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İsa'nın Dirilişi</w:t>
      </w:r>
    </w:p>
    <w:p>
      <w:pPr>
        <w:pStyle w:val="Normal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rial" w:ascii="Arial" w:hAnsi="Arial"/>
          <w:b/>
          <w:lang w:val="tr-TR"/>
        </w:rPr>
        <w:t>Oyuncular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Şalome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eryem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ecdelli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elek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talebe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talebe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talebe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Petrus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uhanna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Tomas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Ruben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leyopas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a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Garson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Tadeyus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Pavlus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un talebesi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şkâhin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1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/>
      </w:pPr>
      <w:r>
        <w:rPr>
          <w:rFonts w:cs="Arial" w:ascii="Arial" w:hAnsi="Arial"/>
          <w:lang w:val="tr-TR"/>
        </w:rPr>
        <w:t xml:space="preserve">2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3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4. asker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ubay  </w:t>
        <w:tab/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ananiya  </w:t>
        <w:tab/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804" w:leader="dot"/>
        </w:tabs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2"/>
        <w:rPr>
          <w:lang w:val="tr-TR"/>
        </w:rPr>
      </w:pPr>
      <w:r>
        <w:rPr>
          <w:lang w:val="tr-TR"/>
        </w:rPr>
        <w:t>1. Sahne:  Mezarda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eryem, Mecdelli Meryem ve Şalome - üç kadın kara giyinmiş, ellerinde kaplar; ağır ağır yürüyerek mezara yaklaşıyorar)</w:t>
      </w:r>
    </w:p>
    <w:p>
      <w:pPr>
        <w:pStyle w:val="Normal"/>
        <w:ind w:left="993" w:hanging="993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E şimdi mezara gittik mi, nasıl olacak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önünde kocaman taş var, onu nasıl kaldıracaz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Taş mı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Evet, bilmiyon mu? Te, büüle kocaman toparlak bir kaya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yse, hele gidelim de, Allah bir yol gösterecek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Sen ne getirdin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Te, on kile kokulu ot kök; çok pahalı idi! Çak İndiya'dan geldi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Ben de yarım kile parfüm getirdim. Arabistan'dandır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et, geldik zaten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Hii, bakın bakın! Kaya yok oldu. Te orada on metre ötede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Ne olacak, böyle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ezarın içine bakıyorlar; iki meleği görüyorlar, hepsi korkudan yere düşüyorlar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Korkmayın! Niçin Diri olanı ölülerin arasında arıyorsunuz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liyorum, siz haça gerilmiş olan Nasıralı İsa'yı arıyorsunuz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o burada değil, O dirildi! Gelin, bakın, O nerede yattıydı! </w:t>
      </w:r>
    </w:p>
    <w:p>
      <w:pPr>
        <w:pStyle w:val="Normal"/>
        <w:ind w:left="992" w:hanging="0"/>
        <w:rPr/>
      </w:pPr>
      <w:r>
        <w:rPr>
          <w:rFonts w:cs="Arial" w:ascii="Arial" w:hAnsi="Arial"/>
          <w:lang w:val="tr-TR"/>
        </w:rPr>
        <w:t xml:space="preserve">Ve şimdi gidin, Onun talebelerine haber verin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tsinler Celile'ye, orada Onu görecekler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adınlar yavaş, yavaş kalkıp dışarı çıkıyorlar, Meryem ayakta alı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Ne yapacaz, şimdi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Hani... sence... o olabilir mi? Sahiden İsa dirilebilir mi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Bilmiyorum, kafam çok karıştı! Ne yapsak, acaba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Haydi, gidelim! Öbür talebelere haber verelim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ryem, geliyon mu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Meryem, haydi! ... Meryem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Ha? Evet, evet geliyorum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talebeler birlikte bir odanın içinde toplandı. Kapı çalını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Açın kapıyı! Şevik, açın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talebeler uyanıp birbirlerine bakıyorlar)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Talebe1:</w:t>
      </w:r>
      <w:r>
        <w:rPr>
          <w:rFonts w:cs="Arial" w:ascii="Arial" w:hAnsi="Arial"/>
          <w:lang w:val="tr-TR"/>
        </w:rPr>
        <w:t xml:space="preserve">  Olmasın militsiya! </w:t>
      </w:r>
      <w:r>
        <w:rPr>
          <w:rFonts w:cs="Arial" w:ascii="Arial" w:hAnsi="Arial"/>
          <w:i/>
          <w:lang w:val="tr-TR"/>
        </w:rPr>
        <w:t>(ayağa fırlı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Talebe2:</w:t>
      </w:r>
      <w:r>
        <w:rPr>
          <w:rFonts w:cs="Arial" w:ascii="Arial" w:hAnsi="Arial"/>
          <w:lang w:val="tr-TR"/>
        </w:rPr>
        <w:t xml:space="preserve">  Yok canım! Bu dişi sesi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Haydin artık! Benim - Klopa! Açın be, şevik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açıyorla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Ne oldu size böyle? Ne bu telaş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Biz... biz... biz...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Haydi de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İsa'nın mezarı boş! 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rkes panikaya düşü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Durun ya! Haydi anlattırın bakalım. Baştan, tane tane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Çalmasınlar onun cesedini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Tomas:</w:t>
      </w:r>
      <w:r>
        <w:rPr>
          <w:rFonts w:cs="Arial" w:ascii="Arial" w:hAnsi="Arial"/>
          <w:lang w:val="tr-TR"/>
        </w:rPr>
        <w:t xml:space="preserve">  Belki de yanlış mezara gittiler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Susun be! Anlattırsınlar!  Ee, sesliyoruz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Şimdi, iki saat önce kalktık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tedik, İsa'nın cesedini bir daha yağlıyalım parfümle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biliyorsunuz, cuma akşamısı ona vakıt kalmadı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Ee, sonra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Naş da gittik o bahçeye..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Tomas:</w:t>
      </w:r>
      <w:r>
        <w:rPr>
          <w:rFonts w:cs="Arial" w:ascii="Arial" w:hAnsi="Arial"/>
          <w:lang w:val="tr-TR"/>
        </w:rPr>
        <w:t xml:space="preserve">  Yanlış mezara gitmeyeseniz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Kesme onun lafını be! Sen de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lar o kadar sersem mi, yanlış mezara gitsinler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mezar belli, yepyenidir. Aremateyalı Yusuf onu verdi bize, İsa için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yse, devam edin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Evet, naş da gittik o bahçeye, gördük ki, hani o kaya var ya,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e o yoktu. Hani böyle 10, 20 metro uzakta dururdu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Tomas:</w:t>
      </w:r>
      <w:r>
        <w:rPr>
          <w:rFonts w:cs="Arial" w:ascii="Arial" w:hAnsi="Arial"/>
          <w:lang w:val="tr-TR"/>
        </w:rPr>
        <w:t xml:space="preserve">  Ee, yalantırma şimdi! Naş olacak bu iş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iz galiba unutonuz ki, altı tane asker vardı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r de o taşa mühür koymuşlardı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m yapacak öyle bir şey? Sen de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ağlamaya başlıyor)</w:t>
      </w:r>
      <w:r>
        <w:rPr>
          <w:rFonts w:cs="Arial" w:ascii="Arial" w:hAnsi="Arial"/>
          <w:lang w:val="tr-TR"/>
        </w:rPr>
        <w:t xml:space="preserve"> Ne için inanmayonuz bize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Şalome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Klopa'yı kucaklıyor)</w:t>
      </w:r>
      <w:r>
        <w:rPr>
          <w:rFonts w:cs="Arial" w:ascii="Arial" w:hAnsi="Arial"/>
          <w:lang w:val="tr-TR"/>
        </w:rPr>
        <w:t xml:space="preserve"> Bakın, biz de peşin çok şaşırdık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sonra mezarın içine baktık ve iki melek gördük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risi bize dedi ki: 'Ne için diriyi ölülerin arasında arıyorsunuz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burada değil, o dirildi!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Petrus başlıyor, uzaklara bakmaya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 Evet, toçno öyle! Bir dedi ki: 'Gidin onun talebelerine haber verin'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siz bize inanmayonuz ki! Yok yalantırırmışık! </w:t>
      </w:r>
      <w:r>
        <w:rPr>
          <w:rFonts w:cs="Arial" w:ascii="Arial" w:hAnsi="Arial"/>
          <w:i/>
          <w:lang w:val="tr-TR"/>
        </w:rPr>
        <w:t>(gene ağlı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Ben gidiyorum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Bekle, ben de gelecem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kisi koşmaya başlıyorla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3. Talebe:</w:t>
      </w:r>
      <w:r>
        <w:rPr>
          <w:rFonts w:cs="Arial" w:ascii="Arial" w:hAnsi="Arial"/>
          <w:lang w:val="tr-TR"/>
        </w:rPr>
        <w:t xml:space="preserve">  Durun çıkmayın, ya yolda birisi sizi görürse. Polis sizi tutarsa!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Duramayacam, ben de bir daha oraya gidiyorum!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oşurken Yuhanna Petrus'u geçiyor, ama mezarın başında bekliyor. Petrus gene içeri bakıyor, İsa'yı saran bezleri görüyorlar, Mecdelli Meryem dışarıda çömüyor, ağlıyor)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Yok! Onun cesedi sahiden yok oldu! Bak bezler nasıl duruyor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, sanki içinden uçup gitmiş. Bu iş nasıl olabilir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Te, te şuna bak! Mendili görüyon mu?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birisi onu usul, usul kıvırladı! Şaşılacak bir iş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sessizce mezardan çıkıyorla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Sence, bu iş sahiden olabilir mi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Hatırlamayon mu? O bize daha hayatta iken söylediydi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iz hiç inanmazdık olacak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Şimdi ne yapacaz?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Bence dönelim öbürlerine de haber verelim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rına da yola çıkalım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Nereye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Celile'ye. Aynı nasıl melek kadınlara buyurdu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Tamam, dönelim... Meryem, geliyon mu?... Meryeeem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çok ağlıyor)</w:t>
      </w:r>
      <w:r>
        <w:rPr>
          <w:rFonts w:cs="Arial" w:ascii="Arial" w:hAnsi="Arial"/>
          <w:lang w:val="tr-TR"/>
        </w:rPr>
        <w:t xml:space="preserve">  Gidin siz, gidin. Ben daha kalacam. Erecem size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Petrus ve Yuhanna yola çıkıyorlar, sonra Mecdelli Meryem mezarın içine bakıyor, iki meleği görü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Kadın, ne için ağlıyorsun?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heyecanla)</w:t>
      </w:r>
      <w:r>
        <w:rPr>
          <w:rFonts w:cs="Arial" w:ascii="Arial" w:hAnsi="Arial"/>
          <w:lang w:val="tr-TR"/>
        </w:rPr>
        <w:t xml:space="preserve"> Rabbimi almışlar, ve bilmiyom da, Onu nereye koydular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melek elini kaldırıp arkada duran İsa'yı gösteriyor, Mecdelli arkasına dönü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Kadın, ne için alıyorsun? Kimi arıyorsun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Efendim, bakın. Sen onu bir yere götürdüysen, söyle nereye koydun da, gidip onu alayım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Meryem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Hı, Muallimim! </w:t>
      </w:r>
      <w:r>
        <w:rPr>
          <w:rFonts w:cs="Arial" w:ascii="Arial" w:hAnsi="Arial"/>
          <w:i/>
          <w:lang w:val="tr-TR"/>
        </w:rPr>
        <w:t>(yere düşüp onun ayaklarına sarılıyor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Beni elleme, çünkü henüz Babamın yanına çıkmadım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en kardeşlerime git ve onlara şöyle konuş: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Benim Babam ve sizin Babanız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nim Allahım ve sizin Allahınız Olana çıkacam.'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Mecdelli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geri çekilip ayaa kalkıyor, İsa çabucak yok oluyor)</w:t>
      </w:r>
      <w:r>
        <w:rPr>
          <w:rFonts w:cs="Arial" w:ascii="Arial" w:hAnsi="Arial"/>
          <w:lang w:val="tr-TR"/>
        </w:rPr>
        <w:t xml:space="preserve"> Tamam... İsa..., İsa?  İsa? Hıı.    </w:t>
      </w:r>
      <w:r>
        <w:rPr>
          <w:rFonts w:cs="Arial" w:ascii="Arial" w:hAnsi="Arial"/>
          <w:i/>
          <w:lang w:val="tr-TR"/>
        </w:rPr>
        <w:t>(koşmaya başlıyor)</w:t>
      </w:r>
      <w:r>
        <w:br w:type="page"/>
      </w:r>
    </w:p>
    <w:p>
      <w:pPr>
        <w:pStyle w:val="Heading2"/>
        <w:rPr>
          <w:sz w:val="24"/>
          <w:lang w:val="tr-TR"/>
        </w:rPr>
      </w:pPr>
      <w:r>
        <w:rPr>
          <w:sz w:val="24"/>
          <w:lang w:val="tr-TR"/>
        </w:rPr>
        <w:t>2. Sahne:  Emayus yolunda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leyopas ve Ruben yolda, kafaları aşağıda, şapkalı)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içini çekiyor)</w:t>
      </w:r>
      <w:r>
        <w:rPr>
          <w:rFonts w:cs="Arial" w:ascii="Arial" w:hAnsi="Arial"/>
          <w:lang w:val="tr-TR"/>
        </w:rPr>
        <w:t xml:space="preserve"> Ah Kleyopas, biliyon mu, ben ne düşünüyorum?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eşke hiç aldanmaydım. Keşke hiç o İsa'nın arkasına düşmeydim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Şimdi rahat rahat karımla, kızanlarımla sofrada oturup baklava yiyeceydim, çay içeceydim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e, ne oldu şimdi. Nerede Allahın krallığı?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rede kaldı, "dünyayı miras alacanız"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Öyle konuşma, İsa demişti: Allahın krallığı sizin içinizdedir.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hi, ben de anlamıyorum, ben de bilmiyorum, şimdi ne olacak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Allah belki de bir çalım bulacak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A be ne çalım ya! Görmüyon mu?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Öldürdüler adamı ! İşte hepsi buraya kadar, oyun bitti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ydi herkes evine! Boşuna sevindiydik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ikisi içini çekiyorlar. Sonra İsa arkadan hızla yaklaşıp onları geçi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Merhabayın çocuklar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Hoop arkadaş! Nereye alatlayon? Aacık daha usul ayda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l yanımıza aacık muabbet yapalım, moralımız düzelsin!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Bakıyorum, çok heyecanlı konuşuyonuz. Ne mesele konuştunuz böyle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A be arkadaş! Tamam, sen belki yabancısın Yeruşalim'de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onlar bile olan meseleleri işitmişler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Öyle mi, hangi meseleleri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Hani, Nasıralı İsa'dan için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O da kim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"Bu adam ama da cahil" demek için gözlerini göke kaldır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ff! Bak şimdi! Bu Nasıralı İsa çok büyük bir peygamber idi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kadar güzel laflar yapardı, o kadar kuvvetli işler yapardı, kenarı yok! </w:t>
      </w:r>
    </w:p>
    <w:p>
      <w:pPr>
        <w:pStyle w:val="Normal"/>
        <w:tabs>
          <w:tab w:val="clear" w:pos="708"/>
          <w:tab w:val="left" w:pos="3686" w:leader="none"/>
        </w:tabs>
        <w:ind w:left="992" w:hanging="992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Ama tabii, öyle bir şey bizim devlet adamlarımızın hesabına gelmez ya! Onun için ona ölüm cezasını verdiler.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Te büüle, haça gerdiler Onu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Yazık, çok yazık. Biz gene sandık ki, İsrailin kurtarıcısı O olacak. 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Evet, öleli üç gün oldu. </w:t>
      </w:r>
    </w:p>
    <w:p>
      <w:pPr>
        <w:pStyle w:val="Normal"/>
        <w:spacing w:before="0" w:after="120"/>
        <w:ind w:left="993" w:hanging="0"/>
        <w:rPr/>
      </w:pPr>
      <w:r>
        <w:rPr>
          <w:rFonts w:cs="Arial" w:ascii="Arial" w:hAnsi="Arial"/>
          <w:lang w:val="tr-TR"/>
        </w:rPr>
        <w:t>Ama bu sanki yetmemiş, bazı kadınlarımız da bizi şaşırttılar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Nasıl yani?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Bu sabah gitmişler Onun mezarına, bir de baktılar - boş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'nın cesedi ortada yok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Sonra, yok efendim, melekler onlara görünmüş demişler ki,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diri imiş, bilmem ne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Ama sonra bizden kimi erkekler de gitti, baktılar, </w:t>
      </w:r>
    </w:p>
    <w:p>
      <w:pPr>
        <w:pStyle w:val="Normal"/>
        <w:ind w:left="992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ynı o kadınların dedikleri gibi imiş.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İsa'yı gene de görememişler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Eeeeh, sizi kafasızlar. Ne kadar da bavnosunuz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ski peygamberlerin sözlerine bir türlü inanamıyorsunuz, galiba!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kın, bizim İsrail halkı hepsi bir kurtarıcı bekliyorlar, değil mi?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a Mesih diyecekler, değil mi? Tamam, güzel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anlamıyorsunuz ki, bu Mesih LAZIMDI bütün bunları çeksin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o yoldan şanlı yere gitsin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Nasıl? Onu anlamıyorum. Değil mi, Mesih bütün yabancı askerleri bizim devletten kovacak. Ee...? Ne demek, 'o lazımdı ölsün'?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Bakın çocuklar! Yeşaya kitabında şöyle diyor: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O, boğazlanmaya giden bir kuzu gibi götürüldü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r koyun kırkıcıların önünde nasıl susarsa, o da ağzını açmadı. </w:t>
      </w:r>
    </w:p>
    <w:p>
      <w:pPr>
        <w:pStyle w:val="Normal"/>
        <w:ind w:left="992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z sandık, O terk edildi ve brakıldı, </w:t>
      </w:r>
    </w:p>
    <w:p>
      <w:pPr>
        <w:pStyle w:val="Normal"/>
        <w:spacing w:before="0" w:after="120"/>
        <w:ind w:left="993" w:hanging="27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aslında BİZİM günahlarımızdan için ceza gördü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Ve bu sözler gelecek olan Mesih'ten için mi konuşuyorlar?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Evet!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Tamam, doğru ya! </w:t>
      </w:r>
    </w:p>
    <w:p>
      <w:pPr>
        <w:pStyle w:val="Normal"/>
        <w:spacing w:before="0" w:after="120"/>
        <w:ind w:left="993" w:hanging="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ten İsa kendisi bunu hep söylerdi ama biz hiç anlamazdık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Ruben:</w:t>
      </w:r>
      <w:r>
        <w:rPr>
          <w:rFonts w:cs="Arial" w:ascii="Arial" w:hAnsi="Arial"/>
          <w:lang w:val="tr-TR"/>
        </w:rPr>
        <w:t xml:space="preserve">  Te bakın, Emayus köyüne geldik. Dört saat nasıl geçti hiç anlamadım. Arkadaş, bak biz geceyi burada geçirecez.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Çok iyi bir pansiyon biliyorum. Te şuracıkta. Sen de kal bizimle. 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Hayır, ben yoluma devam edecem.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Niçin, korkunç bir iş o. Kırda kurtlar var, haydutlar var!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k zaten geç oldu, güneş batmak üzere!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gece kal sen de yanımızda, yarın yoluna devam edersin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Peki, öyle olsun!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eve girip, ellerini, ayaklarını yıkıyorlar, bir garson yemek getiri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Garson:</w:t>
      </w:r>
      <w:r>
        <w:rPr>
          <w:rFonts w:cs="Arial" w:ascii="Arial" w:hAnsi="Arial"/>
          <w:lang w:val="tr-TR"/>
        </w:rPr>
        <w:t xml:space="preserve">  Buyurun, ısmarladığınız gibi, koyun butçe, salata ve ekmek.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Kleyopas:</w:t>
      </w:r>
      <w:r>
        <w:rPr>
          <w:rFonts w:cs="Arial" w:ascii="Arial" w:hAnsi="Arial"/>
          <w:lang w:val="tr-TR"/>
        </w:rPr>
        <w:t xml:space="preserve">  Arkadaş, hepimiz için şükran duasını sen et.</w:t>
      </w:r>
    </w:p>
    <w:p>
      <w:pPr>
        <w:pStyle w:val="Normal"/>
        <w:ind w:left="992" w:hanging="992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Peki, Ey dedelerimizin Allahı, sana bu yiyentiler için şükürler olsun!  Amin.  </w:t>
      </w:r>
    </w:p>
    <w:p>
      <w:pPr>
        <w:pStyle w:val="Normal"/>
        <w:spacing w:before="0" w:after="120"/>
        <w:ind w:left="993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ın, yiyin.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ekmekleri kırıp onlara veriyor - o vakıt İsa'nın ellerinde çivilerin izlerini görüp, onun İsa olduğunu anlıyorlar - İsa hemen ayağa kalkıyor)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  <w:lang w:val="tr-TR"/>
        </w:rPr>
        <w:t>İkisi:</w:t>
      </w:r>
      <w:r>
        <w:rPr>
          <w:rFonts w:cs="Arial" w:ascii="Arial" w:hAnsi="Arial"/>
          <w:lang w:val="tr-TR"/>
        </w:rPr>
        <w:t xml:space="preserve">  İsa !!!</w:t>
      </w:r>
    </w:p>
    <w:p>
      <w:pPr>
        <w:pStyle w:val="Normal"/>
        <w:ind w:left="992" w:hanging="993"/>
        <w:rPr/>
      </w:pPr>
      <w:r>
        <w:rPr>
          <w:rFonts w:cs="Arial" w:ascii="Arial" w:hAnsi="Arial"/>
          <w:b/>
          <w:lang w:val="tr-TR"/>
        </w:rPr>
        <w:t>Birbirlerine:</w:t>
      </w:r>
      <w:r>
        <w:rPr>
          <w:rFonts w:cs="Arial" w:ascii="Arial" w:hAnsi="Arial"/>
          <w:lang w:val="tr-TR"/>
        </w:rPr>
        <w:t xml:space="preserve">  Tamam, ben onu zaten bilirdim. </w:t>
      </w:r>
    </w:p>
    <w:p>
      <w:pPr>
        <w:pStyle w:val="Normal"/>
        <w:ind w:left="99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olda konuşurken, yüreklerimiz yanmadılar mı?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a, ne yana gitti. İsa, İsa geri dön!</w:t>
      </w:r>
    </w:p>
    <w:p>
      <w:pPr>
        <w:pStyle w:val="Normal"/>
        <w:spacing w:before="0" w:after="120"/>
        <w:ind w:left="993" w:hanging="993"/>
        <w:jc w:val="center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  <w:r>
        <w:br w:type="page"/>
      </w:r>
    </w:p>
    <w:p>
      <w:pPr>
        <w:pStyle w:val="Heading2"/>
        <w:rPr/>
      </w:pPr>
      <w:r>
        <w:rPr>
          <w:sz w:val="24"/>
          <w:lang w:val="tr-TR"/>
        </w:rPr>
        <w:t xml:space="preserve">3. Sahne:  </w:t>
      </w:r>
      <w:r>
        <w:rPr>
          <w:sz w:val="24"/>
          <w:lang w:val="bg-BG"/>
        </w:rPr>
        <w:t>Yukariki Odada</w:t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i/>
          <w:lang w:val="bg-BG"/>
        </w:rPr>
        <w:t>(talebeler bir arada oturup yemek yiyorlar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Talebe:</w:t>
      </w:r>
      <w:r>
        <w:rPr>
          <w:rFonts w:cs="Arial" w:ascii="Arial" w:hAnsi="Arial"/>
          <w:lang w:val="tr-TR"/>
        </w:rPr>
        <w:t xml:space="preserve">  Yau, benim kafam çok karışık. Hiç bir şey anlamıyorum, artık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Önce bekledik, efendimiz İsa hiç ölmesin, ama sonra onu öldürdüler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onra bekledik, o artık mezarda kalsın, şimdi de bu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Talebe:</w:t>
      </w:r>
      <w:r>
        <w:rPr>
          <w:rFonts w:cs="Arial" w:ascii="Arial" w:hAnsi="Arial"/>
          <w:lang w:val="tr-TR"/>
        </w:rPr>
        <w:t xml:space="preserve">  Sizce İsa sahiden dirildi mi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Tamam, o hayatta iken birkaç defa bir kişiyi dirilttirdi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Talebe:</w:t>
      </w:r>
      <w:r>
        <w:rPr>
          <w:rFonts w:cs="Arial" w:ascii="Arial" w:hAnsi="Arial"/>
          <w:lang w:val="tr-TR"/>
        </w:rPr>
        <w:t xml:space="preserve">  Yaa, hatırlonuz mu, nasıl bir cenazede bir dul kadının tek olunu dirilttirdi. Hiç unutmam onu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Talebe:</w:t>
      </w:r>
      <w:r>
        <w:rPr>
          <w:rFonts w:cs="Arial" w:ascii="Arial" w:hAnsi="Arial"/>
          <w:lang w:val="tr-TR"/>
        </w:rPr>
        <w:t xml:space="preserve">  O henüz yeni yeni ölmüştü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lang w:val="tr-TR"/>
        </w:rPr>
        <w:tab/>
        <w:t xml:space="preserve">Ya İsa'nın arkadaşı Lazar! Onu dört günlük ölü iken dirilttirdi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ütün halkımızın haberi oldu o meseleden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Talebe:</w:t>
      </w:r>
      <w:r>
        <w:rPr>
          <w:rFonts w:cs="Arial" w:ascii="Arial" w:hAnsi="Arial"/>
          <w:lang w:val="tr-TR"/>
        </w:rPr>
        <w:t xml:space="preserve">  Hani dersen, kadınlar birhangi videnie gördüler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Ne de olsa saçı uzun, aklı kısa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ma Petrus ve Yuhanna da gördüler, açan mezar boş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Talebe:</w:t>
      </w:r>
      <w:r>
        <w:rPr>
          <w:rFonts w:cs="Arial" w:ascii="Arial" w:hAnsi="Arial"/>
          <w:lang w:val="tr-TR"/>
        </w:rPr>
        <w:t xml:space="preserve">  Üstelik az önce iki arkadaşımız geldi Emayus köyünden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sa onlarla birlikte bayağı yol yürümüş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nlar gene, anlamamışlar onun İsa olduğunu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Çak yemek yerken görmüşler onun ellerini o vakıt anlamışlar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1.Talebe:</w:t>
      </w:r>
      <w:r>
        <w:rPr>
          <w:rFonts w:cs="Arial" w:ascii="Arial" w:hAnsi="Arial"/>
          <w:lang w:val="tr-TR"/>
        </w:rPr>
        <w:t xml:space="preserve">  Evet, ondan sonra İsa birdenbire kaybolmuş. Acaba nereye gitmiş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eşke biz de onu görebilsek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Arkadaşlar!  Bakın geç oldu, yarın da yolculuğumuz var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sterseniz, yatalım şimdi, erken kalkalı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Tadeyus kapıya baktın mı? İyice çiviledin mi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Tadeyus:  </w:t>
      </w:r>
      <w:r>
        <w:rPr>
          <w:rFonts w:cs="Arial" w:ascii="Arial" w:hAnsi="Arial"/>
          <w:lang w:val="tr-TR"/>
        </w:rPr>
        <w:t xml:space="preserve">Evet, sağlam kapalı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Lazım bütün evi yıksınlar da, öyle girsinler eve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Yuhanna, say bakalım herkes burada mı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sayıyor)</w:t>
      </w:r>
      <w:r>
        <w:rPr>
          <w:rFonts w:cs="Arial" w:ascii="Arial" w:hAnsi="Arial"/>
          <w:lang w:val="tr-TR"/>
        </w:rPr>
        <w:t xml:space="preserve"> Tamam, hepsi... hayır bir kişi eksik, kim o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 xml:space="preserve">Tadeyus:  </w:t>
      </w:r>
      <w:r>
        <w:rPr>
          <w:rFonts w:cs="Arial" w:ascii="Arial" w:hAnsi="Arial"/>
          <w:lang w:val="tr-TR"/>
        </w:rPr>
        <w:t>Tomas galiba, evet o! Nereye gitmiş olabilir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O adam hiç düşünmüyor mu? İsa'nın düşmanları daha duruyorlar. Bakıyorlar bizi de mapusa atsınlar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Neyse, onu beklemeyiz şimdi. Haydi herkes yatsın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rkes kazırlık yap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Merhabayın çocuklar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bakmadan)</w:t>
      </w:r>
      <w:r>
        <w:rPr>
          <w:rFonts w:cs="Arial" w:ascii="Arial" w:hAnsi="Arial"/>
          <w:lang w:val="tr-TR"/>
        </w:rPr>
        <w:t xml:space="preserve">  Merhaba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dönüp İsa'yı görüyor, ama anlam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Tamam şimdi, sen de yat, geç oluyor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ayaa fırlıyor)</w:t>
      </w:r>
      <w:r>
        <w:rPr>
          <w:rFonts w:cs="Arial" w:ascii="Arial" w:hAnsi="Arial"/>
          <w:lang w:val="tr-TR"/>
        </w:rPr>
        <w:t xml:space="preserve">  İsaaa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Ne?  Hııı! </w:t>
      </w:r>
      <w:r>
        <w:rPr>
          <w:rFonts w:cs="Arial" w:ascii="Arial" w:hAnsi="Arial"/>
          <w:i/>
          <w:lang w:val="tr-TR"/>
        </w:rPr>
        <w:t>(diz çöküyor, herkes panik içinde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Tadeyus:</w:t>
      </w:r>
      <w:r>
        <w:rPr>
          <w:rFonts w:cs="Arial" w:ascii="Arial" w:hAnsi="Arial"/>
          <w:lang w:val="tr-TR"/>
        </w:rPr>
        <w:t xml:space="preserve">  Habababuba.... bu bu nedir.... peri mi, baba mı, mubarek mi? Allahım... kurtar bizi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Talebe:</w:t>
      </w:r>
      <w:r>
        <w:rPr>
          <w:rFonts w:cs="Arial" w:ascii="Arial" w:hAnsi="Arial"/>
          <w:lang w:val="tr-TR"/>
        </w:rPr>
        <w:t xml:space="preserve">  Çekil git buradan, bizi rahatsız etme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Çocuklar, rahat olun. Benim. Evet, İsa'yı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i/>
          <w:lang w:val="tr-TR"/>
        </w:rPr>
        <w:t>(herkes yavaş yavaş kendine geli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Ne için o kadar işkileniyorsunuz? Ne için iman etmiyorsunuz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Ama, ama.... sahiden sen misin?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kimisi seviniyor, kimisi şüphe ediyor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Elbette benim... Gelin, yaklaşın aacık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en ne peri, ne cin, ne baba, ne de mubarek değilim.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de et ve kemik var... Haydi de, gelin kendiniz bakın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rkes gelip ona dokunu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2.Talebe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3</w:t>
      </w:r>
      <w:r>
        <w:rPr>
          <w:rFonts w:cs="Arial" w:ascii="Arial" w:hAnsi="Arial"/>
          <w:b/>
          <w:i/>
          <w:lang w:val="tr-TR"/>
        </w:rPr>
        <w:t>.</w:t>
      </w:r>
      <w:r>
        <w:rPr>
          <w:rFonts w:cs="Arial" w:ascii="Arial" w:hAnsi="Arial"/>
          <w:i/>
          <w:lang w:val="tr-TR"/>
        </w:rPr>
        <w:t>talebeye)</w:t>
      </w:r>
      <w:r>
        <w:rPr>
          <w:rFonts w:cs="Arial" w:ascii="Arial" w:hAnsi="Arial"/>
          <w:lang w:val="tr-TR"/>
        </w:rPr>
        <w:t xml:space="preserve"> Sence olabilir mi bu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Talebe:</w:t>
      </w:r>
      <w:r>
        <w:rPr>
          <w:rFonts w:cs="Arial" w:ascii="Arial" w:hAnsi="Arial"/>
          <w:lang w:val="tr-TR"/>
        </w:rPr>
        <w:t xml:space="preserve">  Bilmiyorum, var kimi mubarekler çok hızlı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endilerini tıkmı insan gibi yapıyorlar. Bizim avluda vardı bir baba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Çocuklar, burada yiyecek bir şeyiniz var mı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 Şevik, sanıyorum aacık ekmeklen balık kaldı. Onu getirin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getiriyorlar, İsa oturuyor, yemeğe başl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ağızı ekmek dolu)</w:t>
      </w:r>
      <w:r>
        <w:rPr>
          <w:rFonts w:cs="Arial" w:ascii="Arial" w:hAnsi="Arial"/>
          <w:lang w:val="tr-TR"/>
        </w:rPr>
        <w:t xml:space="preserve">  Oturun siz de. Ne bu telaş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bitirince)</w:t>
      </w:r>
      <w:r>
        <w:rPr>
          <w:rFonts w:cs="Arial" w:ascii="Arial" w:hAnsi="Arial"/>
          <w:lang w:val="tr-TR"/>
        </w:rPr>
        <w:t xml:space="preserve">  Evet, bu iş oldu mu şimdi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en size daha çok önce bunun için konuştuydum: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Musa ve öbür peygamberler benden için ne yazdılar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lazımdı hepsi yerine gelsin ve işte, herşey yerine geldi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alkıp yavaş yavaş uzaklaş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Yuhanna:</w:t>
      </w:r>
      <w:r>
        <w:rPr>
          <w:rFonts w:cs="Arial" w:ascii="Arial" w:hAnsi="Arial"/>
          <w:lang w:val="tr-TR"/>
        </w:rPr>
        <w:t xml:space="preserve">  İsa, nereye gidiyorsun, bizi yalnız brakma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Sıkılmayın, beni gene göreceniz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bir hafta sonra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Talebe:</w:t>
      </w:r>
      <w:r>
        <w:rPr>
          <w:rFonts w:cs="Arial" w:ascii="Arial" w:hAnsi="Arial"/>
          <w:lang w:val="tr-TR"/>
        </w:rPr>
        <w:t xml:space="preserve">  Biliyor musun?  Ben umudumu kestim artıkın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sa dedi ki, biz onu gene göreceymişik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unun üzerine vazgeçtik Celile'ye gitmeye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ma şimdi bir hafta geçti, ve bir şey yok. İsa bir daha görünmedi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Talebe:</w:t>
      </w:r>
      <w:r>
        <w:rPr>
          <w:rFonts w:cs="Arial" w:ascii="Arial" w:hAnsi="Arial"/>
          <w:lang w:val="tr-TR"/>
        </w:rPr>
        <w:t xml:space="preserve">  Ee, bekleyecez birkaç gün daha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Tomas:</w:t>
      </w:r>
      <w:r>
        <w:rPr>
          <w:rFonts w:cs="Arial" w:ascii="Arial" w:hAnsi="Arial"/>
          <w:lang w:val="tr-TR"/>
        </w:rPr>
        <w:t xml:space="preserve">  Abe, siz ne konuşuyonuz 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Tamam güzel, biliyoruz, İsa'da her türlü kuvet var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ma baş kendi kendini ölülerden dirilttirsin... inanmıyorum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iz aldandınız. Size maana bulmuyorum, şaşırmayan bir tek Allah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ma ben var ya! Ben... kendim... liçno.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u gözlerimle onun ellerindeki yarayı görmezsem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u parmağımı onun ellerinin içine koymazsam ve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u elimle onun şurasına dokunmazsam..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evet o olmadan... ben iman etmem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birdenbire ortaya çıkıyor)</w:t>
      </w:r>
      <w:r>
        <w:rPr>
          <w:rFonts w:cs="Arial" w:ascii="Arial" w:hAnsi="Arial"/>
          <w:lang w:val="tr-TR"/>
        </w:rPr>
        <w:t xml:space="preserve"> Selam dostlar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herkes ürperi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Tomas, gel bakalım. Lazım sana bir şey göstereyim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Tomas, korku ve merakla onun yanına gidi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Gel, gel, haydi de! Korkma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ellerini ve böğrünü gösteriyor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Bak, ellerimi görüyon mu? Parmağını uzat, buraya koy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Tamam, şimdi de elini uzat, buraya koy! İmansız olma, iman et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Tomas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Yere düşüyor, ağlamaya başlıyor)</w:t>
      </w:r>
      <w:r>
        <w:rPr>
          <w:rFonts w:cs="Arial" w:ascii="Arial" w:hAnsi="Arial"/>
          <w:lang w:val="tr-TR"/>
        </w:rPr>
        <w:t xml:space="preserve">  Rabbim ve Tanrım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seyircilere)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it-IT" w:eastAsia="en-US"/>
        </w:rPr>
        <w:t xml:space="preserve">Beni gördüğün için mi iman ettin?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lang w:val="it-IT" w:eastAsia="en-US"/>
        </w:rPr>
        <w:tab/>
      </w:r>
      <w:r>
        <w:rPr>
          <w:rFonts w:cs="Arial" w:ascii="Arial" w:hAnsi="Arial"/>
          <w:lang w:eastAsia="en-US"/>
        </w:rPr>
        <w:t>Görmeden iman edenlere ne mutlu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-----------------------------------------</w:t>
      </w:r>
    </w:p>
    <w:p>
      <w:pPr>
        <w:pStyle w:val="Heading2"/>
        <w:rPr>
          <w:sz w:val="24"/>
          <w:lang w:val="de-AT" w:eastAsia="en-US"/>
        </w:rPr>
      </w:pPr>
      <w:r>
        <w:rPr>
          <w:sz w:val="24"/>
          <w:lang w:val="de-AT" w:eastAsia="en-US"/>
        </w:rPr>
        <w:t>4. Sahne:  Pavlus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Talebe:</w:t>
      </w:r>
      <w:r>
        <w:rPr>
          <w:rFonts w:cs="Arial" w:ascii="Arial" w:hAnsi="Arial"/>
          <w:lang w:val="tr-TR"/>
        </w:rPr>
        <w:t xml:space="preserve">  Bak, bu mektupta ne yazıyor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 sabah aldım onu Damask kasabasından..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 xml:space="preserve">(mektuptan okuyor)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'Sayın Pavlus hocam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ize merak ettiğin için teşekkür ederiz. Bizim buradaki Yahudilerin durumu aslında fena değil. Halk bizi sayıyor, ticaret yapıyoruz, para kazanıyoruz. Herşey yolunda, ama tek bir mesele kafamızı ağrıttırıyor: Bu kasabada geçen seneden beri her geçen gün daha fazla kişi bu İsa'ya iman etmeye başlıyor. Ona Mesih diyorlar, İsrailin kurtarıcısı imiş. Meğerse sen de çok iyi biliyorsun, o adam beş sene eveli Yeruşalim'de bir suçlu olarak haça gerildi. O adam bizim halkımız için bir utançtır. Ve şimdi gelip onu Mesih olarak ilan ediyorlar. Biz buna izin vermeyecez. Lütfen bize yardım edin!"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ileri geri yürümeye başladı)</w:t>
      </w:r>
      <w:r>
        <w:rPr>
          <w:rFonts w:cs="Arial" w:ascii="Arial" w:hAnsi="Arial"/>
          <w:lang w:val="tr-TR"/>
        </w:rPr>
        <w:t xml:space="preserve">  Çok doğru! Biz ona izin vermeyecez!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Talebe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ayağa kalkıp Pavlus'un arkasından yürümeye başlıyor)</w:t>
      </w:r>
      <w:r>
        <w:rPr>
          <w:rFonts w:cs="Arial" w:ascii="Arial" w:hAnsi="Arial"/>
          <w:lang w:val="tr-TR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Evet, Pavlus, şey hocam! Ne yapalım, bu İsacılara karşı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r geçen gün çoğalıyorlar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Ne güzel rahat etmiştik. Burada Yeruşalim'de onlardan çok az kaldı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Nasıl Stefanus'u ve sonra Yakub'u yok ettik, bu iş bastırıldıydı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Hepsi kaçtılar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Talebe:</w:t>
      </w:r>
      <w:r>
        <w:rPr>
          <w:rFonts w:cs="Arial" w:ascii="Arial" w:hAnsi="Arial"/>
          <w:lang w:val="tr-TR"/>
        </w:rPr>
        <w:t xml:space="preserve">  Evet hocam, nasıl da bir atasöz var: eşme eşeleme, kül olur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ynısı da oldu, bak onlar yok olacağına, bütün kasabalara yayılıp çoğaldılar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Ne demek istiyorsun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nları kendi halinde braksaydık daha mı iyi olacaydı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Hayır olamaz! Onlar Allah tarafından lanetli insanlardır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 işin kafasını ezmek lazım, yayılmasın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daha şimdi gidecem Allahevinin güdücüsüne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Talebe:</w:t>
      </w:r>
      <w:r>
        <w:rPr>
          <w:rFonts w:cs="Arial" w:ascii="Arial" w:hAnsi="Arial"/>
          <w:lang w:val="tr-TR"/>
        </w:rPr>
        <w:t xml:space="preserve">  Ne yapacan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Ne mi yapacam? Ondan bir kâğıt bir de askerler alacam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Damask kasabasına gidip onları buraya getirecem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onra onlara büyük bir dava yapacaz. </w:t>
        <w:tab/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ndan sonra..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i/>
          <w:lang w:val="tr-TR"/>
        </w:rPr>
        <w:t>(parmakla kendi boğazını kesmek gibi işaret yapıyor)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Annadın mı, halkımız aacık korksun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lang w:val="tr-TR"/>
        </w:rPr>
        <w:tab/>
        <w:t xml:space="preserve">Yoksa, bu iş nereye varacak? </w:t>
      </w:r>
      <w:r>
        <w:rPr>
          <w:rFonts w:cs="Arial" w:ascii="Arial" w:hAnsi="Arial"/>
          <w:i/>
          <w:lang w:val="tr-TR"/>
        </w:rPr>
        <w:t>(ayrılıyor)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Pavlus başkâhinin elini öpü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Hocam, esenlik seninle olsun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Başkyahin:</w:t>
      </w:r>
      <w:r>
        <w:rPr>
          <w:rFonts w:cs="Arial" w:ascii="Arial" w:hAnsi="Arial"/>
          <w:lang w:val="tr-TR"/>
        </w:rPr>
        <w:t xml:space="preserve">  Evet, evlâdım. Ne istiyorsun? Yoksa... gene o mesele mi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Evet, hocam, gene o mesele. Bu sefer Damask kasabası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Başkyahin:</w:t>
      </w:r>
      <w:r>
        <w:rPr>
          <w:rFonts w:cs="Arial" w:ascii="Arial" w:hAnsi="Arial"/>
          <w:lang w:val="tr-TR"/>
        </w:rPr>
        <w:t xml:space="preserve">  Damask mı, orası başka oblast. Başka kral karışıyor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en başıma iş açtın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Hocam, ben sade halkımızın iyiliğini düşünüyoru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Şimdi o İsacıları bastırmasak, sonra pişman olacaz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Başkyahin:</w:t>
      </w:r>
      <w:r>
        <w:rPr>
          <w:rFonts w:cs="Arial" w:ascii="Arial" w:hAnsi="Arial"/>
          <w:lang w:val="tr-TR"/>
        </w:rPr>
        <w:t xml:space="preserve">  Peki, hemen sekreterime buyuracam, o krala bir mektup yazsın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 sefer kaç asker istiyorsun? Yirmi tane yeter mi?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Elli olmaz mı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Başkyahin: </w:t>
      </w:r>
      <w:r>
        <w:rPr>
          <w:rFonts w:cs="Arial" w:ascii="Arial" w:hAnsi="Arial"/>
          <w:lang w:val="tr-TR"/>
        </w:rPr>
        <w:t xml:space="preserve"> Ne !?...  Ama belki de haklısın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Madem orada o İsacı köpeklerden o kadar çok var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lazım onları hepsi buraya getirelim. Senin dediğin gibi olsun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Sağol, hocam! Sağol!  </w:t>
      </w:r>
      <w:r>
        <w:rPr>
          <w:rFonts w:cs="Arial" w:ascii="Arial" w:hAnsi="Arial"/>
          <w:i/>
          <w:lang w:val="tr-TR"/>
        </w:rPr>
        <w:t>(bir daha elini öpüp ayrıl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yolda, Pavlus önde, arkasında subay, onların arkasında birkaç aske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asker:</w:t>
      </w:r>
      <w:r>
        <w:rPr>
          <w:rFonts w:cs="Arial" w:ascii="Arial" w:hAnsi="Arial"/>
          <w:lang w:val="tr-TR"/>
        </w:rPr>
        <w:t xml:space="preserve"> Yau arkadaş, bu ne biçim iş? Sanki marebeye çıkıyoruz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asker:</w:t>
      </w:r>
      <w:r>
        <w:rPr>
          <w:rFonts w:cs="Arial" w:ascii="Arial" w:hAnsi="Arial"/>
          <w:lang w:val="tr-TR"/>
        </w:rPr>
        <w:t xml:space="preserve">  A be brak! 18 senelik askerim: Anglia'da dövüştüm,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Germania'da, Persia'da ama böyle bir şey yok gördüğüm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Herifler bizi öğlen onikide yürütürüyorlar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i/>
          <w:lang w:val="tr-TR"/>
        </w:rPr>
        <w:t>(yukarıya güneşe karşı bak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1.asker:</w:t>
      </w:r>
      <w:r>
        <w:rPr>
          <w:rFonts w:cs="Arial" w:ascii="Arial" w:hAnsi="Arial"/>
          <w:lang w:val="tr-TR"/>
        </w:rPr>
        <w:t xml:space="preserve">  İnsanlık bu mu, ha! Bu sıcakta insan kendi köpeğini kıra yollamaz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Subay:</w:t>
      </w:r>
      <w:r>
        <w:rPr>
          <w:rFonts w:cs="Arial" w:ascii="Arial" w:hAnsi="Arial"/>
          <w:lang w:val="tr-TR"/>
        </w:rPr>
        <w:t xml:space="preserve">  Ne oluyor arkada? Kapayın çenenizi! Ne bu gevezelik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2.asker:</w:t>
      </w:r>
      <w:r>
        <w:rPr>
          <w:rFonts w:cs="Arial" w:ascii="Arial" w:hAnsi="Arial"/>
          <w:lang w:val="tr-TR"/>
        </w:rPr>
        <w:t xml:space="preserve">  Bir şey! Te burada arkadaşıma anlattırıyorum,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öyle havada trenirovka yapmak çok faydalı imiş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1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asker:</w:t>
      </w:r>
      <w:r>
        <w:rPr>
          <w:rFonts w:cs="Arial" w:ascii="Arial" w:hAnsi="Arial"/>
          <w:lang w:val="bg-BG"/>
        </w:rPr>
        <w:t xml:space="preserve"> Bıktım, bunlardan, mentereciler hepsi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Şimdi Damask'a gittik mi, ne yapacaz sanki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Haydutlar mı yakalayacaz, teroristleri mi öldürecez?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Yok canım! Bir avuç garibanlar, karı kızan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Onları alıp Yeruşalim'e götürecez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Sonra numaradan onlara mahkeme yapacaklar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Yok efendim, Yahudi halkının düşmanları imiş onlar!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Allah adamları! Ha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3.asker:</w:t>
      </w:r>
      <w:r>
        <w:rPr>
          <w:rFonts w:cs="Arial" w:ascii="Arial" w:hAnsi="Arial"/>
          <w:lang w:val="bg-BG"/>
        </w:rPr>
        <w:t xml:space="preserve">  Su istiyoruz, su!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4.asker:</w:t>
      </w:r>
      <w:r>
        <w:rPr>
          <w:rFonts w:cs="Arial" w:ascii="Arial" w:hAnsi="Arial"/>
          <w:lang w:val="bg-BG"/>
        </w:rPr>
        <w:t xml:space="preserve">  Aacık da poçivka, kafam dönmeye başladı bu sıcaktan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Pavlus:</w:t>
      </w:r>
      <w:r>
        <w:rPr>
          <w:rFonts w:cs="Arial" w:ascii="Arial" w:hAnsi="Arial"/>
          <w:lang w:val="bg-BG"/>
        </w:rPr>
        <w:t xml:space="preserve">  Çocuklar, dayanın, az kaldı. Teee, görüyonuz mu!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Evet, orası Damask kasabası. Sıkın dişinizi. Yarım saat sonra oradayız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yürümeye devam ediyorlar - birdenbire gökten şimşek (büyük bir yaprak teneke alın, sallayınca gök gürleme gibi sesler çıkıyor) - Pavlus ve öbürler yere düşüyorlar - Pavlus kör oldu)</w:t>
      </w:r>
    </w:p>
    <w:p>
      <w:pPr>
        <w:pStyle w:val="Normal"/>
        <w:spacing w:before="0" w:after="60"/>
        <w:ind w:left="851" w:hanging="851"/>
        <w:rPr/>
      </w:pPr>
      <w:r>
        <w:rPr>
          <w:rFonts w:cs="Arial" w:ascii="Arial" w:hAnsi="Arial"/>
          <w:b/>
          <w:lang w:val="bg-BG"/>
        </w:rPr>
        <w:t xml:space="preserve">Ses:  </w:t>
      </w:r>
      <w:r>
        <w:rPr>
          <w:rFonts w:cs="Arial" w:ascii="Arial" w:hAnsi="Arial"/>
          <w:lang w:val="tr-TR"/>
        </w:rPr>
        <w:t>Saul, Saul! Ne için bana fenalık yapıyorsun?</w:t>
      </w:r>
    </w:p>
    <w:p>
      <w:pPr>
        <w:pStyle w:val="Normal"/>
        <w:numPr>
          <w:ilvl w:val="0"/>
          <w:numId w:val="0"/>
        </w:numPr>
        <w:spacing w:before="0" w:after="60"/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Sen... sen... Efendimiz, sen kimsin?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/>
      </w:pPr>
      <w:r>
        <w:rPr>
          <w:rFonts w:cs="Arial" w:ascii="Arial" w:hAnsi="Arial"/>
          <w:b/>
          <w:lang w:val="tr-TR"/>
        </w:rPr>
        <w:t xml:space="preserve">Ses:  </w:t>
      </w:r>
      <w:r>
        <w:rPr>
          <w:rFonts w:cs="Arial" w:ascii="Arial" w:hAnsi="Arial"/>
          <w:lang w:val="tr-TR"/>
        </w:rPr>
        <w:t xml:space="preserve">Ben İsa'yım. Sen bana fenalık yapıyorsun. </w:t>
      </w:r>
    </w:p>
    <w:p>
      <w:pPr>
        <w:pStyle w:val="Normal"/>
        <w:numPr>
          <w:ilvl w:val="0"/>
          <w:numId w:val="0"/>
        </w:numPr>
        <w:spacing w:before="0" w:after="60"/>
        <w:ind w:left="851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şimdi kalk, kasabaya gir ve ne yapman lazım, sana bildirilecek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3.asker:</w:t>
      </w:r>
      <w:r>
        <w:rPr>
          <w:rFonts w:cs="Arial" w:ascii="Arial" w:hAnsi="Arial"/>
          <w:lang w:val="tr-TR"/>
        </w:rPr>
        <w:t xml:space="preserve">  Bu ışık, bu ışık neydi?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4.asker:</w:t>
      </w:r>
      <w:r>
        <w:rPr>
          <w:rFonts w:cs="Arial" w:ascii="Arial" w:hAnsi="Arial"/>
          <w:lang w:val="tr-TR"/>
        </w:rPr>
        <w:t xml:space="preserve">  Ben de bilmiyorum. Hayatta yok gördüğüm öyle şey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Güneşten daha büyük bir şafaklık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3.asker:</w:t>
      </w:r>
      <w:r>
        <w:rPr>
          <w:rFonts w:cs="Arial" w:ascii="Arial" w:hAnsi="Arial"/>
          <w:lang w:val="tr-TR"/>
        </w:rPr>
        <w:t xml:space="preserve">  Sen bir şey duydun mu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en sanki bir ses gibi bir şey işittim, ama bir şey anlayamadı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tr-TR"/>
        </w:rPr>
        <w:t>4.asker:</w:t>
      </w:r>
      <w:r>
        <w:rPr>
          <w:rFonts w:cs="Arial" w:ascii="Arial" w:hAnsi="Arial"/>
          <w:lang w:val="tr-TR"/>
        </w:rPr>
        <w:t xml:space="preserve">  Anlayamazsın, tabii. O İbranice idi, Latince ya da Grekçe değil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Aaa, gözlerim. Bir şey göremiyoru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Götürün beni, kasabaya götürün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>Pavlus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lang w:val="tr-TR"/>
        </w:rPr>
        <w:t>(diz çöküp dua ediyor)</w:t>
      </w:r>
      <w:r>
        <w:rPr>
          <w:rFonts w:cs="Arial" w:ascii="Arial" w:hAnsi="Arial"/>
          <w:lang w:val="tr-TR"/>
        </w:rPr>
        <w:t xml:space="preserve">  Ey dedelerimizin Allahı !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Bu kulunun aciz haline bak! Ben sana karşı suç işledim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Senin oğlun İsa'ya karşı savaştım ve kaybetti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Şimdi bana göster, ne lazım yapayım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tr-TR"/>
        </w:rPr>
        <w:t xml:space="preserve">Ses:  </w:t>
      </w:r>
      <w:r>
        <w:rPr>
          <w:rFonts w:cs="Arial" w:ascii="Arial" w:hAnsi="Arial"/>
          <w:lang w:val="tr-TR"/>
        </w:rPr>
        <w:t xml:space="preserve">Az sonra Hananiya adında bir adam sana gelecek. 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O benim işimi bitirecek. Sen onu sesle. Sana el koyacak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O vakıt gözlerin gene görecek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  <w:t>(kapı çalınıyor - Pavlus tutuna tutuna kapıya kadar ilerleyip onu açıyor)</w:t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lang w:val="tr-TR"/>
        </w:rPr>
        <w:t xml:space="preserve">Hananiya:  </w:t>
      </w:r>
      <w:r>
        <w:rPr>
          <w:rFonts w:cs="Arial" w:ascii="Arial" w:hAnsi="Arial"/>
          <w:lang w:val="tr-TR"/>
        </w:rPr>
        <w:t xml:space="preserve">Saul kardeş, buraya gelirken yolda sana Rab İsa göründü. </w:t>
      </w:r>
    </w:p>
    <w:p>
      <w:pPr>
        <w:pStyle w:val="Normal"/>
        <w:spacing w:before="0" w:after="60"/>
        <w:ind w:left="851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beni yolladı, gözlerin yeniden görsün ve Kutsal Ruhla dolasın diye.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(ellerini Pavlus'un gözlerinin üzerine koyuyor - pullar gibi bir şey düşü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Pavlus:</w:t>
      </w:r>
      <w:r>
        <w:rPr>
          <w:rFonts w:cs="Arial" w:ascii="Arial" w:hAnsi="Arial"/>
          <w:lang w:val="bg-BG"/>
        </w:rPr>
        <w:t xml:space="preserve">  Görüyorum, görüyorum. </w:t>
      </w:r>
      <w:r>
        <w:rPr>
          <w:rFonts w:cs="Arial" w:ascii="Arial" w:hAnsi="Arial"/>
          <w:i/>
          <w:lang w:val="bg-BG"/>
        </w:rPr>
        <w:t>(ağlamaya başlıyor)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/>
      </w:pPr>
      <w:r>
        <w:rPr>
          <w:rFonts w:cs="Arial" w:ascii="Arial" w:hAnsi="Arial"/>
          <w:b/>
          <w:lang w:val="bg-BG"/>
        </w:rPr>
        <w:t>Hananiya:</w:t>
      </w:r>
      <w:r>
        <w:rPr>
          <w:rFonts w:cs="Arial" w:ascii="Arial" w:hAnsi="Arial"/>
          <w:lang w:val="bg-BG"/>
        </w:rPr>
        <w:t xml:space="preserve">  Bak, Rab ne diyor: 'Bu Pavlus benim seçtiğim bir instrumenttir. Benim oğlumun İsa'nın adımı dünyanın ucuna yayacak.</w:t>
      </w:r>
    </w:p>
    <w:p>
      <w:pPr>
        <w:pStyle w:val="Normal"/>
        <w:tabs>
          <w:tab w:val="clear" w:pos="708"/>
          <w:tab w:val="left" w:pos="2835" w:leader="none"/>
        </w:tabs>
        <w:ind w:left="851" w:hanging="851"/>
        <w:rPr/>
      </w:pPr>
      <w:r>
        <w:rPr>
          <w:rFonts w:cs="Arial" w:ascii="Arial" w:hAnsi="Arial"/>
          <w:b/>
          <w:lang w:val="bg-BG"/>
        </w:rPr>
        <w:t>Pavlus:</w:t>
      </w:r>
      <w:r>
        <w:rPr>
          <w:rFonts w:cs="Arial" w:ascii="Arial" w:hAnsi="Arial"/>
          <w:lang w:val="bg-BG"/>
        </w:rPr>
        <w:t xml:space="preserve">  Ben kör idim, ama şimdi görüyorum.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851" w:hanging="85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Ben İsa'yı ölü sanırdım, ama şimdi gözlerim onu gördü. O yaşıyo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Adi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FF0000"/>
      <w:kern w:val="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i">
    <w:name w:val="adi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pacing w:before="0" w:after="120"/>
      <w:ind w:left="1276" w:hanging="1276"/>
      <w:jc w:val="center"/>
    </w:pPr>
    <w:rPr>
      <w:rFonts w:ascii="Arial" w:hAnsi="Arial" w:cs="Arial"/>
      <w:b/>
      <w:color w:val="808000"/>
      <w:sz w:val="4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48:00Z</dcterms:created>
  <dc:creator>Privatnotebook</dc:creator>
  <dc:description/>
  <cp:keywords/>
  <dc:language>en-US</dc:language>
  <cp:lastModifiedBy>asd</cp:lastModifiedBy>
  <cp:lastPrinted>2009-04-14T20:07:00Z</cp:lastPrinted>
  <dcterms:modified xsi:type="dcterms:W3CDTF">2009-04-14T17:13:00Z</dcterms:modified>
  <cp:revision>2</cp:revision>
  <dc:subject/>
  <dc:title>İsa'nın Dirilişi</dc:title>
</cp:coreProperties>
</file>