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 Lepralı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Oyuncular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sro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mim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hşo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âhi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kreter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r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bek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Sahne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 yatıyor. Sonra kalkıp bir peçe alıp, başına takıyor Sabah duasını yapıyor) (baştaki sözler ibranicedir, melodi ile okunuyor, kilisedeki papazlar gibi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Şema Yitsrael Adonay Elohenu, Adonay Ehad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sle, ey İsrail halkı, Rab Allah, senin Allahın birdir.</w:t>
      </w:r>
    </w:p>
    <w:p>
      <w:pPr>
        <w:pStyle w:val="Normal"/>
        <w:ind w:left="1134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Mezmur 117) 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y bütün milletler, Rabbe Hamdedin!</w:t>
      </w:r>
    </w:p>
    <w:p>
      <w:pPr>
        <w:pStyle w:val="Normal"/>
        <w:ind w:left="1134" w:hanging="414"/>
        <w:rPr/>
      </w:pPr>
      <w:r>
        <w:rPr>
          <w:rFonts w:cs="Arial" w:ascii="Arial" w:hAnsi="Arial"/>
          <w:lang w:val="tr-TR"/>
        </w:rPr>
        <w:t>Ey bütün halklar, onu övün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bizim için Onun merhameti büyüktür.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Rabbin hakikatı sonsuzdur.</w:t>
      </w:r>
    </w:p>
    <w:p>
      <w:pPr>
        <w:pStyle w:val="Normal"/>
        <w:spacing w:before="0" w:after="120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be hamdedin!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y gökün ve yerin efendisi, dedelerimizin tanrısı, İbrahim'in Allahı.</w:t>
      </w:r>
    </w:p>
    <w:p>
      <w:pPr>
        <w:pStyle w:val="Normal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a şükrediyorum ki, bu sabah gözlerimi açtın. Gençliğimde bana vermiş oldığın karımı sen kolla! Sen bana beş tane evlat verdin, onları bugün senin eline teslim ediyorum. Amin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 yıkanmaya gidiyor karısını çağırıyor)</w:t>
      </w:r>
    </w:p>
    <w:p>
      <w:pPr>
        <w:pStyle w:val="Normal"/>
        <w:spacing w:before="0" w:after="120"/>
        <w:ind w:left="1134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mima! Gel, bana aacık su dök yıkanayım.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arısı onu yıkamaya başlıyor. Birden onun kolundaki lekeleri görüp, su testisini yere düşürüyor)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Hesro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>Yemima, ne oldu sana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 xml:space="preserve"> Ne bu senin elinde? Olmasın cüzam hastalığı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 xml:space="preserve">Ne? A, bu mu? Eh, o hiç bir şey değil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orkma sigur birkaç günde geçece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 xml:space="preserve">  Yine de, ne olur ne olma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dip kendini başkâhine gösterirsen, iyi yapacan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 xml:space="preserve">Başkâhine mi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e yani, işimi gücümü brakıp 100 km yol mu yapacam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onra, bak, ben Allahıma güveniyoru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öyle bir şeye izin vermeyecek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kocasının koluna bakıyor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ilmiyorum, belki de bir şey olmaz. Ama ya olursa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epimizi mi hastalantırmaya mı bakıyorsun? </w:t>
      </w:r>
      <w:r>
        <w:rPr>
          <w:rFonts w:cs="Arial" w:ascii="Arial" w:hAnsi="Arial"/>
          <w:i/>
          <w:lang w:val="tr-TR"/>
        </w:rPr>
        <w:t>(ağlamaya başlı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düşünceli)</w:t>
      </w:r>
      <w:r>
        <w:rPr>
          <w:rFonts w:cs="Arial" w:ascii="Arial" w:hAnsi="Arial"/>
          <w:lang w:val="tr-TR"/>
        </w:rPr>
        <w:t xml:space="preserve"> Hm, peki, belki de haklısı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yi de, tamam - daha bugün yola çıkacam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azırla bana bir bohça, üç günlük yemek filan fişma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örecen bir hafta geçmeyecek, gene dönecem ve hiç bir şeyim olmayacak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yola çıkıyor, yolda bir arkadaşla karş1ılaşı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>Oo, Hesron benim eski ahbabım! Yolculuk nereye böyle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Aa, Nahşon, bu aslında çok saçma bir mesele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arım diyor, bende bir hastalık varmış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Gidip, Yeruşalim'deki kâhine görüneceymişim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ce saçmalık, ama ne yapayım. Karı kızan rahat etsinler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slında bir şeyceğizim yok. Kendin baksana! </w:t>
      </w:r>
      <w:r>
        <w:rPr>
          <w:rFonts w:cs="Arial" w:ascii="Arial" w:hAnsi="Arial"/>
          <w:i/>
          <w:lang w:val="tr-TR"/>
        </w:rPr>
        <w:t>(kolunu uzatı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Hesron'un kolunu inceliyor, birden bağırıp geri çekili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aaaa, benden uzak dur, sakın dokunma bana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Sahne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 başkâhinin önüne geldi, kuyrukta bekliyor, kendisinden önce üç kişi bekli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birinci adam öne çıkıyor - sıkılmış bir sesle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dınız!... Memleket!... Hastalık ne zaman başladı?.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 cüzamlılarla bir araya geldin mi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Temizdir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ikinci adam öne çık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dınız!... Memleket!... Hastalık ne zaman başladı?.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 cüzamlılarla bir araya geldin mi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Başkâhin:  </w:t>
      </w:r>
      <w:r>
        <w:rPr>
          <w:rFonts w:cs="Arial" w:ascii="Arial" w:hAnsi="Arial"/>
          <w:lang w:val="tr-TR"/>
        </w:rPr>
        <w:t>Temizdir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ee, gördün mü? Bu iş çok kolay, yau! Zaten sade bir formalite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Adınız!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>Hesron ben Yahuda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Memleket!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>Samiriye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>Ne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 xml:space="preserve">Samiriye  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başkâhine dönüyor)</w:t>
      </w:r>
      <w:r>
        <w:rPr>
          <w:rFonts w:cs="Arial" w:ascii="Arial" w:hAnsi="Arial"/>
          <w:lang w:val="tr-TR"/>
        </w:rPr>
        <w:t xml:space="preserve"> Bu herif Samiriyeli imiş. İstersen uğrattır onu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lerden azlaşmıyorum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Yok, kalsın. Bakacam ona. </w:t>
      </w:r>
      <w:r>
        <w:rPr>
          <w:rFonts w:cs="Arial" w:ascii="Arial" w:hAnsi="Arial"/>
          <w:i/>
          <w:lang w:val="tr-TR"/>
        </w:rPr>
        <w:t>(başlıyor onu muayene etmeye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 Hastalık ne zaman başladı?....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e, şey, dört gün oldu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Sekreter</w:t>
      </w:r>
      <w:r>
        <w:rPr>
          <w:rFonts w:cs="Arial" w:ascii="Arial" w:hAnsi="Arial"/>
          <w:lang w:val="tr-TR"/>
        </w:rPr>
        <w:t>:</w:t>
        <w:tab/>
        <w:t xml:space="preserve">  Başka cüzamlılarla bir araya geldin mi?...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Nasıl, ben mi? Kesinlikle olamaz öyle şey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Hmm, bunu beğenmedim. Te bak, görüyon mu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ırmızı pupkalar ve içinde bir beyazlık. Yazık! 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lang w:val="tr-TR"/>
        </w:rPr>
        <w:t>(sekretere dönüyor)</w:t>
      </w:r>
      <w:r>
        <w:rPr>
          <w:rFonts w:cs="Arial" w:ascii="Arial" w:hAnsi="Arial"/>
          <w:lang w:val="tr-TR"/>
        </w:rPr>
        <w:t xml:space="preserve">  Yaz, bu adam cüzamlı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eyefendi, mutlaka bir yanlışlık olmuş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n cüzamlı müzamlı değilim! Bir daha bakı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Başkahin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Hesron'u sekretere veriyor)</w:t>
      </w:r>
      <w:r>
        <w:rPr>
          <w:rFonts w:cs="Arial" w:ascii="Arial" w:hAnsi="Arial"/>
          <w:lang w:val="tr-TR"/>
        </w:rPr>
        <w:t xml:space="preserve">  Sıradaki gelsi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Ne olacak bana şimdi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Yazıyorum... Samiriyeli Hesron ben Yahuda, ..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gün ayın kaçı, yau..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5. Dekemvri 32 senesinde muayene oldu ve cüzamlı olarak tespit edildi. Murdar olduğu kesinleşti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Murdar mı? </w:t>
      </w:r>
      <w:r>
        <w:rPr>
          <w:rFonts w:cs="Arial" w:ascii="Arial" w:hAnsi="Arial"/>
          <w:i/>
          <w:lang w:val="tr-TR"/>
        </w:rPr>
        <w:t>(yüksek sesle)</w:t>
      </w:r>
      <w:r>
        <w:rPr>
          <w:rFonts w:cs="Arial" w:ascii="Arial" w:hAnsi="Arial"/>
          <w:lang w:val="tr-TR"/>
        </w:rPr>
        <w:t xml:space="preserve"> Murdar mı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>Tamam, sakin ol. Gel bu yana, ben sana anlattırayım: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onu bir kenara çekiyor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en artık murdarsın, tamam mı? Te burada yazıyor 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Levililer 13:19, 45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nladın mı? Sen şimdi şöyle yapacan: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irincisi: oturduğun evden kıra çıkacan,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dahana oraya ayak basmayacan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onra: Kasabandan da kıra çıkacaksın,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ndine ayrı bir yer bulacan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onra: Ne karına, ne kızanlarına 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de başka hiç bir insana el sürmeyecen artık.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onra: Urbalarını yırtacan, eteğine ziller bağlayacan, </w:t>
      </w:r>
    </w:p>
    <w:p>
      <w:pPr>
        <w:pStyle w:val="Normal"/>
        <w:ind w:left="144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ğzına bir mendil bağlayacan ve başka kişiler sana yaklaştı mı., 'murdar, murdar' diye bağıracan.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en önemlisi: Buraya, Allahevine bir daha ayak başmayaca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e, diyelim bir gün iyileşmeye başlıyorsun, </w:t>
      </w:r>
    </w:p>
    <w:p>
      <w:pPr>
        <w:pStyle w:val="Normal"/>
        <w:ind w:left="72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zaman gel, kâhin sana bir daha baksın.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mam mı, şimdi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söylene söylene uzaklaşıyor)</w:t>
      </w:r>
      <w:r>
        <w:rPr>
          <w:rFonts w:cs="Arial" w:ascii="Arial" w:hAnsi="Arial"/>
          <w:lang w:val="tr-TR"/>
        </w:rPr>
        <w:t xml:space="preserve"> Murdar! Murdar! Murdar!...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diz çöküp feryat etmeye başlıyor)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oğduğum gün kahrolsun! Keşke dünyanın ışığını hiç görmeydim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nam, sen niçin beni dokuz ay taşıdı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için sancılarla beni bu lanetli dünyaya getirdin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nun için mi? Bunun için mi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3. Sahne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sevinçle dışarıa çıkıyor, ama Hesron'u görünce kafasına vuru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sro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Dur, yaklaşma bana! Senin söylediğin gibi çıktı. Ben cüzamlıyım. Artık murdarı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Kızanlar:</w:t>
      </w:r>
      <w:r>
        <w:rPr>
          <w:rFonts w:cs="Arial" w:ascii="Arial" w:hAnsi="Arial"/>
          <w:lang w:val="tr-TR"/>
        </w:rPr>
        <w:tab/>
        <w:t xml:space="preserve">Aa, babamız geldi! Babamız geldi!    </w:t>
      </w:r>
      <w:r>
        <w:rPr>
          <w:rFonts w:cs="Arial" w:ascii="Arial" w:hAnsi="Arial"/>
          <w:i/>
          <w:lang w:val="tr-TR"/>
        </w:rPr>
        <w:t>(Yemima onları zaptedi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emima</w:t>
      </w:r>
      <w:r>
        <w:rPr>
          <w:rFonts w:cs="Arial" w:ascii="Arial" w:hAnsi="Arial"/>
          <w:lang w:val="tr-TR"/>
        </w:rPr>
        <w:t>:</w:t>
        <w:tab/>
        <w:t>Arkada durun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ın kızanlar! Çok üzgünüm, yaklaşamazsınız,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çünkü bende kötü bir hastalık bulunuyor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sanıyorum, belki de gelecek zamanlarda bir dahana birlikte olamayacaz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ızanlar üzülerek ve ağlayarak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Kızanlar:  </w:t>
      </w:r>
      <w:r>
        <w:rPr>
          <w:rFonts w:cs="Arial" w:ascii="Arial" w:hAnsi="Arial"/>
          <w:lang w:val="tr-TR"/>
        </w:rPr>
        <w:t>Gitme Baba, biz sana çok sıkılacaz: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 Ben sensiz nasıl yaşayacam? Allah, ne olur bizi brakma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Evet, Allahım, sen bize bu çekide merhamet et! </w:t>
      </w:r>
      <w:r>
        <w:rPr>
          <w:rFonts w:cs="Arial" w:ascii="Arial" w:hAnsi="Arial"/>
          <w:i/>
          <w:lang w:val="tr-TR"/>
        </w:rPr>
        <w:t>(gidi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Kızanlar</w:t>
      </w:r>
      <w:r>
        <w:rPr>
          <w:rFonts w:cs="Arial" w:ascii="Arial" w:hAnsi="Arial"/>
          <w:lang w:val="tr-TR"/>
        </w:rPr>
        <w:t>:  Baba, biz yalnız brakma.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MP: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 xml:space="preserve">  Allah bizi ne kadar sevmiyor da, bize böyle bir hastalık verdi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Yau, böyle konuşma. Allahtan ümüt kesilmez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görürsün, belki bir gün biz de iyileşebiliriz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 xml:space="preserve">  Aman, arkadaş, sen de bu Allaha göveniyorsun, sanki iyileşebilecen. Ama görecen ki, bizim bu hastalık, bizim bu hastalık öyle bir hastalık, hiç düzelmeyecez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jc w:val="center"/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lang w:val="tr-TR"/>
        </w:rPr>
        <w:t>EVDE: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Yemima ve kızanlar evlerinde dua ediyorla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Rabbim, sana hamdediyorum ki, bize bugün sen ellerinde tutuyorsun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na yücelik getiriyorum, çünkü sen layıksın. Sen bize gelecek günlerde ellerinde tut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çok gene Hesron'a yardım et ki, iyileşsin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ben inanıyorum, sen bu çaresiz durumda bile kendi kuvetini  gösterebilirsin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Kızan:</w:t>
      </w:r>
      <w:r>
        <w:rPr>
          <w:rFonts w:cs="Arial" w:ascii="Arial" w:hAnsi="Arial"/>
          <w:lang w:val="tr-TR"/>
        </w:rPr>
        <w:tab/>
        <w:t xml:space="preserve">Ya Rab, ben de diliyorum, benim babama yardım edesin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çok vakıt geçmeden sen onu bizim aramıza gönder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Kızan:</w:t>
      </w:r>
      <w:r>
        <w:rPr>
          <w:rFonts w:cs="Arial" w:ascii="Arial" w:hAnsi="Arial"/>
          <w:lang w:val="tr-TR"/>
        </w:rPr>
        <w:tab/>
        <w:t>Ey Allahım, ben de diliyorum babam iyileşsin ve bunu yürekten istiyoru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Amin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Nine içeri giri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Kızan:</w:t>
      </w:r>
      <w:r>
        <w:rPr>
          <w:rFonts w:cs="Arial" w:ascii="Arial" w:hAnsi="Arial"/>
          <w:lang w:val="tr-TR"/>
        </w:rPr>
        <w:tab/>
        <w:t>Aa, ninemiz geldi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Nine:  </w:t>
      </w:r>
      <w:r>
        <w:rPr>
          <w:rFonts w:cs="Arial" w:ascii="Arial" w:hAnsi="Arial"/>
          <w:lang w:val="tr-TR"/>
        </w:rPr>
        <w:t xml:space="preserve">Hepiniz sesleyin. Biliyonuz mu, ben te şimdi ne işittim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gün bizim kasabamıza İsa geleceymiş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ütün hasta zaten şimdiden kırda, Onu bekliyorlar dört gözle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İsa hastalara şifa verebiliyo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 Evet Kızanlar! Bu bizim çaremiz olabilir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şke Babanız İsa'yla karşılaşsa.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üçüncü kızana)</w:t>
      </w:r>
      <w:r>
        <w:rPr>
          <w:rFonts w:cs="Arial" w:ascii="Arial" w:hAnsi="Arial"/>
          <w:lang w:val="tr-TR"/>
        </w:rPr>
        <w:t xml:space="preserve"> Bak, Rebeka. Ben sana şimdi bir sepet hazırlayacam. Babana yiyenti götür ve aynı zamanda ona haber ver, İsa gelecek diye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MP: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ızan kampa gidi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Üçüncü kızan:</w:t>
      </w:r>
      <w:r>
        <w:rPr>
          <w:rFonts w:cs="Arial" w:ascii="Arial" w:hAnsi="Arial"/>
          <w:lang w:val="tr-TR"/>
        </w:rPr>
        <w:t xml:space="preserve"> </w:t>
        <w:tab/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ba, baba, biliyon mu, ben geldim sana bir iyi haber vereyi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e, Anam, nenem ve kardeşlerim selam gönderiyorlar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Rebeka, söyle bakalım, ne imiş o iyi haber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Rebek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sepeti uzatıyor)</w:t>
      </w:r>
      <w:r>
        <w:rPr>
          <w:rFonts w:cs="Arial" w:ascii="Arial" w:hAnsi="Arial"/>
          <w:lang w:val="tr-TR"/>
        </w:rPr>
        <w:t xml:space="preserve"> Baba, bugün biz hepimiz senin için dua ettik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sonra nenemiz bize kadar geldi, ve haber verdi, kasabamıza İsa geleceymiş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bütün hastaları şifalarmış. Baba, sen de kasabaya git ve İsa'yla karşılaş. 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ız uzaklaşı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y, İsrail'in Allahı! Sana bugün diz çöküyorum, seni övüyorum ki, senin sevgin büyüktür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na yalvarıyorum, bana fırsat ver, İsa'yı görebileyim. Bana yardım et! Amin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4. Sahne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İsa bir taraftan talebeleriyle geliyor)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Haydi hepiniz gelin! İsa geliyor, O bize yardım edebilir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>Aa, siz gidin, ben böyle şeylere inanmıyorum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bütün hastalar birlikte İsa'ya dığru gidiyorla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İsa, efedimiz, halimize acı! Bize yardım et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  <w:t>Ne istiyorsunuz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Lepralılar:</w:t>
        <w:tab/>
      </w:r>
      <w:r>
        <w:rPr>
          <w:rFonts w:cs="Arial" w:ascii="Arial" w:hAnsi="Arial"/>
          <w:lang w:val="tr-TR"/>
        </w:rPr>
        <w:t xml:space="preserve"> Görüyorsun, biz cüzamlıyız! Eger istersen, bizi temiz edebilirsin!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  <w:t xml:space="preserve">Peki, gidin, kendinizi kâhine gösterin. </w:t>
      </w:r>
      <w:r>
        <w:rPr>
          <w:rFonts w:cs="Arial" w:ascii="Arial" w:hAnsi="Arial"/>
          <w:i/>
          <w:lang w:val="tr-TR"/>
        </w:rPr>
        <w:t>(ayrılı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Ee, ne yapacaz şimid? </w:t>
      </w:r>
      <w:r>
        <w:rPr>
          <w:rFonts w:cs="Arial" w:ascii="Arial" w:hAnsi="Arial"/>
          <w:i/>
          <w:lang w:val="tr-TR"/>
        </w:rPr>
        <w:t>(kendi ellerine bak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şey olmadı. Baksanıza, te gene cüzamlıyı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Ama duymadınız mı, İsa ne dedi: gideceymişik Yeruşalime, kendimizi kâhine göstereli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Ne? Sen iyi misin? Biliyon mu, Yeruşalim ne kadar uzak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 azında 100 km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Hem de, oraya gittik mi, zaten brakmayacaklar, kâhinin yanına gidelim, açan cüzamlıyız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Öyle ya! Bu İsa öyle konuşuyor, sanki iyileştik de gidelim kâhinin yanına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Olsun, gene de gidelim. Gittik mi, ne kaybedecez?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rada kaldık mı, daha mı iyi?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Doğru ya! Haydi gidelim.  </w:t>
      </w:r>
      <w:r>
        <w:rPr>
          <w:rFonts w:cs="Arial" w:ascii="Arial" w:hAnsi="Arial"/>
          <w:i/>
          <w:lang w:val="tr-TR"/>
        </w:rPr>
        <w:t>(yürümeye başlıyorlar)</w:t>
      </w:r>
    </w:p>
    <w:p>
      <w:pPr>
        <w:pStyle w:val="Normal"/>
        <w:spacing w:before="120" w:after="0"/>
        <w:ind w:left="1134" w:hanging="1134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ARA: </w:t>
        <w:tab/>
        <w:t>ilahi: "Günahlardan yıka beni, Rabbim!" (2 defa söyleniyor)</w:t>
      </w:r>
    </w:p>
    <w:p>
      <w:pPr>
        <w:pStyle w:val="Normal"/>
        <w:spacing w:before="0" w:after="120"/>
        <w:ind w:left="1134" w:hanging="1134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1.Cüzamlı köstekleniyor, Hesron'u çağırıyor, o da ona yardım edi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Aaaa, Hesron, sana ne oldu? 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Hesron parmaklarını uzatıyor -  artık temizdir)</w:t>
      </w:r>
      <w:r>
        <w:rPr>
          <w:rFonts w:cs="Arial" w:ascii="Arial" w:hAnsi="Arial"/>
          <w:lang w:val="tr-TR"/>
        </w:rPr>
        <w:t xml:space="preserve">  Sen iyileştin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Cüzamlı</w:t>
      </w:r>
      <w:r>
        <w:rPr>
          <w:rFonts w:cs="Arial" w:ascii="Arial" w:hAnsi="Arial"/>
          <w:lang w:val="tr-TR"/>
        </w:rPr>
        <w:t xml:space="preserve">:  Evet, ben de, ben de! </w:t>
      </w:r>
      <w:r>
        <w:rPr>
          <w:rFonts w:cs="Arial" w:ascii="Arial" w:hAnsi="Arial"/>
          <w:i/>
          <w:lang w:val="tr-TR"/>
        </w:rPr>
        <w:t>(hepsi aynısını bağırıyorla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Ben gidiyorum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2.Cüzamlı: </w:t>
      </w:r>
      <w:r>
        <w:rPr>
          <w:rFonts w:cs="Arial" w:ascii="Arial" w:hAnsi="Arial"/>
          <w:lang w:val="tr-TR"/>
        </w:rPr>
        <w:t xml:space="preserve"> Nereye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3.Cüzamlı:  </w:t>
      </w:r>
      <w:r>
        <w:rPr>
          <w:rFonts w:cs="Arial" w:ascii="Arial" w:hAnsi="Arial"/>
          <w:lang w:val="tr-TR"/>
        </w:rPr>
        <w:t>Eve, karımın kızanlarımın yanına, çok özledim onları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 xml:space="preserve">1.Cüzamlı:  </w:t>
      </w:r>
      <w:r>
        <w:rPr>
          <w:rFonts w:cs="Arial" w:ascii="Arial" w:hAnsi="Arial"/>
          <w:lang w:val="tr-TR"/>
        </w:rPr>
        <w:t>Hani, Yeruşalim'e gideceydik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Boşversene! İyileştik ya, en önemlisi o. Bana başka ne lazım? Çauuu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Aa, adam iyi yapmıyor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 gidecem Yeruşalim'e, kâhinin yanıına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işler belli olmaz. Bakarsın, hastalık geri dönebili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Haklısın! Ne olur, ne olmaz. Haydi gideli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sron sen gelmeyecen mi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Evet, ben de gelecem. Ama önce başka bir işim var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din, ben size yetişecem.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İsa'nın yanına dönüyor)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İsa'nın önünde diz çökü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, sana şükrediyorum, açan beni iyileştirdin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talebelerine dönü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damı görüyorunuz mu? Bir tek o döndü, bana teşekkür etsin.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i/>
          <w:lang w:val="tr-TR"/>
        </w:rPr>
        <w:t>(Hesron'a)</w:t>
      </w:r>
      <w:r>
        <w:rPr>
          <w:rFonts w:cs="Arial" w:ascii="Arial" w:hAnsi="Arial"/>
          <w:lang w:val="tr-TR"/>
        </w:rPr>
        <w:t xml:space="preserve">  Hani, on kişi şifalanmadı mı? Nerede öbürleri?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Bilmiyorum, efendim!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talebelerine)</w:t>
      </w:r>
      <w:r>
        <w:rPr>
          <w:rFonts w:cs="Arial" w:ascii="Arial" w:hAnsi="Arial"/>
          <w:lang w:val="tr-TR"/>
        </w:rPr>
        <w:t xml:space="preserve">  Bakın, on kişi şifa buldu, ama sade bir kişi kurtuldu!</w:t>
      </w:r>
    </w:p>
    <w:p>
      <w:pPr>
        <w:pStyle w:val="Normal"/>
        <w:ind w:left="1134" w:hanging="1134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Hesron'a)</w:t>
      </w:r>
      <w:r>
        <w:rPr>
          <w:rFonts w:cs="Arial" w:ascii="Arial" w:hAnsi="Arial"/>
          <w:lang w:val="tr-TR"/>
        </w:rPr>
        <w:t xml:space="preserve"> Haydi, kalk. Çok iyi yaptın da bana döndün!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Şimdi eve git, karın kızanın seni bekliyorlar!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ten senin için çok dua ettiler.</w:t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 evine dönü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>Hesron, sen sahiden de iyileştin! İnanamıyoru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, Zara!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 sana en başta demedim mi, ben Allahıma güveniyoru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O yardım ediyor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 xml:space="preserve">Aa, Hesron, keşke ben de seni sesleydim, keşke ben de Allah güvenseydim. O vakıt ben de şimdi iyi olacaydı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ok pişmanın şimdi,ama ne yapayım? Oldu artık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 Zara! Gene de senin için geç değildir.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fikrini değiştirdin mi, bir gün sen de İsa'yı bulacan.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>Hesron, güzel ahbabım! Ne bu değişiklik sende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eni İsa şifaladı. Sonra döndüm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vakıt bana dedi, ben kurtulmuşum.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 xml:space="preserve">Evet, aynısını ben de duydum. Bir tek O, kişileri kurtarabilir.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n de hastalık, mastalık yok, ama gene de Onun yanına gitmek istiyorum, Onu görmek istiyorum. Sence olur mu?</w: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vet, iyi yapacan. O seni bekliyor!</w:t>
      </w:r>
    </w:p>
    <w:p>
      <w:pPr>
        <w:pStyle w:val="Normal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'un evinde)</w:t>
      </w:r>
    </w:p>
    <w:p>
      <w:pPr>
        <w:pStyle w:val="Normal"/>
        <w:spacing w:before="0" w:after="120"/>
        <w:ind w:left="1134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Yemima kızanları ile birlikte oturup dua ediyor)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Amin!</w:t>
      </w:r>
    </w:p>
    <w:p>
      <w:pPr>
        <w:pStyle w:val="Normal"/>
        <w:spacing w:before="0" w:after="120"/>
        <w:ind w:left="1134" w:hanging="1134"/>
        <w:rPr/>
      </w:pPr>
      <w:r>
        <w:rPr>
          <w:rFonts w:cs="Arial" w:ascii="Arial" w:hAnsi="Arial"/>
          <w:b/>
          <w:lang w:val="tr-TR"/>
        </w:rPr>
        <w:t>Kızanlar:</w:t>
      </w:r>
      <w:r>
        <w:rPr>
          <w:rFonts w:cs="Arial" w:ascii="Arial" w:hAnsi="Arial"/>
          <w:lang w:val="tr-TR"/>
        </w:rPr>
        <w:tab/>
        <w:t>Babaaaa, babaaaa, babamız geldi !!!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Yemime:</w:t>
      </w:r>
      <w:r>
        <w:rPr>
          <w:rFonts w:cs="Arial" w:ascii="Arial" w:hAnsi="Arial"/>
          <w:lang w:val="tr-TR"/>
        </w:rPr>
        <w:t xml:space="preserve">  Hesron, Hesron! Allaha şükürler olsun, bizi gene bir aile yaptı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8:00Z</dcterms:created>
  <dc:creator>Privatnotebook</dc:creator>
  <dc:description/>
  <dc:language>en-US</dc:language>
  <cp:lastModifiedBy>Privatnotebook</cp:lastModifiedBy>
  <dcterms:modified xsi:type="dcterms:W3CDTF">2004-10-14T22:59:00Z</dcterms:modified>
  <cp:revision>1</cp:revision>
  <dc:subject/>
  <dc:title>On Lepralı</dc:title>
</cp:coreProperties>
</file>