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" w:hAnsi="Arial" w:cs="Arial"/>
          <w:lang w:val="tr-TR"/>
        </w:rPr>
      </w:pPr>
      <w:r>
        <w:rPr/>
        <w:t>On Lepralı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Oyuncular</w:t>
      </w:r>
      <w:r>
        <w:rPr>
          <w:rFonts w:cs="Arial" w:ascii="Arial" w:hAnsi="Arial"/>
          <w:lang w:val="tr-TR"/>
        </w:rPr>
        <w:t xml:space="preserve">: 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Hesron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Yemima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Nahşon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aşkâhin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ekreter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1. Kızan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2. Kızan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3. Kızan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Zara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ebeka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İsa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1. Cüzamlı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2. Cüzamlı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3. Cüzamlı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>
          <w:rFonts w:ascii="Arial" w:hAnsi="Arial" w:cs="Arial"/>
          <w:i/>
          <w:i/>
          <w:lang w:val="tr-TR"/>
        </w:rPr>
      </w:pPr>
      <w:r>
        <w:rPr>
          <w:sz w:val="24"/>
          <w:lang w:val="tr-TR"/>
        </w:rPr>
        <w:t>1. Sahne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Hesron yatıyor. Sonra kalkıp bir peçe alıp, başına takıyor Sabah duasını yapıyor) (baştaki sözler ibranicedir, melodi ile okunuyor, kilisedeki papazlar gibi)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 xml:space="preserve">  Şema Yitsrael Adonay Elohenu, Adonay Ehad!</w:t>
      </w:r>
    </w:p>
    <w:p>
      <w:pPr>
        <w:pStyle w:val="Normal"/>
        <w:ind w:left="1134" w:right="0" w:hanging="41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lang w:val="tr-TR"/>
        </w:rPr>
        <w:t>Sesle, ey İsrail halkı, Rab Allah, senin Allahın birdir.</w:t>
      </w:r>
    </w:p>
    <w:p>
      <w:pPr>
        <w:pStyle w:val="Normal"/>
        <w:ind w:left="1134" w:right="0" w:hanging="414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 xml:space="preserve">(Mezmur 117) </w:t>
      </w:r>
    </w:p>
    <w:p>
      <w:pPr>
        <w:pStyle w:val="Normal"/>
        <w:ind w:left="1134" w:right="0" w:hanging="41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Ey bütün milletler, Rabbe Hamdedin!</w:t>
      </w:r>
    </w:p>
    <w:p>
      <w:pPr>
        <w:pStyle w:val="Normal"/>
        <w:ind w:left="1134" w:right="0" w:hanging="41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Ey bütün halklar, onu övün!</w:t>
      </w:r>
    </w:p>
    <w:p>
      <w:pPr>
        <w:pStyle w:val="Normal"/>
        <w:ind w:left="1134" w:right="0" w:hanging="41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Çünkü bizim için Onun merhameti büyüktür.</w:t>
      </w:r>
    </w:p>
    <w:p>
      <w:pPr>
        <w:pStyle w:val="Normal"/>
        <w:ind w:left="1134" w:right="0" w:hanging="41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Ve Rabbin hakikatı sonsuzdur.</w:t>
      </w:r>
    </w:p>
    <w:p>
      <w:pPr>
        <w:pStyle w:val="Normal"/>
        <w:spacing w:before="0" w:after="120"/>
        <w:ind w:left="1134" w:right="0" w:hanging="41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abbe hamdedin!</w:t>
      </w:r>
    </w:p>
    <w:p>
      <w:pPr>
        <w:pStyle w:val="Normal"/>
        <w:ind w:left="1134" w:right="0" w:hanging="41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Ey gökün ve yerin efendisi, dedelerimizin tanrısı, İbrahim'in Allahı.</w:t>
      </w:r>
    </w:p>
    <w:p>
      <w:pPr>
        <w:pStyle w:val="Normal"/>
        <w:ind w:left="1134" w:right="0" w:hanging="41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ana şükrediyorum ki, bu sabah gözlerimi açtın. Gençliğimde bana vermiş oldığın karımı sen kolla! Sen bana beş tane evlat verdin, onları bugün senin eline teslim ediyorum. Amin!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Hesron yıkanmaya gidiyor karısını çağırıyor)</w:t>
      </w:r>
    </w:p>
    <w:p>
      <w:pPr>
        <w:pStyle w:val="Normal"/>
        <w:spacing w:before="0" w:after="120"/>
        <w:ind w:left="1134" w:right="0" w:hanging="41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lang w:val="tr-TR"/>
        </w:rPr>
        <w:t>Yemima! Gel, bana aacık su dök yıkanayım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Karısı onu yıkamaya başlıyor. Birden onun kolundaki lekeleri görüp, su testisini yere düşürüyor)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Yemima:</w:t>
      </w:r>
      <w:r>
        <w:rPr>
          <w:rFonts w:cs="Arial" w:ascii="Arial" w:hAnsi="Arial"/>
          <w:lang w:val="tr-TR"/>
        </w:rPr>
        <w:tab/>
        <w:t xml:space="preserve"> Hesron!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 xml:space="preserve"> </w:t>
        <w:tab/>
        <w:t>Yemima, ne oldu sana?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Yemima:</w:t>
      </w:r>
      <w:r>
        <w:rPr>
          <w:rFonts w:cs="Arial" w:ascii="Arial" w:hAnsi="Arial"/>
          <w:lang w:val="tr-TR"/>
        </w:rPr>
        <w:t xml:space="preserve"> Ne bu senin elinde? Olmasın cüzam hastalığı!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 xml:space="preserve"> </w:t>
        <w:tab/>
        <w:t xml:space="preserve">Ne? A, bu mu? Eh, o hiç bir şey değil!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Korkma sigur birkaç günde geçecek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Yemima:</w:t>
      </w:r>
      <w:r>
        <w:rPr>
          <w:rFonts w:cs="Arial" w:ascii="Arial" w:hAnsi="Arial"/>
          <w:lang w:val="tr-TR"/>
        </w:rPr>
        <w:t xml:space="preserve">  Yine de, ne olur ne olmaz.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Gidip kendini başkâhine gösterirsen, iyi yapacan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 xml:space="preserve"> </w:t>
        <w:tab/>
        <w:t xml:space="preserve">Başkâhine mi?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Ne yani, işimi gücümü brakıp 100 km yol mu yapacam?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Sonra, bak, ben Allahıma güveniyorum.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O öyle bir şeye izin vermeyecek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Yemima:</w:t>
      </w:r>
      <w:r>
        <w:rPr>
          <w:rFonts w:cs="Arial" w:ascii="Arial" w:hAnsi="Arial"/>
          <w:lang w:val="tr-TR"/>
        </w:rPr>
        <w:tab/>
        <w:t xml:space="preserve"> </w:t>
      </w:r>
      <w:r>
        <w:rPr>
          <w:rFonts w:cs="Arial" w:ascii="Arial" w:hAnsi="Arial"/>
          <w:i/>
          <w:lang w:val="tr-TR"/>
        </w:rPr>
        <w:t>(kocasının koluna bakıyor)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Bilmiyorum, belki de bir şey olmaz. Ama ya olursa?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 xml:space="preserve">Hepimizi mi hastalantırmaya mı bakıyorsun? </w:t>
      </w:r>
      <w:r>
        <w:rPr>
          <w:rFonts w:cs="Arial" w:ascii="Arial" w:hAnsi="Arial"/>
          <w:i/>
          <w:lang w:val="tr-TR"/>
        </w:rPr>
        <w:t>(ağlamaya başlıyor)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düşünceli)</w:t>
      </w:r>
      <w:r>
        <w:rPr>
          <w:rFonts w:cs="Arial" w:ascii="Arial" w:hAnsi="Arial"/>
          <w:lang w:val="tr-TR"/>
        </w:rPr>
        <w:t xml:space="preserve"> Hm, peki, belki de haklısın.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İyi de, tamam - daha bugün yola çıkacam.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Hazırla bana bir bohça, üç günlük yemek filan fişman. </w:t>
      </w:r>
    </w:p>
    <w:p>
      <w:pPr>
        <w:pStyle w:val="Normal"/>
        <w:ind w:left="1134" w:right="0" w:hanging="0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lang w:val="tr-TR"/>
        </w:rPr>
        <w:t>Görecen bir hafta geçmeyecek, gene dönecem ve hiç bir şeyim olmayacak.</w:t>
      </w:r>
    </w:p>
    <w:p>
      <w:pPr>
        <w:pStyle w:val="Normal"/>
        <w:spacing w:before="12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i/>
          <w:lang w:val="tr-TR"/>
        </w:rPr>
        <w:t>(yola çıkıyor, yolda bir arkadaşla karş1ılaşıyor)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Nahşon:</w:t>
      </w:r>
      <w:r>
        <w:rPr>
          <w:rFonts w:cs="Arial" w:ascii="Arial" w:hAnsi="Arial"/>
          <w:lang w:val="tr-TR"/>
        </w:rPr>
        <w:tab/>
        <w:t>Oo, Hesron benim eski ahbabım! Yolculuk nereye böyle?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  <w:t xml:space="preserve">Aa, Nahşon, bu aslında çok saçma bir mesele.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Karım diyor, bende bir hastalık varmış.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Gidip, Yeruşalim'deki kâhine görüneceymişim.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Bence saçmalık, ama ne yapayım. Karı kızan rahat etsinler.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 xml:space="preserve">Aslında bir şeyceğizim yok. Kendin baksana! </w:t>
      </w:r>
      <w:r>
        <w:rPr>
          <w:rFonts w:cs="Arial" w:ascii="Arial" w:hAnsi="Arial"/>
          <w:i/>
          <w:lang w:val="tr-TR"/>
        </w:rPr>
        <w:t>(kolunu uzatıyor)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Nahşon:</w:t>
      </w: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Hesron'un kolunu inceliyor, birden bağırıp geri çekiliyor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Aaaaa, benden uzak dur, sakın dokunma bana!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>
          <w:rFonts w:ascii="Arial" w:hAnsi="Arial" w:cs="Arial"/>
          <w:i/>
          <w:i/>
          <w:lang w:val="tr-TR"/>
        </w:rPr>
      </w:pPr>
      <w:r>
        <w:rPr>
          <w:sz w:val="24"/>
          <w:lang w:val="tr-TR"/>
        </w:rPr>
        <w:t>2. Sahne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i/>
          <w:lang w:val="tr-TR"/>
        </w:rPr>
        <w:t>(Hesron başkâhinin önüne geldi, kuyrukta bekliyor, kendisinden önce üç kişi bekliyor)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Sekreter:</w:t>
      </w: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birinci adam öne çıkıyor - sıkılmış bir sesle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Adınız!... Memleket!... Hastalık ne zaman başladı?....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Başka cüzamlılarla bir araya geldin mi?....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Başkâhin:</w:t>
      </w:r>
      <w:r>
        <w:rPr>
          <w:rFonts w:cs="Arial" w:ascii="Arial" w:hAnsi="Arial"/>
          <w:lang w:val="tr-TR"/>
        </w:rPr>
        <w:t xml:space="preserve">  Temizdir!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Sekreter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ikinci adam öne çıkıyor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Adınız!... Memleket!... Hastalık ne zaman başladı?....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Başka cüzamlılarla bir araya geldin mi?....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 xml:space="preserve">Başkâhin:  </w:t>
      </w:r>
      <w:r>
        <w:rPr>
          <w:rFonts w:cs="Arial" w:ascii="Arial" w:hAnsi="Arial"/>
          <w:lang w:val="tr-TR"/>
        </w:rPr>
        <w:t>Temizdir!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  <w:t>Eee, gördün mü? Bu iş çok kolay, yau! Zaten sade bir formalite.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Sekreter:</w:t>
      </w:r>
      <w:r>
        <w:rPr>
          <w:rFonts w:cs="Arial" w:ascii="Arial" w:hAnsi="Arial"/>
          <w:lang w:val="tr-TR"/>
        </w:rPr>
        <w:tab/>
        <w:t xml:space="preserve">Adınız!... 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Hesron:</w:t>
        <w:tab/>
      </w:r>
      <w:r>
        <w:rPr>
          <w:rFonts w:cs="Arial" w:ascii="Arial" w:hAnsi="Arial"/>
          <w:lang w:val="tr-TR"/>
        </w:rPr>
        <w:t>Hesron ben Yahuda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Sekreter:</w:t>
      </w:r>
      <w:r>
        <w:rPr>
          <w:rFonts w:cs="Arial" w:ascii="Arial" w:hAnsi="Arial"/>
          <w:lang w:val="tr-TR"/>
        </w:rPr>
        <w:tab/>
        <w:t xml:space="preserve">Memleket!... 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Hesron:</w:t>
        <w:tab/>
      </w:r>
      <w:r>
        <w:rPr>
          <w:rFonts w:cs="Arial" w:ascii="Arial" w:hAnsi="Arial"/>
          <w:lang w:val="tr-TR"/>
        </w:rPr>
        <w:t>Samiriye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Sekreter:</w:t>
      </w:r>
      <w:r>
        <w:rPr>
          <w:rFonts w:cs="Arial" w:ascii="Arial" w:hAnsi="Arial"/>
          <w:lang w:val="tr-TR"/>
        </w:rPr>
        <w:tab/>
        <w:t>Ne?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Hesron:</w:t>
        <w:tab/>
      </w:r>
      <w:r>
        <w:rPr>
          <w:rFonts w:cs="Arial" w:ascii="Arial" w:hAnsi="Arial"/>
          <w:lang w:val="tr-TR"/>
        </w:rPr>
        <w:t xml:space="preserve">Samiriye  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Sekreter: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i/>
          <w:lang w:val="tr-TR"/>
        </w:rPr>
        <w:t>(başkâhine dönüyor)</w:t>
      </w:r>
      <w:r>
        <w:rPr>
          <w:rFonts w:cs="Arial" w:ascii="Arial" w:hAnsi="Arial"/>
          <w:lang w:val="tr-TR"/>
        </w:rPr>
        <w:t xml:space="preserve"> Bu herif Samiriyeli imiş. İstersen uğrattır onu.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Öylelerden azlaşmıyorum.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Başkâhin:</w:t>
      </w:r>
      <w:r>
        <w:rPr>
          <w:rFonts w:cs="Arial" w:ascii="Arial" w:hAnsi="Arial"/>
          <w:lang w:val="tr-TR"/>
        </w:rPr>
        <w:t xml:space="preserve">  Yok, kalsın. Bakacam ona. </w:t>
      </w:r>
      <w:r>
        <w:rPr>
          <w:rFonts w:cs="Arial" w:ascii="Arial" w:hAnsi="Arial"/>
          <w:i/>
          <w:lang w:val="tr-TR"/>
        </w:rPr>
        <w:t>(başlıyor onu muayene etmeye)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Sekreter:</w:t>
      </w:r>
      <w:r>
        <w:rPr>
          <w:rFonts w:cs="Arial" w:ascii="Arial" w:hAnsi="Arial"/>
          <w:lang w:val="tr-TR"/>
        </w:rPr>
        <w:t xml:space="preserve">  Hastalık ne zaman başladı?.... 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  <w:t>Ee, şey, dört gün oldu.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Sekreter</w:t>
      </w:r>
      <w:r>
        <w:rPr>
          <w:rFonts w:cs="Arial" w:ascii="Arial" w:hAnsi="Arial"/>
          <w:lang w:val="tr-TR"/>
        </w:rPr>
        <w:t>:</w:t>
        <w:tab/>
        <w:t xml:space="preserve">  Başka cüzamlılarla bir araya geldin mi?....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 xml:space="preserve">  Nasıl, ben mi? Kesinlikle olamaz öyle şey!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Başkâhin:</w:t>
      </w:r>
      <w:r>
        <w:rPr>
          <w:rFonts w:cs="Arial" w:ascii="Arial" w:hAnsi="Arial"/>
          <w:lang w:val="tr-TR"/>
        </w:rPr>
        <w:t xml:space="preserve">  Hmm, bunu beğenmedim. Te bak, görüyon mu? </w:t>
      </w:r>
    </w:p>
    <w:p>
      <w:pPr>
        <w:pStyle w:val="Normal"/>
        <w:ind w:left="1134" w:right="0" w:hanging="0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lang w:val="tr-TR"/>
        </w:rPr>
        <w:t xml:space="preserve">Kırmızı pupkalar ve içinde bir beyazlık. Yazık! 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i/>
          <w:lang w:val="tr-TR"/>
        </w:rPr>
        <w:t>(sekretere dönüyor)</w:t>
      </w:r>
      <w:r>
        <w:rPr>
          <w:rFonts w:cs="Arial" w:ascii="Arial" w:hAnsi="Arial"/>
          <w:lang w:val="tr-TR"/>
        </w:rPr>
        <w:t xml:space="preserve">  Yaz, bu adam cüzamlı!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  <w:t xml:space="preserve">Beyefendi, mutlaka bir yanlışlık olmuş.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Ben cüzamlı müzamlı değilim! Bir daha bakın!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Başkahin</w:t>
      </w:r>
      <w:r>
        <w:rPr>
          <w:rFonts w:cs="Arial" w:ascii="Arial" w:hAnsi="Arial"/>
          <w:lang w:val="tr-TR"/>
        </w:rPr>
        <w:t xml:space="preserve">:  </w:t>
      </w:r>
      <w:r>
        <w:rPr>
          <w:rFonts w:cs="Arial" w:ascii="Arial" w:hAnsi="Arial"/>
          <w:i/>
          <w:lang w:val="tr-TR"/>
        </w:rPr>
        <w:t>(Hesron'u sekretere veriyor)</w:t>
      </w:r>
      <w:r>
        <w:rPr>
          <w:rFonts w:cs="Arial" w:ascii="Arial" w:hAnsi="Arial"/>
          <w:lang w:val="tr-TR"/>
        </w:rPr>
        <w:t xml:space="preserve">  Sıradaki gelsin!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  <w:t>Ne olacak bana şimdi?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Sekreter:</w:t>
      </w:r>
      <w:r>
        <w:rPr>
          <w:rFonts w:cs="Arial" w:ascii="Arial" w:hAnsi="Arial"/>
          <w:lang w:val="tr-TR"/>
        </w:rPr>
        <w:tab/>
        <w:t xml:space="preserve">Yazıyorum... Samiriyeli Hesron ben Yahuda, ...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bugün ayın kaçı, yau...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25. Dekemvri 32 senesinde muayene oldu ve cüzamlı olarak tespit edildi. Murdar olduğu kesinleşti.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  <w:t xml:space="preserve">Murdar mı? </w:t>
      </w:r>
      <w:r>
        <w:rPr>
          <w:rFonts w:cs="Arial" w:ascii="Arial" w:hAnsi="Arial"/>
          <w:i/>
          <w:lang w:val="tr-TR"/>
        </w:rPr>
        <w:t>(yüksek sesle)</w:t>
      </w:r>
      <w:r>
        <w:rPr>
          <w:rFonts w:cs="Arial" w:ascii="Arial" w:hAnsi="Arial"/>
          <w:lang w:val="tr-TR"/>
        </w:rPr>
        <w:t xml:space="preserve"> Murdar mı?</w:t>
      </w:r>
    </w:p>
    <w:p>
      <w:pPr>
        <w:pStyle w:val="Normal"/>
        <w:ind w:left="1134" w:right="0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b/>
          <w:lang w:val="tr-TR"/>
        </w:rPr>
        <w:t>Sekreter:</w:t>
      </w:r>
      <w:r>
        <w:rPr>
          <w:rFonts w:cs="Arial" w:ascii="Arial" w:hAnsi="Arial"/>
          <w:lang w:val="tr-TR"/>
        </w:rPr>
        <w:tab/>
        <w:t>Tamam, sakin ol. Gel bu yana, ben sana anlattırayım: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onu bir kenara çekiyor)</w:t>
      </w:r>
    </w:p>
    <w:p>
      <w:pPr>
        <w:pStyle w:val="Normal"/>
        <w:ind w:left="1134" w:right="0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lang w:val="tr-TR"/>
        </w:rPr>
        <w:tab/>
        <w:t xml:space="preserve">Sen artık murdarsın, tamam mı? Te burada yazıyor 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Levililer 13:19, 45)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Anladın mı? Sen şimdi şöyle yapacan: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Birincisi: oturduğun evden kıra çıkacan, </w:t>
      </w:r>
    </w:p>
    <w:p>
      <w:pPr>
        <w:pStyle w:val="Normal"/>
        <w:ind w:left="1134" w:right="0" w:firstLine="30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ir dahana oraya ayak basmayacan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Sonra: Kasabandan da kıra çıkacaksın, </w:t>
      </w:r>
    </w:p>
    <w:p>
      <w:pPr>
        <w:pStyle w:val="Normal"/>
        <w:ind w:left="1134" w:right="0" w:firstLine="30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endine ayrı bir yer bulacan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Sonra: Ne karına, ne kızanlarına </w:t>
      </w:r>
    </w:p>
    <w:p>
      <w:pPr>
        <w:pStyle w:val="Normal"/>
        <w:ind w:left="1134" w:right="0" w:firstLine="30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ne de başka hiç bir insana el sürmeyecen artık.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Sonra: Urbalarını yırtacan, eteğine ziller bağlayacan, </w:t>
      </w:r>
    </w:p>
    <w:p>
      <w:pPr>
        <w:pStyle w:val="Normal"/>
        <w:ind w:left="1440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ğzına bir mendil bağlayacan ve başka kişiler sana yaklaştı mı., 'murdar, murdar' diye bağıracan.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Ve en önemlisi: Buraya, Allahevine bir daha ayak başmayacan.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Ee, diyelim bir gün iyileşmeye başlıyorsun, </w:t>
      </w:r>
    </w:p>
    <w:p>
      <w:pPr>
        <w:pStyle w:val="Normal"/>
        <w:ind w:left="720" w:right="0" w:firstLine="7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 zaman gel, kâhin sana bir daha baksın.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Tamam mı, şimdi?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söylene söylene uzaklaşıyor)</w:t>
      </w:r>
      <w:r>
        <w:rPr>
          <w:rFonts w:cs="Arial" w:ascii="Arial" w:hAnsi="Arial"/>
          <w:lang w:val="tr-TR"/>
        </w:rPr>
        <w:t xml:space="preserve"> Murdar! Murdar! Murdar!..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diz çöküp feryat etmeye başlıyor)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Doğduğum gün kahrolsun! Keşke dünyanın ışığını hiç görmeydim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Anam, sen niçin beni dokuz ay taşıdın.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Ne için sancılarla beni bu lanetli dünyaya getirdin?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Bunun için mi? Bunun için mi?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>
          <w:rFonts w:ascii="Arial" w:hAnsi="Arial" w:cs="Arial"/>
          <w:b/>
          <w:b/>
          <w:lang w:val="tr-TR"/>
        </w:rPr>
      </w:pPr>
      <w:r>
        <w:rPr>
          <w:sz w:val="24"/>
          <w:lang w:val="tr-TR"/>
        </w:rPr>
        <w:t>3. Sahne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Yemima:</w:t>
      </w:r>
      <w:r>
        <w:rPr>
          <w:rFonts w:cs="Arial" w:ascii="Arial" w:hAnsi="Arial"/>
          <w:lang w:val="tr-TR"/>
        </w:rPr>
        <w:tab/>
        <w:t xml:space="preserve"> </w:t>
      </w:r>
      <w:r>
        <w:rPr>
          <w:rFonts w:cs="Arial" w:ascii="Arial" w:hAnsi="Arial"/>
          <w:i/>
          <w:lang w:val="tr-TR"/>
        </w:rPr>
        <w:t>(sevinçle dışarı</w:t>
      </w:r>
      <w:r>
        <w:rPr>
          <w:rFonts w:cs="Arial" w:ascii="Arial" w:hAnsi="Arial"/>
          <w:i/>
          <w:lang w:val="bg-BG"/>
        </w:rPr>
        <w:t>y</w:t>
      </w:r>
      <w:r>
        <w:rPr>
          <w:rFonts w:cs="Arial" w:ascii="Arial" w:hAnsi="Arial"/>
          <w:i/>
          <w:lang w:val="tr-TR"/>
        </w:rPr>
        <w:t>a çıkıyor, ama Hesron'u görünce kafasına vuruyor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Hesron!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  <w:t>Dur, yaklaşma bana! Senin söylediğin gibi çıktı. Ben cüzamlıyım. Artık murdarım.</w:t>
      </w:r>
    </w:p>
    <w:p>
      <w:pPr>
        <w:pStyle w:val="Normal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Kızanlar:</w:t>
      </w:r>
      <w:r>
        <w:rPr>
          <w:rFonts w:cs="Arial" w:ascii="Arial" w:hAnsi="Arial"/>
          <w:lang w:val="tr-TR"/>
        </w:rPr>
        <w:tab/>
        <w:t xml:space="preserve">Aa, babamız geldi! Babamız geldi!    </w:t>
      </w:r>
      <w:r>
        <w:rPr>
          <w:rFonts w:cs="Arial" w:ascii="Arial" w:hAnsi="Arial"/>
          <w:i/>
          <w:lang w:val="tr-TR"/>
        </w:rPr>
        <w:t>(Yemima onları zaptediyor)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Yemima</w:t>
      </w:r>
      <w:r>
        <w:rPr>
          <w:rFonts w:cs="Arial" w:ascii="Arial" w:hAnsi="Arial"/>
          <w:lang w:val="tr-TR"/>
        </w:rPr>
        <w:t>:</w:t>
        <w:tab/>
        <w:t>Arkada durun!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  <w:t xml:space="preserve">Bakın kızanlar! Çok üzgünüm, yaklaşamazsınız,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çünkü bende kötü bir hastalık bulunuyor.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lang w:val="tr-TR"/>
        </w:rPr>
        <w:t>Ve sanıyorum, belki de gelecek zamanlarda bir dahana birlikte olamayacaz.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i/>
          <w:lang w:val="tr-TR"/>
        </w:rPr>
        <w:t>(Kızanlar üzülerek ve ağlayarak)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 xml:space="preserve">Kızanlar:  </w:t>
      </w:r>
      <w:r>
        <w:rPr>
          <w:rFonts w:cs="Arial" w:ascii="Arial" w:hAnsi="Arial"/>
          <w:lang w:val="tr-TR"/>
        </w:rPr>
        <w:t>Gitme Baba, biz sana çok sıkılacaz:.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Yemima:</w:t>
      </w:r>
      <w:r>
        <w:rPr>
          <w:rFonts w:cs="Arial" w:ascii="Arial" w:hAnsi="Arial"/>
          <w:lang w:val="tr-TR"/>
        </w:rPr>
        <w:tab/>
        <w:t xml:space="preserve">  Ben sensiz nasıl yaşayacam? Allah, ne olur bizi brakma!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 xml:space="preserve">  Evet, Allahım, sen bize bu çekide merhamet et! </w:t>
      </w:r>
      <w:r>
        <w:rPr>
          <w:rFonts w:cs="Arial" w:ascii="Arial" w:hAnsi="Arial"/>
          <w:i/>
          <w:lang w:val="tr-TR"/>
        </w:rPr>
        <w:t>(gidiyor)</w:t>
      </w:r>
    </w:p>
    <w:p>
      <w:pPr>
        <w:pStyle w:val="Normal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Kızanlar</w:t>
      </w:r>
      <w:r>
        <w:rPr>
          <w:rFonts w:cs="Arial" w:ascii="Arial" w:hAnsi="Arial"/>
          <w:lang w:val="tr-TR"/>
        </w:rPr>
        <w:t>:  Baba, biz yalnız brakma.</w:t>
      </w:r>
    </w:p>
    <w:p>
      <w:pPr>
        <w:pStyle w:val="Normal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spacing w:before="0" w:after="120"/>
        <w:ind w:left="1134" w:right="0" w:hanging="1134"/>
        <w:jc w:val="center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KAMP: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Zara:</w:t>
      </w:r>
      <w:r>
        <w:rPr>
          <w:rFonts w:cs="Arial" w:ascii="Arial" w:hAnsi="Arial"/>
          <w:lang w:val="tr-TR"/>
        </w:rPr>
        <w:t xml:space="preserve">  Allah bizi ne kadar sevmiyor da, bize böyle bir hastalık verdi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  <w:t xml:space="preserve">Yau, böyle konuşma. Allahtan ümüt kesilmez.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Ve görürsün, belki bir gün biz de iyileşebiliriz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Zara:</w:t>
      </w:r>
      <w:r>
        <w:rPr>
          <w:rFonts w:cs="Arial" w:ascii="Arial" w:hAnsi="Arial"/>
          <w:lang w:val="tr-TR"/>
        </w:rPr>
        <w:t xml:space="preserve">  Aman, arkadaş, sen de bu Allaha göveniyorsun, sanki iyileşebilecen. Ama görecen ki, bizim bu hastalık, bizim bu hastalık öyle bir hastalık, hiç düzelmeyecez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1134" w:right="0" w:hanging="1134"/>
        <w:jc w:val="center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lang w:val="tr-TR"/>
        </w:rPr>
        <w:t>EVDE: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i/>
          <w:lang w:val="tr-TR"/>
        </w:rPr>
        <w:t>(Yemima ve kızanlar evlerinde dua ediyorlar)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Yemima:</w:t>
      </w:r>
      <w:r>
        <w:rPr>
          <w:rFonts w:cs="Arial" w:ascii="Arial" w:hAnsi="Arial"/>
          <w:lang w:val="tr-TR"/>
        </w:rPr>
        <w:tab/>
        <w:t xml:space="preserve">Rabbim, sana hamdediyorum ki, bize bugün sen ellerinde tutuyorsun.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Sana yücelik getiriyorum, çünkü sen layıksın. Sen bize gelecek günlerde ellerinde tut.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En çok gene Hesron'a yardım et ki, iyileşsin.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Ve ben inanıyorum, sen bu çaresiz durumda bile kendi kuvetini  gösterebilirsin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1.Kızan:</w:t>
      </w:r>
      <w:r>
        <w:rPr>
          <w:rFonts w:cs="Arial" w:ascii="Arial" w:hAnsi="Arial"/>
          <w:lang w:val="tr-TR"/>
        </w:rPr>
        <w:tab/>
        <w:t xml:space="preserve">Ya Rab, ben de diliyorum, benim babama yardım edesin!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Ve çok vakıt geçmeden sen onu bizim aramıza gönder.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2.Kızan:</w:t>
      </w:r>
      <w:r>
        <w:rPr>
          <w:rFonts w:cs="Arial" w:ascii="Arial" w:hAnsi="Arial"/>
          <w:lang w:val="tr-TR"/>
        </w:rPr>
        <w:tab/>
        <w:t>Ey Allahım, ben de diliyorum babam iyileşsin ve bunu yürekten istiyorum.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b/>
          <w:lang w:val="tr-TR"/>
        </w:rPr>
        <w:t>Hepsi:</w:t>
      </w:r>
      <w:r>
        <w:rPr>
          <w:rFonts w:cs="Arial" w:ascii="Arial" w:hAnsi="Arial"/>
          <w:lang w:val="tr-TR"/>
        </w:rPr>
        <w:tab/>
        <w:t>Amin!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i/>
          <w:lang w:val="tr-TR"/>
        </w:rPr>
        <w:t>(Nine içeri giriyor)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3.Kızan:</w:t>
      </w:r>
      <w:r>
        <w:rPr>
          <w:rFonts w:cs="Arial" w:ascii="Arial" w:hAnsi="Arial"/>
          <w:lang w:val="tr-TR"/>
        </w:rPr>
        <w:tab/>
        <w:t>Aa, ninemiz geldi!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Nine:  </w:t>
      </w:r>
      <w:r>
        <w:rPr>
          <w:rFonts w:cs="Arial" w:ascii="Arial" w:hAnsi="Arial"/>
          <w:lang w:val="tr-TR"/>
        </w:rPr>
        <w:t xml:space="preserve">Hepiniz sesleyin. Biliyonuz mu, ben te şimdi ne işittim?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Bugün bizim kasabamıza İsa geleceymiş.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Bütün hasta zaten şimdiden kırda, Onu bekliyorlar dört gözle.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Çünkü İsa hastalara şifa verebiliyor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Yemima:</w:t>
      </w:r>
      <w:r>
        <w:rPr>
          <w:rFonts w:cs="Arial" w:ascii="Arial" w:hAnsi="Arial"/>
          <w:lang w:val="tr-TR"/>
        </w:rPr>
        <w:tab/>
        <w:t xml:space="preserve">  Evet Kızanlar! Bu bizim çaremiz olabilir.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eşke Babanız İsa'yla karşılaşsa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üçüncü kızana)</w:t>
      </w:r>
      <w:r>
        <w:rPr>
          <w:rFonts w:cs="Arial" w:ascii="Arial" w:hAnsi="Arial"/>
          <w:lang w:val="tr-TR"/>
        </w:rPr>
        <w:t xml:space="preserve"> Bak, Rebeka. Ben sana şimdi bir sepet hazırlayacam. Babana yiyenti götür ve aynı zamanda ona haber ver, İsa gelecek diye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1134" w:right="0" w:hanging="1134"/>
        <w:jc w:val="center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lang w:val="tr-TR"/>
        </w:rPr>
        <w:t>KAMP: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i/>
          <w:lang w:val="tr-TR"/>
        </w:rPr>
        <w:t>(kızan kampa gidiyor)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Üçüncü kızan:</w:t>
      </w:r>
      <w:r>
        <w:rPr>
          <w:rFonts w:cs="Arial" w:ascii="Arial" w:hAnsi="Arial"/>
          <w:lang w:val="tr-TR"/>
        </w:rPr>
        <w:t xml:space="preserve"> </w:t>
        <w:tab/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Baba, baba, biliyon mu, ben geldim sana bir iyi haber vereyim.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Ee, Anam, nenem ve kardeşlerim selam gönderiyorlar.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  <w:t>Rebeka, söyle bakalım, ne imiş o iyi haber?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Rebeka:</w:t>
      </w: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sepeti uzatıyor)</w:t>
      </w:r>
      <w:r>
        <w:rPr>
          <w:rFonts w:cs="Arial" w:ascii="Arial" w:hAnsi="Arial"/>
          <w:lang w:val="tr-TR"/>
        </w:rPr>
        <w:t xml:space="preserve"> Baba, bugün biz hepimiz senin için dua ettik.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Ve sonra nenemiz bize kadar geldi, ve haber verdi, kasabamıza İsa geleceymiş. </w:t>
      </w:r>
    </w:p>
    <w:p>
      <w:pPr>
        <w:pStyle w:val="Normal"/>
        <w:ind w:left="1134" w:right="0" w:hanging="0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lang w:val="tr-TR"/>
        </w:rPr>
        <w:t xml:space="preserve">Ve bütün hastaları şifalarmış. Baba, sen de kasabaya git ve İsa'yla karşılaş. 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i/>
          <w:lang w:val="tr-TR"/>
        </w:rPr>
        <w:t>(Kız uzaklaşıyor)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  <w:t>Ey, İsrail'in Allahı! Sana bugün diz çöküyorum, seni övüyorum ki, senin sevgin büyüktür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Sana yalvarıyorum, bana fırsat ver, İsa'yı görebileyim. Bana yardım et! Amin!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>
          <w:rFonts w:ascii="Arial" w:hAnsi="Arial" w:cs="Arial"/>
          <w:i/>
          <w:i/>
          <w:lang w:val="tr-TR"/>
        </w:rPr>
      </w:pPr>
      <w:r>
        <w:rPr>
          <w:sz w:val="24"/>
          <w:lang w:val="tr-TR"/>
        </w:rPr>
        <w:t>4. Sahne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i/>
          <w:lang w:val="tr-TR"/>
        </w:rPr>
        <w:t>(İsa bir taraftan talebeleriyle geliyor)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  <w:t>Haydi hepiniz gelin! İsa geliyor, O bize yardım edebilir!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b/>
          <w:lang w:val="tr-TR"/>
        </w:rPr>
        <w:t>Zara:</w:t>
      </w:r>
      <w:r>
        <w:rPr>
          <w:rFonts w:cs="Arial" w:ascii="Arial" w:hAnsi="Arial"/>
          <w:lang w:val="tr-TR"/>
        </w:rPr>
        <w:tab/>
        <w:t>Aa, siz gidin, ben böyle şeylere inanmıyorum.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i/>
          <w:lang w:val="tr-TR"/>
        </w:rPr>
        <w:t>(bütün hastalar birlikte İsa'ya dığru gidiyorlar)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Hepsi:</w:t>
      </w:r>
      <w:r>
        <w:rPr>
          <w:rFonts w:cs="Arial" w:ascii="Arial" w:hAnsi="Arial"/>
          <w:lang w:val="tr-TR"/>
        </w:rPr>
        <w:tab/>
        <w:t>İsa, efedimiz, halimize acı! Bize yardım et!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İsa:</w:t>
      </w:r>
      <w:r>
        <w:rPr>
          <w:rFonts w:cs="Arial" w:ascii="Arial" w:hAnsi="Arial"/>
          <w:lang w:val="tr-TR"/>
        </w:rPr>
        <w:tab/>
        <w:t>Ne istiyorsunuz?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Lepralılar:</w:t>
        <w:tab/>
      </w:r>
      <w:r>
        <w:rPr>
          <w:rFonts w:cs="Arial" w:ascii="Arial" w:hAnsi="Arial"/>
          <w:lang w:val="tr-TR"/>
        </w:rPr>
        <w:t xml:space="preserve"> Görüyorsun, biz cüzamlıyız! Eger istersen, bizi temiz edebilirsin!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İsa:</w:t>
      </w:r>
      <w:r>
        <w:rPr>
          <w:rFonts w:cs="Arial" w:ascii="Arial" w:hAnsi="Arial"/>
          <w:lang w:val="tr-TR"/>
        </w:rPr>
        <w:tab/>
        <w:t xml:space="preserve">Peki, gidin, kendinizi kâhine gösterin. </w:t>
      </w:r>
      <w:r>
        <w:rPr>
          <w:rFonts w:cs="Arial" w:ascii="Arial" w:hAnsi="Arial"/>
          <w:i/>
          <w:lang w:val="tr-TR"/>
        </w:rPr>
        <w:t>(ayrılıyor)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1.Cüzamlı:</w:t>
      </w:r>
      <w:r>
        <w:rPr>
          <w:rFonts w:cs="Arial" w:ascii="Arial" w:hAnsi="Arial"/>
          <w:lang w:val="tr-TR"/>
        </w:rPr>
        <w:t xml:space="preserve">  Ee, ne yapacaz şimid? </w:t>
      </w:r>
      <w:r>
        <w:rPr>
          <w:rFonts w:cs="Arial" w:ascii="Arial" w:hAnsi="Arial"/>
          <w:i/>
          <w:lang w:val="tr-TR"/>
        </w:rPr>
        <w:t>(kendi ellerine bakıyor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Bir şey olmadı. Baksanıza, te gene cüzamlıyım.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2.Cüzamlı:</w:t>
      </w:r>
      <w:r>
        <w:rPr>
          <w:rFonts w:cs="Arial" w:ascii="Arial" w:hAnsi="Arial"/>
          <w:lang w:val="tr-TR"/>
        </w:rPr>
        <w:t xml:space="preserve">  Ama duymadınız mı, İsa ne dedi: gideceymişik Yeruşalime, kendimizi kâhine gösterelim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3.Cüzamlı:</w:t>
      </w:r>
      <w:r>
        <w:rPr>
          <w:rFonts w:cs="Arial" w:ascii="Arial" w:hAnsi="Arial"/>
          <w:lang w:val="tr-TR"/>
        </w:rPr>
        <w:t xml:space="preserve">  Ne? Sen iyi misin? Biliyon mu, Yeruşalim ne kadar uzak?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En azında 100 km.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1.Cüzamlı:</w:t>
      </w:r>
      <w:r>
        <w:rPr>
          <w:rFonts w:cs="Arial" w:ascii="Arial" w:hAnsi="Arial"/>
          <w:lang w:val="tr-TR"/>
        </w:rPr>
        <w:t xml:space="preserve">  Hem de, oraya gittik mi, zaten brakmayacaklar, kâhinin yanına gidelim, açan cüzamlıyız.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2.Cüzamlı:</w:t>
      </w:r>
      <w:r>
        <w:rPr>
          <w:rFonts w:cs="Arial" w:ascii="Arial" w:hAnsi="Arial"/>
          <w:lang w:val="tr-TR"/>
        </w:rPr>
        <w:t xml:space="preserve">  Öyle ya! Bu İsa öyle konuşuyor, sanki iyileştik de gidelim kâhinin yanına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  <w:t xml:space="preserve">Olsun, gene de gidelim. Gittik mi, ne kaybedecez?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Burada kaldık mı, daha mı iyi?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2.Cüzamlı:</w:t>
      </w:r>
      <w:r>
        <w:rPr>
          <w:rFonts w:cs="Arial" w:ascii="Arial" w:hAnsi="Arial"/>
          <w:lang w:val="tr-TR"/>
        </w:rPr>
        <w:t xml:space="preserve">  Doğru ya! Haydi gidelim.  </w:t>
      </w:r>
      <w:r>
        <w:rPr>
          <w:rFonts w:cs="Arial" w:ascii="Arial" w:hAnsi="Arial"/>
          <w:i/>
          <w:lang w:val="tr-TR"/>
        </w:rPr>
        <w:t>(yürümeye başlıyorlar)</w:t>
      </w:r>
    </w:p>
    <w:p>
      <w:pPr>
        <w:pStyle w:val="Normal"/>
        <w:spacing w:before="120" w:after="0"/>
        <w:ind w:left="1134" w:right="0" w:hanging="1134"/>
        <w:jc w:val="center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-------------------------------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ARA: </w:t>
        <w:tab/>
        <w:t>ilahi: "Günahlardan yıka beni, Rabbim!" (2 defa söyleniyor)</w:t>
      </w:r>
    </w:p>
    <w:p>
      <w:pPr>
        <w:pStyle w:val="Normal"/>
        <w:spacing w:before="0" w:after="120"/>
        <w:ind w:left="1134" w:right="0" w:hanging="1134"/>
        <w:jc w:val="center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lang w:val="tr-TR"/>
        </w:rPr>
        <w:t>-------------------------------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i/>
          <w:lang w:val="tr-TR"/>
        </w:rPr>
        <w:t>(1.Cüzamlı köstekleniyor, Hesron'u çağırıyor, o da ona yardım ediyor)</w:t>
      </w:r>
    </w:p>
    <w:p>
      <w:pPr>
        <w:pStyle w:val="Normal"/>
        <w:ind w:left="1134" w:right="0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b/>
          <w:lang w:val="tr-TR"/>
        </w:rPr>
        <w:t>1.Cüzamlı:</w:t>
      </w:r>
      <w:r>
        <w:rPr>
          <w:rFonts w:cs="Arial" w:ascii="Arial" w:hAnsi="Arial"/>
          <w:lang w:val="tr-TR"/>
        </w:rPr>
        <w:t xml:space="preserve">  Aaaa, Hesron, sana ne oldu? 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i/>
          <w:lang w:val="tr-TR"/>
        </w:rPr>
        <w:t>(Hesron parmaklarını uzatıyor -  artık temizdir)</w:t>
      </w:r>
      <w:r>
        <w:rPr>
          <w:rFonts w:cs="Arial" w:ascii="Arial" w:hAnsi="Arial"/>
          <w:lang w:val="tr-TR"/>
        </w:rPr>
        <w:t xml:space="preserve">  Sen iyileştin.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2.Cüzamlı</w:t>
      </w:r>
      <w:r>
        <w:rPr>
          <w:rFonts w:cs="Arial" w:ascii="Arial" w:hAnsi="Arial"/>
          <w:lang w:val="tr-TR"/>
        </w:rPr>
        <w:t xml:space="preserve">:  Evet, ben de, ben de! </w:t>
      </w:r>
      <w:r>
        <w:rPr>
          <w:rFonts w:cs="Arial" w:ascii="Arial" w:hAnsi="Arial"/>
          <w:i/>
          <w:lang w:val="tr-TR"/>
        </w:rPr>
        <w:t>(hepsi aynısını bağırıyorlar)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3.Cüzamlı:</w:t>
      </w:r>
      <w:r>
        <w:rPr>
          <w:rFonts w:cs="Arial" w:ascii="Arial" w:hAnsi="Arial"/>
          <w:lang w:val="tr-TR"/>
        </w:rPr>
        <w:t xml:space="preserve">  Ben gidiyorum!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 xml:space="preserve">2.Cüzamlı: </w:t>
      </w:r>
      <w:r>
        <w:rPr>
          <w:rFonts w:cs="Arial" w:ascii="Arial" w:hAnsi="Arial"/>
          <w:lang w:val="tr-TR"/>
        </w:rPr>
        <w:t xml:space="preserve"> Nereye?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 xml:space="preserve">3.Cüzamlı:  </w:t>
      </w:r>
      <w:r>
        <w:rPr>
          <w:rFonts w:cs="Arial" w:ascii="Arial" w:hAnsi="Arial"/>
          <w:lang w:val="tr-TR"/>
        </w:rPr>
        <w:t>Eve, karımın kızanlarımın yanına, çok özledim onları.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 xml:space="preserve">1.Cüzamlı:  </w:t>
      </w:r>
      <w:r>
        <w:rPr>
          <w:rFonts w:cs="Arial" w:ascii="Arial" w:hAnsi="Arial"/>
          <w:lang w:val="tr-TR"/>
        </w:rPr>
        <w:t>Hani, Yeruşalim'e gideceydik.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3.Cüzamlı:</w:t>
      </w:r>
      <w:r>
        <w:rPr>
          <w:rFonts w:cs="Arial" w:ascii="Arial" w:hAnsi="Arial"/>
          <w:lang w:val="tr-TR"/>
        </w:rPr>
        <w:t xml:space="preserve">  Boşversene! İyileştik ya, en önemlisi o. Bana başka ne lazım? Çauuu!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2.Cüzamlı:</w:t>
      </w:r>
      <w:r>
        <w:rPr>
          <w:rFonts w:cs="Arial" w:ascii="Arial" w:hAnsi="Arial"/>
          <w:lang w:val="tr-TR"/>
        </w:rPr>
        <w:t xml:space="preserve">  Aa, adam iyi yapmıyor.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Ben gidecem Yeruşalim'e, kâhinin yanıına.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Bu işler belli olmaz. Bakarsın, hastalık geri dönebilir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1.Cüzamlı:</w:t>
      </w:r>
      <w:r>
        <w:rPr>
          <w:rFonts w:cs="Arial" w:ascii="Arial" w:hAnsi="Arial"/>
          <w:lang w:val="tr-TR"/>
        </w:rPr>
        <w:t xml:space="preserve">  Haklısın! Ne olur, ne olmaz. Haydi gidelim.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Hesron sen gelmeyecen mi?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  <w:t xml:space="preserve">Evet, ben de gelecem. Ama önce başka bir işim var.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Gidin, ben size yetişecem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i/>
          <w:lang w:val="tr-TR"/>
        </w:rPr>
        <w:t>(İsa'nın yanına dönüyor)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İsa'nın önünde diz çöküyor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İsa, sana şükrediyorum, açan beni iyileştirdin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İsa:</w:t>
      </w: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talebelerine dönüyor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ind w:left="1134" w:right="0" w:hanging="0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lang w:val="tr-TR"/>
        </w:rPr>
        <w:t>Bu adamı görüyorunuz mu? Bir tek o döndü, bana teşekkür etsin.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i/>
          <w:lang w:val="tr-TR"/>
        </w:rPr>
        <w:t>(Hesron'a)</w:t>
      </w:r>
      <w:r>
        <w:rPr>
          <w:rFonts w:cs="Arial" w:ascii="Arial" w:hAnsi="Arial"/>
          <w:lang w:val="tr-TR"/>
        </w:rPr>
        <w:t xml:space="preserve">  Hani, on kişi şifalanmadı mı? Nerede öbürleri?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  <w:t>Bilmiyorum, efendim!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İsa:</w:t>
      </w: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talebelerine)</w:t>
      </w:r>
      <w:r>
        <w:rPr>
          <w:rFonts w:cs="Arial" w:ascii="Arial" w:hAnsi="Arial"/>
          <w:lang w:val="tr-TR"/>
        </w:rPr>
        <w:t xml:space="preserve">  Bakın, on kişi şifa buldu, ama sade bir kişi kurtuldu!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Hesron'a)</w:t>
      </w:r>
      <w:r>
        <w:rPr>
          <w:rFonts w:cs="Arial" w:ascii="Arial" w:hAnsi="Arial"/>
          <w:lang w:val="tr-TR"/>
        </w:rPr>
        <w:t xml:space="preserve"> Haydi, kalk. Çok iyi yaptın da bana döndün!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Şimdi eve git, karın kızanın seni bekliyorlar!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lang w:val="tr-TR"/>
        </w:rPr>
        <w:t>Zaten senin için çok dua ettiler.</w:t>
      </w:r>
    </w:p>
    <w:p>
      <w:pPr>
        <w:pStyle w:val="Normal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i/>
          <w:lang w:val="tr-TR"/>
        </w:rPr>
        <w:t>(Hesron evine dönüyor)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Zara:</w:t>
      </w:r>
      <w:r>
        <w:rPr>
          <w:rFonts w:cs="Arial" w:ascii="Arial" w:hAnsi="Arial"/>
          <w:lang w:val="tr-TR"/>
        </w:rPr>
        <w:tab/>
        <w:t>Hesron, sen sahiden de iyileştin! İnanamıyorum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  <w:t xml:space="preserve">Bak, Zara! </w:t>
      </w:r>
    </w:p>
    <w:p>
      <w:pPr>
        <w:pStyle w:val="Normal"/>
        <w:ind w:left="1134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Ben sana en başta demedim mi, ben Allahıma güveniyorum.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Çünkü O yardım ediyor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Zara:</w:t>
      </w:r>
      <w:r>
        <w:rPr>
          <w:rFonts w:cs="Arial" w:ascii="Arial" w:hAnsi="Arial"/>
          <w:lang w:val="tr-TR"/>
        </w:rPr>
        <w:tab/>
        <w:t xml:space="preserve">Aa, Hesron, keşke ben de seni sesleydim, keşke ben de Allah güvenseydim. O vakıt ben de şimdi iyi olacaydım.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Çok pişmanın şimdi,ama ne yapayım? Oldu artık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  <w:t xml:space="preserve">Bak Zara! Gene de senin için geç değildir. </w:t>
      </w:r>
    </w:p>
    <w:p>
      <w:pPr>
        <w:pStyle w:val="Normal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Sen fikrini değiştirdin mi, bir gün sen de İsa'yı bulacan.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Nahşon:</w:t>
      </w:r>
      <w:r>
        <w:rPr>
          <w:rFonts w:cs="Arial" w:ascii="Arial" w:hAnsi="Arial"/>
          <w:lang w:val="tr-TR"/>
        </w:rPr>
        <w:tab/>
        <w:t>Hesron, güzel ahbabım! Ne bu değişiklik sende?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  <w:t xml:space="preserve">Beni İsa şifaladı. Sonra döndüm.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O vakıt bana dedi, ben kurtulmuşum.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Nahşon:</w:t>
      </w:r>
      <w:r>
        <w:rPr>
          <w:rFonts w:cs="Arial" w:ascii="Arial" w:hAnsi="Arial"/>
          <w:lang w:val="tr-TR"/>
        </w:rPr>
        <w:tab/>
        <w:t xml:space="preserve">Evet, aynısını ben de duydum. Bir tek O, kişileri kurtarabilir. </w:t>
      </w:r>
    </w:p>
    <w:p>
      <w:pPr>
        <w:pStyle w:val="Normal"/>
        <w:spacing w:before="0" w:after="120"/>
        <w:ind w:left="1134" w:right="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Ben de hastalık, mastalık yok, ama gene de Onun yanına gitmek istiyorum, Onu görmek istiyorum. Sence olur mu?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Hesron:</w:t>
      </w:r>
      <w:r>
        <w:rPr>
          <w:rFonts w:cs="Arial" w:ascii="Arial" w:hAnsi="Arial"/>
          <w:lang w:val="tr-TR"/>
        </w:rPr>
        <w:tab/>
        <w:t>Evet, iyi yapacan. O seni bekliyor!</w:t>
      </w:r>
    </w:p>
    <w:p>
      <w:pPr>
        <w:pStyle w:val="Normal"/>
        <w:ind w:left="1134" w:right="0" w:hanging="113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1134" w:right="0" w:hanging="1134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Hesron'un evinde)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i/>
          <w:lang w:val="tr-TR"/>
        </w:rPr>
        <w:t>(Yemima kızanları ile birlikte oturup dua ediyor)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Hepsi:</w:t>
      </w:r>
      <w:r>
        <w:rPr>
          <w:rFonts w:cs="Arial" w:ascii="Arial" w:hAnsi="Arial"/>
          <w:lang w:val="tr-TR"/>
        </w:rPr>
        <w:tab/>
        <w:t>Amin!</w:t>
      </w:r>
    </w:p>
    <w:p>
      <w:pPr>
        <w:pStyle w:val="Normal"/>
        <w:spacing w:before="0" w:after="120"/>
        <w:ind w:left="1134" w:right="0" w:hanging="113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Kızanlar:</w:t>
      </w:r>
      <w:r>
        <w:rPr>
          <w:rFonts w:cs="Arial" w:ascii="Arial" w:hAnsi="Arial"/>
          <w:lang w:val="tr-TR"/>
        </w:rPr>
        <w:tab/>
        <w:t>Babaaaa, babaaaa, babamız geldi !!!</w:t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>Yemime:</w:t>
      </w:r>
      <w:r>
        <w:rPr>
          <w:rFonts w:cs="Arial" w:ascii="Arial" w:hAnsi="Arial"/>
          <w:lang w:val="tr-TR"/>
        </w:rPr>
        <w:t xml:space="preserve">  Hesron, Hesron! Allaha şükürler olsun, bizi gene bir aile yaptı.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eastAsia="zh-CN" w:bidi="ar-SA"/>
    </w:rPr>
  </w:style>
  <w:style w:type="paragraph" w:styleId="Heading1">
    <w:name w:val="Heading 1"/>
    <w:basedOn w:val="Adi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0000"/>
      <w:kern w:val="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di">
    <w:name w:val="adi"/>
    <w:basedOn w:val="Normal"/>
    <w:qFormat/>
    <w:pPr>
      <w:pBdr>
        <w:top w:val="single" w:sz="12" w:space="1" w:color="0000FF"/>
        <w:left w:val="single" w:sz="12" w:space="4" w:color="0000FF"/>
        <w:bottom w:val="single" w:sz="12" w:space="1" w:color="0000FF"/>
        <w:right w:val="single" w:sz="12" w:space="4" w:color="0000FF"/>
      </w:pBdr>
      <w:spacing w:before="0" w:after="120"/>
      <w:ind w:left="1276" w:right="0" w:hanging="1276"/>
      <w:jc w:val="center"/>
    </w:pPr>
    <w:rPr>
      <w:rFonts w:ascii="Arial" w:hAnsi="Arial" w:cs="Arial"/>
      <w:b/>
      <w:color w:val="808000"/>
      <w:sz w:val="4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22:58:00Z</dcterms:created>
  <dc:creator>Privatnotebook</dc:creator>
  <dc:description/>
  <dc:language>en-US</dc:language>
  <cp:lastModifiedBy>Privatnotebook</cp:lastModifiedBy>
  <cp:lastPrinted>2012-11-10T08:52:00Z</cp:lastPrinted>
  <dcterms:modified xsi:type="dcterms:W3CDTF">2004-10-14T22:59:00Z</dcterms:modified>
  <cp:revision>1</cp:revision>
  <dc:subject/>
  <dc:title>On Lepralı</dc:title>
</cp:coreProperties>
</file>