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Крал’ън Хедийеси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tr-TR" w:eastAsia="en-US"/>
        </w:rPr>
      </w:pPr>
      <w:r>
        <w:rPr>
          <w:rFonts w:cs="Arial" w:ascii="Arial" w:hAnsi="Arial"/>
          <w:b/>
          <w:i/>
          <w:iCs/>
          <w:lang w:val="tr-TR" w:eastAsia="en-US"/>
        </w:rPr>
        <w:t>Катълан: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нлатан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вджъ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рал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tr-TR" w:eastAsia="en-US"/>
        </w:rPr>
        <w:t>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л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Чоджукла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---------------------------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i/>
          <w:i/>
          <w:lang w:val="tr-TR" w:eastAsia="en-US"/>
        </w:rPr>
      </w:pPr>
      <w:r>
        <w:rPr>
          <w:rFonts w:cs="Arial" w:ascii="Arial" w:hAnsi="Arial"/>
          <w:i/>
          <w:lang w:val="tr-TR" w:eastAsia="en-US"/>
        </w:rPr>
        <w:t>(Крал тахтънда отуруйор, о</w:t>
      </w:r>
      <w:r>
        <w:rPr>
          <w:rFonts w:cs="Arial" w:ascii="Arial" w:hAnsi="Arial"/>
          <w:i/>
          <w:vanish/>
          <w:lang w:val="tr-TR" w:eastAsia="en-US"/>
        </w:rPr>
        <w:t>ğ</w:t>
      </w:r>
      <w:r>
        <w:rPr>
          <w:rFonts w:cs="Arial" w:ascii="Arial" w:hAnsi="Arial"/>
          <w:i/>
          <w:lang w:val="tr-TR" w:eastAsia="en-US"/>
        </w:rPr>
        <w:t>лу да янънда. Савджъ, елинде бюйюк бир китап хузурунда дуруйор.)</w:t>
      </w:r>
    </w:p>
    <w:p>
      <w:pPr>
        <w:pStyle w:val="Normal"/>
        <w:rPr>
          <w:rFonts w:ascii="Arial" w:hAnsi="Arial" w:cs="Arial"/>
          <w:i/>
          <w:i/>
          <w:lang w:val="tr-TR" w:eastAsia="en-US"/>
        </w:rPr>
      </w:pPr>
      <w:r>
        <w:rPr>
          <w:rFonts w:cs="Arial" w:ascii="Arial" w:hAnsi="Arial"/>
          <w:i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АНЛАТАН:</w:t>
      </w:r>
      <w:r>
        <w:rPr>
          <w:rFonts w:cs="Arial" w:ascii="Arial" w:hAnsi="Arial"/>
          <w:lang w:val="tr-TR" w:eastAsia="en-US"/>
        </w:rPr>
        <w:tab/>
        <w:t>Бир вармъш бир йокмуш. Хаял едеме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миз кадар бизе якън бир краллъкта халкъ джандан севен бир крал вардъ. Кралън гьоревлеринден бири, халкънъ яргълайъп онларън сонсузлук йолунда йюрюмелерини с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амактъ.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tr-TR" w:eastAsia="en-US"/>
        </w:rPr>
        <w:t>Бир гюн крал тахтънда отуруйорду,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да янънда отуруйорду.</w:t>
      </w:r>
    </w:p>
    <w:p>
      <w:pPr>
        <w:pStyle w:val="Normal"/>
        <w:ind w:left="720" w:firstLine="7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азъ чоджуклар хузуруна гетирилди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 xml:space="preserve"> </w:t>
        <w:tab/>
        <w:t>Ичери гетирин онларъ! Бугюн, Мажестелери, бу чоджукларън давасъ вар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Не хата яптълар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ab/>
        <w:t>Бу чоджуклар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л оларак итаатсизлик етме 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иминде. Ялан сьойлер, башка чоджукларла алай едер, пайлашмазлар, тешеккюр етмезлер, хер заман даха фазла истер, бирбирлерини севмез, кьотю шейлер сьойлер, анабабаларъ чълдъртънджая кадар кавга едерлер…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Йетер, йетер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Китап ьойле чоджуклар ичин не дер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ab/>
        <w:t>Ромалълар 3, айет 23 дер: “Чюнкю херкес гюнах ишледи ве Танръ’нън йюджел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ден йоксун калдъ.”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 xml:space="preserve"> </w:t>
        <w:tab/>
        <w:t>Бу да не демек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ab/>
        <w:t>Сизи хошнут етмезлер, Мажестелери, бьойледже кралл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ъзда отурамазлар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Пеки о заман, не япалъм? Китап не дер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 xml:space="preserve"> </w:t>
        <w:tab/>
        <w:t>Ромалълар 6, айет 23 дер: “Гюнахън юджрети ьолюмдюр” дер. Бьойледже джезаландърълмаларъ герек демектир. Ьолмелери герек демектир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ЧОДЖУКЛАР:</w:t>
      </w:r>
      <w:r>
        <w:rPr>
          <w:rFonts w:cs="Arial" w:ascii="Arial" w:hAnsi="Arial"/>
          <w:lang w:val="tr-TR" w:eastAsia="en-US"/>
        </w:rPr>
        <w:tab/>
        <w:t>Ьолмек истемийоруз! Лютфен, не олур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Бен де ьолмелерини истемийорум. Китаб’а гьоре кралл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мда ен генджинден ен яшлъсъна кадар херкес ьолмек зорунда каладжак. О заман ким ийил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ми тададжак?</w:t>
      </w:r>
    </w:p>
    <w:p>
      <w:pPr>
        <w:pStyle w:val="Normal"/>
        <w:ind w:left="144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им севгими ве шефкатими биледжек? Ким серветими мирас оларак аладжак? Сонсузлук бойунджа ким яшаяджак бенимле?</w:t>
      </w:r>
    </w:p>
    <w:p>
      <w:pPr>
        <w:pStyle w:val="Normal"/>
        <w:ind w:left="144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АНЛАТАН:</w:t>
      </w:r>
      <w:r>
        <w:rPr>
          <w:rFonts w:cs="Arial" w:ascii="Arial" w:hAnsi="Arial"/>
          <w:lang w:val="tr-TR" w:eastAsia="en-US"/>
        </w:rPr>
        <w:tab/>
        <w:t>Крал дерин дерин дюшюндю, бир даха дюшюндю, ве текрар дюшюндю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Тамам, билийорум! Севгили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м, сенин бу чоджукларън джезасънъ чекмени истийорум. Анджак сен бу планъ йерине гетиребилирсин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О</w:t>
      </w:r>
      <w:r>
        <w:rPr>
          <w:rFonts w:cs="Arial" w:ascii="Arial" w:hAnsi="Arial"/>
          <w:b/>
          <w:vanish/>
          <w:lang w:val="tr-TR" w:eastAsia="en-US"/>
        </w:rPr>
        <w:t>Ğ</w:t>
      </w:r>
      <w:r>
        <w:rPr>
          <w:rFonts w:cs="Arial" w:ascii="Arial" w:hAnsi="Arial"/>
          <w:b/>
          <w:lang w:val="tr-TR" w:eastAsia="en-US"/>
        </w:rPr>
        <w:t>ЛУ:</w:t>
      </w:r>
      <w:r>
        <w:rPr>
          <w:rFonts w:cs="Arial" w:ascii="Arial" w:hAnsi="Arial"/>
          <w:lang w:val="tr-TR" w:eastAsia="en-US"/>
        </w:rPr>
        <w:tab/>
        <w:t>Бабам, чок зор бир шей истийорсун. Башка планън йок му? Башка йолу йок му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Хайър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м. Садедже сен чьозюмсюн. Ама коркма, чюнкю бен сана ьолюмю йенебиледжек гюджю вердим ве сен йине дириледжексин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О</w:t>
      </w:r>
      <w:r>
        <w:rPr>
          <w:rFonts w:cs="Arial" w:ascii="Arial" w:hAnsi="Arial"/>
          <w:b/>
          <w:vanish/>
          <w:lang w:val="tr-TR" w:eastAsia="en-US"/>
        </w:rPr>
        <w:t>Ğ</w:t>
      </w:r>
      <w:r>
        <w:rPr>
          <w:rFonts w:cs="Arial" w:ascii="Arial" w:hAnsi="Arial"/>
          <w:b/>
          <w:lang w:val="tr-TR" w:eastAsia="en-US"/>
        </w:rPr>
        <w:t>ЛУ:</w:t>
      </w:r>
      <w:r>
        <w:rPr>
          <w:rFonts w:cs="Arial" w:ascii="Arial" w:hAnsi="Arial"/>
          <w:lang w:val="tr-TR" w:eastAsia="en-US"/>
        </w:rPr>
        <w:tab/>
        <w:t>Баба, сенин бу чоджукларънъ не кадар сев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и билийорум ве бен де сени севийорум. О йюзден исте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 гиби олсун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О заман бу иш тамамландъ. Ону гьотюрюн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ind w:left="1440" w:hanging="1440"/>
        <w:rPr/>
      </w:pPr>
      <w:r>
        <w:rPr>
          <w:rFonts w:cs="Arial" w:ascii="Arial" w:hAnsi="Arial"/>
          <w:i/>
          <w:iCs/>
          <w:lang w:val="tr-TR" w:eastAsia="en-US"/>
        </w:rPr>
        <w:t>(Чоджуклар о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луну алъп чармъха герийорлар. Крал йюзюню о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лундан чевирип аркасънъ дьонюйор.</w:t>
      </w:r>
    </w:p>
    <w:p>
      <w:pPr>
        <w:pStyle w:val="Normal"/>
        <w:spacing w:before="0" w:after="120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eastAsia="Arial" w:cs="Arial" w:ascii="Arial" w:hAnsi="Arial"/>
          <w:i/>
          <w:iCs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 xml:space="preserve">Илахи: “Бютюн инсанлар суч ишледилер…” 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Сонра кендине гелип не яптъкларънън фаркъна вармая башларлар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ЧОДЖУКЛАР:</w:t>
      </w:r>
      <w:r>
        <w:rPr>
          <w:rFonts w:cs="Arial" w:ascii="Arial" w:hAnsi="Arial"/>
          <w:lang w:val="tr-TR" w:eastAsia="en-US"/>
        </w:rPr>
        <w:tab/>
        <w:t>Вай джанъна, биз не яптък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Янлъш яптък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Бен пишман олдум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 w:eastAsia="en-US"/>
        </w:rPr>
        <w:t>(Чоджуклар о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лунун джеседини чармъхтан индирип ьортюйорлар. Тьовбе едийорлар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ЧОДЖУКЛАР:</w:t>
      </w:r>
      <w:r>
        <w:rPr>
          <w:rFonts w:cs="Arial" w:ascii="Arial" w:hAnsi="Arial"/>
          <w:lang w:val="tr-TR" w:eastAsia="en-US"/>
        </w:rPr>
        <w:t xml:space="preserve">   Бени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шла, йериме ьолдю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юн ичин тешеккюр едерим. Бени куртар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 ичин чок тешеккюр едерим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i/>
          <w:iCs/>
          <w:lang w:val="tr-TR" w:eastAsia="en-US"/>
        </w:rPr>
        <w:t>(Илахи/Енстрюментал; бу арада о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 xml:space="preserve">лу калкъп йине бабасънън янъна гидийор. 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Чоджуклар исе джошарак ойнуйорлар.)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ЧОДЖУКЛАР:</w:t>
      </w:r>
      <w:r>
        <w:rPr>
          <w:rFonts w:cs="Arial" w:ascii="Arial" w:hAnsi="Arial"/>
          <w:lang w:val="tr-TR" w:eastAsia="en-US"/>
        </w:rPr>
        <w:tab/>
        <w:t xml:space="preserve"> Яшасън! Гюджюне бак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Еве хош гелдин,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лум. </w:t>
      </w:r>
      <w:r>
        <w:rPr>
          <w:rFonts w:cs="Arial" w:ascii="Arial" w:hAnsi="Arial"/>
          <w:i/>
          <w:iCs/>
          <w:lang w:val="tr-TR" w:eastAsia="en-US"/>
        </w:rPr>
        <w:t>(сарълъйорлар)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tr-TR" w:eastAsia="en-US"/>
        </w:rPr>
        <w:tab/>
        <w:t>Чоджуклар, сиз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шландънъз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i/>
          <w:iCs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>(Крал савджъйъ ча</w:t>
      </w:r>
      <w:r>
        <w:rPr>
          <w:rFonts w:cs="Arial" w:ascii="Arial" w:hAnsi="Arial"/>
          <w:i/>
          <w:iCs/>
          <w:vanish/>
          <w:lang w:val="tr-TR" w:eastAsia="en-US"/>
        </w:rPr>
        <w:t>ğ</w:t>
      </w:r>
      <w:r>
        <w:rPr>
          <w:rFonts w:cs="Arial" w:ascii="Arial" w:hAnsi="Arial"/>
          <w:i/>
          <w:iCs/>
          <w:lang w:val="tr-TR" w:eastAsia="en-US"/>
        </w:rPr>
        <w:t>ръйор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Савджъ Бей, Кутсал Китап джеза хаккънда не дийор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САВДЖЪ:</w:t>
      </w:r>
      <w:r>
        <w:rPr>
          <w:rFonts w:cs="Arial" w:ascii="Arial" w:hAnsi="Arial"/>
          <w:lang w:val="tr-TR" w:eastAsia="en-US"/>
        </w:rPr>
        <w:tab/>
        <w:t>Ромалълар 6, айет 23’те, “Гюнахън джезасъ ьолюм” дийор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КРАЛ:</w:t>
      </w:r>
      <w:r>
        <w:rPr>
          <w:rFonts w:cs="Arial" w:ascii="Arial" w:hAnsi="Arial"/>
          <w:lang w:val="tr-TR" w:eastAsia="en-US"/>
        </w:rPr>
        <w:tab/>
        <w:t>Бундан сонра бьойле язълсън: “Чюнкю гюнахън джезасъ ьолюм, Танръ’нън ар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нъ исе Раббимиз Месих Иса’да сонсуз яшамдър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" w:hAnsi="Edwardian Script ITC" w:cs="Edwardian Script ITC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52:00Z</dcterms:created>
  <dc:creator>LM</dc:creator>
  <dc:description/>
  <cp:keywords/>
  <dc:language>en-US</dc:language>
  <cp:lastModifiedBy>PC</cp:lastModifiedBy>
  <cp:lastPrinted>2003-03-03T16:59:00Z</cp:lastPrinted>
  <dcterms:modified xsi:type="dcterms:W3CDTF">2007-10-05T09:55:00Z</dcterms:modified>
  <cp:revision>5</cp:revision>
  <dc:subject/>
  <dc:title>Kral’ın Hediyesi</dc:title>
</cp:coreProperties>
</file>