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de-DE"/>
        </w:rPr>
      </w:pPr>
      <w:r>
        <w:rPr>
          <w:lang w:val="de-DE"/>
        </w:rPr>
        <w:t>Ибрахим'ин Хаятъ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йунджулар</w:t>
      </w:r>
      <w:r>
        <w:rPr>
          <w:rFonts w:cs="Arial" w:ascii="Arial" w:hAnsi="Arial"/>
          <w:b/>
          <w:lang w:val="tr-TR"/>
        </w:rPr>
        <w:t xml:space="preserve">: </w:t>
      </w:r>
    </w:p>
    <w:p>
      <w:pPr>
        <w:pStyle w:val="Normal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Ибрахим  </w:t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Елиезер (онун баш хизметчиси)  </w:t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ара  </w:t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Хаджер  </w:t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1. мелек  </w:t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2. мелек  </w:t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Исмаил  </w:t>
        <w:tab/>
      </w:r>
    </w:p>
    <w:p>
      <w:pPr>
        <w:pStyle w:val="Normal"/>
        <w:tabs>
          <w:tab w:val="clear" w:pos="708"/>
          <w:tab w:val="left" w:pos="6804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  <w:r>
        <w:br w:type="page"/>
      </w:r>
    </w:p>
    <w:p>
      <w:pPr>
        <w:pStyle w:val="Heading2"/>
        <w:rPr>
          <w:sz w:val="24"/>
          <w:lang w:val="tr-TR"/>
        </w:rPr>
      </w:pPr>
      <w:r>
        <w:rPr>
          <w:sz w:val="24"/>
          <w:lang w:val="tr-TR"/>
        </w:rPr>
        <w:t>1. Сахне:   Ибрахим - Сара - Хаджер</w:t>
      </w:r>
    </w:p>
    <w:p>
      <w:pPr>
        <w:pStyle w:val="Heading2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Ибрахим ичери гелийор. Гелиркен, Дамаскуслу Елиезер иле конушуйор)</w:t>
      </w:r>
    </w:p>
    <w:p>
      <w:pPr>
        <w:pStyle w:val="Normal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>:  Елиезер, бак шимди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Елиезер</w:t>
      </w:r>
      <w:r>
        <w:rPr>
          <w:rFonts w:cs="Arial" w:ascii="Arial" w:hAnsi="Arial"/>
          <w:lang w:val="tr-TR"/>
        </w:rPr>
        <w:t>: Евет, Ибрахим Бей!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 xml:space="preserve">: Бени ийи сесле! Бугюн якън 300 тане койун кърктък. </w:t>
      </w:r>
    </w:p>
    <w:p>
      <w:pPr>
        <w:pStyle w:val="Normal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ешбучук киледен, япъйор, бир дакка..., евет, 1650 киле япаъ. </w:t>
      </w:r>
    </w:p>
    <w:p>
      <w:pPr>
        <w:pStyle w:val="Normal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Истийорум ону ярън Хеброн касабасъна гьотюресин, орада сатасън. Анладън мъ? </w:t>
      </w:r>
    </w:p>
    <w:p>
      <w:pPr>
        <w:pStyle w:val="Normal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Ама диккат ет! Сени гечен сефер гиби кандърмасънлар! </w:t>
      </w:r>
    </w:p>
    <w:p>
      <w:pPr>
        <w:pStyle w:val="Normal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Не япарсан яп, ен дюшюк 35'тен вереджен, тамам мъ? </w:t>
      </w:r>
    </w:p>
    <w:p>
      <w:pPr>
        <w:pStyle w:val="Normal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Кърк олур, отузйеди олур, ама отузбештен ашаъ дюшюрме фиятъ, тамам мъ? </w:t>
      </w:r>
    </w:p>
    <w:p>
      <w:pPr>
        <w:pStyle w:val="Normal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айди, бакайъм; шимди геч олду, ят артък. Ийи геджелер!</w:t>
      </w:r>
    </w:p>
    <w:p>
      <w:pPr>
        <w:pStyle w:val="Nn"/>
        <w:spacing w:before="0" w:after="120"/>
        <w:ind w:left="709" w:hanging="709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Сара'я дьонюйор)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Аааа, Сара, беним гюзел каръджъъм! Раббимиз бизи бу сене гене чок  берекетледи</w:t>
      </w:r>
    </w:p>
    <w:p>
      <w:pPr>
        <w:pStyle w:val="Nn"/>
        <w:spacing w:before="0" w:after="120"/>
        <w:ind w:left="709" w:hanging="709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отуруп йемек йемее башлъйор)</w:t>
      </w:r>
    </w:p>
    <w:p>
      <w:pPr>
        <w:pStyle w:val="Nn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Ярън бу иш олурса, вар я! Билийон му, сана не аладжам?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Салем касабасънда те бу кадар бобач билезик гьордюм. Сана чок якъшаджак. 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Сара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>(хич кафасънъ калдърмъйор)</w:t>
      </w:r>
      <w:r>
        <w:rPr>
          <w:rFonts w:cs="Arial" w:ascii="Arial" w:hAnsi="Arial"/>
          <w:lang w:val="tr-TR"/>
        </w:rPr>
        <w:t xml:space="preserve"> Истемем!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>: Пеки, дур бакалъм. Башка не алайъм сана? Египт'тен йени парфюм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Сара</w:t>
      </w:r>
      <w:r>
        <w:rPr>
          <w:rFonts w:cs="Arial" w:ascii="Arial" w:hAnsi="Arial"/>
          <w:lang w:val="tr-TR"/>
        </w:rPr>
        <w:t>: Истемем !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>: Дамаскус'тан йени бир ипек костюм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Сара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>(ьофкеленийор)</w:t>
      </w:r>
      <w:r>
        <w:rPr>
          <w:rFonts w:cs="Arial" w:ascii="Arial" w:hAnsi="Arial"/>
          <w:lang w:val="tr-TR"/>
        </w:rPr>
        <w:t xml:space="preserve"> Истемем, истемем, хич бир шей истемем!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 xml:space="preserve">: Сараджъъм! Нейин вар гене? Йокса гене о меселе ми? </w:t>
      </w:r>
    </w:p>
    <w:p>
      <w:pPr>
        <w:pStyle w:val="Nn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ак, Раб бизе хер шейден фазла фазла вермеди ми?</w:t>
      </w:r>
    </w:p>
    <w:p>
      <w:pPr>
        <w:pStyle w:val="Nn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Хатърламайон му? 18 сене ьондже Раб бизи чаърдъйдъ, биз де йола чъктък.</w:t>
      </w:r>
    </w:p>
    <w:p>
      <w:pPr>
        <w:pStyle w:val="Nn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О вакът нейимиз вардъ, санки? Хич! Шимди вар 6000 тане койун, бир де о кадар кечи, 200 катър, 100 деве, хизметчилеримиз, кьолелеримиз... 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Хич Аллаха шюкюр етмийор мусун, бунлар ичин?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Сара</w:t>
      </w:r>
      <w:r>
        <w:rPr>
          <w:rFonts w:cs="Arial" w:ascii="Arial" w:hAnsi="Arial"/>
          <w:lang w:val="tr-TR"/>
        </w:rPr>
        <w:t xml:space="preserve">: Ийи де, сен гечиндин ми, бютюн бу маллар кимин оладжак? Ха, кимин?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ана не лазъм девелер? Бана къзан лазъм, къзан, анладън мъ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i/>
          <w:lang w:val="tr-TR"/>
        </w:rPr>
        <w:t>(аяа калкъйор)</w:t>
      </w:r>
      <w:r>
        <w:rPr>
          <w:rFonts w:cs="Arial" w:ascii="Arial" w:hAnsi="Arial"/>
          <w:lang w:val="tr-TR"/>
        </w:rPr>
        <w:t xml:space="preserve"> Сен гедже гюндюз урашъйорсун, ве ен сонунда хершейи бу Елиезер аладжак, деил ми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>: Сара, каръджъъм, бак шимди, акъллъ ол! Раббе гювен ааджък. О бана сьоз верди...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Сара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>(еленийор)</w:t>
      </w:r>
      <w:r>
        <w:rPr>
          <w:rFonts w:cs="Arial" w:ascii="Arial" w:hAnsi="Arial"/>
          <w:lang w:val="tr-TR"/>
        </w:rPr>
        <w:t xml:space="preserve"> Гювен ааджък, гювен ааджък! Не замана кадар? 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i/>
          <w:lang w:val="tr-TR"/>
        </w:rPr>
        <w:t>(даха татлъ)</w:t>
      </w:r>
      <w:r>
        <w:rPr>
          <w:rFonts w:cs="Arial" w:ascii="Arial" w:hAnsi="Arial"/>
          <w:lang w:val="tr-TR"/>
        </w:rPr>
        <w:t xml:space="preserve"> Ярън не гюн билийон му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>: Ярън? Дур, еее, джума гюню.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Сара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>(къзгън)</w:t>
      </w:r>
      <w:r>
        <w:rPr>
          <w:rFonts w:cs="Arial" w:ascii="Arial" w:hAnsi="Arial"/>
          <w:lang w:val="tr-TR"/>
        </w:rPr>
        <w:t xml:space="preserve"> Улан, ярън доум гюнюм; сексенбиринджи доум гюнюм! Анладън мъ?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Йок, битти артък! Шимдийе кадар къзанъм олмадъ, олмаяджак да артък.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>(аяа калкъйор)</w:t>
      </w:r>
      <w:r>
        <w:rPr>
          <w:rFonts w:cs="Arial" w:ascii="Arial" w:hAnsi="Arial"/>
          <w:lang w:val="tr-TR"/>
        </w:rPr>
        <w:t xml:space="preserve"> ЬОйле деил, Сараджъъм! Аллах бана кесин сьоз верди.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Даха гечен хафта бана конушту. Деди ки, 'Елиезер сенин мирасчън олмаяджак.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Ама сенден доан чоджук мирасчъ оладжак.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Ве гьокте не кадар йълдъз варса, сенин къзанларън о кадар калабалък оладжак!'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Сара</w:t>
      </w:r>
      <w:r>
        <w:rPr>
          <w:rFonts w:cs="Arial" w:ascii="Arial" w:hAnsi="Arial"/>
          <w:lang w:val="tr-TR"/>
        </w:rPr>
        <w:t xml:space="preserve">:  Ха, Аллахмъш! О истесейди, шимдийе кадар вереджекти.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Ен олмаяджак йирми яшънда къзларън юч, дьорт еркек чоджукларъ вар.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ен бу яша гелдим, тек бир къзанъм йок.  Сен бошуна иман едийорсун!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Аллах шьойле, Аллах бьойле. Раб шьойле япаджак, Раб бьойле япаджак! </w:t>
      </w:r>
    </w:p>
    <w:p>
      <w:pPr>
        <w:pStyle w:val="Nn"/>
        <w:ind w:left="709" w:firstLine="1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Хепси бош лафлар.  Аллах сенинле еленийор. Бак, доурамайом, иште.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Ве ничин? Аллах бана вермийор, иште, Аллах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>: Бьойле конушма каръ, чарпъладжаксън!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Сара</w:t>
      </w:r>
      <w:r>
        <w:rPr>
          <w:rFonts w:cs="Arial" w:ascii="Arial" w:hAnsi="Arial"/>
          <w:lang w:val="tr-TR"/>
        </w:rPr>
        <w:t xml:space="preserve">: Ийи, белки Аллах хаккаттен сана конушту. Белки хаккаттен чоджуун оладжак!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бенден ичин хич бир шей конушмадъ.</w:t>
      </w:r>
    </w:p>
    <w:p>
      <w:pPr>
        <w:pStyle w:val="Nn"/>
        <w:spacing w:before="0" w:after="120"/>
        <w:ind w:left="709" w:hanging="709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Хаджер'е диккатле бакъйор, хафифче гюлмейе башлъйор, кенди кендине конушуйор)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ммм, нийе олмасън? Къзан къзандър.  Хеп айнъ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>: Не? Не дедин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Сара</w:t>
      </w:r>
      <w:r>
        <w:rPr>
          <w:rFonts w:cs="Arial" w:ascii="Arial" w:hAnsi="Arial"/>
          <w:lang w:val="tr-TR"/>
        </w:rPr>
        <w:t>: Бак, Ибоджуум, чок гюзел бир фикир гелди бана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>: Анлат бакалъм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Сара</w:t>
      </w:r>
      <w:r>
        <w:rPr>
          <w:rFonts w:cs="Arial" w:ascii="Arial" w:hAnsi="Arial"/>
          <w:lang w:val="tr-TR"/>
        </w:rPr>
        <w:t>: Сенин койунларън, кечилерин, девелерин хепси сенин малъндър, деил ми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>:  Еееее 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Сара</w:t>
      </w:r>
      <w:r>
        <w:rPr>
          <w:rFonts w:cs="Arial" w:ascii="Arial" w:hAnsi="Arial"/>
          <w:lang w:val="tr-TR"/>
        </w:rPr>
        <w:t>: Сенин кьолелерин ве джарийелерин де сенин малъндър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>: Херхалде... не истийорсун, яу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Сара</w:t>
      </w:r>
      <w:r>
        <w:rPr>
          <w:rFonts w:cs="Arial" w:ascii="Arial" w:hAnsi="Arial"/>
          <w:lang w:val="tr-TR"/>
        </w:rPr>
        <w:t>: О кьолелерин къзанларъ да гене сениндир, деил ми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>: Аллах, Аллах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Сара</w:t>
      </w:r>
      <w:r>
        <w:rPr>
          <w:rFonts w:cs="Arial" w:ascii="Arial" w:hAnsi="Arial"/>
          <w:lang w:val="tr-TR"/>
        </w:rPr>
        <w:t>: Беним джарийелеримин къзанларъ да бенимдир, деил ми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>: Сен..., сен..., лафъ нерейе гетирийорсун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Сара</w:t>
      </w:r>
      <w:r>
        <w:rPr>
          <w:rFonts w:cs="Arial" w:ascii="Arial" w:hAnsi="Arial"/>
          <w:lang w:val="tr-TR"/>
        </w:rPr>
        <w:t>: Хаджер! Гел сана, бир дакка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Хаджер</w:t>
      </w:r>
      <w:r>
        <w:rPr>
          <w:rFonts w:cs="Arial" w:ascii="Arial" w:hAnsi="Arial"/>
          <w:lang w:val="tr-TR"/>
        </w:rPr>
        <w:t>: Буйурун, ханъмефендим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Сара</w:t>
      </w:r>
      <w:r>
        <w:rPr>
          <w:rFonts w:cs="Arial" w:ascii="Arial" w:hAnsi="Arial"/>
          <w:lang w:val="tr-TR"/>
        </w:rPr>
        <w:t>: Бак, мадем Аллах бени късър яптъ, бу иши сана бракъйорум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>: Сен чълдърдън мъ?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Сара</w:t>
      </w:r>
      <w:r>
        <w:rPr>
          <w:rFonts w:cs="Arial" w:ascii="Arial" w:hAnsi="Arial"/>
          <w:lang w:val="tr-TR"/>
        </w:rPr>
        <w:t xml:space="preserve">: Хайър, хайър. Херкес ьойле япмъйор му?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еним бир бърчеткам вар. Онун да 35 сенедир хич къзанъ олмуйор.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аха гечен хафта онун джарийеси онун коджасъна бир еркек чоджук доурду.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Гит де гьор, не кадар мутлу олду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>: Ама..., ама... Аллах бана деди ки...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Сара</w:t>
      </w:r>
      <w:r>
        <w:rPr>
          <w:rFonts w:cs="Arial" w:ascii="Arial" w:hAnsi="Arial"/>
          <w:lang w:val="tr-TR"/>
        </w:rPr>
        <w:t xml:space="preserve">: Не деди сана, ха? Сенин кенди чоджуун оладжакмъш.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 те иште, ал Хаджер'и ве Аллахън сьозю йерине геледжек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>: ЬОйле ми, хммм, белки де сенин дедиин гиби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i/>
          <w:lang w:val="tr-TR"/>
        </w:rPr>
        <w:t>(Хаджер'е)</w:t>
      </w:r>
      <w:r>
        <w:rPr>
          <w:rFonts w:cs="Arial" w:ascii="Arial" w:hAnsi="Arial"/>
          <w:lang w:val="tr-TR"/>
        </w:rPr>
        <w:t xml:space="preserve"> Сен не дийон бу ише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Хаджер</w:t>
      </w:r>
      <w:r>
        <w:rPr>
          <w:rFonts w:cs="Arial" w:ascii="Arial" w:hAnsi="Arial"/>
          <w:lang w:val="tr-TR"/>
        </w:rPr>
        <w:t>: Бен..., не дийейим бен? Сиз..  насъл..  карар..  верирсениз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Сара</w:t>
      </w:r>
      <w:r>
        <w:rPr>
          <w:rFonts w:cs="Arial" w:ascii="Arial" w:hAnsi="Arial"/>
          <w:lang w:val="tr-TR"/>
        </w:rPr>
        <w:t>: Сесле бени, Ибрахим! Бен бьойле яшаямам! Беним дедиими япаджаксън, йокса бабама дьонеджем! Бу резиллии ташъямам!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Ибрахим: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i/>
          <w:lang w:val="tr-TR"/>
        </w:rPr>
        <w:t>(бир Хаджер'ин аркасъна бакъйор, бир Сара'я бакъйор, ве хич конушмадан дъшаръ чъкъйор)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Сара: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i/>
          <w:lang w:val="tr-TR"/>
        </w:rPr>
        <w:t>(ялнъз калдъ ве хъзлъ аламая башлъйор)</w:t>
      </w:r>
    </w:p>
    <w:p>
      <w:pPr>
        <w:pStyle w:val="Heading2"/>
        <w:rPr>
          <w:rFonts w:ascii="Arial" w:hAnsi="Arial" w:cs="Arial"/>
          <w:i w:val="false"/>
          <w:i w:val="false"/>
          <w:sz w:val="24"/>
          <w:lang w:val="tr-TR"/>
        </w:rPr>
      </w:pPr>
      <w:r>
        <w:rPr>
          <w:rFonts w:cs="Arial"/>
          <w:i w:val="false"/>
          <w:sz w:val="24"/>
          <w:lang w:val="tr-TR"/>
        </w:rPr>
      </w:r>
    </w:p>
    <w:p>
      <w:pPr>
        <w:pStyle w:val="Nn"/>
        <w:spacing w:before="0" w:after="120"/>
        <w:ind w:left="709" w:hanging="709"/>
        <w:rPr/>
      </w:pPr>
      <w:r>
        <w:rPr>
          <w:sz w:val="24"/>
          <w:lang w:val="tr-TR"/>
        </w:rPr>
        <w:t xml:space="preserve">2. Сахне: Сара - Хаджер - Ибрахим                 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i/>
          <w:lang w:val="tr-TR"/>
        </w:rPr>
        <w:t xml:space="preserve">(Хаджер ятакта ятъйор - карнънъ тутуп дьонюйор - Сара айнанън ьонюнде отуруп сачларънъ таръйор)  </w:t>
      </w:r>
      <w:r>
        <w:rPr>
          <w:rFonts w:cs="Arial" w:ascii="Arial" w:hAnsi="Arial"/>
          <w:b/>
          <w:lang w:val="tr-TR"/>
        </w:rPr>
        <w:t xml:space="preserve">Сара: </w:t>
      </w:r>
      <w:r>
        <w:rPr>
          <w:rFonts w:cs="Arial" w:ascii="Arial" w:hAnsi="Arial"/>
          <w:lang w:val="tr-TR"/>
        </w:rPr>
        <w:t>Хаджеееер! Даккада бана гелесин! Сачларъмъ бир тюрлю дюзелтемийорум.</w:t>
      </w:r>
    </w:p>
    <w:p>
      <w:pPr>
        <w:pStyle w:val="Nn"/>
        <w:spacing w:before="0" w:after="120"/>
        <w:ind w:left="709" w:hanging="709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Хаджер аър, аър калкъп Сара'нън янъна гидийор, сачларънъ тарамая башлъйор)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Сара</w:t>
      </w:r>
      <w:r>
        <w:rPr>
          <w:rFonts w:cs="Arial" w:ascii="Arial" w:hAnsi="Arial"/>
          <w:lang w:val="tr-TR"/>
        </w:rPr>
        <w:t>: Ай! Диккат етсене, бе! Сачларъма не япъйорсун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Хаджер</w:t>
      </w:r>
      <w:r>
        <w:rPr>
          <w:rFonts w:cs="Arial" w:ascii="Arial" w:hAnsi="Arial"/>
          <w:lang w:val="tr-TR"/>
        </w:rPr>
        <w:t>: Е, не япайъм, кендиме ми бакайъм, сенин сачларъна мъ бакайъм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Сара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>(она ьофкели бакъйор ве кафасънъ силкийор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аксана, не гюнлере калдък! ДЖарийелеримиз бизе не бичим лафлар япйор!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Хаджер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>(тарамая девам едийор)</w:t>
      </w:r>
      <w:r>
        <w:rPr>
          <w:rFonts w:cs="Arial" w:ascii="Arial" w:hAnsi="Arial"/>
          <w:lang w:val="tr-TR"/>
        </w:rPr>
        <w:t xml:space="preserve"> Табии ки, сен беним халимден анлаямазсън.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Юч айдан бери съртъм аръйор, аякларъм шишийор, рахат уйуямъйорум, аръларъм калкъйор. Е, киме анлатъйорум бьойле шейлери, хани бени затен анлаямаяджак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Сара</w:t>
      </w:r>
      <w:r>
        <w:rPr>
          <w:rFonts w:cs="Arial" w:ascii="Arial" w:hAnsi="Arial"/>
          <w:lang w:val="tr-TR"/>
        </w:rPr>
        <w:t xml:space="preserve">: Ай чълдъраджаъм артък. Даянамаяджаъм бу хизметчинин лафларъна. 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Хаджер тарамая девам едийор; колундаки билезиклер сес чъкаръйор)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Сара</w:t>
      </w:r>
      <w:r>
        <w:rPr>
          <w:rFonts w:cs="Arial" w:ascii="Arial" w:hAnsi="Arial"/>
          <w:lang w:val="tr-TR"/>
        </w:rPr>
        <w:t>: Бу да не? Кафамъ шиширдин беним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Хаджер</w:t>
      </w:r>
      <w:r>
        <w:rPr>
          <w:rFonts w:cs="Arial" w:ascii="Arial" w:hAnsi="Arial"/>
          <w:lang w:val="tr-TR"/>
        </w:rPr>
        <w:t>: Не не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Сара</w:t>
      </w:r>
      <w:r>
        <w:rPr>
          <w:rFonts w:cs="Arial" w:ascii="Arial" w:hAnsi="Arial"/>
          <w:lang w:val="tr-TR"/>
        </w:rPr>
        <w:t>: Те бу, колундаки билезиклер нереден? Онларъ ким алдъ сана?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Хаджер</w:t>
      </w:r>
      <w:r>
        <w:rPr>
          <w:rFonts w:cs="Arial" w:ascii="Arial" w:hAnsi="Arial"/>
          <w:lang w:val="tr-TR"/>
        </w:rPr>
        <w:t xml:space="preserve">: Аааа, бунлара мъ мерак еттин?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Ибрахим ефендимиз бунларъ аслънда сенин ичин аладжактъ.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Ама сен хеп 'истемем, истемем' дедин я.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Е, о да бунларъ бана лайък гьордю. </w:t>
      </w:r>
    </w:p>
    <w:p>
      <w:pPr>
        <w:pStyle w:val="Nn"/>
        <w:spacing w:before="0" w:after="120"/>
        <w:ind w:left="284" w:firstLine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Не де олса, карнъмдаки чоджуунун бабасъдър.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Сара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>(аяа фърлъйор, Хаджер'е токат атъйор)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i/>
          <w:lang w:val="tr-TR"/>
        </w:rPr>
        <w:tab/>
      </w:r>
      <w:r>
        <w:rPr>
          <w:rFonts w:cs="Arial" w:ascii="Arial" w:hAnsi="Arial"/>
          <w:lang w:val="tr-TR"/>
        </w:rPr>
        <w:t xml:space="preserve">Сени ашаълък хизметчи парчасъ! Сен бени чълдъртмая мъ бакъйорсун? 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Хаджер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>(ьофкеден аламая башлъйор)</w:t>
      </w:r>
      <w:r>
        <w:rPr>
          <w:rFonts w:cs="Arial" w:ascii="Arial" w:hAnsi="Arial"/>
          <w:lang w:val="tr-TR"/>
        </w:rPr>
        <w:t xml:space="preserve"> Бана бак, бунларъ хепсини сен истедин олсун.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ен мадем доурамъйон, ондан беним сучум не? 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Сара</w:t>
      </w:r>
      <w:r>
        <w:rPr>
          <w:rFonts w:cs="Arial" w:ascii="Arial" w:hAnsi="Arial"/>
          <w:lang w:val="tr-TR"/>
        </w:rPr>
        <w:t xml:space="preserve">:  Бу Аллах насъл Аллах иди. Уш бизи берекетлермиш, ама бир тане къзанъмъз биле олмадъ. 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дьонюп гьозлерини азъджък йукаръ калдъръйор, хатърлъйор ески гюнлерини)</w:t>
      </w:r>
    </w:p>
    <w:p>
      <w:pPr>
        <w:pStyle w:val="Nn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Ах, кешке мемлекетте калайдък, хич йола чъкмайдък.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Орада не гюзел евимиз, бахчемиз вардъ. Рахат идик, яни.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онра билмем не, Аллах конушмуш ефендиме,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истермиш бунларън хепсини бракалъм, йола чъкалъм, бизи берекетлейеджекмиш,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фалан фишман.</w:t>
      </w:r>
    </w:p>
    <w:p>
      <w:pPr>
        <w:pStyle w:val="Nn"/>
        <w:ind w:left="709" w:hanging="709"/>
        <w:rPr/>
      </w:pPr>
      <w:r>
        <w:rPr>
          <w:rFonts w:cs="Arial" w:ascii="Arial" w:hAnsi="Arial"/>
          <w:i/>
          <w:lang w:val="tr-TR"/>
        </w:rPr>
        <w:t>(бирден йине къзъйор)</w:t>
      </w:r>
      <w:r>
        <w:rPr>
          <w:rFonts w:cs="Arial" w:ascii="Arial" w:hAnsi="Arial"/>
          <w:lang w:val="tr-TR"/>
        </w:rPr>
        <w:t xml:space="preserve"> Ве шимди... Бир дамла къзанън ьонюнде резил олуйорум.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у му берекет? Бу ланеттир, ланет. </w:t>
      </w:r>
    </w:p>
    <w:p>
      <w:pPr>
        <w:pStyle w:val="Nn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Ама билийорум, башъма бу иши ким ачтъ. Ибрахим! Неден уйдум сенин аклъна?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Йок, бен назик бир кадънъм. Бу чьол хаятъ бени хаста етти. Онун ичин доурамъйорум.</w:t>
      </w:r>
    </w:p>
    <w:p>
      <w:pPr>
        <w:pStyle w:val="Nn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Хаджер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>(Сара'йъ елентийе алъп гюлюйор)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lang w:val="tr-TR"/>
        </w:rPr>
        <w:tab/>
        <w:t xml:space="preserve">Бак гене! Бизим Сара ханъм сарайда яшъйор, ама късканчлъктан </w:t>
      </w:r>
      <w:r>
        <w:rPr>
          <w:rFonts w:cs="Arial" w:ascii="Arial" w:hAnsi="Arial"/>
          <w:u w:val="single"/>
          <w:lang w:val="tr-TR"/>
        </w:rPr>
        <w:t>сара</w:t>
      </w:r>
      <w:r>
        <w:rPr>
          <w:rFonts w:cs="Arial" w:ascii="Arial" w:hAnsi="Arial"/>
          <w:lang w:val="tr-TR"/>
        </w:rPr>
        <w:t xml:space="preserve">ръп солуйор. </w:t>
      </w:r>
    </w:p>
    <w:p>
      <w:pPr>
        <w:pStyle w:val="Nn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Сара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>(башлъйор Хаджер'и дьовмейе)</w:t>
      </w:r>
    </w:p>
    <w:p>
      <w:pPr>
        <w:pStyle w:val="Nn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Сени, пис Египтли каръ! Дефол бурдан, дефол!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Гьозюм сени бир даха гьормесин, йокса сени бинбир парча япъп атаръм., 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Хаджер качарак чъкъйор  - Сара гене айнъда отуруп аламая башлъйор)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 xml:space="preserve">: Сара, бе каръджъъм. Хаджер'ин бу хали не бьойле? Аранъзда нелер олду?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Йокса сен ону къра мъ аттън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Сара</w:t>
      </w:r>
      <w:r>
        <w:rPr>
          <w:rFonts w:cs="Arial" w:ascii="Arial" w:hAnsi="Arial"/>
          <w:lang w:val="tr-TR"/>
        </w:rPr>
        <w:t xml:space="preserve">: Насъл ону къра атмаяджам? О бенимле алай едийор. Сен де бана хесап соруйорсун. 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 xml:space="preserve">: Бак шимди, Сараджъъм. Сенден бир шей риджа едейим: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Хаджер'ин доурма вактъ якънлъйор. Она чок езийет верме. </w:t>
      </w:r>
    </w:p>
    <w:p>
      <w:pPr>
        <w:pStyle w:val="Nn"/>
        <w:spacing w:before="0" w:after="120"/>
        <w:ind w:left="709" w:firstLine="1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ллах корусун, къзанъма бир завал олмасън!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Сара</w:t>
      </w:r>
      <w:r>
        <w:rPr>
          <w:rFonts w:cs="Arial" w:ascii="Arial" w:hAnsi="Arial"/>
          <w:lang w:val="tr-TR"/>
        </w:rPr>
        <w:t xml:space="preserve">: Ааа, демек сенин къзанджъъна бир завал олмасън!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ллах беланъ версин сенин! Я бана япълан завал, ону дюшюнмюйон, ха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>: Не завал бе?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Сара</w:t>
      </w:r>
      <w:r>
        <w:rPr>
          <w:rFonts w:cs="Arial" w:ascii="Arial" w:hAnsi="Arial"/>
          <w:lang w:val="tr-TR"/>
        </w:rPr>
        <w:t xml:space="preserve">: Бак, Хаджер'и сана бен вердим, бен! Бен ураштъм, чоджуксуз калмаялъм.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Ве шимди, не каршълъъм олду? О ланетли каръ гебе калънджа бени кафая алдъ.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нлар хепси сенин йюзюнден, бунун джезасъ сенин башъна гелсин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 xml:space="preserve">Ибрахим: </w:t>
      </w:r>
      <w:r>
        <w:rPr>
          <w:rFonts w:cs="Arial" w:ascii="Arial" w:hAnsi="Arial"/>
          <w:lang w:val="tr-TR"/>
        </w:rPr>
        <w:t>Е, мадем сен ону ураттън, сенин дедиин гиби олсун, каръджъъм.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Хаджер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 xml:space="preserve">(гери дьонюйор, Сара'нън янъна гидийор, диз чьокюйор) </w:t>
      </w:r>
    </w:p>
    <w:p>
      <w:pPr>
        <w:pStyle w:val="Nn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Ей, ханъмефендим! Не олур, бени баъшла.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Хаккъм йокту, сана ьойле конушайъм.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р даха сана каршъ гитмем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Сара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>(она съртънъ чевирип, соук давранъйор)</w:t>
      </w:r>
      <w:r>
        <w:rPr>
          <w:rFonts w:cs="Arial" w:ascii="Arial" w:hAnsi="Arial"/>
          <w:lang w:val="tr-TR"/>
        </w:rPr>
        <w:t xml:space="preserve"> Ха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>: Хаджер, насъл олду да сен гери дьондюн?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Хаджер</w:t>
      </w:r>
      <w:r>
        <w:rPr>
          <w:rFonts w:cs="Arial" w:ascii="Arial" w:hAnsi="Arial"/>
          <w:lang w:val="tr-TR"/>
        </w:rPr>
        <w:t xml:space="preserve">: Баштан бен истемездим бир даха бурая дьонейим.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Кесин карар вердим, Египте дьонмейе.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Ама сонра сенин Аллахън бана конушту.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ана бир мелек гьондерди, бана деди ки, ханъмефендиме дьонейим, ону сеслейим.</w:t>
      </w:r>
    </w:p>
    <w:p>
      <w:pPr>
        <w:pStyle w:val="Heading2"/>
        <w:ind w:left="709" w:hanging="709"/>
        <w:rPr>
          <w:rFonts w:ascii="Arial" w:hAnsi="Arial" w:cs="Arial"/>
          <w:sz w:val="24"/>
          <w:lang w:val="tr-TR"/>
        </w:rPr>
      </w:pPr>
      <w:r>
        <w:rPr>
          <w:rFonts w:cs="Arial"/>
          <w:sz w:val="24"/>
          <w:lang w:val="tr-TR"/>
        </w:rPr>
      </w:r>
    </w:p>
    <w:p>
      <w:pPr>
        <w:pStyle w:val="Heading2"/>
        <w:ind w:left="709" w:hanging="709"/>
        <w:rPr>
          <w:sz w:val="24"/>
          <w:lang w:val="tr-TR"/>
        </w:rPr>
      </w:pPr>
      <w:r>
        <w:rPr>
          <w:sz w:val="24"/>
          <w:lang w:val="tr-TR"/>
        </w:rPr>
        <w:t>3. Сахне:  Юч мелек - Сара - Ибрахим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Ибрахим чадърън ьонюнде отуруйор, динленийор. Сара ичерде уйуйор)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 xml:space="preserve">: ЬОф бе! Не съджак! Бу бьойле гидерсе, хайванлара су буламаяджаз.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ен де чок фена сусадъм.</w:t>
      </w:r>
    </w:p>
    <w:p>
      <w:pPr>
        <w:pStyle w:val="Nn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Чадърън капъсънъ калдъръп Сара'я баръйор)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Сараджъъм! Гит чаър бу Хаджер'и, сьойле бана бираз айран япсън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Сара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>(уйкулу)</w:t>
      </w:r>
      <w:r>
        <w:rPr>
          <w:rFonts w:cs="Arial" w:ascii="Arial" w:hAnsi="Arial"/>
          <w:lang w:val="tr-TR"/>
        </w:rPr>
        <w:t xml:space="preserve"> Ха? Не? Брак бени шимди, уйуйорум. Гит кендин чаър.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 xml:space="preserve">: Те иште, ал сана бир джевап! Евин диреи имишик! Ха! </w:t>
      </w:r>
    </w:p>
    <w:p>
      <w:pPr>
        <w:pStyle w:val="Nn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гюнеше каршъ узаклара бакъйор)</w:t>
      </w:r>
    </w:p>
    <w:p>
      <w:pPr>
        <w:pStyle w:val="Nn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Бу да не? Юч киши гелийор. Аллах Аллах, бу съджакта ким йолджулук япаджак?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Херхалде чок аджеле ишлери вар. </w:t>
      </w:r>
    </w:p>
    <w:p>
      <w:pPr>
        <w:pStyle w:val="Nn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бакмая девам едийор)</w:t>
      </w:r>
    </w:p>
    <w:p>
      <w:pPr>
        <w:pStyle w:val="Nn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Аа, бунлар бизе дору гелийорлар.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нлар олмасън...? Ама.. оламаз..! Йокса сахиден ми? Евет...</w:t>
      </w:r>
    </w:p>
    <w:p>
      <w:pPr>
        <w:pStyle w:val="Nn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онлара дору кошмая башлъйор - онлара ериндже, йере кадар еилийор)</w:t>
      </w:r>
    </w:p>
    <w:p>
      <w:pPr>
        <w:pStyle w:val="Nn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Ей ефендим, шимди еер сенин гьозюнде хош исе, бана мисафир олмадан гечме. </w:t>
      </w:r>
    </w:p>
    <w:p>
      <w:pPr>
        <w:pStyle w:val="Nn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Бак, бираз су гетиртеджем, аякларънъ йъкасанъз,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Те бу аачларън алтънда гьолгеде динленин.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ир локмаджък екмек гетиртейим де карънджаъзънъзъ дойурасанъз.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ЬОйле гидин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1. Мелек</w:t>
      </w:r>
      <w:r>
        <w:rPr>
          <w:rFonts w:cs="Arial" w:ascii="Arial" w:hAnsi="Arial"/>
          <w:lang w:val="tr-TR"/>
        </w:rPr>
        <w:t>: Пеки, сенин дедиин гиби олсун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2. Мелек</w:t>
      </w:r>
      <w:r>
        <w:rPr>
          <w:rFonts w:cs="Arial" w:ascii="Arial" w:hAnsi="Arial"/>
          <w:lang w:val="tr-TR"/>
        </w:rPr>
        <w:t>: Тамам, бираз каладжаъз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>(хейеджанла)</w:t>
      </w:r>
      <w:r>
        <w:rPr>
          <w:rFonts w:cs="Arial" w:ascii="Arial" w:hAnsi="Arial"/>
          <w:lang w:val="tr-TR"/>
        </w:rPr>
        <w:t xml:space="preserve"> Ай чок гюзел, чок севиндим, бени лайък гьордюнюз дийе.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Шимдилик ааджък бурада отурун. Даккада хершей хазърлатъръйъм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i/>
          <w:lang w:val="tr-TR"/>
        </w:rPr>
        <w:t>(Чадърън ичине кошуйор)</w:t>
      </w:r>
      <w:r>
        <w:rPr>
          <w:rFonts w:cs="Arial" w:ascii="Arial" w:hAnsi="Arial"/>
          <w:lang w:val="tr-TR"/>
        </w:rPr>
        <w:t xml:space="preserve"> Сара, шевик ол! Калк, калк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Сара</w:t>
      </w:r>
      <w:r>
        <w:rPr>
          <w:rFonts w:cs="Arial" w:ascii="Arial" w:hAnsi="Arial"/>
          <w:lang w:val="tr-TR"/>
        </w:rPr>
        <w:t>: Ха не олду? Бир шей ми вар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>: Калк, дийорум сана. Мисафирлер гелди, юч киши. Онларъ каршъламак лазъм.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Сара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>(хала уйкулу)</w:t>
      </w:r>
      <w:r>
        <w:rPr>
          <w:rFonts w:cs="Arial" w:ascii="Arial" w:hAnsi="Arial"/>
          <w:lang w:val="tr-TR"/>
        </w:rPr>
        <w:t xml:space="preserve"> Ее, сефте ми гелийор мисафирлер?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изметчилере сьойле хазърласънлар йемеи.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 xml:space="preserve">: Йок, йок йок! Сен анламъйорсун.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унлар сърадан йолджулар деил, бунлар Аллахтан гелен хаберджилер.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Яни, мелек аннадън мъ? Бунларъ сен каршълаяджан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Сара</w:t>
      </w:r>
      <w:r>
        <w:rPr>
          <w:rFonts w:cs="Arial" w:ascii="Arial" w:hAnsi="Arial"/>
          <w:lang w:val="tr-TR"/>
        </w:rPr>
        <w:t>: Тамам, тамам, калктъм иште.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 xml:space="preserve">: Ал 20 киле ун, ама ен гюзелинден, анладън мъ?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уйла каръштър, йоур, пиде яп.</w:t>
      </w:r>
    </w:p>
    <w:p>
      <w:pPr>
        <w:pStyle w:val="Nn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башка йере кошуйор)</w:t>
      </w:r>
    </w:p>
    <w:p>
      <w:pPr>
        <w:pStyle w:val="Nn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Елиезер, Елиезер! Гел бу яна!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ак, юч киши гелди бизе мисафир, бунлар чок ьонемли кишилер.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Гит, ал янъна бир киши, сеч ен гюзел бузаъ даккада кесин, ъзгара япън.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айди шевик тут!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гене башка йере кошуйор)</w:t>
      </w:r>
    </w:p>
    <w:p>
      <w:pPr>
        <w:pStyle w:val="Nn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Хаджер! Хаджер! Нередесин гене? Аа, бъктъм шу хизметчилерден!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аджер, даккада бурая гелесин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Хаджер</w:t>
      </w:r>
      <w:r>
        <w:rPr>
          <w:rFonts w:cs="Arial" w:ascii="Arial" w:hAnsi="Arial"/>
          <w:lang w:val="tr-TR"/>
        </w:rPr>
        <w:t>: Буйурун ефендим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>: Нереде идин гене?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Хаджер</w:t>
      </w:r>
      <w:r>
        <w:rPr>
          <w:rFonts w:cs="Arial" w:ascii="Arial" w:hAnsi="Arial"/>
          <w:lang w:val="tr-TR"/>
        </w:rPr>
        <w:t xml:space="preserve">: Бени баъшлайън ефендим, ама олумуз Исмаил бираз кейифсиз, ятъйор.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ен де она илач гетирмиштим. Онун ичин хемен гелемедим.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 xml:space="preserve">: Нейсе, шимди йок вакът! Мисафирлер гелди.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Гит, биркач койун саа, сютю хазърла. </w:t>
      </w:r>
    </w:p>
    <w:p>
      <w:pPr>
        <w:pStyle w:val="Nn"/>
        <w:ind w:left="284" w:firstLine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Йоурт ал, айран яп, шьойле дьорт беш кова кадар. </w:t>
      </w:r>
    </w:p>
    <w:p>
      <w:pPr>
        <w:pStyle w:val="Nn"/>
        <w:spacing w:before="0" w:after="120"/>
        <w:ind w:left="284" w:firstLine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нладън мъ? Резил олмаялъм.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херкес ишине девам едийор - Ибрахим кенди кендине конушуйор- хейеджанлъ)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Иншаллах резил олмаяджаъз. Аджаба ничин гелдилер. Не хабер гетирийорлар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i/>
          <w:lang w:val="tr-TR"/>
        </w:rPr>
        <w:t xml:space="preserve">(мисафирлере)  </w:t>
      </w:r>
      <w:r>
        <w:rPr>
          <w:rFonts w:cs="Arial" w:ascii="Arial" w:hAnsi="Arial"/>
          <w:lang w:val="tr-TR"/>
        </w:rPr>
        <w:tab/>
        <w:t>Евет бейлер, хошгелдиниз, сефа гелдиниз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Мелеклер</w:t>
      </w:r>
      <w:r>
        <w:rPr>
          <w:rFonts w:cs="Arial" w:ascii="Arial" w:hAnsi="Arial"/>
          <w:lang w:val="tr-TR"/>
        </w:rPr>
        <w:t>: Хош булдук.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 xml:space="preserve">: Ее, насъл гечти йолджулуунуз? </w:t>
      </w:r>
    </w:p>
    <w:p>
      <w:pPr>
        <w:pStyle w:val="Nn"/>
        <w:spacing w:before="0" w:after="120"/>
        <w:ind w:left="284" w:firstLine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Шей, еем, йемек ааджък сонра хазър оладжак. Шимдилик динленин. 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башлъйор онларън аякларънъ йъкамая - битириндже йемек гетирилийор)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Хайди йийин бакалъм, шимди.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мисафирлер йийорлар - Ибрахим аякта дуруйор)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1.Мелек</w:t>
      </w:r>
      <w:r>
        <w:rPr>
          <w:rFonts w:cs="Arial" w:ascii="Arial" w:hAnsi="Arial"/>
          <w:lang w:val="tr-TR"/>
        </w:rPr>
        <w:t>: Ибрахим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>: Буйур ефендим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1.Мелек</w:t>
      </w:r>
      <w:r>
        <w:rPr>
          <w:rFonts w:cs="Arial" w:ascii="Arial" w:hAnsi="Arial"/>
          <w:lang w:val="tr-TR"/>
        </w:rPr>
        <w:t>: Сенин карън йок му? Нереде о?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>(явашча кенди кендине)</w:t>
      </w:r>
      <w:r>
        <w:rPr>
          <w:rFonts w:cs="Arial" w:ascii="Arial" w:hAnsi="Arial"/>
          <w:lang w:val="tr-TR"/>
        </w:rPr>
        <w:t xml:space="preserve"> Ейвах, яндък шимди. 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(мелее)</w:t>
      </w:r>
      <w:r>
        <w:rPr>
          <w:rFonts w:cs="Arial" w:ascii="Arial" w:hAnsi="Arial"/>
          <w:lang w:val="tr-TR"/>
        </w:rPr>
        <w:t xml:space="preserve"> Ее, шей, ефендим, чадърда. Евет, чадърда, ааджък кейифсиз де.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1.Мелек</w:t>
      </w:r>
      <w:r>
        <w:rPr>
          <w:rFonts w:cs="Arial" w:ascii="Arial" w:hAnsi="Arial"/>
          <w:lang w:val="tr-TR"/>
        </w:rPr>
        <w:t xml:space="preserve">: Сесле бени. Там бир сене сонра гене сенин янъна ураяджам.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Ве о заман сенин карън Сара сана бир еркек чоджук доурмуш оладжактър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>(шашкън ве севинчли)</w:t>
      </w:r>
      <w:r>
        <w:rPr>
          <w:rFonts w:cs="Arial" w:ascii="Arial" w:hAnsi="Arial"/>
          <w:lang w:val="tr-TR"/>
        </w:rPr>
        <w:t xml:space="preserve"> Сахи ми? Сахи ми?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Сара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>(чадърън ичинден гюлюйор - кенди кендине конушуйор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Хади сен де! Чоджуум оладжакмъш, кач дефа дуйдук бу хикайе!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Коджам яшлъ, бен де яшландъм. Бу яштан сонра ана мъ оладжам.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 мутлулуу бана ким таттъраджак? Гебе каладжакмъшъм, гюлюнч бир шей. Гюледжеим калктъ, направо гюледжеклик. Хаха!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1. Мелек</w:t>
      </w:r>
      <w:r>
        <w:rPr>
          <w:rFonts w:cs="Arial" w:ascii="Arial" w:hAnsi="Arial"/>
          <w:lang w:val="tr-TR"/>
        </w:rPr>
        <w:t xml:space="preserve">: Сара гюлюйор, ха? Инанмъйор гебе каладжаъна, ьойле ми?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Фазла яшлъ имиш, коджасъ да яшлъ имиш, ьойле ми?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акън, Раб ичин олмаяджак хич бир иш йок.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Анлайън артък: О сьойледи ми, мутлака йерине гетиреджек. 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хепси аяа калкъйорлар, гитмейе хазърланъйорлар)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Текрар сьойлюйорум: там бир сене сонра, гене бу мевсимде янънъза дьонеджем ве Сара'нън бир олу оладжактър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Сара</w:t>
      </w:r>
      <w:r>
        <w:rPr>
          <w:rFonts w:cs="Arial" w:ascii="Arial" w:hAnsi="Arial"/>
          <w:lang w:val="tr-TR"/>
        </w:rPr>
        <w:t>: Ама бен гюлмедим ки.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1.Мелек</w:t>
      </w:r>
      <w:r>
        <w:rPr>
          <w:rFonts w:cs="Arial" w:ascii="Arial" w:hAnsi="Arial"/>
          <w:lang w:val="tr-TR"/>
        </w:rPr>
        <w:t xml:space="preserve">: Сен гюлдюн. Гюлмейи чок севийорсун галиба.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ъкълма, биркач ай сонра йюзюн гюледжек.</w:t>
      </w:r>
    </w:p>
    <w:p>
      <w:pPr>
        <w:pStyle w:val="Nn"/>
        <w:ind w:left="709" w:hanging="709"/>
        <w:rPr/>
      </w:pPr>
      <w:r>
        <w:rPr>
          <w:rFonts w:cs="Arial" w:ascii="Arial" w:hAnsi="Arial"/>
          <w:i/>
          <w:lang w:val="tr-TR"/>
        </w:rPr>
        <w:t>(ьобюр мелеклере)</w:t>
      </w:r>
      <w:r>
        <w:rPr>
          <w:rFonts w:cs="Arial" w:ascii="Arial" w:hAnsi="Arial"/>
          <w:lang w:val="tr-TR"/>
        </w:rPr>
        <w:t xml:space="preserve"> Не дерсиниз? Мадем бу каръ гюлмейи чок севийор,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чоджуун адънъ кояджаъз 'Гюлер', яни онларън дилиндже 'Исхак'.</w:t>
      </w:r>
    </w:p>
    <w:p>
      <w:pPr>
        <w:pStyle w:val="Nn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хепси гюлерек узаклашъйорлар)</w:t>
      </w:r>
    </w:p>
    <w:p>
      <w:pPr>
        <w:pStyle w:val="Nn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709" w:hanging="709"/>
        <w:rPr>
          <w:sz w:val="24"/>
          <w:lang w:val="tr-TR"/>
        </w:rPr>
      </w:pPr>
      <w:r>
        <w:rPr>
          <w:sz w:val="24"/>
          <w:lang w:val="tr-TR"/>
        </w:rPr>
        <w:t>4. Сахне:  Сюттен кесилме дююню</w:t>
      </w:r>
    </w:p>
    <w:p>
      <w:pPr>
        <w:pStyle w:val="Normal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оркестър чалъйор - хоро чекийорлар - Хаджер олу иле бир кенарда дуруйор)</w:t>
      </w:r>
    </w:p>
    <w:p>
      <w:pPr>
        <w:pStyle w:val="Normal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схак</w:t>
      </w:r>
      <w:r>
        <w:rPr>
          <w:rFonts w:cs="Arial" w:ascii="Arial" w:hAnsi="Arial"/>
          <w:lang w:val="tr-TR"/>
        </w:rPr>
        <w:t>: Анне! Бу инсанлар ничин ойнуйорлар?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Сара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>(бебек Исхак'ъ куджаънда тутуйор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Олум, Исхак! Бугюн сенин ичин чок ьонемли бир гюн.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Артъкън ана сютюнден ичмейеджексин. Артък бюйюк къзан оладжан.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из де буна чок севинийоруз. Чюнкю сени Раб бизе верди.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Юч сене ьондже Аллах бизе мелеклер йолладъ,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нлар да бизе сьоз вердилер, къзанъмъз оладжак.</w:t>
      </w:r>
    </w:p>
    <w:p>
      <w:pPr>
        <w:pStyle w:val="Nn"/>
        <w:spacing w:before="0" w:after="120"/>
        <w:ind w:left="0" w:hanging="0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сърайла херкес Исхак'ъ куджаъна алъйор, ону севийор, йукаръ калдъръйор, ен сонунда Ибрахим де)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 xml:space="preserve">: Ах Исхакъм, беним гюзел чоджуум, евладъм, олум.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ени бизе Раб верди, Раб! Хамдолсун онун адъна.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нун мерхамети кушактан кушаа кендисинден корканларън юзериндедир.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Мисафир</w:t>
      </w:r>
      <w:r>
        <w:rPr>
          <w:rFonts w:cs="Arial" w:ascii="Arial" w:hAnsi="Arial"/>
          <w:lang w:val="tr-TR"/>
        </w:rPr>
        <w:t xml:space="preserve">: Хей Елиезер! Сенин де ишин битти артъкънъ.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ърасъ унут, да кенди дердине бак!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Елиезер</w:t>
      </w:r>
      <w:r>
        <w:rPr>
          <w:rFonts w:cs="Arial" w:ascii="Arial" w:hAnsi="Arial"/>
          <w:lang w:val="tr-TR"/>
        </w:rPr>
        <w:t xml:space="preserve">: Сус я, бен ефендимин аркасъндан бу амачла гитмедим.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нун мутлулуу беним де мутлулуумдур.</w:t>
      </w:r>
    </w:p>
    <w:p>
      <w:pPr>
        <w:pStyle w:val="Nn"/>
        <w:spacing w:before="0" w:after="120"/>
        <w:ind w:left="709" w:hanging="709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ойнамая девам едийорлар)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 xml:space="preserve">Ибрахим: </w:t>
      </w:r>
      <w:r>
        <w:rPr>
          <w:rFonts w:cs="Arial" w:ascii="Arial" w:hAnsi="Arial"/>
          <w:lang w:val="tr-TR"/>
        </w:rPr>
        <w:t xml:space="preserve">Хаджер, сен де ойнасана бизимле.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Ничин бир кьошеде дуруп туршу гиби бакъйорсун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смаил</w:t>
      </w:r>
      <w:r>
        <w:rPr>
          <w:rFonts w:cs="Arial" w:ascii="Arial" w:hAnsi="Arial"/>
          <w:lang w:val="tr-TR"/>
        </w:rPr>
        <w:t>: Евет, анне. Хаккаттен, не ичин ойнамъйорсун бьойле севинчли бир гюнде?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Хаджер</w:t>
      </w:r>
      <w:r>
        <w:rPr>
          <w:rFonts w:cs="Arial" w:ascii="Arial" w:hAnsi="Arial"/>
          <w:lang w:val="tr-TR"/>
        </w:rPr>
        <w:t xml:space="preserve">: Ах, олум, Исмаил, сен де не анлъйорсун бу ишлерден.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Артък бу евде хич бир шей ескиси гиби олмаяджак. 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смаил</w:t>
      </w:r>
      <w:r>
        <w:rPr>
          <w:rFonts w:cs="Arial" w:ascii="Arial" w:hAnsi="Arial"/>
          <w:lang w:val="tr-TR"/>
        </w:rPr>
        <w:t>: Насъл, яни?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Хаджер</w:t>
      </w:r>
      <w:r>
        <w:rPr>
          <w:rFonts w:cs="Arial" w:ascii="Arial" w:hAnsi="Arial"/>
          <w:lang w:val="tr-TR"/>
        </w:rPr>
        <w:t xml:space="preserve">: Насъл мъ? Баксана, бу сенин кардешин, даха дорусу ювей кардешин, Аллахън вердии чоджукмуш.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Иште, бундан сонра ефендим Ибрахим артък саде ону танъяджак.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ени де, бени де хич саймаяджак.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Исмаил</w:t>
      </w:r>
      <w:r>
        <w:rPr>
          <w:rFonts w:cs="Arial" w:ascii="Arial" w:hAnsi="Arial"/>
          <w:lang w:val="tr-TR"/>
        </w:rPr>
        <w:t xml:space="preserve">: Не? Насъл оладжак бу иш?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Деил ми, бен онун илк чоджууйум ве мирасъ бен аладжам.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Не яни, бу мерет ми мирасчъ олсун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i/>
          <w:lang w:val="tr-TR"/>
        </w:rPr>
        <w:t>(Исхак'а пармаънъ узатъйор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Хъшт, бакън шу джюджейе! Тълсъм гиби бакъйор! Агана бак, агана! Ха ьойле; ьоренесин, бу евин сахиби бир гюн ким оладжак, кимин сьозю гечеджек. Хаа!</w:t>
      </w:r>
    </w:p>
    <w:p>
      <w:pPr>
        <w:pStyle w:val="Nn"/>
        <w:spacing w:before="0" w:after="120"/>
        <w:ind w:left="709" w:hanging="709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чок гюлмейе башлъйор)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Сара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>(аяа фърлъйор- мюзик дуруйор)</w:t>
      </w:r>
      <w:r>
        <w:rPr>
          <w:rFonts w:cs="Arial" w:ascii="Arial" w:hAnsi="Arial"/>
          <w:lang w:val="tr-TR"/>
        </w:rPr>
        <w:t xml:space="preserve"> Сени хайърсъз евлат, сени! </w:t>
      </w:r>
    </w:p>
    <w:p>
      <w:pPr>
        <w:pStyle w:val="Nn"/>
        <w:ind w:left="709" w:hanging="709"/>
        <w:rPr/>
      </w:pPr>
      <w:r>
        <w:rPr>
          <w:rFonts w:cs="Arial" w:ascii="Arial" w:hAnsi="Arial"/>
          <w:i/>
          <w:lang w:val="tr-TR"/>
        </w:rPr>
        <w:t>(она бир шамар атъйор)</w:t>
      </w:r>
      <w:r>
        <w:rPr>
          <w:rFonts w:cs="Arial" w:ascii="Arial" w:hAnsi="Arial"/>
          <w:lang w:val="tr-TR"/>
        </w:rPr>
        <w:t xml:space="preserve"> Там анана чекмишсин. Айнъ диккафалълък сенде де вар.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ем де олума насъл дерсин 'тълсъм гиби бакармъш'?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 xml:space="preserve">: Сараджъъм не олуйор бурада?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Ялваръръм, бу мутлу гюнюмюзю бозма.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Чоджуумузун хатъръ ичин, хем де ехалинин гьозюнде резил олмаялъм.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Затен херкес бизе бакмая башладъ.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Сара</w:t>
      </w:r>
      <w:r>
        <w:rPr>
          <w:rFonts w:cs="Arial" w:ascii="Arial" w:hAnsi="Arial"/>
          <w:lang w:val="tr-TR"/>
        </w:rPr>
        <w:t xml:space="preserve">: Баксънлар! Баксънлар! Маана булсунлар бизе! Бана не?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у затен сенин истедиин деил мийди? Деил ми, сьойлесене.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ен бюйюк олуну даха чок севийон, ха! Сьойле, сьойле!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ен гечиндин ми, о мирасчъ олсун,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ен де шу Египтли партсаллъ кукласъна кьолелик япаджам, ьойле ми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 xml:space="preserve">: Пшшшт, резил олуйоруз! Суссана, яу! Усул конуш да, анлашаджаъз. 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Сара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>(херкесе конушуйор - сакин ве оторите иле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акънъз! Бен кесин бир карар вердим.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у евин кадънъ оларак, хич бир заман изин вермейеджеим ки,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кенди ьоз олум Исхак'тан башка бир чоджук мирасчъ олсун.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гюнден сонра не джарийем Хаджер, не де онун чоджуу Исмаил'ин ханемизде йери йоктур.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херкес бу лафа шашъйор, фъсълдъйор)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Хаджер</w:t>
      </w:r>
      <w:r>
        <w:rPr>
          <w:rFonts w:cs="Arial" w:ascii="Arial" w:hAnsi="Arial"/>
          <w:lang w:val="tr-TR"/>
        </w:rPr>
        <w:t xml:space="preserve">: Хайър! Оламаз! Буну япамазсънъз бизе! Беним олум даха бюйюк.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Ибрахим ефендимизин биринджи чоджуудур. Сен насъл бизи ковабилирсин?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 меселейе ефендимиз Ибрахим карар версин.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Сара</w:t>
      </w:r>
      <w:r>
        <w:rPr>
          <w:rFonts w:cs="Arial" w:ascii="Arial" w:hAnsi="Arial"/>
          <w:lang w:val="tr-TR"/>
        </w:rPr>
        <w:t xml:space="preserve">: Евет, Ибрахим, сьойле де битсин артък бу иш. Урат онларъ бурадан.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Гьостер сенин асъл олун кимдир, асъл карън кимдир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Херкес</w:t>
      </w:r>
      <w:r>
        <w:rPr>
          <w:rFonts w:cs="Arial" w:ascii="Arial" w:hAnsi="Arial"/>
          <w:lang w:val="tr-TR"/>
        </w:rPr>
        <w:t>: Евет Ибрахим, сен не дийорсун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>(кафасънъ тутуйор)</w:t>
      </w:r>
      <w:r>
        <w:rPr>
          <w:rFonts w:cs="Arial" w:ascii="Arial" w:hAnsi="Arial"/>
          <w:lang w:val="tr-TR"/>
        </w:rPr>
        <w:t xml:space="preserve"> Аааа! Бъракън бени. Дефолун бурадан хепиниз. Гьормейим сизи. Бени рахат бъракън. Ялнъз калмак истийорум, ялнъз!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херкес чекилийор)</w:t>
      </w:r>
    </w:p>
    <w:p>
      <w:pPr>
        <w:pStyle w:val="Nn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Бен бу меселейи насъл чьозеджем? Бен деил, Раб буна джевап версин.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енди олуму насъл уратъраджам? Насъл?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 xml:space="preserve">Гьоктен бир сес: </w:t>
      </w:r>
      <w:r>
        <w:rPr>
          <w:rFonts w:cs="Arial" w:ascii="Arial" w:hAnsi="Arial"/>
          <w:lang w:val="tr-TR"/>
        </w:rPr>
        <w:t xml:space="preserve">Ибрахим, Ибрахим!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енин джарийен ве онун чоджуу меселеси ичин съкълма.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ен шимдийе кадар хеп карънъ сеслердин. Ал, шимди де ону сесле! 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 xml:space="preserve">: Ама бу насъл олабилир? О вакът тек бир чоджуум каладжак.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Я онун башъна бир шей гелирсе.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Гьоктен бир сес:</w:t>
      </w:r>
      <w:r>
        <w:rPr>
          <w:rFonts w:cs="Arial" w:ascii="Arial" w:hAnsi="Arial"/>
          <w:lang w:val="tr-TR"/>
        </w:rPr>
        <w:t xml:space="preserve"> Сен бу меселе ичин съкълма.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Затен сенин сойун Исмаил'ден сайълмаяджак, Исхак'тан сайъладжак. 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 xml:space="preserve">: Пеки Раб, сенин дедиин гиби олсун.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Ама Исхак, беним севгили явруджуум, бириджик олум о каладжак.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Не олур, ону кору, ону бенден алма, Раб, бенден алма!</w:t>
      </w:r>
      <w:r>
        <w:br w:type="page"/>
      </w:r>
    </w:p>
    <w:p>
      <w:pPr>
        <w:pStyle w:val="Heading2"/>
        <w:ind w:left="709" w:hanging="709"/>
        <w:rPr>
          <w:sz w:val="24"/>
          <w:lang w:val="tr-TR"/>
        </w:rPr>
      </w:pPr>
      <w:r>
        <w:rPr>
          <w:sz w:val="24"/>
          <w:lang w:val="tr-TR"/>
        </w:rPr>
        <w:t>5. Сахне:  Исхак'ън курбанъ</w:t>
      </w:r>
    </w:p>
    <w:p>
      <w:pPr>
        <w:pStyle w:val="Nn"/>
        <w:spacing w:before="0" w:after="120"/>
        <w:ind w:left="709" w:hanging="709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Ибрахим ятаънда ятъйор - коркулу бир рюя гьорюйор - рахатсъз олуп хеп дьонюйор)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 xml:space="preserve">Гьоктен бир сес: </w:t>
      </w:r>
      <w:r>
        <w:rPr>
          <w:rFonts w:cs="Arial" w:ascii="Arial" w:hAnsi="Arial"/>
          <w:lang w:val="tr-TR"/>
        </w:rPr>
        <w:t>Ибрахим! Ибрахим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>(бирденбире ятаънда дорулуйор)</w:t>
      </w:r>
      <w:r>
        <w:rPr>
          <w:rFonts w:cs="Arial" w:ascii="Arial" w:hAnsi="Arial"/>
          <w:lang w:val="tr-TR"/>
        </w:rPr>
        <w:t xml:space="preserve"> Евет, иште бурадайъм!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 xml:space="preserve">Гьоктен бир сес: </w:t>
      </w:r>
      <w:r>
        <w:rPr>
          <w:rFonts w:cs="Arial" w:ascii="Arial" w:hAnsi="Arial"/>
          <w:lang w:val="tr-TR"/>
        </w:rPr>
        <w:t xml:space="preserve">Шимди олуну ал. Севдиин бириджик олуну, Исхак'ъ ал,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Мория балканларъна гит. Орада сана бир тепе гьостереджем.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Ве олуну орада кеседжексин, бана бир якълан курбан оларак сунаджаксън.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 xml:space="preserve">: Ама... Раб..., сен джидди оламазсън, сен буну бенден истейемезсин.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ершей олур, ама буну... истейемезсин.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аяа фърлъйор)</w:t>
      </w:r>
    </w:p>
    <w:p>
      <w:pPr>
        <w:pStyle w:val="Nn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Хайър, оламаз. Бирханги кьотю рух бени шашъртмак истийор.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Лазъм бу сесе кулак вермейим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 xml:space="preserve">Гьоктен бир сес: </w:t>
      </w:r>
      <w:r>
        <w:rPr>
          <w:rFonts w:cs="Arial" w:ascii="Arial" w:hAnsi="Arial"/>
          <w:lang w:val="tr-TR"/>
        </w:rPr>
        <w:t>Ибрахим! Ибрахим!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 xml:space="preserve">: Ааа! Не япайъм бен?... Раб бу сенин сесин ми?...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ен.. насъл курбан едейим бириджик олуму? Сен насъл бир Аллахсън?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у аджъмасъз Филистилер гиби артък инсанлар мъ кесейим сана, ха?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Артък хайванлар сана йетмийор да, инсан етинден хошланмая башладън?...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а, ьойле ми, конуш бана, конуш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 xml:space="preserve">Гьоктен бир сес: </w:t>
      </w:r>
      <w:r>
        <w:rPr>
          <w:rFonts w:cs="Arial" w:ascii="Arial" w:hAnsi="Arial"/>
          <w:lang w:val="tr-TR"/>
        </w:rPr>
        <w:t>Ибрахим! Ибрахим!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 xml:space="preserve">: Хайър, оламаз! Демек сен бени бунджа сене бошуна ураштърдън,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унджа сене сана бошуна иман еттим, сен бени алдаттън.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Мемлекетинден чък дедин - чъктъм. Бабандан айръл дедин - айрълдък.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Йола чък дедин - йола чъктък. Берекетледин бени, корудун бени.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Чоджуумуз олмаздъ, муджизат яптън,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у геч яшта чоджук сахиби олдук; ве шимди...?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Ничин бу кадар захмет, ничин? Ха? Сен бенимле ойнуйорсун!........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Хани бюйюк бир сойум оладжактъ. Исхак олмадан бу насъл оладжак? ....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сен гене Аллахсън, гене кувет сенде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 xml:space="preserve">Гьоктен бир сес: </w:t>
      </w:r>
      <w:r>
        <w:rPr>
          <w:rFonts w:cs="Arial" w:ascii="Arial" w:hAnsi="Arial"/>
          <w:lang w:val="tr-TR"/>
        </w:rPr>
        <w:t>Ибрахим! Ибрахим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>: Тамам, тамам гидийорум! Казандън! Сенин истедиин олсун!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хизметчилерини чаъръйор, уйкудан калдъръйор)</w:t>
      </w:r>
    </w:p>
    <w:p>
      <w:pPr>
        <w:pStyle w:val="Nn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Елиезер, Елпаран, калкън бакалъм! Йолджулуумуз вар!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шеклери хазърлайън, одунлар, су, йийенти, хершей хазър олсун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Елиезер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>(уйкудан калкъйор)</w:t>
      </w:r>
      <w:r>
        <w:rPr>
          <w:rFonts w:cs="Arial" w:ascii="Arial" w:hAnsi="Arial"/>
          <w:lang w:val="tr-TR"/>
        </w:rPr>
        <w:t xml:space="preserve"> Елбет ефендим. Йолджулук нерейе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>: Мория даъна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Елиезер</w:t>
      </w:r>
      <w:r>
        <w:rPr>
          <w:rFonts w:cs="Arial" w:ascii="Arial" w:hAnsi="Arial"/>
          <w:lang w:val="tr-TR"/>
        </w:rPr>
        <w:t>: Мория мъ? Чок узак, юч гюнлюк йол. Не япаджаъз орада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>: Раб бана конушту, орада курбан кеседжеиз.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Исхак'ъ калдъръйор)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Олум, евлатджъъм, калк бугюн бир ишим вар. Ону битирелим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схак</w:t>
      </w:r>
      <w:r>
        <w:rPr>
          <w:rFonts w:cs="Arial" w:ascii="Arial" w:hAnsi="Arial"/>
          <w:lang w:val="tr-TR"/>
        </w:rPr>
        <w:t xml:space="preserve">: Не вар Бабам? Насъл бир иш? 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>: Аллах истийор она бир курбан кеселим, Мория даларънда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схак</w:t>
      </w:r>
      <w:r>
        <w:rPr>
          <w:rFonts w:cs="Arial" w:ascii="Arial" w:hAnsi="Arial"/>
          <w:lang w:val="tr-TR"/>
        </w:rPr>
        <w:t>: Чок ийи, ачан ьойле хемен калкалъм, гиделим.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>: Евет олум, гиделим.</w:t>
      </w:r>
    </w:p>
    <w:p>
      <w:pPr>
        <w:pStyle w:val="Nn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хизметчилере)</w:t>
      </w:r>
    </w:p>
    <w:p>
      <w:pPr>
        <w:pStyle w:val="Nn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Хершей хазър мъ, артък? Чъкъйоруз му? Хайди бакалъм.</w:t>
      </w:r>
    </w:p>
    <w:p>
      <w:pPr>
        <w:pStyle w:val="Nn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Ей гьоклерин Рабби! Сенин йолларън, инсан йолларъ деилдир.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енин анлайъшън, инсанън анлайъшъна бенземийор.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енин куветин хершейе йетер. Сенин истедиин олсун.</w:t>
      </w:r>
    </w:p>
    <w:p>
      <w:pPr>
        <w:pStyle w:val="Nn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хепси йола чъкъйорлар - Ибрахим кенди кендине конушмая башлъйор)</w:t>
      </w:r>
    </w:p>
    <w:p>
      <w:pPr>
        <w:pStyle w:val="Nn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Я Раб! Бана бу кадар узун ьомюр вердин, 114 яшъна гелдим.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ени шимдийе кадар хич бракмадън. Факат шимди сени анламъйорум.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Насъл оладжак бу иш?...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Ама гене де билийорум, сен бир йол буладжаксън.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Евет, сенин йолларън ийидир. Сен япаджаксън... япаджаксън. 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схак</w:t>
      </w:r>
      <w:r>
        <w:rPr>
          <w:rFonts w:cs="Arial" w:ascii="Arial" w:hAnsi="Arial"/>
          <w:lang w:val="tr-TR"/>
        </w:rPr>
        <w:t>: Не япаджакмъшъм, Баба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>: Йок бир шей, йок бир шей. Сен деил, Раб япаджак, Раб!</w:t>
      </w:r>
    </w:p>
    <w:p>
      <w:pPr>
        <w:pStyle w:val="Nn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йолджулуа девам едийорлар - ен сонунда ешеклерини бир ааджа балъйорлар)</w:t>
      </w:r>
    </w:p>
    <w:p>
      <w:pPr>
        <w:pStyle w:val="Nn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Елиезер, Елпаран! Сиз бурада калън, ешеклерин янънда. Бизи беклейин.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Чоджуклан берабер даа чъкъп орада тапънаджаъз ве икимиз хемен дьонеджеиз.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одунларъ Исхак'а йюклетирийор ве търманмая башлъйорлар)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схак</w:t>
      </w:r>
      <w:r>
        <w:rPr>
          <w:rFonts w:cs="Arial" w:ascii="Arial" w:hAnsi="Arial"/>
          <w:lang w:val="tr-TR"/>
        </w:rPr>
        <w:t>: Бабаджъъм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>: Не вар чоджуум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схак</w:t>
      </w:r>
      <w:r>
        <w:rPr>
          <w:rFonts w:cs="Arial" w:ascii="Arial" w:hAnsi="Arial"/>
          <w:lang w:val="tr-TR"/>
        </w:rPr>
        <w:t>: Бак гене, биз де чок серсемлик яптък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>: Насъл, яни?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Исхак</w:t>
      </w:r>
      <w:r>
        <w:rPr>
          <w:rFonts w:cs="Arial" w:ascii="Arial" w:hAnsi="Arial"/>
          <w:lang w:val="tr-TR"/>
        </w:rPr>
        <w:t xml:space="preserve">: Хер шей алдък янъмъза: йийенти, су, одун, атеш.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ен ьонемлисини унуттук. Курбан ичин хайван нереде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>(нередейсе алаяджак)</w:t>
      </w:r>
      <w:r>
        <w:rPr>
          <w:rFonts w:cs="Arial" w:ascii="Arial" w:hAnsi="Arial"/>
          <w:lang w:val="tr-TR"/>
        </w:rPr>
        <w:t xml:space="preserve"> Курбан кузусуну Раб вереджектир, олум, ... Раб вереджек!... Иште, гелдик.</w:t>
      </w:r>
    </w:p>
    <w:p>
      <w:pPr>
        <w:pStyle w:val="Nn"/>
        <w:spacing w:before="0" w:after="120"/>
        <w:ind w:left="709" w:hanging="709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Исхак бакънъйор - Ибрахим башлъйор бир мезбах курмая, одунларъ дизмейе)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схак</w:t>
      </w:r>
      <w:r>
        <w:rPr>
          <w:rFonts w:cs="Arial" w:ascii="Arial" w:hAnsi="Arial"/>
          <w:lang w:val="tr-TR"/>
        </w:rPr>
        <w:t>: Ее, бурада не вар, санки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>: Бурада курбан едеджеиз. Гел олум.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Исхак яклашъйор, Ибрахим она сарълъйор, ону ьопюйор, гьозлерини балъйор, еллерини аякларънъ балъйор - ен сонунда одунларън юстюне койуйор)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схак</w:t>
      </w:r>
      <w:r>
        <w:rPr>
          <w:rFonts w:cs="Arial" w:ascii="Arial" w:hAnsi="Arial"/>
          <w:lang w:val="tr-TR"/>
        </w:rPr>
        <w:t>: Баба!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Ибрахим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>(бъчаъ чъкаръп еллерини гьоке калдъръйор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Я Раб, топрактан инсанъ яратан йюдже Танръмъз! </w:t>
      </w:r>
    </w:p>
    <w:p>
      <w:pPr>
        <w:pStyle w:val="Nn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Хаятъмъз сенин елиндедир.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аятъмъзъ гери алдъън гиби бир гюн бизи гене топрактан чаъраджан. </w:t>
      </w:r>
    </w:p>
    <w:p>
      <w:pPr>
        <w:pStyle w:val="Nn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Бу курбанъ сен кабул ет 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 xml:space="preserve">Гьоктен бир сес: </w:t>
      </w:r>
      <w:r>
        <w:rPr>
          <w:rFonts w:cs="Arial" w:ascii="Arial" w:hAnsi="Arial"/>
        </w:rPr>
        <w:t>Ибрахим! Ибрахим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Ибрахим</w:t>
      </w:r>
      <w:r>
        <w:rPr>
          <w:rFonts w:cs="Arial" w:ascii="Arial" w:hAnsi="Arial"/>
        </w:rPr>
        <w:t>: Ха, бу не? Бу сес не? Евет, беним, бурадайъм!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</w:rPr>
        <w:t xml:space="preserve">Гьоктен бир сес: </w:t>
      </w:r>
      <w:r>
        <w:rPr>
          <w:rFonts w:cs="Arial" w:ascii="Arial" w:hAnsi="Arial"/>
        </w:rPr>
        <w:t xml:space="preserve">Чоджуа докунма, она зарар верме.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Шимди артък ийидже анладъм ки, сен Рабден коркуйорсун. </w:t>
      </w:r>
    </w:p>
    <w:p>
      <w:pPr>
        <w:pStyle w:val="Nn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Чюнкю кенди олуну, сенин бириджик олуну бенден гизлемедин.</w:t>
      </w:r>
    </w:p>
    <w:p>
      <w:pPr>
        <w:pStyle w:val="Nn"/>
        <w:spacing w:before="0" w:after="120"/>
        <w:ind w:left="709" w:hanging="709"/>
        <w:rPr>
          <w:rFonts w:ascii="Arial" w:hAnsi="Arial" w:cs="Arial"/>
        </w:rPr>
      </w:pPr>
      <w:r>
        <w:rPr>
          <w:rFonts w:cs="Arial" w:ascii="Arial" w:hAnsi="Arial"/>
          <w:i/>
        </w:rPr>
        <w:t>(Ибрахим Исхак'ън иплерини чьозюйор, ашаъ индирийор, сарълъйорлар)</w:t>
      </w:r>
    </w:p>
    <w:p>
      <w:pPr>
        <w:pStyle w:val="Nn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b/>
        </w:rPr>
        <w:t xml:space="preserve">Гьоктен бир сес: </w:t>
      </w:r>
      <w:r>
        <w:rPr>
          <w:rFonts w:cs="Arial" w:ascii="Arial" w:hAnsi="Arial"/>
        </w:rPr>
        <w:t xml:space="preserve">Ибрахим! Ибрахим!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адем сен бириджик олуну гизлемедин, ону курбан еттин,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ен де сени берекетлейеджеим.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енин сойунда йерйюзюнде бютюн миллетлер мубарекленеджек,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чюнкю сен бени сеследин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rter B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Adi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FF0000"/>
      <w:kern w:val="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center"/>
      <w:outlineLvl w:val="1"/>
    </w:pPr>
    <w:rPr>
      <w:rFonts w:ascii="Arial" w:hAnsi="Arial" w:cs="Arial"/>
      <w:b/>
      <w:i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i">
    <w:name w:val="adi"/>
    <w:basedOn w:val="Normal"/>
    <w:qFormat/>
    <w:pPr>
      <w:pBdr>
        <w:top w:val="single" w:sz="12" w:space="1" w:color="0000FF"/>
        <w:left w:val="single" w:sz="12" w:space="4" w:color="0000FF"/>
        <w:bottom w:val="single" w:sz="12" w:space="1" w:color="0000FF"/>
        <w:right w:val="single" w:sz="12" w:space="4" w:color="0000FF"/>
      </w:pBdr>
      <w:spacing w:before="0" w:after="120"/>
      <w:ind w:left="1276" w:hanging="1276"/>
      <w:jc w:val="center"/>
    </w:pPr>
    <w:rPr>
      <w:rFonts w:ascii="Arial" w:hAnsi="Arial" w:cs="Arial"/>
      <w:b/>
      <w:color w:val="808000"/>
      <w:sz w:val="44"/>
      <w:szCs w:val="20"/>
      <w:lang w:val="bg-BG"/>
    </w:rPr>
  </w:style>
  <w:style w:type="paragraph" w:styleId="Nn">
    <w:name w:val="nn"/>
    <w:basedOn w:val="Normal"/>
    <w:qFormat/>
    <w:pPr>
      <w:ind w:left="284" w:hanging="283"/>
    </w:pPr>
    <w:rPr>
      <w:rFonts w:ascii="Charter BT;Times New Roman" w:hAnsi="Charter BT;Times New Roman" w:cs="Charter BT;Times New Roman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23:03:00Z</dcterms:created>
  <dc:creator>Privatnotebook</dc:creator>
  <dc:description/>
  <dc:language>en-US</dc:language>
  <cp:lastModifiedBy>Privatnotebook</cp:lastModifiedBy>
  <dcterms:modified xsi:type="dcterms:W3CDTF">2004-10-14T23:04:00Z</dcterms:modified>
  <cp:revision>1</cp:revision>
  <dc:subject/>
  <dc:title>Ибрахим'ин Хаятъ</dc:title>
</cp:coreProperties>
</file>