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Иса'нън Дирилиши</w:t>
      </w:r>
    </w:p>
    <w:p>
      <w:pPr>
        <w:pStyle w:val="Normal"/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992" w:hanging="992"/>
        <w:rPr/>
      </w:pPr>
      <w:r>
        <w:rPr>
          <w:rFonts w:cs="Arial" w:ascii="Arial" w:hAnsi="Arial"/>
          <w:b/>
          <w:lang w:val="tr-TR"/>
        </w:rPr>
        <w:t>Ойунджулар</w:t>
      </w:r>
      <w:r>
        <w:rPr>
          <w:rFonts w:cs="Arial" w:ascii="Arial" w:hAnsi="Arial"/>
          <w:lang w:val="tr-TR"/>
        </w:rPr>
        <w:t>:</w:t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Шаломе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Мерйем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Меджделли  </w:t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Мелек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1. талебе  </w:t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2. талебе  </w:t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3. талебе  </w:t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Петрус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Йуханна  </w:t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Томас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Рубен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Клейопас  </w:t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Иса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Гарсон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Тадейус  </w:t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Павлус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Онун талебеси  </w:t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en-US"/>
        </w:rPr>
      </w:pPr>
      <w:r>
        <w:rPr>
          <w:rFonts w:cs="Arial" w:ascii="Arial" w:hAnsi="Arial"/>
          <w:lang w:val="tr-TR"/>
        </w:rPr>
        <w:t xml:space="preserve">Башкяхин  </w:t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1. аскер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2. аскер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3. аскер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4. аскер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убай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Ханания  </w:t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  <w:r>
        <w:br w:type="page"/>
      </w:r>
    </w:p>
    <w:p>
      <w:pPr>
        <w:pStyle w:val="Heading2"/>
        <w:rPr>
          <w:lang w:val="tr-TR"/>
        </w:rPr>
      </w:pPr>
      <w:r>
        <w:rPr>
          <w:lang w:val="tr-TR"/>
        </w:rPr>
        <w:t>1. Сахне:  Мезарда</w:t>
      </w:r>
    </w:p>
    <w:p>
      <w:pPr>
        <w:pStyle w:val="Normal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Мерйем, Меджделли Мерйем ве Шаломе - юч кадън кара гийинмиш, еллеринде каплар; аър аър йюрюйерек мезара яклашъйорар)</w:t>
      </w:r>
    </w:p>
    <w:p>
      <w:pPr>
        <w:pStyle w:val="Normal"/>
        <w:ind w:left="993" w:hanging="993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Шаломе:</w:t>
      </w:r>
      <w:r>
        <w:rPr>
          <w:rFonts w:cs="Arial" w:ascii="Arial" w:hAnsi="Arial"/>
          <w:lang w:val="tr-TR"/>
        </w:rPr>
        <w:t xml:space="preserve">  Е шимди мезара гиттик ми, насъл оладжак?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ун ьонюнде коджаман таш вар, ону насъл калдъраджаз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 Таш мъ?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Меджделли:</w:t>
      </w:r>
      <w:r>
        <w:rPr>
          <w:rFonts w:cs="Arial" w:ascii="Arial" w:hAnsi="Arial"/>
          <w:lang w:val="tr-TR"/>
        </w:rPr>
        <w:t xml:space="preserve">  Евет, билмийон му? Те, бююле коджаман топарлак бир кая!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ейсе, хеле гиделим де, Аллах бир йол гьостереджек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Шаломе:</w:t>
      </w:r>
      <w:r>
        <w:rPr>
          <w:rFonts w:cs="Arial" w:ascii="Arial" w:hAnsi="Arial"/>
          <w:lang w:val="tr-TR"/>
        </w:rPr>
        <w:t xml:space="preserve">  Сен не гетирдин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 Те, он киле кокулу от кьок; чок пахалъ иди! Чак Индия'дан гелди.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Шаломе:</w:t>
      </w:r>
      <w:r>
        <w:rPr>
          <w:rFonts w:cs="Arial" w:ascii="Arial" w:hAnsi="Arial"/>
          <w:lang w:val="tr-TR"/>
        </w:rPr>
        <w:t xml:space="preserve">  Бен де яръм киле парфюм гетирдим. Арабистан'дандър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вет, гелдик затен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джделли:</w:t>
      </w:r>
      <w:r>
        <w:rPr>
          <w:rFonts w:cs="Arial" w:ascii="Arial" w:hAnsi="Arial"/>
          <w:lang w:val="tr-TR"/>
        </w:rPr>
        <w:t xml:space="preserve">  Хии, бакън бакън! Кая йок олду. Те орада он метре ьотеде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Шаломе:</w:t>
      </w:r>
      <w:r>
        <w:rPr>
          <w:rFonts w:cs="Arial" w:ascii="Arial" w:hAnsi="Arial"/>
          <w:lang w:val="tr-TR"/>
        </w:rPr>
        <w:t xml:space="preserve">  Не оладжак, бьойле?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мезарън ичине бакъйорлар; ики мелеи гьорюйорлар, хепси коркудан йере дюшюйорлар)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Мелек:</w:t>
      </w:r>
      <w:r>
        <w:rPr>
          <w:rFonts w:cs="Arial" w:ascii="Arial" w:hAnsi="Arial"/>
          <w:lang w:val="tr-TR"/>
        </w:rPr>
        <w:t xml:space="preserve">  Коркмайън! Ничин Дири оланъ ьолюлерин арасънда аръйорсунуз?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илийорум, сиз хача герилмиш олан Насъралъ Иса'йъ аръйорсунуз.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ма о бурада деил, О дирилди! Гелин, бакън, О нереде яттъйдъ!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Ве шимди гидин, Онун талебелерине хабер верин,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итсинлер ДЖелиле'йе, орада Ону гьореджеклер.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кадънлар яваш, яваш калкъп дъшаръ чъкъйорлар, Мерйем аякта алъйор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 Не япаджаз, шимди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Шаломе:</w:t>
      </w:r>
      <w:r>
        <w:rPr>
          <w:rFonts w:cs="Arial" w:ascii="Arial" w:hAnsi="Arial"/>
          <w:lang w:val="tr-TR"/>
        </w:rPr>
        <w:t xml:space="preserve">  Хани... сендже... о олабилир ми? Сахиден Иса дирилебилир ми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 Билмийорум, кафам чок каръштъ! Не япсак, аджаба?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Шаломе:</w:t>
      </w:r>
      <w:r>
        <w:rPr>
          <w:rFonts w:cs="Arial" w:ascii="Arial" w:hAnsi="Arial"/>
          <w:lang w:val="tr-TR"/>
        </w:rPr>
        <w:t xml:space="preserve">  Хайди, гиделим! ЬОбюр талебелере хабер верелим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ерйем, гелийон му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 Мерйем, хайди! ... Мерйем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джделли:</w:t>
      </w:r>
      <w:r>
        <w:rPr>
          <w:rFonts w:cs="Arial" w:ascii="Arial" w:hAnsi="Arial"/>
          <w:lang w:val="tr-TR"/>
        </w:rPr>
        <w:t xml:space="preserve">  Ха? Евет, евет гелийорум!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талебелер бирликте бир оданън ичинде топландъ. Капъ чалънъйор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Ачън капъйъ! Шевик, ачън!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талебелер уянъп бирбирлерине бакъйорлар)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Талебе1:</w:t>
      </w:r>
      <w:r>
        <w:rPr>
          <w:rFonts w:cs="Arial" w:ascii="Arial" w:hAnsi="Arial"/>
          <w:lang w:val="tr-TR"/>
        </w:rPr>
        <w:t xml:space="preserve">  Олмасън милитсия! </w:t>
      </w:r>
      <w:r>
        <w:rPr>
          <w:rFonts w:cs="Arial" w:ascii="Arial" w:hAnsi="Arial"/>
          <w:i/>
          <w:lang w:val="tr-TR"/>
        </w:rPr>
        <w:t>(аяа фърлъйор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Талебе2:</w:t>
      </w:r>
      <w:r>
        <w:rPr>
          <w:rFonts w:cs="Arial" w:ascii="Arial" w:hAnsi="Arial"/>
          <w:lang w:val="tr-TR"/>
        </w:rPr>
        <w:t xml:space="preserve">  Йок джанъм! Бу диши сеси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Хайдин артък! Беним - Клопа! Ачън бе, шевик!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ачъйорлар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Не олду сизе бьойле? Не бу телаш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Шаломе:</w:t>
      </w:r>
      <w:r>
        <w:rPr>
          <w:rFonts w:cs="Arial" w:ascii="Arial" w:hAnsi="Arial"/>
          <w:lang w:val="tr-TR"/>
        </w:rPr>
        <w:t xml:space="preserve">  Биз... биз... биз...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Хайди де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 Иса'нън мезаръ бош! 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херкес паникая дюшюйор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Дурун я! Хайди анлаттърън бакалъм. Баштан, тане тане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Йуханна:</w:t>
      </w:r>
      <w:r>
        <w:rPr>
          <w:rFonts w:cs="Arial" w:ascii="Arial" w:hAnsi="Arial"/>
          <w:lang w:val="tr-TR"/>
        </w:rPr>
        <w:t xml:space="preserve">  Чалмасънлар онун джеседини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Томас:</w:t>
      </w:r>
      <w:r>
        <w:rPr>
          <w:rFonts w:cs="Arial" w:ascii="Arial" w:hAnsi="Arial"/>
          <w:lang w:val="tr-TR"/>
        </w:rPr>
        <w:t xml:space="preserve">  Белки де янлъш мезара гиттилер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Сусун бе! Анлаттърсънлар!  Ее, сеслийоруз.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Шаломе:</w:t>
      </w:r>
      <w:r>
        <w:rPr>
          <w:rFonts w:cs="Arial" w:ascii="Arial" w:hAnsi="Arial"/>
          <w:lang w:val="tr-TR"/>
        </w:rPr>
        <w:t xml:space="preserve">  Шимди, ики саат ьондже калктък.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Истедик, Иса'нън джеседини бир даха ялъялъм парфюмле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Чюнкю билийорсунуз, джума акшамъсъ она вакът калмадъ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Йуханна:</w:t>
      </w:r>
      <w:r>
        <w:rPr>
          <w:rFonts w:cs="Arial" w:ascii="Arial" w:hAnsi="Arial"/>
          <w:lang w:val="tr-TR"/>
        </w:rPr>
        <w:t xml:space="preserve">  Ее, сонра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 Наш да гиттик о бахчейе..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Томас:</w:t>
      </w:r>
      <w:r>
        <w:rPr>
          <w:rFonts w:cs="Arial" w:ascii="Arial" w:hAnsi="Arial"/>
          <w:lang w:val="tr-TR"/>
        </w:rPr>
        <w:t xml:space="preserve">  Янлъш мезара гитмейесениз!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Кесме онун лафънъ бе! Сен де!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Онлар о кадар серсем ми, янлъш мезара гитсинлер?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О мезар белли, йепйенидир. Арематеялъ Йусуф ону верди бизе, Иса ичин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ейсе, девам един.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 Евет, наш да гиттик о бахчейе, гьордюк ки, хани о кая вар я, </w:t>
      </w:r>
    </w:p>
    <w:p>
      <w:pPr>
        <w:pStyle w:val="Normal"/>
        <w:spacing w:before="0" w:after="120"/>
        <w:ind w:left="993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те о йокту. Хани бьойле 10, 20 метро узакта дурурду.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Томас:</w:t>
      </w:r>
      <w:r>
        <w:rPr>
          <w:rFonts w:cs="Arial" w:ascii="Arial" w:hAnsi="Arial"/>
          <w:lang w:val="tr-TR"/>
        </w:rPr>
        <w:t xml:space="preserve">  Ее, ялантърма шимди! Наш оладжак бу иш?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из галиба унутонуз ки, алтъ тане аскер вардъ.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ир де о таша мюхюр коймушлардъ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им япаджак ьойле бир шей? Сен де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аламая башлъйор)</w:t>
      </w:r>
      <w:r>
        <w:rPr>
          <w:rFonts w:cs="Arial" w:ascii="Arial" w:hAnsi="Arial"/>
          <w:lang w:val="tr-TR"/>
        </w:rPr>
        <w:t xml:space="preserve"> Не ичин инанмайонуз бизе?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Шаломе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Клопа'йъ куджаклъйор)</w:t>
      </w:r>
      <w:r>
        <w:rPr>
          <w:rFonts w:cs="Arial" w:ascii="Arial" w:hAnsi="Arial"/>
          <w:lang w:val="tr-TR"/>
        </w:rPr>
        <w:t xml:space="preserve"> Бакън, биз де пешин чок шашърдък.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ма сонра мезарън ичине бактък ве ики мелек гьордюк.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ириси бизе деди ки: 'Не ичин дирийи ьолюлерин арасънда аръйорсунуз?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 бурада деил, о дирилди!'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Петрус башлъйор, узаклара бакмая)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 Евет, точно ьойле! Бир деди ки: 'Гидин онун талебелерине хабер верин'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ма сиз бизе инанмайонуз ки! Йок ялантърърмъшък! </w:t>
      </w:r>
      <w:r>
        <w:rPr>
          <w:rFonts w:cs="Arial" w:ascii="Arial" w:hAnsi="Arial"/>
          <w:i/>
          <w:lang w:val="tr-TR"/>
        </w:rPr>
        <w:t>(гене алъйор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Бен гидийорум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Йуханна:</w:t>
      </w:r>
      <w:r>
        <w:rPr>
          <w:rFonts w:cs="Arial" w:ascii="Arial" w:hAnsi="Arial"/>
          <w:lang w:val="tr-TR"/>
        </w:rPr>
        <w:t xml:space="preserve">  Бекле, бен де геледжем!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tr-TR"/>
        </w:rPr>
        <w:t>(икиси кошмая башлъйорлар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3. Талебе:</w:t>
      </w:r>
      <w:r>
        <w:rPr>
          <w:rFonts w:cs="Arial" w:ascii="Arial" w:hAnsi="Arial"/>
          <w:lang w:val="tr-TR"/>
        </w:rPr>
        <w:t xml:space="preserve">  Дурун чъкмайън, я йолда бириси сизи гьорюрсе. Полис сизи тутарса! 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джделли:</w:t>
      </w:r>
      <w:r>
        <w:rPr>
          <w:rFonts w:cs="Arial" w:ascii="Arial" w:hAnsi="Arial"/>
          <w:lang w:val="tr-TR"/>
        </w:rPr>
        <w:t xml:space="preserve">  Дурамаяджам, бен де бир даха орая гидийорум!</w:t>
      </w:r>
    </w:p>
    <w:p>
      <w:pPr>
        <w:pStyle w:val="Normal"/>
        <w:spacing w:before="0" w:after="12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кошуркен Йуханна Петрус'у гечийор, ама мезарън башънда беклийор. Петрус гене ичери бакъйор, Иса'йъ саран безлери гьорюйорлар, Меджделли Мерйем дъшаръда чьомюйор, алъйор)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Йок! Онун джеседи сахиден йок олду! Бак безлер насъл дуруйор. </w:t>
      </w:r>
    </w:p>
    <w:p>
      <w:pPr>
        <w:pStyle w:val="Normal"/>
        <w:spacing w:before="0" w:after="120"/>
        <w:ind w:left="993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нки, санки ичинден учуп гитмиш. Бу иш насъл олабилир?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Йуханна:</w:t>
      </w:r>
      <w:r>
        <w:rPr>
          <w:rFonts w:cs="Arial" w:ascii="Arial" w:hAnsi="Arial"/>
          <w:lang w:val="tr-TR"/>
        </w:rPr>
        <w:t xml:space="preserve">  Те, те шуна бак! Мендили гьорюйон му?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нки бириси ону усул, усул къвърладъ! Шашъладжак бир иш!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сессиздже мезардан чъкъйорлар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Сендже, бу иш сахиден олабилир ми?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Йуханна:</w:t>
      </w:r>
      <w:r>
        <w:rPr>
          <w:rFonts w:cs="Arial" w:ascii="Arial" w:hAnsi="Arial"/>
          <w:lang w:val="tr-TR"/>
        </w:rPr>
        <w:t xml:space="preserve">  Хатърламайон му? О бизе даха хаятта икен сьойледийди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биз хич инанмаздък оладжак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Шимди не япаджаз? 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Йуханна:</w:t>
      </w:r>
      <w:r>
        <w:rPr>
          <w:rFonts w:cs="Arial" w:ascii="Arial" w:hAnsi="Arial"/>
          <w:lang w:val="tr-TR"/>
        </w:rPr>
        <w:t xml:space="preserve">  Бендже дьонелим ьобюрлерине де хабер верелим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Яръна да йола чъкалъм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Нерейе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Йуханна:</w:t>
      </w:r>
      <w:r>
        <w:rPr>
          <w:rFonts w:cs="Arial" w:ascii="Arial" w:hAnsi="Arial"/>
          <w:lang w:val="tr-TR"/>
        </w:rPr>
        <w:t xml:space="preserve">  ДЖелиле'йе. Айнъ насъл мелек кадънлара буйурду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Тамам, дьонелим... Мерйем, гелийон му?... Мерйееем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джделли: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>(чок алъйор)</w:t>
      </w:r>
      <w:r>
        <w:rPr>
          <w:rFonts w:cs="Arial" w:ascii="Arial" w:hAnsi="Arial"/>
          <w:lang w:val="tr-TR"/>
        </w:rPr>
        <w:t xml:space="preserve">  Гидин сиз, гидин. Бен даха каладжам. Ереджем сизе.</w:t>
      </w:r>
    </w:p>
    <w:p>
      <w:pPr>
        <w:pStyle w:val="Normal"/>
        <w:spacing w:before="0" w:after="12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Петрус ве Йуханна йола чъкъйорлар, сонра Меджделли Мерйем мезарън ичине бакъйор, ики мелеи гьорюйор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лек:</w:t>
      </w:r>
      <w:r>
        <w:rPr>
          <w:rFonts w:cs="Arial" w:ascii="Arial" w:hAnsi="Arial"/>
          <w:lang w:val="tr-TR"/>
        </w:rPr>
        <w:t xml:space="preserve">  Кадън, не ичин алъйорсун? 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джделли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хейеджанла)</w:t>
      </w:r>
      <w:r>
        <w:rPr>
          <w:rFonts w:cs="Arial" w:ascii="Arial" w:hAnsi="Arial"/>
          <w:lang w:val="tr-TR"/>
        </w:rPr>
        <w:t xml:space="preserve"> Раббими алмъшлар, ве билмийом да, Ону нерейе койдулар.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мелек елини калдъръп аркада дуран Иса'йъ гьостерийор, Меджделли аркасъна дьонюйор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Кадън, не ичин алъйорсун? Кими аръйорсун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Меджделли:</w:t>
      </w:r>
      <w:r>
        <w:rPr>
          <w:rFonts w:cs="Arial" w:ascii="Arial" w:hAnsi="Arial"/>
          <w:lang w:val="tr-TR"/>
        </w:rPr>
        <w:t xml:space="preserve">  Ефендим, бакън. Сен ону бир йере гьотюрдюйсен, сьойле нерейе койдун да, гидип ону алайъм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Мерйем!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Меджделли:</w:t>
      </w:r>
      <w:r>
        <w:rPr>
          <w:rFonts w:cs="Arial" w:ascii="Arial" w:hAnsi="Arial"/>
          <w:lang w:val="tr-TR"/>
        </w:rPr>
        <w:t xml:space="preserve">  Хъ, Муаллимим! </w:t>
      </w:r>
      <w:r>
        <w:rPr>
          <w:rFonts w:cs="Arial" w:ascii="Arial" w:hAnsi="Arial"/>
          <w:i/>
          <w:lang w:val="tr-TR"/>
        </w:rPr>
        <w:t>(йере дюшюп онун аякларъна сарълъйор)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Бени еллеме, чюнкю хенюз Бабамън янъна чъкмадъм.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ен кардешлериме гит ве онлара шьойле конуш: </w:t>
      </w:r>
    </w:p>
    <w:p>
      <w:pPr>
        <w:pStyle w:val="Normal"/>
        <w:ind w:left="99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tr-TR"/>
        </w:rPr>
        <w:t xml:space="preserve">'Беним Бабам ве сизин Бабанъз,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еним Аллахъм ве сизин Аллахънъз Олана чъкаджам.'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Меджделли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гери чекилип аяа калкъйор, Иса чабуджак йок олуйор)</w:t>
      </w:r>
      <w:r>
        <w:rPr>
          <w:rFonts w:cs="Arial" w:ascii="Arial" w:hAnsi="Arial"/>
          <w:lang w:val="tr-TR"/>
        </w:rPr>
        <w:t xml:space="preserve"> Тамам... Иса..., Иса?  Иса? Хъъ.    </w:t>
      </w:r>
      <w:r>
        <w:rPr>
          <w:rFonts w:cs="Arial" w:ascii="Arial" w:hAnsi="Arial"/>
          <w:i/>
          <w:lang w:val="tr-TR"/>
        </w:rPr>
        <w:t>(кошмая башлъйор)</w:t>
      </w:r>
      <w:r>
        <w:br w:type="page"/>
      </w:r>
    </w:p>
    <w:p>
      <w:pPr>
        <w:pStyle w:val="Heading2"/>
        <w:rPr>
          <w:sz w:val="24"/>
          <w:lang w:val="tr-TR"/>
        </w:rPr>
      </w:pPr>
      <w:r>
        <w:rPr>
          <w:sz w:val="24"/>
          <w:lang w:val="tr-TR"/>
        </w:rPr>
        <w:t>2. Сахне:  Емайус йолунда</w:t>
      </w:r>
    </w:p>
    <w:p>
      <w:pPr>
        <w:pStyle w:val="Normal"/>
        <w:spacing w:before="0" w:after="12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Клейопас ве Рубен йолда, кафаларъ ашаъда, шапкалъ)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Рубен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ичини чекийор)</w:t>
      </w:r>
      <w:r>
        <w:rPr>
          <w:rFonts w:cs="Arial" w:ascii="Arial" w:hAnsi="Arial"/>
          <w:lang w:val="tr-TR"/>
        </w:rPr>
        <w:t xml:space="preserve"> Ах Клейопас, билийон му, бен не дюшюнюйорум? </w:t>
      </w:r>
    </w:p>
    <w:p>
      <w:pPr>
        <w:pStyle w:val="Normal"/>
        <w:ind w:left="992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Кешке хич алданмайдъм. Кешке хич о Иса'нън аркасъна дюшмейдим. </w:t>
      </w:r>
    </w:p>
    <w:p>
      <w:pPr>
        <w:pStyle w:val="Normal"/>
        <w:ind w:left="992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Шимди рахат рахат каръмла, къзанларъмла софрада отуруп баклава йийеджейдим, чай ичеджейдим. </w:t>
      </w:r>
    </w:p>
    <w:p>
      <w:pPr>
        <w:pStyle w:val="Normal"/>
        <w:ind w:left="992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Ее, не олду шимди. Нереде Аллахън краллъъ? </w:t>
      </w:r>
    </w:p>
    <w:p>
      <w:pPr>
        <w:pStyle w:val="Normal"/>
        <w:spacing w:before="0" w:after="120"/>
        <w:ind w:left="993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ереде калдъ, "дюняйъ мирас аладжанъз"?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Клейопас:</w:t>
      </w:r>
      <w:r>
        <w:rPr>
          <w:rFonts w:cs="Arial" w:ascii="Arial" w:hAnsi="Arial"/>
          <w:lang w:val="tr-TR"/>
        </w:rPr>
        <w:t xml:space="preserve">  ЬОйле конушма, Иса демишти: Аллахън краллъъ сизин ичиниздедир. </w:t>
      </w:r>
    </w:p>
    <w:p>
      <w:pPr>
        <w:pStyle w:val="Normal"/>
        <w:ind w:left="992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ахи, бен де анламъйорум, бен де билмийорум, шимди не оладжак. </w:t>
      </w:r>
    </w:p>
    <w:p>
      <w:pPr>
        <w:pStyle w:val="Normal"/>
        <w:spacing w:before="0" w:after="120"/>
        <w:ind w:left="993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Аллах белки де бир чалъм буладжак.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Рубен:</w:t>
      </w:r>
      <w:r>
        <w:rPr>
          <w:rFonts w:cs="Arial" w:ascii="Arial" w:hAnsi="Arial"/>
          <w:lang w:val="tr-TR"/>
        </w:rPr>
        <w:t xml:space="preserve">  А бе не чалъм я! Гьормюйон му?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ЬОлдюрдюлер адамъ ! Иште хепси бурая кадар, ойун битти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айди херкес евине! Бошуна севиндийдик.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икиси ичини чекийорлар. Сонра Иса аркадан хъзла яклашъп онларъ гечийор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Мерхабайън чоджуклар!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Рубен:</w:t>
      </w:r>
      <w:r>
        <w:rPr>
          <w:rFonts w:cs="Arial" w:ascii="Arial" w:hAnsi="Arial"/>
          <w:lang w:val="tr-TR"/>
        </w:rPr>
        <w:t xml:space="preserve">  Хооп аркадаш! Нерейе алатлайон? Ааджък даха усул айда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ел янъмъза ааджък муаббет япалъм, моралъмъз дюзелсин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Бакъйорум, чок хейеджанлъ конушуйонуз. Не меселе конуштунуз бьойле?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Клейопас:</w:t>
      </w:r>
      <w:r>
        <w:rPr>
          <w:rFonts w:cs="Arial" w:ascii="Arial" w:hAnsi="Arial"/>
          <w:lang w:val="tr-TR"/>
        </w:rPr>
        <w:t xml:space="preserve">  А бе аркадаш! Тамам, сен белки ябанджъсън Йерушалим'де,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онлар биле олан меселелери ишитмишлер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ЬОйле ми, ханги меселелери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Клейопас:</w:t>
      </w:r>
      <w:r>
        <w:rPr>
          <w:rFonts w:cs="Arial" w:ascii="Arial" w:hAnsi="Arial"/>
          <w:lang w:val="tr-TR"/>
        </w:rPr>
        <w:t xml:space="preserve">  Хани, Насъралъ Иса'дан ичин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О да ким?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Клейопас: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>("Бу адам ама да джахил" демек ичин гьозлерини гьоке калдъръйор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Офф! Бак шимди! Бу Насъралъ Иса чок бюйюк бир пейгамбер иди. </w:t>
      </w:r>
    </w:p>
    <w:p>
      <w:pPr>
        <w:pStyle w:val="Normal"/>
        <w:spacing w:before="0" w:after="120"/>
        <w:ind w:left="993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О кадар гюзел лафлар япардъ, о кадар кувветли ишлер япардъ, кенаръ йок! </w:t>
      </w:r>
    </w:p>
    <w:p>
      <w:pPr>
        <w:pStyle w:val="Normal"/>
        <w:tabs>
          <w:tab w:val="clear" w:pos="708"/>
          <w:tab w:val="left" w:pos="3686" w:leader="none"/>
        </w:tabs>
        <w:ind w:left="992" w:hanging="992"/>
        <w:rPr/>
      </w:pPr>
      <w:r>
        <w:rPr>
          <w:rFonts w:cs="Arial" w:ascii="Arial" w:hAnsi="Arial"/>
          <w:b/>
          <w:lang w:val="tr-TR"/>
        </w:rPr>
        <w:t>Рубен:</w:t>
      </w:r>
      <w:r>
        <w:rPr>
          <w:rFonts w:cs="Arial" w:ascii="Arial" w:hAnsi="Arial"/>
          <w:lang w:val="tr-TR"/>
        </w:rPr>
        <w:t xml:space="preserve">  Ама табии, ьойле бир шей бизим девлет адамларъмъзън хесабъна гелмез я! Онун ичин она ьолюм джезасънъ вердилер. 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Те бююле, хача гердилер Ону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Клейопас:</w:t>
      </w:r>
      <w:r>
        <w:rPr>
          <w:rFonts w:cs="Arial" w:ascii="Arial" w:hAnsi="Arial"/>
          <w:lang w:val="tr-TR"/>
        </w:rPr>
        <w:t xml:space="preserve">  Язък, чок язък. Биз гене сандък ки, Исраилин куртаръджъсъ О оладжак. 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Рубен:</w:t>
      </w:r>
      <w:r>
        <w:rPr>
          <w:rFonts w:cs="Arial" w:ascii="Arial" w:hAnsi="Arial"/>
          <w:lang w:val="tr-TR"/>
        </w:rPr>
        <w:t xml:space="preserve">  Евет, ьолели юч гюн олду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бу санки йетмемиш, базъ кадънларъмъз да бизи шашърттълар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Насъл яни?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Клейопас:</w:t>
      </w:r>
      <w:r>
        <w:rPr>
          <w:rFonts w:cs="Arial" w:ascii="Arial" w:hAnsi="Arial"/>
          <w:lang w:val="tr-TR"/>
        </w:rPr>
        <w:t xml:space="preserve"> Бу сабах гитмишлер Онун мезаръна, бир де бактълар - бош! </w:t>
      </w:r>
    </w:p>
    <w:p>
      <w:pPr>
        <w:pStyle w:val="Normal"/>
        <w:spacing w:before="0" w:after="120"/>
        <w:ind w:left="993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а'нън джеседи ортада йок.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Рубен:</w:t>
      </w:r>
      <w:r>
        <w:rPr>
          <w:rFonts w:cs="Arial" w:ascii="Arial" w:hAnsi="Arial"/>
          <w:lang w:val="tr-TR"/>
        </w:rPr>
        <w:t xml:space="preserve">  Сонра, йок ефендим, мелеклер онлара гьорюнмюш демишлер ки,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а дири имиш, билмем не!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Клейопас:</w:t>
      </w:r>
      <w:r>
        <w:rPr>
          <w:rFonts w:cs="Arial" w:ascii="Arial" w:hAnsi="Arial"/>
          <w:lang w:val="tr-TR"/>
        </w:rPr>
        <w:t xml:space="preserve">  Ама сонра бизден кими еркеклер де гитти, бактълар, </w:t>
      </w:r>
    </w:p>
    <w:p>
      <w:pPr>
        <w:pStyle w:val="Normal"/>
        <w:ind w:left="992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йнъ о кадънларън дедиклери гиби имиш. </w:t>
      </w:r>
    </w:p>
    <w:p>
      <w:pPr>
        <w:pStyle w:val="Normal"/>
        <w:spacing w:before="0" w:after="120"/>
        <w:ind w:left="993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Иса'йъ гене де гьоремемишлер.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Еееех, сизи кафасъзлар. Не кадар да бавносунуз. </w:t>
      </w:r>
    </w:p>
    <w:p>
      <w:pPr>
        <w:pStyle w:val="Normal"/>
        <w:ind w:left="992" w:hanging="27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Ески пейгамберлерин сьозлерине бир тюрлю инанамъйорсунуз, галиба! </w:t>
      </w:r>
    </w:p>
    <w:p>
      <w:pPr>
        <w:pStyle w:val="Normal"/>
        <w:ind w:left="992" w:hanging="27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акън, бизим Исраил халкъ хепси бир куртаръджъ беклийорлар, деил ми? </w:t>
      </w:r>
    </w:p>
    <w:p>
      <w:pPr>
        <w:pStyle w:val="Normal"/>
        <w:ind w:left="992" w:hanging="27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Она Месих дийеджеклер, деил ми? Тамам, гюзел. </w:t>
      </w:r>
    </w:p>
    <w:p>
      <w:pPr>
        <w:pStyle w:val="Normal"/>
        <w:ind w:left="992" w:hanging="27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ма анламъйорсунуз ки, бу Месих ЛАЗЪМДЪ бютюн бунларъ чексин </w:t>
      </w:r>
    </w:p>
    <w:p>
      <w:pPr>
        <w:pStyle w:val="Normal"/>
        <w:spacing w:before="0" w:after="120"/>
        <w:ind w:left="993" w:hanging="27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ве о йолдан шанлъ йере гитсин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Клейопас:</w:t>
      </w:r>
      <w:r>
        <w:rPr>
          <w:rFonts w:cs="Arial" w:ascii="Arial" w:hAnsi="Arial"/>
          <w:lang w:val="tr-TR"/>
        </w:rPr>
        <w:t xml:space="preserve">  Насъл? Ону анламъйорум. Деил ми, Месих бютюн ябанджъ аскерлери бизим девлеттен коваджак. Ее...? Не демек, 'о лазъмдъ ьолсюн'?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Бакън чоджуклар! Йешая китабънда шьойле дийор: </w:t>
      </w:r>
    </w:p>
    <w:p>
      <w:pPr>
        <w:pStyle w:val="Normal"/>
        <w:ind w:left="992" w:hanging="27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'О, боазланмая гиден бир кузу гиби гьотюрюлдю. </w:t>
      </w:r>
    </w:p>
    <w:p>
      <w:pPr>
        <w:pStyle w:val="Normal"/>
        <w:ind w:left="992" w:hanging="27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ир койун къркъджъларън ьонюнде насъл сусарса, о да азънъ ачмадъ. </w:t>
      </w:r>
    </w:p>
    <w:p>
      <w:pPr>
        <w:pStyle w:val="Normal"/>
        <w:ind w:left="992" w:hanging="27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из сандък, О терк едилди ве бракълдъ, </w:t>
      </w:r>
    </w:p>
    <w:p>
      <w:pPr>
        <w:pStyle w:val="Normal"/>
        <w:spacing w:before="0" w:after="120"/>
        <w:ind w:left="993" w:hanging="27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ма аслънда БИЗИМ гюнахларъмъздан ичин джеза гьордю. 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Рубен:</w:t>
      </w:r>
      <w:r>
        <w:rPr>
          <w:rFonts w:cs="Arial" w:ascii="Arial" w:hAnsi="Arial"/>
          <w:lang w:val="tr-TR"/>
        </w:rPr>
        <w:t xml:space="preserve">  Ве бу сьозлер геледжек олан Месих'тен ичин ми конушуйорлар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Евет!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Клейопас:</w:t>
      </w:r>
      <w:r>
        <w:rPr>
          <w:rFonts w:cs="Arial" w:ascii="Arial" w:hAnsi="Arial"/>
          <w:lang w:val="tr-TR"/>
        </w:rPr>
        <w:t xml:space="preserve">  Тамам, дору я! </w:t>
      </w:r>
    </w:p>
    <w:p>
      <w:pPr>
        <w:pStyle w:val="Normal"/>
        <w:spacing w:before="0" w:after="120"/>
        <w:ind w:left="993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Затен Иса кендиси буну хеп сьойлерди ама биз хич анламаздък.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Рубен:</w:t>
      </w:r>
      <w:r>
        <w:rPr>
          <w:rFonts w:cs="Arial" w:ascii="Arial" w:hAnsi="Arial"/>
          <w:lang w:val="tr-TR"/>
        </w:rPr>
        <w:t xml:space="preserve">  Те бакън, Емайус кьойюне гелдик. Дьорт саат насъл гечти хич анламадъм. Аркадаш, бак биз геджейи бурада гечиреджез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Чок ийи бир пансийон билийорум. Те шураджъкта. Сен де кал бизимле. 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Хайър, бен йолума девам едеджем.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Клейопас:</w:t>
      </w:r>
      <w:r>
        <w:rPr>
          <w:rFonts w:cs="Arial" w:ascii="Arial" w:hAnsi="Arial"/>
          <w:lang w:val="tr-TR"/>
        </w:rPr>
        <w:t xml:space="preserve">  Ничин, коркунч бир иш о. Кърда куртлар вар, хайдутлар вар!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ак затен геч олду, гюнеш батмак юзере!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гедже кал сен де янъмъзда, ярън йолуна девам едерсин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Пеки, ьойле олсун!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еве гирип, еллерини, аякларънъ йъкъйорлар, бир гарсон йемек гетирийор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Гарсон:</w:t>
      </w:r>
      <w:r>
        <w:rPr>
          <w:rFonts w:cs="Arial" w:ascii="Arial" w:hAnsi="Arial"/>
          <w:lang w:val="tr-TR"/>
        </w:rPr>
        <w:t xml:space="preserve">  Буйурун, ъсмарладъънъз гиби, койун бутче, салата ве екмек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Клейопас:</w:t>
      </w:r>
      <w:r>
        <w:rPr>
          <w:rFonts w:cs="Arial" w:ascii="Arial" w:hAnsi="Arial"/>
          <w:lang w:val="tr-TR"/>
        </w:rPr>
        <w:t xml:space="preserve">  Аркадаш, хепимиз ичин шюкран дуасънъ сен ет.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Пеки, Ей деделеримизин Аллахъ, сана бу йийентилер ичин шюкюрлер олсун!  Амин. 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лън, йийин.</w:t>
      </w:r>
    </w:p>
    <w:p>
      <w:pPr>
        <w:pStyle w:val="Normal"/>
        <w:spacing w:before="0" w:after="12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екмеклери къръп онлара верийор - о вакът Иса'нън еллеринде чивилерин излерини гьорюп, онун Иса олдууну анлъйорлар - Иса хемен аяа калкъйор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Икиси:</w:t>
      </w:r>
      <w:r>
        <w:rPr>
          <w:rFonts w:cs="Arial" w:ascii="Arial" w:hAnsi="Arial"/>
          <w:lang w:val="tr-TR"/>
        </w:rPr>
        <w:t xml:space="preserve">  Иса !!!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Бирбирлерине:</w:t>
      </w:r>
      <w:r>
        <w:rPr>
          <w:rFonts w:cs="Arial" w:ascii="Arial" w:hAnsi="Arial"/>
          <w:lang w:val="tr-TR"/>
        </w:rPr>
        <w:t xml:space="preserve">  Тамам, бен ону затен билирдим.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Йолда конушуркен, йюреклеримиз янмадълар мъ?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Ха, не яна гитти. Иса, Иса гери дьон!</w:t>
      </w:r>
    </w:p>
    <w:p>
      <w:pPr>
        <w:pStyle w:val="Normal"/>
        <w:spacing w:before="0" w:after="120"/>
        <w:ind w:left="993" w:hanging="993"/>
        <w:jc w:val="center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</w:r>
      <w:r>
        <w:br w:type="page"/>
      </w:r>
    </w:p>
    <w:p>
      <w:pPr>
        <w:pStyle w:val="Heading2"/>
        <w:rPr/>
      </w:pPr>
      <w:r>
        <w:rPr>
          <w:sz w:val="24"/>
          <w:lang w:val="tr-TR"/>
        </w:rPr>
        <w:t xml:space="preserve">3. Сахне:  </w:t>
      </w:r>
      <w:r>
        <w:rPr>
          <w:sz w:val="24"/>
          <w:lang w:val="bg-BG"/>
        </w:rPr>
        <w:t>Йукарики Одада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  <w:t>(талебелер бир арада отуруп йемек йийорлар)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1.Талебе:</w:t>
      </w:r>
      <w:r>
        <w:rPr>
          <w:rFonts w:cs="Arial" w:ascii="Arial" w:hAnsi="Arial"/>
          <w:lang w:val="tr-TR"/>
        </w:rPr>
        <w:t xml:space="preserve">  Яу, беним кафам чок каръшък. Хич бир шей анламъйорум, артък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ЬОндже бекледик, ефендимиз Иса хич ьолмесин, ама сонра ону ьолдюрдюлер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lang w:val="tr-TR"/>
        </w:rPr>
        <w:tab/>
        <w:t>Сонра бекледик, о артък мезарда калсън, шимди де бу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2.Талебе:</w:t>
      </w:r>
      <w:r>
        <w:rPr>
          <w:rFonts w:cs="Arial" w:ascii="Arial" w:hAnsi="Arial"/>
          <w:lang w:val="tr-TR"/>
        </w:rPr>
        <w:t xml:space="preserve">  Сиздже Иса сахиден дирилди ми?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Тамам, о хаятта икен биркач дефа бир кишийи дирилттирди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3.Талебе:</w:t>
      </w:r>
      <w:r>
        <w:rPr>
          <w:rFonts w:cs="Arial" w:ascii="Arial" w:hAnsi="Arial"/>
          <w:lang w:val="tr-TR"/>
        </w:rPr>
        <w:t xml:space="preserve">  Яа, хатърлонуз му, насъл бир дженазеде бир дул кадънън тек олуну дирилттирди. Хич унутмам ону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1.Талебе:</w:t>
      </w:r>
      <w:r>
        <w:rPr>
          <w:rFonts w:cs="Arial" w:ascii="Arial" w:hAnsi="Arial"/>
          <w:lang w:val="tr-TR"/>
        </w:rPr>
        <w:t xml:space="preserve">  О хенюз йени йени ьолмюштю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lang w:val="tr-TR"/>
        </w:rPr>
        <w:tab/>
        <w:t xml:space="preserve">Я Иса'нън аркадашъ Лазар! Ону дьорт гюнлюк ьолю икен дирилттирди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ютюн халкъмъзън хабери олду о меселеден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2.Талебе:</w:t>
      </w:r>
      <w:r>
        <w:rPr>
          <w:rFonts w:cs="Arial" w:ascii="Arial" w:hAnsi="Arial"/>
          <w:lang w:val="tr-TR"/>
        </w:rPr>
        <w:t xml:space="preserve">  Хани дерсен, кадънлар бирханги видение гьордюлер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Не де олса сачъ узун, аклъ къса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ма Петрус ве Йуханна да гьордюлер, ачан мезар бош!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3.Талебе:</w:t>
      </w:r>
      <w:r>
        <w:rPr>
          <w:rFonts w:cs="Arial" w:ascii="Arial" w:hAnsi="Arial"/>
          <w:lang w:val="tr-TR"/>
        </w:rPr>
        <w:t xml:space="preserve">  Юстелик аз ьондже ики аркадашъмъз гелди Емайус кьойюнден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Иса онларла бирликте баяъ йол йюрюмюш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Онлар гене, анламамъшлар онун Иса олдууну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Чак йемек йеркен гьормюшлер онун еллерини о вакът анламъшлар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1.Талебе:</w:t>
      </w:r>
      <w:r>
        <w:rPr>
          <w:rFonts w:cs="Arial" w:ascii="Arial" w:hAnsi="Arial"/>
          <w:lang w:val="tr-TR"/>
        </w:rPr>
        <w:t xml:space="preserve">  Евет, ондан сонра Иса бирденбире кайболмуш. Аджаба нерейе гитмиш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Кешке биз де ону гьоребилсек!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Аркадашлар!  Бакън геч олду, ярън да йолджулуумуз вар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Истерсениз, яталъм шимди, еркен калкалъм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Тадейус капъя бактън мъ? Ийидже чивиледин ми?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 xml:space="preserve">Тадейус:  </w:t>
      </w:r>
      <w:r>
        <w:rPr>
          <w:rFonts w:cs="Arial" w:ascii="Arial" w:hAnsi="Arial"/>
          <w:lang w:val="tr-TR"/>
        </w:rPr>
        <w:t xml:space="preserve">Евет, салам капалъ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Лазъм бютюн еви йъксънлар да, ьойле гирсинлер еве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Йуханна, сай бакалъм херкес бурада мъ?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Йуханна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сайъйор)</w:t>
      </w:r>
      <w:r>
        <w:rPr>
          <w:rFonts w:cs="Arial" w:ascii="Arial" w:hAnsi="Arial"/>
          <w:lang w:val="tr-TR"/>
        </w:rPr>
        <w:t xml:space="preserve"> Тамам, хепси... хайър бир киши ексик, ким о?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 xml:space="preserve">Тадейус:  </w:t>
      </w:r>
      <w:r>
        <w:rPr>
          <w:rFonts w:cs="Arial" w:ascii="Arial" w:hAnsi="Arial"/>
          <w:lang w:val="tr-TR"/>
        </w:rPr>
        <w:t>Томас галиба, евет о! Нерейе гитмиш олабилир?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Йуханна:</w:t>
      </w:r>
      <w:r>
        <w:rPr>
          <w:rFonts w:cs="Arial" w:ascii="Arial" w:hAnsi="Arial"/>
          <w:lang w:val="tr-TR"/>
        </w:rPr>
        <w:t xml:space="preserve">  О адам хич дюшюнмюйор му? Иса'нън дюшманларъ даха дуруйорлар. Бакъйорлар бизи де мапуса атсънлар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Нейсе, ону беклемейиз шимди. Хайди херкес ятсън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херкес казърлък япъйор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Мерхабайън чоджуклар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бакмадан)</w:t>
      </w:r>
      <w:r>
        <w:rPr>
          <w:rFonts w:cs="Arial" w:ascii="Arial" w:hAnsi="Arial"/>
          <w:lang w:val="tr-TR"/>
        </w:rPr>
        <w:t xml:space="preserve">  Мерхаба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i/>
          <w:lang w:val="tr-TR"/>
        </w:rPr>
        <w:t>(дьонюп Иса'йъ гьорюйор, ама анламъйор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Тамам шимди, сен де ят, геч олуйор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Йуханна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аяа фърлъйор)</w:t>
      </w:r>
      <w:r>
        <w:rPr>
          <w:rFonts w:cs="Arial" w:ascii="Arial" w:hAnsi="Arial"/>
          <w:lang w:val="tr-TR"/>
        </w:rPr>
        <w:t xml:space="preserve">  Исааа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Не?  Хъъъ! </w:t>
      </w:r>
      <w:r>
        <w:rPr>
          <w:rFonts w:cs="Arial" w:ascii="Arial" w:hAnsi="Arial"/>
          <w:i/>
          <w:lang w:val="tr-TR"/>
        </w:rPr>
        <w:t>(диз чьокюйор, херкес паник ичинде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Тадейус:</w:t>
      </w:r>
      <w:r>
        <w:rPr>
          <w:rFonts w:cs="Arial" w:ascii="Arial" w:hAnsi="Arial"/>
          <w:lang w:val="tr-TR"/>
        </w:rPr>
        <w:t xml:space="preserve">  Хабабабуба.... бу бу недир.... пери ми, баба мъ, мубарек ми? Аллахъм... куртар бизи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1.Талебе:</w:t>
      </w:r>
      <w:r>
        <w:rPr>
          <w:rFonts w:cs="Arial" w:ascii="Arial" w:hAnsi="Arial"/>
          <w:lang w:val="tr-TR"/>
        </w:rPr>
        <w:t xml:space="preserve">  Чекил гит бурадан, бизи рахатсъз етме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Чоджуклар, рахат олун. Беним. Евет, Иса'йъм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i/>
          <w:lang w:val="tr-TR"/>
        </w:rPr>
        <w:t>(херкес яваш яваш кендине гелийор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Не ичин о кадар ишкиленийорсунуз? Не ичин иман етмийорсунуз?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Ама, ама.... сахиден сен мисин? 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кимиси севинийор, кимиси шюпхе едийор)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Елбетте беним... Гелин, яклашън ааджък...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ен не пери, не джин, не баба, не де мубарек деилим. 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ен де ет ве кемик вар... Хайди де, гелин кендиниз бакън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херкес гелип она докунуйор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2.Талебе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3</w:t>
      </w:r>
      <w:r>
        <w:rPr>
          <w:rFonts w:cs="Arial" w:ascii="Arial" w:hAnsi="Arial"/>
          <w:b/>
          <w:i/>
          <w:lang w:val="tr-TR"/>
        </w:rPr>
        <w:t>.</w:t>
      </w:r>
      <w:r>
        <w:rPr>
          <w:rFonts w:cs="Arial" w:ascii="Arial" w:hAnsi="Arial"/>
          <w:i/>
          <w:lang w:val="tr-TR"/>
        </w:rPr>
        <w:t>талебейе)</w:t>
      </w:r>
      <w:r>
        <w:rPr>
          <w:rFonts w:cs="Arial" w:ascii="Arial" w:hAnsi="Arial"/>
          <w:lang w:val="tr-TR"/>
        </w:rPr>
        <w:t xml:space="preserve"> Сендже олабилир ми бу?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3.Талебе:</w:t>
      </w:r>
      <w:r>
        <w:rPr>
          <w:rFonts w:cs="Arial" w:ascii="Arial" w:hAnsi="Arial"/>
          <w:lang w:val="tr-TR"/>
        </w:rPr>
        <w:t xml:space="preserve">  Билмийорум, вар кими мубареклер чок хъзлъ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en-US"/>
        </w:rPr>
      </w:pPr>
      <w:r>
        <w:rPr>
          <w:rFonts w:cs="Arial" w:ascii="Arial" w:hAnsi="Arial"/>
          <w:lang w:val="tr-TR"/>
        </w:rPr>
        <w:tab/>
        <w:t>Кендилерини тъкмъ инсан гиби япъйорлар. Бизим авлуда вардъ бир баба..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Чоджуклар, бурада йийеджек бир шейиниз вар мъ?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 Шевик, санъйорум ааджък екмеклен балък калдъ. Ону гетирин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гетирийорлар, Иса отуруйор, йемее башлъйор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аъзъ екмек долу)</w:t>
      </w:r>
      <w:r>
        <w:rPr>
          <w:rFonts w:cs="Arial" w:ascii="Arial" w:hAnsi="Arial"/>
          <w:lang w:val="tr-TR"/>
        </w:rPr>
        <w:t xml:space="preserve">  Отурун сиз де. Не бу телаш?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i/>
          <w:lang w:val="tr-TR"/>
        </w:rPr>
        <w:t>(битириндже)</w:t>
      </w:r>
      <w:r>
        <w:rPr>
          <w:rFonts w:cs="Arial" w:ascii="Arial" w:hAnsi="Arial"/>
          <w:lang w:val="tr-TR"/>
        </w:rPr>
        <w:t xml:space="preserve">  Евет, бу иш олду му шимди?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ен сизе даха чок ьондже бунун ичин конуштуйдум: 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Муса ве ьобюр пейгамберлер бенден ичин не яздълар,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лазъмдъ хепси йерине гелсин ве иште, хершей йерине гелди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калкъп яваш яваш узаклашъйор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Йуханна:</w:t>
      </w:r>
      <w:r>
        <w:rPr>
          <w:rFonts w:cs="Arial" w:ascii="Arial" w:hAnsi="Arial"/>
          <w:lang w:val="tr-TR"/>
        </w:rPr>
        <w:t xml:space="preserve">  Иса, нерейе гидийорсун, бизи ялнъз бракма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Съкълмайън, бени гене гьореджениз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-------------------------------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бир хафта сонра)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2.Талебе:</w:t>
      </w:r>
      <w:r>
        <w:rPr>
          <w:rFonts w:cs="Arial" w:ascii="Arial" w:hAnsi="Arial"/>
          <w:lang w:val="tr-TR"/>
        </w:rPr>
        <w:t xml:space="preserve">  Билийор мусун?  Бен умудуму кестим артъкън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Иса деди ки, биз ону гене гьореджеймишик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унун юзерине вазгечтик ДЖелиле'йе гитмейе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Ама шимди бир хафта гечти, ве бир шей йок. Иса бир даха гьорюнмеди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3.Талебе:</w:t>
      </w:r>
      <w:r>
        <w:rPr>
          <w:rFonts w:cs="Arial" w:ascii="Arial" w:hAnsi="Arial"/>
          <w:lang w:val="tr-TR"/>
        </w:rPr>
        <w:t xml:space="preserve">  Ее, беклейеджез биркач гюн даха!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Томас:</w:t>
      </w:r>
      <w:r>
        <w:rPr>
          <w:rFonts w:cs="Arial" w:ascii="Arial" w:hAnsi="Arial"/>
          <w:lang w:val="tr-TR"/>
        </w:rPr>
        <w:t xml:space="preserve">  Абе, сиз не конушуйонуз ?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Тамам гюзел, билийоруз, Иса'да хер тюрлю кувет вар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Ама баш кенди кендини ьолюлерден дирилттирсин... инанмъйорум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Сиз алдандънъз. Сизе маана булмуйорум, шашърмаян бир тек Аллах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Ама бен вар я! Бен... кендим... лично...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у гьозлеримле онун еллериндеки ярайъ гьормезсем,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у пармаъмъ онун еллеринин ичине коймазсам ве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у елимле онун шурасъна докунмазсам..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евет о олмадан... бен иман етмем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бирденбире ортая чъкъйор)</w:t>
      </w:r>
      <w:r>
        <w:rPr>
          <w:rFonts w:cs="Arial" w:ascii="Arial" w:hAnsi="Arial"/>
          <w:lang w:val="tr-TR"/>
        </w:rPr>
        <w:t xml:space="preserve"> Селам достлар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херкес юрперийор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Томас, гел бакалъм. Лазъм сана бир шей гьостерейим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Томас, корку ве меракла онун янъна гидийор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Гел, гел, хайди де! Коркма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еллерини ве бьорюню гьостерийор)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Бак, еллерими гьорюйон му? Пармаънъ узат, бурая кой!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Тамам, шимди де елини узат, бурая кой! Имансъз олма, иман ет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Томас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Йере дюшюйор, аламая башлъйор)</w:t>
      </w:r>
      <w:r>
        <w:rPr>
          <w:rFonts w:cs="Arial" w:ascii="Arial" w:hAnsi="Arial"/>
          <w:lang w:val="tr-TR"/>
        </w:rPr>
        <w:t xml:space="preserve">  Раббим ве Танръм!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сейирджилере)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 w:eastAsia="en-US"/>
        </w:rPr>
        <w:t xml:space="preserve">Бени гьордююн ичин ми иман еттин?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ab/>
        <w:t>Гьормеден иман еденлере не мутлу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-----------------------------------------</w:t>
      </w:r>
    </w:p>
    <w:p>
      <w:pPr>
        <w:pStyle w:val="Heading2"/>
        <w:rPr>
          <w:sz w:val="24"/>
          <w:lang w:val="tr-TR" w:eastAsia="en-US"/>
        </w:rPr>
      </w:pPr>
      <w:r>
        <w:rPr>
          <w:sz w:val="24"/>
          <w:lang w:val="tr-TR" w:eastAsia="en-US"/>
        </w:rPr>
        <w:t>4. Сахне:  Павлус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Талебе:</w:t>
      </w:r>
      <w:r>
        <w:rPr>
          <w:rFonts w:cs="Arial" w:ascii="Arial" w:hAnsi="Arial"/>
          <w:lang w:val="tr-TR"/>
        </w:rPr>
        <w:t xml:space="preserve">  Бак, бу мектупта не язъйор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у сабах алдъм ону Дамаск касабасъндан..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 xml:space="preserve">(мектуптан окуйор) 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'Сайън Павлус ходжам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изе мерак еттиин ичин тешеккюр едериз. Бизим бурадаки Яхудилерин дуруму аслънда фена деил. Халк бизи сайъйор, тиджарет япъйоруз, пара казанъйоруз. Хершей йолунда, ама тек бир меселе кафамъзъ аръттъръйор: Бу касабада гечен сенеден бери хер гечен гюн даха фазла киши бу Иса'я иман етмейе башлъйор. Она Месих дийорлар, Исраилин куртаръджъсъ имиш. Меерсе сен де чок ийи билийорсун, о адам беш сене евели Йерушалим'де бир сучлу оларак хача герилди. О адам бизим халкъмъз ичин бир утанчтър. Ве шимди гелип ону Месих оларак илан едийорлар. Биз буна изин вермейеджез. Лютфен бизе ярдъм един!"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Павлус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илери гери йюрюмейе башладъ)</w:t>
      </w:r>
      <w:r>
        <w:rPr>
          <w:rFonts w:cs="Arial" w:ascii="Arial" w:hAnsi="Arial"/>
          <w:lang w:val="tr-TR"/>
        </w:rPr>
        <w:t xml:space="preserve">  Чок дору! Биз она изин вермейеджез!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Талебе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аяа калкъп Павлус'ун аркасъндан йюрюмейе башлъйор)</w:t>
      </w:r>
      <w:r>
        <w:rPr>
          <w:rFonts w:cs="Arial" w:ascii="Arial" w:hAnsi="Arial"/>
          <w:lang w:val="tr-TR"/>
        </w:rPr>
        <w:t xml:space="preserve"> 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Евет, Павлус, шей ходжам! Не япалъм, бу Исаджълара каршъ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Хер гечен гюн чоалъйорлар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Павлус:</w:t>
      </w:r>
      <w:r>
        <w:rPr>
          <w:rFonts w:cs="Arial" w:ascii="Arial" w:hAnsi="Arial"/>
          <w:lang w:val="tr-TR"/>
        </w:rPr>
        <w:t xml:space="preserve">  Не гюзел рахат етмиштик. Бурада Йерушалим'де онлардан чок аз калдъ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Насъл Стефанус'у ве сонра Якуб'у йок еттик, бу иш бастърълдъйдъ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Хепси качтълар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Талебе:</w:t>
      </w:r>
      <w:r>
        <w:rPr>
          <w:rFonts w:cs="Arial" w:ascii="Arial" w:hAnsi="Arial"/>
          <w:lang w:val="tr-TR"/>
        </w:rPr>
        <w:t xml:space="preserve">  Евет ходжам, насъл да бир атасьоз вар: ешме ешелеме, кюл олур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йнъсъ да олду, бак онлар йок оладжаъна, бютюн касабалара яйълъп чоалдълар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Павлус:</w:t>
      </w:r>
      <w:r>
        <w:rPr>
          <w:rFonts w:cs="Arial" w:ascii="Arial" w:hAnsi="Arial"/>
          <w:lang w:val="tr-TR"/>
        </w:rPr>
        <w:t xml:space="preserve">  Не демек истийорсун?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Онларъ кенди халинде браксайдък даха мъ ийи оладжайдъ?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Хайър оламаз! Онлар Аллах тарафъндан ланетли инсанлардър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О ишин кафасънъ езмек лазъм, яйълмасън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ен даха шимди гидеджем Аллахевинин гюдюджюсюне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Талебе:</w:t>
      </w:r>
      <w:r>
        <w:rPr>
          <w:rFonts w:cs="Arial" w:ascii="Arial" w:hAnsi="Arial"/>
          <w:lang w:val="tr-TR"/>
        </w:rPr>
        <w:t xml:space="preserve">  Не япаджан?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Павлус:</w:t>
      </w:r>
      <w:r>
        <w:rPr>
          <w:rFonts w:cs="Arial" w:ascii="Arial" w:hAnsi="Arial"/>
          <w:lang w:val="tr-TR"/>
        </w:rPr>
        <w:t xml:space="preserve">  Не ми япаджам? Ондан бир кяът бир де аскерлер аладжам,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Дамаск касабасъна гидип онларъ бурая гетиреджем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Сонра онлара бюйюк бир дава япаджаз. </w:t>
        <w:tab/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Ондан сонра..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i/>
          <w:lang w:val="tr-TR"/>
        </w:rPr>
        <w:t>(пармакла кенди боазънъ кесмек гиби ишарет япъйор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Аннадън мъ, халкъмъз ааджък корксун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lang w:val="tr-TR"/>
        </w:rPr>
        <w:tab/>
        <w:t xml:space="preserve">Йокса, бу иш нерейе вараджак? </w:t>
      </w:r>
      <w:r>
        <w:rPr>
          <w:rFonts w:cs="Arial" w:ascii="Arial" w:hAnsi="Arial"/>
          <w:i/>
          <w:lang w:val="tr-TR"/>
        </w:rPr>
        <w:t>(айрълъйор)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Павлус башкяхинин елини ьопюйор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Павлус:</w:t>
      </w:r>
      <w:r>
        <w:rPr>
          <w:rFonts w:cs="Arial" w:ascii="Arial" w:hAnsi="Arial"/>
          <w:lang w:val="tr-TR"/>
        </w:rPr>
        <w:t xml:space="preserve">  Ходжам, есенлик сенинле олсун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Башкяхин:</w:t>
      </w:r>
      <w:r>
        <w:rPr>
          <w:rFonts w:cs="Arial" w:ascii="Arial" w:hAnsi="Arial"/>
          <w:lang w:val="tr-TR"/>
        </w:rPr>
        <w:t xml:space="preserve">  Евет, евлядъм. Не истийорсун? Йокса... гене о меселе ми?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Павлус:</w:t>
      </w:r>
      <w:r>
        <w:rPr>
          <w:rFonts w:cs="Arial" w:ascii="Arial" w:hAnsi="Arial"/>
          <w:lang w:val="tr-TR"/>
        </w:rPr>
        <w:t xml:space="preserve">  Евет, ходжам, гене о меселе. Бу сефер Дамаск касабасъ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Башкяхин:</w:t>
      </w:r>
      <w:r>
        <w:rPr>
          <w:rFonts w:cs="Arial" w:ascii="Arial" w:hAnsi="Arial"/>
          <w:lang w:val="tr-TR"/>
        </w:rPr>
        <w:t xml:space="preserve">  Дамаск мъ, орасъ башка област. Башка крал каръшъйор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Сен башъма иш ачтън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Павлус:</w:t>
      </w:r>
      <w:r>
        <w:rPr>
          <w:rFonts w:cs="Arial" w:ascii="Arial" w:hAnsi="Arial"/>
          <w:lang w:val="tr-TR"/>
        </w:rPr>
        <w:t xml:space="preserve">  Ходжам, бен саде халкъмъзън ийилиини дюшюнюйорум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Шимди о Исаджъларъ бастърмасак, сонра пишман оладжаз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Башкяхин:</w:t>
      </w:r>
      <w:r>
        <w:rPr>
          <w:rFonts w:cs="Arial" w:ascii="Arial" w:hAnsi="Arial"/>
          <w:lang w:val="tr-TR"/>
        </w:rPr>
        <w:t xml:space="preserve">  Пеки, хемен секретериме буйураджам, о крала бир мектуп язсън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у сефер кач аскер истийорсун? Йирми тане йетер ми?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Павлус:</w:t>
      </w:r>
      <w:r>
        <w:rPr>
          <w:rFonts w:cs="Arial" w:ascii="Arial" w:hAnsi="Arial"/>
          <w:lang w:val="tr-TR"/>
        </w:rPr>
        <w:t xml:space="preserve">  Елли олмаз мъ?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 xml:space="preserve">Башкяхин: </w:t>
      </w:r>
      <w:r>
        <w:rPr>
          <w:rFonts w:cs="Arial" w:ascii="Arial" w:hAnsi="Arial"/>
          <w:lang w:val="tr-TR"/>
        </w:rPr>
        <w:t xml:space="preserve"> Не !?...  Ама белки де хаклъсън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Мадем орада о Исаджъ кьопеклерден о кадар чок вар,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лазъм онларъ хепси бурая гетирелим. Сенин дедиин гиби олсун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Павлус:</w:t>
      </w:r>
      <w:r>
        <w:rPr>
          <w:rFonts w:cs="Arial" w:ascii="Arial" w:hAnsi="Arial"/>
          <w:lang w:val="tr-TR"/>
        </w:rPr>
        <w:t xml:space="preserve">  Саол, ходжам! Саол!  </w:t>
      </w:r>
      <w:r>
        <w:rPr>
          <w:rFonts w:cs="Arial" w:ascii="Arial" w:hAnsi="Arial"/>
          <w:i/>
          <w:lang w:val="tr-TR"/>
        </w:rPr>
        <w:t>(бир даха елини ьопюп айрълъйор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-------------------------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йолда, Павлус ьонде, аркасънда субай, онларън аркасънда биркач аскер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1.аскер:</w:t>
      </w:r>
      <w:r>
        <w:rPr>
          <w:rFonts w:cs="Arial" w:ascii="Arial" w:hAnsi="Arial"/>
          <w:lang w:val="tr-TR"/>
        </w:rPr>
        <w:t xml:space="preserve"> Яу аркадаш, бу не бичим иш? Санки маребейе чъкъйоруз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2.аскер:</w:t>
      </w:r>
      <w:r>
        <w:rPr>
          <w:rFonts w:cs="Arial" w:ascii="Arial" w:hAnsi="Arial"/>
          <w:lang w:val="tr-TR"/>
        </w:rPr>
        <w:t xml:space="preserve">  А бе брак! 18 сенелик аскерим: Англиа'да дьовюштюм,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Германиа'да, Персиа'да ама бьойле бир шей йок гьордююм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Херифлер бизи ьолен оникиде йюрютюрюйорлар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йукаръя гюнеше каршъ бакъйор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1.аскер:</w:t>
      </w:r>
      <w:r>
        <w:rPr>
          <w:rFonts w:cs="Arial" w:ascii="Arial" w:hAnsi="Arial"/>
          <w:lang w:val="tr-TR"/>
        </w:rPr>
        <w:t xml:space="preserve">  Инсанлък бу му, ха! Бу съджакта инсан кенди кьопеини къра йолламаз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Субай:</w:t>
      </w:r>
      <w:r>
        <w:rPr>
          <w:rFonts w:cs="Arial" w:ascii="Arial" w:hAnsi="Arial"/>
          <w:lang w:val="tr-TR"/>
        </w:rPr>
        <w:t xml:space="preserve">  Не олуйор аркада? Капайън чененизи! Не бу гевезелик?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2.аскер:</w:t>
      </w:r>
      <w:r>
        <w:rPr>
          <w:rFonts w:cs="Arial" w:ascii="Arial" w:hAnsi="Arial"/>
          <w:lang w:val="tr-TR"/>
        </w:rPr>
        <w:t xml:space="preserve">  Бир шей! Те бурада аркадашъма анлаттъръйорум,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ьойле хавада тренировка япмак чок файдалъ имиш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bg-BG"/>
        </w:rPr>
        <w:t>1.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аскер:</w:t>
      </w:r>
      <w:r>
        <w:rPr>
          <w:rFonts w:cs="Arial" w:ascii="Arial" w:hAnsi="Arial"/>
          <w:lang w:val="bg-BG"/>
        </w:rPr>
        <w:t xml:space="preserve"> Бъктъм, бунлардан, ментереджилер хепси!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 xml:space="preserve">Шимди Дамаск'а гиттик ми, не япаджаз санки?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 xml:space="preserve">Хайдутлар мъ якалаяджаз, терористлери ми ьолдюреджез?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 xml:space="preserve">Йок джанъм! Бир авуч гарибанлар, каръ къзан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 xml:space="preserve">Онларъ алъп Йерушалим'е гьотюреджез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 xml:space="preserve">Сонра нумарадан онлара махкеме япаджаклар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 xml:space="preserve">Йок ефендим, Яхуди халкънън дюшманларъ имиш онлар!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Аллах адамларъ! Ха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bg-BG"/>
        </w:rPr>
        <w:t>3.аскер:</w:t>
      </w:r>
      <w:r>
        <w:rPr>
          <w:rFonts w:cs="Arial" w:ascii="Arial" w:hAnsi="Arial"/>
          <w:lang w:val="bg-BG"/>
        </w:rPr>
        <w:t xml:space="preserve">  Су истийоруз, су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bg-BG"/>
        </w:rPr>
        <w:t>4.аскер:</w:t>
      </w:r>
      <w:r>
        <w:rPr>
          <w:rFonts w:cs="Arial" w:ascii="Arial" w:hAnsi="Arial"/>
          <w:lang w:val="bg-BG"/>
        </w:rPr>
        <w:t xml:space="preserve">  Ааджък да почивка, кафам дьонмейе башладъ бу съджактан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bg-BG"/>
        </w:rPr>
        <w:t>Павлус:</w:t>
      </w:r>
      <w:r>
        <w:rPr>
          <w:rFonts w:cs="Arial" w:ascii="Arial" w:hAnsi="Arial"/>
          <w:lang w:val="bg-BG"/>
        </w:rPr>
        <w:t xml:space="preserve">  Чоджуклар, даянън, аз калдъ. Теее, гьорюйонуз му! 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 xml:space="preserve">Евет, орасъ Дамаск касабасъ. Съкън дишинизи. Яръм саат сонра орадайъз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  <w:t>(йюрюмейе девам едийорлар - бирденбире гьоктен шимшек (бюйюк бир япрак тенеке алън, саллайънджа гьок гюрлеме гиби сеслер чъкъйор) - Павлус ве ьобюрлер йере дюшюйорлар - Павлус кьор олду)</w:t>
      </w:r>
    </w:p>
    <w:p>
      <w:pPr>
        <w:pStyle w:val="Normal"/>
        <w:spacing w:before="0" w:after="60"/>
        <w:ind w:left="851" w:hanging="851"/>
        <w:rPr/>
      </w:pPr>
      <w:r>
        <w:rPr>
          <w:rFonts w:cs="Arial" w:ascii="Arial" w:hAnsi="Arial"/>
          <w:b/>
          <w:lang w:val="bg-BG"/>
        </w:rPr>
        <w:t xml:space="preserve">Сес:  </w:t>
      </w:r>
      <w:r>
        <w:rPr>
          <w:rFonts w:cs="Arial" w:ascii="Arial" w:hAnsi="Arial"/>
          <w:lang w:val="tr-TR"/>
        </w:rPr>
        <w:t>Саул, Саул! Не ичин бана феналък япъйорсун?</w:t>
      </w:r>
    </w:p>
    <w:p>
      <w:pPr>
        <w:pStyle w:val="Normal"/>
        <w:numPr>
          <w:ilvl w:val="0"/>
          <w:numId w:val="0"/>
        </w:numPr>
        <w:spacing w:before="0" w:after="60"/>
        <w:ind w:left="851" w:hanging="851"/>
        <w:outlineLvl w:val="0"/>
        <w:rPr/>
      </w:pPr>
      <w:r>
        <w:rPr>
          <w:rFonts w:cs="Arial" w:ascii="Arial" w:hAnsi="Arial"/>
          <w:b/>
          <w:lang w:val="tr-TR"/>
        </w:rPr>
        <w:t>Павлус:</w:t>
      </w:r>
      <w:r>
        <w:rPr>
          <w:rFonts w:cs="Arial" w:ascii="Arial" w:hAnsi="Arial"/>
          <w:lang w:val="tr-TR"/>
        </w:rPr>
        <w:t xml:space="preserve">  Сен... сен... Ефендимиз, сен кимсин?</w:t>
      </w:r>
    </w:p>
    <w:p>
      <w:pPr>
        <w:pStyle w:val="Normal"/>
        <w:numPr>
          <w:ilvl w:val="0"/>
          <w:numId w:val="0"/>
        </w:numPr>
        <w:ind w:left="851" w:hanging="851"/>
        <w:outlineLvl w:val="0"/>
        <w:rPr/>
      </w:pPr>
      <w:r>
        <w:rPr>
          <w:rFonts w:cs="Arial" w:ascii="Arial" w:hAnsi="Arial"/>
          <w:b/>
          <w:lang w:val="tr-TR"/>
        </w:rPr>
        <w:t xml:space="preserve">Сес:  </w:t>
      </w:r>
      <w:r>
        <w:rPr>
          <w:rFonts w:cs="Arial" w:ascii="Arial" w:hAnsi="Arial"/>
          <w:lang w:val="tr-TR"/>
        </w:rPr>
        <w:t xml:space="preserve">Бен Иса'йъм. Сен бана феналък япъйорсун. </w:t>
      </w:r>
    </w:p>
    <w:p>
      <w:pPr>
        <w:pStyle w:val="Normal"/>
        <w:numPr>
          <w:ilvl w:val="0"/>
          <w:numId w:val="0"/>
        </w:numPr>
        <w:spacing w:before="0" w:after="60"/>
        <w:ind w:left="851" w:hanging="0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шимди калк, касабая гир ве не япман лазъм, сана билдириледжек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3.аскер:</w:t>
      </w:r>
      <w:r>
        <w:rPr>
          <w:rFonts w:cs="Arial" w:ascii="Arial" w:hAnsi="Arial"/>
          <w:lang w:val="tr-TR"/>
        </w:rPr>
        <w:t xml:space="preserve">  Бу ъшък, бу ъшък нейди?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4.аскер:</w:t>
      </w:r>
      <w:r>
        <w:rPr>
          <w:rFonts w:cs="Arial" w:ascii="Arial" w:hAnsi="Arial"/>
          <w:lang w:val="tr-TR"/>
        </w:rPr>
        <w:t xml:space="preserve">  Бен де билмийорум. Хаятта йок гьордююм ьойле шей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Гюнештен даха бюйюк бир шафаклък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3.аскер:</w:t>
      </w:r>
      <w:r>
        <w:rPr>
          <w:rFonts w:cs="Arial" w:ascii="Arial" w:hAnsi="Arial"/>
          <w:lang w:val="tr-TR"/>
        </w:rPr>
        <w:t xml:space="preserve">  Сен бир шей дуйдун му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ен санки бир сес гиби бир шей ишиттим, ама бир шей анлаямадъм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4.аскер:</w:t>
      </w:r>
      <w:r>
        <w:rPr>
          <w:rFonts w:cs="Arial" w:ascii="Arial" w:hAnsi="Arial"/>
          <w:lang w:val="tr-TR"/>
        </w:rPr>
        <w:t xml:space="preserve">  Анлаямазсън, табии. О Ибранидже иди, Латиндже я да Грекче деил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Павлус:</w:t>
      </w:r>
      <w:r>
        <w:rPr>
          <w:rFonts w:cs="Arial" w:ascii="Arial" w:hAnsi="Arial"/>
          <w:lang w:val="tr-TR"/>
        </w:rPr>
        <w:t xml:space="preserve">  Ааа, гьозлерим. Бир шей гьоремийорум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Гьотюрюн бени, касабая гьотюрюн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jc w:val="center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---------------------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Павлус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диз чьокюп дуа едийор)</w:t>
      </w:r>
      <w:r>
        <w:rPr>
          <w:rFonts w:cs="Arial" w:ascii="Arial" w:hAnsi="Arial"/>
          <w:lang w:val="tr-TR"/>
        </w:rPr>
        <w:t xml:space="preserve">  Ей деделеримизин Аллахъ !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у кулунун аджиз халине бак! Бен сана каршъ суч ишледим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Сенин олун Иса'я каршъ саваштъм ве кайбеттим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Шимди бана гьостер, не лазъм япайъм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 xml:space="preserve">Сес:  </w:t>
      </w:r>
      <w:r>
        <w:rPr>
          <w:rFonts w:cs="Arial" w:ascii="Arial" w:hAnsi="Arial"/>
          <w:lang w:val="tr-TR"/>
        </w:rPr>
        <w:t xml:space="preserve">Аз сонра Ханания адънда бир адам сана геледжек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О беним ишими битиреджек. Сен ону сесле. Сана ел кояджак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О вакът гьозлерин гене гьореджек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капъ чалънъйор - Павлус тутуна тутуна капъя кадар илерлейип ону ачъйор)</w:t>
      </w:r>
    </w:p>
    <w:p>
      <w:pPr>
        <w:pStyle w:val="Normal"/>
        <w:ind w:left="851" w:hanging="851"/>
        <w:rPr/>
      </w:pPr>
      <w:r>
        <w:rPr>
          <w:rFonts w:cs="Arial" w:ascii="Arial" w:hAnsi="Arial"/>
          <w:b/>
          <w:lang w:val="tr-TR"/>
        </w:rPr>
        <w:t xml:space="preserve">Ханания:  </w:t>
      </w:r>
      <w:r>
        <w:rPr>
          <w:rFonts w:cs="Arial" w:ascii="Arial" w:hAnsi="Arial"/>
          <w:lang w:val="tr-TR"/>
        </w:rPr>
        <w:t xml:space="preserve">Саул кардеш, бурая гелиркен йолда сана Раб Иса гьорюндю. </w:t>
      </w:r>
    </w:p>
    <w:p>
      <w:pPr>
        <w:pStyle w:val="Normal"/>
        <w:spacing w:before="0" w:after="60"/>
        <w:ind w:left="851" w:hanging="13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 бени йолладъ, гьозлерин йениден гьорсюн ве Кутсал Рухла доласън дийе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bg-BG"/>
        </w:rPr>
        <w:t>(еллерини Павлус'ун гьозлеринин юзерине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bg-BG"/>
        </w:rPr>
      </w:pPr>
      <w:r>
        <w:rPr>
          <w:rFonts w:eastAsia="Arial" w:cs="Arial" w:ascii="Arial" w:hAnsi="Arial"/>
          <w:i/>
          <w:lang w:val="bg-BG"/>
        </w:rPr>
        <w:t xml:space="preserve"> </w:t>
      </w:r>
      <w:r>
        <w:rPr>
          <w:rFonts w:cs="Arial" w:ascii="Arial" w:hAnsi="Arial"/>
          <w:i/>
          <w:lang w:val="bg-BG"/>
        </w:rPr>
        <w:t>койуйор - пуллар гиби бир шей дюшюйор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bg-BG"/>
        </w:rPr>
      </w:pPr>
      <w:r>
        <w:rPr>
          <w:rFonts w:cs="Arial" w:ascii="Arial" w:hAnsi="Arial"/>
          <w:b/>
          <w:lang w:val="bg-BG"/>
        </w:rPr>
        <w:t>Павлус:</w:t>
      </w:r>
      <w:r>
        <w:rPr>
          <w:rFonts w:cs="Arial" w:ascii="Arial" w:hAnsi="Arial"/>
          <w:lang w:val="bg-BG"/>
        </w:rPr>
        <w:t xml:space="preserve">  Гьорюйорум, гьорюйорум. </w:t>
      </w:r>
      <w:r>
        <w:rPr>
          <w:rFonts w:cs="Arial" w:ascii="Arial" w:hAnsi="Arial"/>
          <w:i/>
          <w:lang w:val="bg-BG"/>
        </w:rPr>
        <w:t>(аламая башлъйор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bg-BG"/>
        </w:rPr>
        <w:t>Ханания:</w:t>
      </w:r>
      <w:r>
        <w:rPr>
          <w:rFonts w:cs="Arial" w:ascii="Arial" w:hAnsi="Arial"/>
          <w:lang w:val="bg-BG"/>
        </w:rPr>
        <w:t xml:space="preserve">  Бак, Раб не дийор: 'Бу Павлус беним сечтиим бир инструменттир. Беним олумун Иса'нън адъмъ дюнянън уджуна яяджак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bg-BG"/>
        </w:rPr>
        <w:t>Павлус:</w:t>
      </w:r>
      <w:r>
        <w:rPr>
          <w:rFonts w:cs="Arial" w:ascii="Arial" w:hAnsi="Arial"/>
          <w:lang w:val="bg-BG"/>
        </w:rPr>
        <w:t xml:space="preserve">  Бен кьор идим, ама шимди гьорюйорум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Бен Иса'йъ ьолю санърдъм, ама шимди гьозлерим ону гьордю. О яшъйор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Adi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0000"/>
      <w:kern w:val="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i">
    <w:name w:val="adi"/>
    <w:basedOn w:val="Normal"/>
    <w:qFormat/>
    <w:p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spacing w:before="0" w:after="120"/>
      <w:ind w:left="1276" w:hanging="1276"/>
      <w:jc w:val="center"/>
    </w:pPr>
    <w:rPr>
      <w:rFonts w:ascii="Arial" w:hAnsi="Arial" w:cs="Arial"/>
      <w:b/>
      <w:color w:val="808000"/>
      <w:sz w:val="4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1:56:00Z</dcterms:created>
  <dc:creator>Privatnotebook</dc:creator>
  <dc:description/>
  <cp:keywords/>
  <dc:language>en-US</dc:language>
  <cp:lastModifiedBy>asd</cp:lastModifiedBy>
  <cp:lastPrinted>2009-04-05T09:42:00Z</cp:lastPrinted>
  <dcterms:modified xsi:type="dcterms:W3CDTF">2009-04-05T12:12:00Z</dcterms:modified>
  <cp:revision>3</cp:revision>
  <dc:subject/>
  <dc:title>Иса'нън Дирилиши</dc:title>
</cp:coreProperties>
</file>