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</w:rPr>
      </w:pPr>
      <w:r>
        <w:rPr/>
        <w:t>ХЕРКИМИН КАЛБИ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Ойунджулар:</w:t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ерким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ошлаф Ага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рсъз Уста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вап Деде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амели Аба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лан Аба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олгьостерен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манлъ Тейзе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им евинде отуруп кенди кендине конушуйор)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Оф, не япаджаъм? Евим чок даънък. </w:t>
      </w:r>
    </w:p>
    <w:p>
      <w:pPr>
        <w:pStyle w:val="Normal"/>
        <w:ind w:firstLine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ралън Олу гелди ми, ве гьордю мю, евим бу кадар пис, </w:t>
      </w:r>
    </w:p>
    <w:p>
      <w:pPr>
        <w:pStyle w:val="Normal"/>
        <w:spacing w:before="0" w:after="120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япаджаъм кендими?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еви бана крал верди. Къзаджак бана, ону темиз тутмазсам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е япсам, аджаба?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, ен ийиси чъкайъм дъшаръя, беклейим белки бир киши гечер, бана аджар ве ярдъм еде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Дъшаръ чъкъп мердивенлерде отуруп беклемейе башлъйор)</w:t>
      </w:r>
    </w:p>
    <w:p>
      <w:pPr>
        <w:pStyle w:val="Normal"/>
        <w:ind w:left="425" w:hanging="425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 xml:space="preserve">: Оо, Херким, напъйон бьойле? Чоктан гьорюшмедик. </w:t>
      </w:r>
    </w:p>
    <w:p>
      <w:pPr>
        <w:pStyle w:val="Normal"/>
        <w:ind w:left="42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ни евини ремонт япаджайдън. Аслънда чоктан сана геледжектим, </w:t>
      </w:r>
    </w:p>
    <w:p>
      <w:pPr>
        <w:pStyle w:val="Normal"/>
        <w:spacing w:before="0" w:after="120"/>
        <w:ind w:left="42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илийорсун, хер гюн башка бир шей чъкъйор.</w:t>
      </w:r>
    </w:p>
    <w:p>
      <w:pPr>
        <w:pStyle w:val="Normal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Оф, Бошлаф Ага! Гьорюйон халими. Вазгечтим ремонттан. </w:t>
      </w:r>
    </w:p>
    <w:p>
      <w:pPr>
        <w:pStyle w:val="Normal"/>
        <w:ind w:left="42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вим даха фазла батаджайдъ. Шимди биле бак!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lang w:val="tr-TR"/>
        </w:rPr>
        <w:t>(елле гьостерийор)</w:t>
      </w:r>
      <w:r>
        <w:rPr>
          <w:rFonts w:cs="Arial" w:ascii="Arial" w:hAnsi="Arial"/>
          <w:lang w:val="tr-TR"/>
        </w:rPr>
        <w:t>. Евим о кадар пис ки, кенаръ йок. Йок да бана ким ярдъм етсин.</w:t>
      </w:r>
    </w:p>
    <w:p>
      <w:pPr>
        <w:pStyle w:val="Normal"/>
        <w:ind w:left="425" w:hanging="425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 xml:space="preserve">: Оооо, проблемин йок сенин. Хазърсън. </w:t>
      </w:r>
    </w:p>
    <w:p>
      <w:pPr>
        <w:pStyle w:val="Normal"/>
        <w:ind w:left="42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йи ки, бана иш чъктъ. Яръм саатте евин айна оладжак, айна!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ур бакайъм, ьойле бир гьоз атайъм!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гезип саа сола бакъйо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Билийор мусун, ничин бу кадар коркуйорум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Кралън чоджуу геледжеимиш евиме. О гелди ми, бьойле мю гьорсюн?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де олса О бана верди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гезинип евин халини гьозден гечирийор)</w:t>
      </w:r>
    </w:p>
    <w:p>
      <w:pPr>
        <w:pStyle w:val="Normal"/>
        <w:ind w:left="42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мм... ааа... ьоьоьоьоьо... йеее... ммм... тя... 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ааа... бу да бир шей ми?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сенин евинден даха бетерлерини 25 даккада вар яптъъм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да гьор. Сенинкиси бир шей деил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слънда хич люзюм йок юзюлесин. Сенин евин о кадар пис деил ки!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 шимди бир башлайъм, гьореджен.</w:t>
      </w:r>
    </w:p>
    <w:p>
      <w:pPr>
        <w:pStyle w:val="Normal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Сахи ми? Ай чок рахатладъм. </w:t>
      </w:r>
    </w:p>
    <w:p>
      <w:pPr>
        <w:pStyle w:val="Normal"/>
        <w:spacing w:before="0" w:after="120"/>
        <w:ind w:left="42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дем о кадар пис деил, гетирейим сана бир сюпюрге, бир кофа су, башласан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 xml:space="preserve">: Хемен башлаяйъм. Чок ояланмасан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о, отурайъм ааджък. Вестник окуяйъм!</w:t>
      </w:r>
    </w:p>
    <w:p>
      <w:pPr>
        <w:pStyle w:val="Normal"/>
        <w:spacing w:before="12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отуруп аякларънъ узатъйор, газете окуйор)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да фесфесели каръ имиш, бу Херким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бурада би шей гьормейом, кирли олсун.,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ершей йеринде, яу!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нламъйом, неймиш, кралън чоджуу геледжек филан фишман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ее? Гелсин, не вар бу евде? Херкесин еви ьойле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ab/>
        <w:t>Нейсе, бен бираз узанайъм бурая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дьонюйор, Бошлаф Ага уйкуда булу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ее, башъма бела алдъм. Не япаджам кендими, шимди?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ошлаф Ага'йъ уяндърмая чалъшъйор)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алк, калк. Калксана, бе Бошлаф Ага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ни евими темизлейеджектин. Яръм саатте айна япаджаъдън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уйкулу)</w:t>
      </w:r>
      <w:r>
        <w:rPr>
          <w:rFonts w:cs="Arial" w:ascii="Arial" w:hAnsi="Arial"/>
          <w:lang w:val="tr-TR"/>
        </w:rPr>
        <w:t xml:space="preserve"> А бе брак яу!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з гюзел уйкудан калдърдън бени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Даха чок вакът вар, яу!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енин пренсин гелди ми, гене ааджък темизлерсин! </w:t>
      </w:r>
    </w:p>
    <w:p>
      <w:pPr>
        <w:pStyle w:val="Normal"/>
        <w:ind w:left="426" w:hanging="42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гене уйкуя далъйор)</w:t>
      </w:r>
    </w:p>
    <w:p>
      <w:pPr>
        <w:pStyle w:val="Normal"/>
        <w:ind w:left="426" w:hanging="426"/>
        <w:rPr>
          <w:rFonts w:ascii="Arial" w:hAnsi="Arial" w:cs="Arial"/>
          <w:b/>
          <w:b/>
          <w:i/>
          <w:i/>
          <w:lang w:val="tr-TR"/>
        </w:rPr>
      </w:pPr>
      <w:r>
        <w:rPr>
          <w:rFonts w:cs="Arial" w:ascii="Arial" w:hAnsi="Arial"/>
          <w:b/>
          <w:i/>
          <w:lang w:val="tr-TR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Ейваа! Еее шимди?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Йетмийор евим алтюст, бир де бу бош лафчъ иле анлашаджам. Хъаа!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дъшаръ чъкъйор, мердивенлерде отуруйо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съртънда торба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Тамииииииииииирджи! Тамирджи гелийооооооор!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ершейи ремонт едийом, темизлик япъйом! </w:t>
      </w:r>
      <w:r>
        <w:rPr>
          <w:rFonts w:cs="Arial" w:ascii="Arial" w:hAnsi="Arial"/>
          <w:i/>
          <w:lang w:val="tr-TR"/>
        </w:rPr>
        <w:t>(еви гечи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Мар абба! Сенде йок му иш беним ичин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Ааа бу чок ийи олду! Арсъз Уста, Арсъз Уста!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имде ремонт ичин бир шей йок, ама темизлик япайон му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 xml:space="preserve">: Япаръм! Не варса япаръм!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етер ки, нанитсам гюзел олсун. Шьойле ики кафа кадар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Бак, хер ан кралън чоджуу бана гелебилир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им де канала бензийор. Сен ону деиштиребилир мисин?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>: Тамам, ама ьоленлик, джигара ве ракъ сенден, анлаштък мъ?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й, не япайъм? Аслънда олмаз ьойле шей. Йок йок, оламаз! Евимде сигара ичтин ми, даха да батаджак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черден бир сес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>: Яу не бичим наара бу! Беш дакка биле уямадъм!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ооо, Арсъз Уста, гюзел ахбабъм беним; сен де ми бурдасън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 xml:space="preserve">: Те, бу каръйлан анлаштъм, еви темизлемейе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юзел нанитса вереджек, бир де джигара, ракъ..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>: ЬОйле ми? Хади дал сана, ьондже отуруп ааджък маабет япалъм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>: Гелийорум!</w:t>
      </w:r>
    </w:p>
    <w:p>
      <w:pPr>
        <w:pStyle w:val="Normal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Хайър гирме! Истемем сени! </w:t>
      </w:r>
    </w:p>
    <w:p>
      <w:pPr>
        <w:pStyle w:val="Normal"/>
        <w:spacing w:before="0" w:after="120"/>
        <w:ind w:left="42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ралън Чоджуу гелди ми, ве сени гьордю мю чок кьотю оладжак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lang w:val="tr-TR"/>
        </w:rPr>
        <w:t>(какъшъйорлар, Арсъз Уста ичери гир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 xml:space="preserve">: Бана не сенин Кралъндан. Гелсин!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нки бомба патлаяджак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рсъз Уста ве Бошлаф Ага ичерде отурмая ве ичмейе башлъйорлар)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>: Уф, чок аджъктъм. Тумбаъм зил чалъйор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>: Йюрю бакалъм, хладилникте не ва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Сонра буздолабъ ачъп йемее башлъйорлар - йемек де йере дюшюйо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Хайър, япмайън! Аааа, йумурталаръмъ кърдълар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илимими леш яптънъз сиз!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абук чъкън къра! Бир дахана сизи гьормейим евимде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Бошлаф Ага</w:t>
      </w:r>
      <w:r>
        <w:rPr>
          <w:rFonts w:cs="Arial" w:ascii="Arial" w:hAnsi="Arial"/>
          <w:lang w:val="tr-TR"/>
        </w:rPr>
        <w:t>: Дур яу, съкълма! Ааджък почифка япмак да мъ ясак? Аз сонра башлаяджаъз. Ики даккада евини айна япаджааз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Арсъз Уста</w:t>
      </w:r>
      <w:r>
        <w:rPr>
          <w:rFonts w:cs="Arial" w:ascii="Arial" w:hAnsi="Arial"/>
          <w:lang w:val="tr-TR"/>
        </w:rPr>
        <w:t>: Бошлаф Ага, гел бак, салам булдум бурда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гене кърда отуру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й, дели оладжам. Евим ики кат даха бетер олду. </w:t>
      </w:r>
      <w:r>
        <w:rPr>
          <w:rFonts w:cs="Arial" w:ascii="Arial" w:hAnsi="Arial"/>
          <w:i/>
          <w:lang w:val="tr-TR"/>
        </w:rPr>
        <w:t>(алъ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Ялан Аба ве Намели Аба яклашъйорлар)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 xml:space="preserve">: Ма, Херким! Не олду сана бююле? 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Ялан Аба</w:t>
      </w:r>
      <w:r>
        <w:rPr>
          <w:rFonts w:cs="Arial" w:ascii="Arial" w:hAnsi="Arial"/>
          <w:lang w:val="tr-TR"/>
        </w:rPr>
        <w:t>: Яа, не олду да алъйорсун бьойле?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аяа калкъйор)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й, Намели Аба ве Ялан Аба. Ийи ки гелдиниз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санъза, ичерде бу херифлере: Бошлаф Ага ве Арсъз Уста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ьоз вердилер евими темизлесинлер, ама бакън евими не хале гетирдилер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>: Ама анламайом, сен бунлара насъл изин вердин далсънлар?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ьойле шейе асла разъ гелмездим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ма не япайъм?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, кралън олу геледжек. Ве истийорум, гелди ми, евими темиз булсун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еви кралън кендиси бана верди. Лазъм ону темиз тутайъм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 xml:space="preserve">: ДЖък! </w:t>
      </w:r>
      <w:r>
        <w:rPr>
          <w:rFonts w:cs="Arial" w:ascii="Arial" w:hAnsi="Arial"/>
          <w:i/>
          <w:lang w:val="tr-TR"/>
        </w:rPr>
        <w:t>(кафасънъ саллъйор)</w:t>
      </w:r>
      <w:r>
        <w:rPr>
          <w:rFonts w:cs="Arial" w:ascii="Arial" w:hAnsi="Arial"/>
          <w:lang w:val="tr-TR"/>
        </w:rPr>
        <w:t xml:space="preserve"> Олмаз ьойле шей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евиме хич кимсе сокмуйорум. Ким истерсе олсун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на не, крал имиш. Крал олсун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едже гюндюз килимлери силкийом, пенджерелери йъкайом, шкафчелери силийом. Сонра крал гелсин, евими гене баттърсън, ха, ьойле ми?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ок ьойле шей! Кърда калсън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Ялан Аба</w:t>
      </w:r>
      <w:r>
        <w:rPr>
          <w:rFonts w:cs="Arial" w:ascii="Arial" w:hAnsi="Arial"/>
          <w:lang w:val="tr-TR"/>
        </w:rPr>
        <w:t>: Сонра, сателитте гьостердилер хани, кралън чоджуу фикирини деиштирмиш. Артък гелмейеджекмиш. Нийе бошуна телашланъйон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Ама беним китабъмда язъйор ки, крал чоджууну кесин гьондереджек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биз онун заманънъ билемейиз, хер заман лазъм хазър олалъм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Ялан Аба</w:t>
      </w:r>
      <w:r>
        <w:rPr>
          <w:rFonts w:cs="Arial" w:ascii="Arial" w:hAnsi="Arial"/>
          <w:lang w:val="tr-TR"/>
        </w:rPr>
        <w:t xml:space="preserve">: ЬОйле ми? Ама брак о китабъ. </w:t>
      </w:r>
    </w:p>
    <w:p>
      <w:pPr>
        <w:pStyle w:val="Normal"/>
        <w:ind w:left="42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бу хабери акшам дуйдум, те  ШОУ ТиВи'де сьойледилер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йсе, мадем сен бу кадар юзюлдюн, биз сана ярдъм едериз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еил ми, Намели Аба?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  <w:lang w:val="tr-TR"/>
        </w:rPr>
        <w:t>(онун кулаъна конушу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426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 шимди, ичери далдък мъ, махсустан япалъм ьойле, хани чалъшърмъшъз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бакалъм, белки де вар гюзел бир шей евден алалъм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>: Тамам, ийи фикир! Махсустан севиндирелим гарибанджаъзъ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Херким'е конушуйор)</w:t>
      </w:r>
      <w:r>
        <w:rPr>
          <w:rFonts w:cs="Arial" w:ascii="Arial" w:hAnsi="Arial"/>
          <w:lang w:val="tr-TR"/>
        </w:rPr>
        <w:t xml:space="preserve"> Мар Херким!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слънда вактъмъз йок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ем де бьойле прост ишлерле урашмак бана якъшмаз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нейсе, гене де бир гьоз аталъм сенин бу евине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Ялан Аба</w:t>
      </w:r>
      <w:r>
        <w:rPr>
          <w:rFonts w:cs="Arial" w:ascii="Arial" w:hAnsi="Arial"/>
          <w:lang w:val="tr-TR"/>
        </w:rPr>
        <w:t xml:space="preserve">: Табии я!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ъкълма, биз сенин гиби гюзел ахбабъмъзъ ялнъз мъ бракаджаъз?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к гьореджен! Сенин евини шимди джъгърт йени япаджаъз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окса йюзюме тюкюр!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й, сахи ми? Хемен башлайън! Хемен гетирейим сизе кофайла сюпюрге, башлаясънъз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Ялан Аба ве Намели Аба ичери гирийорла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>: Ъъъъ, сахиден леш олмуш бурасъ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нсан бьойле йерде хасталък биле капабилир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Ялан Аба</w:t>
      </w:r>
      <w:r>
        <w:rPr>
          <w:rFonts w:cs="Arial" w:ascii="Arial" w:hAnsi="Arial"/>
          <w:lang w:val="tr-TR"/>
        </w:rPr>
        <w:t>: Бош вер, махсустан ааджък чалъшалъм, сонра гидеджеиз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Те, сюпюрге ве су гетирдим сизе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си аър аър чалъшмая башлъйорлар - Херким дъшаръдан бакъйо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>: Оф, чок йорулдум. Чак кафам аърмая башладъ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билийон му, не бу кафа аръсъ? Направо дюшеджем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аджък отурайъм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Ялан Аба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усулджаджък пенджереден бакъйор)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 бе, бу кадар йетер. Херким даккада затен бакмъйор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е ааджък динленейим. Ааджък муабетленелим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нламайом бу каръйъ яу! Чок да фесфесели имиш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ее, дийелим кралън чоджуу сахиден гелди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ЬОндже темизлесин саде холуну, гьотюрсюн ону орая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Мисафирлер ьобюр одаларъ гьормесин. Не вар онда?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Намели Аба</w:t>
      </w:r>
      <w:r>
        <w:rPr>
          <w:rFonts w:cs="Arial" w:ascii="Arial" w:hAnsi="Arial"/>
          <w:lang w:val="tr-TR"/>
        </w:rPr>
        <w:t>: Бен кралън чоджуун йеринде олсам затен бурая аяк басмам. О кадар пис бир ев хаятъмда гьормедим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Списание ве китап окумая башлъйорлар, даътъръйорла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ааа, бунлар да отуруп иш япмъйорлар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йър! Китапларъмъ еллемейин. Даха фена баттъръйонуз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i/>
          <w:lang w:val="tr-TR"/>
        </w:rPr>
        <w:t>(кенди кендине)</w:t>
      </w:r>
      <w:r>
        <w:rPr>
          <w:rFonts w:cs="Arial" w:ascii="Arial" w:hAnsi="Arial"/>
          <w:lang w:val="tr-TR"/>
        </w:rPr>
        <w:t xml:space="preserve"> Оф! Херкес бени алдатъръйор, бенимле еленийорлар, хани евим чок писмиш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Севап Деде елинде тесбих, бастонла яклашъйор, сокакта екмек булуйо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Севап Деде</w:t>
      </w:r>
      <w:r>
        <w:rPr>
          <w:rFonts w:cs="Arial" w:ascii="Arial" w:hAnsi="Arial"/>
          <w:lang w:val="tr-TR"/>
        </w:rPr>
        <w:t>: Тьовбе, тьовбе, тьовбе! Я Ресул Уллах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бичим инсанлар вармъш! Екмеи йере атъп гюнаха гирийорла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йсе, ону калдърайъм, кимсе басмасън юстюне. Затен севаптъ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кмеи елине алъп ьопюйор ве йюксек бир йере койуйор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Ах, Севап Деде. Ийи ки бу йолдан гечийон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бана чок лазъмсън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уйдум ки, сен чок ама чок темиз яшъйорсун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ятънда ен уфак бир пислик йокмуш. ЬОйле ми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Севап Деде</w:t>
      </w:r>
      <w:r>
        <w:rPr>
          <w:rFonts w:cs="Arial" w:ascii="Arial" w:hAnsi="Arial"/>
          <w:lang w:val="tr-TR"/>
        </w:rPr>
        <w:t>:  Ее, Аллаха чок шюкюр, бен ьобюр инсанлар гиби деилим.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  <w:lang w:val="tr-TR"/>
        </w:rPr>
        <w:t xml:space="preserve">(ичери бакъйор) </w:t>
      </w:r>
      <w:r>
        <w:rPr>
          <w:rFonts w:cs="Arial" w:ascii="Arial" w:hAnsi="Arial"/>
          <w:lang w:val="tr-TR"/>
        </w:rPr>
        <w:t xml:space="preserve"> Баксана, ички, сигара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ьойле харам шейлери катийен кулланмъйорум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аа, харика! Там арадъъм кишисин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им евими де темизлейебилир мисин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Севап Деде</w:t>
      </w:r>
      <w:r>
        <w:rPr>
          <w:rFonts w:cs="Arial" w:ascii="Arial" w:hAnsi="Arial"/>
          <w:lang w:val="tr-TR"/>
        </w:rPr>
        <w:t xml:space="preserve">: Е, аслънда башка ишим вар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нейсе, вер бакалъм бир сюпюрге.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кенди кендине)</w:t>
      </w:r>
      <w:r>
        <w:rPr>
          <w:rFonts w:cs="Arial" w:ascii="Arial" w:hAnsi="Arial"/>
          <w:lang w:val="tr-TR"/>
        </w:rPr>
        <w:t xml:space="preserve"> севинтирейим онджаъзъ, темизлик севаптър.</w:t>
      </w:r>
    </w:p>
    <w:p>
      <w:pPr>
        <w:pStyle w:val="Normal"/>
        <w:spacing w:before="12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ашлъйор евин ьонюню темизлемейе - сонра сюпюрге гери вери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, хазърсън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Ийи, гюзел, чок тешеккюр едийорум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евин ичини ким япаджак бана. Орасъ даха ьонемли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Севап Деде</w:t>
      </w:r>
      <w:r>
        <w:rPr>
          <w:rFonts w:cs="Arial" w:ascii="Arial" w:hAnsi="Arial"/>
          <w:lang w:val="tr-TR"/>
        </w:rPr>
        <w:t xml:space="preserve">: Аааа, орасъ беним ишим деил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саде дъшаръдан темизлик япабилирим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инин ичини сен кендин темизлейеджеин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Затен ьойле гюнахлъ кишилерле анлашмам. </w:t>
      </w:r>
      <w:r>
        <w:rPr>
          <w:rFonts w:cs="Arial" w:ascii="Arial" w:hAnsi="Arial"/>
          <w:i/>
          <w:lang w:val="tr-TR"/>
        </w:rPr>
        <w:t>(гидийор)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аркасъндан кошу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ур, Севап Деде, Севап Деде! Лютфен ярдъм ет бана!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Севап Деде</w:t>
      </w:r>
      <w:r>
        <w:rPr>
          <w:rFonts w:cs="Arial" w:ascii="Arial" w:hAnsi="Arial"/>
          <w:lang w:val="tr-TR"/>
        </w:rPr>
        <w:t>: Едемем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Бу да ише ярамадъ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имин ьоню не гюзел шълайо, ама ичерден гене леш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ралън чоджуу гелди ми, бакмаяджак сокаа, ама ичери бакаджак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Шимди не япаджам кендими? </w:t>
      </w:r>
      <w:r>
        <w:rPr>
          <w:rFonts w:cs="Arial" w:ascii="Arial" w:hAnsi="Arial"/>
          <w:i/>
          <w:lang w:val="tr-TR"/>
        </w:rPr>
        <w:t>(алъ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манлъ Тейзе гечийор - елинде китап, окуйор)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Иманлъ Тейзе</w:t>
      </w:r>
      <w:r>
        <w:rPr>
          <w:rFonts w:cs="Arial" w:ascii="Arial" w:hAnsi="Arial"/>
          <w:lang w:val="tr-TR"/>
        </w:rPr>
        <w:t>: Анаа, алъйор! Мар абла! Нийе алъйон бьойле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Насъл аламайъм! Баксан евим леш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Кралън чоджуу геледжек. Бен де хазър деилим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еркес бана сьоз верийор, хани евими темизлейеджеклер, ама иш битирен йок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м даха да кьотю япъйорлар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Иманлъ Тейзе</w:t>
      </w:r>
      <w:r>
        <w:rPr>
          <w:rFonts w:cs="Arial" w:ascii="Arial" w:hAnsi="Arial"/>
          <w:lang w:val="tr-TR"/>
        </w:rPr>
        <w:t xml:space="preserve">: Аа, бакъйорум, сен ден кралън чоджууна хазърлък япъйорсун. </w:t>
      </w:r>
    </w:p>
    <w:p>
      <w:pPr>
        <w:pStyle w:val="Normal"/>
        <w:ind w:left="42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лерде артък чок аз киши сенин гиби япъйорлар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к, кимсе сени алдатмасън. О кесин геледжек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е бу беним китабъмда ачък ачък язъйо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лама, бен де сенин гиби айнъ дурумда идим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Еее, сонра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Иманлъ Тейзе</w:t>
      </w:r>
      <w:r>
        <w:rPr>
          <w:rFonts w:cs="Arial" w:ascii="Arial" w:hAnsi="Arial"/>
          <w:lang w:val="tr-TR"/>
        </w:rPr>
        <w:t>: Бак сен кенди кендине бу еви кесинликле темизлейемезсин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вар бири о сана йол гьостеребилир. Онун адъ затен Йолгьостерен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Сахи ми? Насъл буладжам ону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Иманлъ Тейзе</w:t>
      </w:r>
      <w:r>
        <w:rPr>
          <w:rFonts w:cs="Arial" w:ascii="Arial" w:hAnsi="Arial"/>
          <w:lang w:val="tr-TR"/>
        </w:rPr>
        <w:t>: О орманън кенарънда яшъйо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е бу йолу гьорюйон му? Хеп ондан гидеджексин!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Саол Иманлъ Тейзе, сен бана чок ярдъм еттин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оша коша гидийор - Йолгьостерен'ин евине гелип капъйъ чалъйор)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Йолгьостерен, Йолгьостерен! Бана капъйъ ач!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Ким о капъда?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Бак ага, беним ишим чок фена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Дуйдум ки, кралън чоджуу геледжек. 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ими темизлемек истийорум, ама япамъйорум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ир сюрю киши де гелип бана сьоз еттилер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онлар даха да бетер яптълар евими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капъйъ ачъйор)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ел бакалъм, отур шураджъкта. Сана бираз анлатърайъм дуруму!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к, лазъм ийидже анлаясън ки, сен кенди евини темизлейемезсин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шкасъ да темизлейемез.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кадар урашърсан, о кадар даха фена олуйор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Ее, демек евим хеп ьойле каладжак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Ама вар бири, сенин евини темзлейебили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л бакайъм шу китабъ елине, окуяджаъз ааджък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 xml:space="preserve">: Ааа нийе? 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ана китап лазъм деил. Бана лазъм бир киши, евими темизлесин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Ач бакайъм, Йуханна бьолюм 3 айет 16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"Чюнкю Аллах дюняйъ о кадар чок севди ки, бириджик Олуну верди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lang w:val="tr-TR"/>
        </w:rPr>
        <w:tab/>
        <w:t xml:space="preserve">ЬОйле ки, </w:t>
      </w:r>
      <w:r>
        <w:rPr>
          <w:rFonts w:cs="Arial" w:ascii="Arial" w:hAnsi="Arial"/>
          <w:u w:val="single"/>
          <w:lang w:val="tr-TR"/>
        </w:rPr>
        <w:t>херким</w:t>
      </w:r>
      <w:r>
        <w:rPr>
          <w:rFonts w:cs="Arial" w:ascii="Arial" w:hAnsi="Arial"/>
          <w:lang w:val="tr-TR"/>
        </w:rPr>
        <w:t xml:space="preserve"> Она иман едерсе... 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ааа, бурада беним ичин язълъйор, беним адъм гечийор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Тамам, тамам, сакин ол шимди, сонуна оку!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"ЬОйле ки, херким Она иман едерсе маволмасън, ама сонсуз яшама кавушсун."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Бак бурада анлатъръйор Аллахън Олу ичин. О Иса Месих'тир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 йерйюзюне инди, инсанлара Аллахъ гьостерсин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инсанлар ьойле кьотю идилер ки, Ону ьолдюрдюлер, те бьойле хача гердилер ону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а, мадем ьойле, демек о шимди ьолю, бана ярдъм да едемез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Хайър, бурада битмийор. Иса Месих ючюнджю гюн мезардан дирилди. Шимди яшъйор, гьокте бизим ичин Аллахън янънда дуруйо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ште, сенин ишини де О битиребилир. Кралън олу одур. Ону чаър, О сенин евини темизлейеджек. 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Хайър, хайър, оламаз! Чок утанъйорум! Бен сандъм, лазъм ьондже евими темизлейим, сонра кралън чоджуу геледжек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Йолгьостерен</w:t>
      </w:r>
      <w:r>
        <w:rPr>
          <w:rFonts w:cs="Arial" w:ascii="Arial" w:hAnsi="Arial"/>
          <w:lang w:val="tr-TR"/>
        </w:rPr>
        <w:t>: Хайър, бак: ев, сенин калбиндир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сенин евиндеки пислик сенин гюнахларън олуйор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Иса Месих'тен башка буну хич кимсе темизлейемез.</w:t>
      </w:r>
    </w:p>
    <w:p>
      <w:pPr>
        <w:pStyle w:val="Normal"/>
        <w:spacing w:before="0" w:after="120"/>
        <w:ind w:left="425" w:hanging="425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Оффф, тамам, мадем башка чаре йок, шимди гидеджем евиме, Ону чаъраджаъм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вине кошуйор - евине гирийор)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са, лютфен, евиме гел, яни калбиме гел.</w:t>
      </w:r>
    </w:p>
    <w:p>
      <w:pPr>
        <w:pStyle w:val="Normal"/>
        <w:spacing w:before="0" w:after="120"/>
        <w:ind w:left="425" w:hanging="425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пъ чалънъйор - Херким ачъп, Иса'йъ гьорюйор)</w:t>
      </w:r>
    </w:p>
    <w:p>
      <w:pPr>
        <w:pStyle w:val="Normal"/>
        <w:ind w:left="426" w:hanging="42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са ичери гирип, херкеси ковмая башлъйор - сюпюрюйор - Херким'ин кулаъна конушуйор)</w:t>
      </w:r>
    </w:p>
    <w:p>
      <w:pPr>
        <w:pStyle w:val="Normal"/>
        <w:ind w:left="426" w:hanging="42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lang w:val="tr-TR"/>
        </w:rPr>
        <w:t>Херким</w:t>
      </w:r>
      <w:r>
        <w:rPr>
          <w:rFonts w:cs="Arial" w:ascii="Arial" w:hAnsi="Arial"/>
          <w:lang w:val="tr-TR"/>
        </w:rPr>
        <w:t>: Аа, тешеккюр едийорум Иса.</w:t>
      </w:r>
    </w:p>
    <w:p>
      <w:pPr>
        <w:pStyle w:val="Normal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емек артък хеп беним евимде каладжаън, ве евими темиз тутаджаън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23:00Z</dcterms:created>
  <dc:creator>Privatnotebook</dc:creator>
  <dc:description/>
  <dc:language>en-US</dc:language>
  <cp:lastModifiedBy>Privatnotebook</cp:lastModifiedBy>
  <dcterms:modified xsi:type="dcterms:W3CDTF">2004-10-14T23:23:00Z</dcterms:modified>
  <cp:revision>1</cp:revision>
  <dc:subject/>
  <dc:title>ХЕРКИМИН КАЛБИ</dc:title>
</cp:coreProperties>
</file>