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Кралън Дююню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Ойунджулар: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рал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изметчи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тафа Ангелов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емзийе Атанасова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кбуле Иванова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Фирдез Рангелова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диле Тодорова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Факир кишилер</w:t>
        <w:tab/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Крал</w:t>
      </w:r>
      <w:r>
        <w:rPr>
          <w:rFonts w:cs="Arial" w:ascii="Arial" w:hAnsi="Arial"/>
          <w:lang w:val="tr-TR"/>
        </w:rPr>
        <w:t xml:space="preserve">: </w:t>
        <w:tab/>
        <w:t xml:space="preserve">Хизметчим! Гел азъджък бурая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тийорум, сана чок ьонемли бир шей дийейим: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им Олум евленеджек. Бен де карар вердим дююн не заман оладжак.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Истийорум, бу дюнянън ен бюйюк ве ен гюзел дююню олсун.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аде ен лайък кишилер гелебилир.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л бу фирманъ, бурада даветли олан кишилерин адларъ язълъйор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нра хемен гидип онларъ чаъраджаксън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>: Хай, хай ефендим, падишахъм.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едиклеринизи хемен йерине гетиреджеим.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Гидийор кишилери чаърмая, хер биринде бору чалъйор)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Ей касаба халкъ! Дуйдук, дуймадък демейин!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юдже падишахъмъзън карарънъ окуяджаъм сизе.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Геледжек айън онбешинде падишахън олу евленип коджаман бир дююн япаджак.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ралън давети олмадан кимсе гидемейеджек.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Шимди де даветли олан кишилерин адларънъ окуяджаъм.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ркес хейеджанланъйор)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Ремзийе Атанасова, Фирдез Рангелова, Адиле Тодорова, Макбуле Иванова ве Мустафа Ангелов.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пси чок хейеджанлъ)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Фирдез</w:t>
      </w:r>
      <w:r>
        <w:rPr>
          <w:rFonts w:cs="Arial" w:ascii="Arial" w:hAnsi="Arial"/>
          <w:lang w:val="tr-TR"/>
        </w:rPr>
        <w:t>: Ай, севинчтен дели оладжаъм. Сен де гидеджен ми?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Адиле</w:t>
      </w:r>
      <w:r>
        <w:rPr>
          <w:rFonts w:cs="Arial" w:ascii="Arial" w:hAnsi="Arial"/>
          <w:lang w:val="tr-TR"/>
        </w:rPr>
        <w:t>:  Еее къз, не санъйон сен. Дююне гиттим ми, бак насъл хепси бакаджаклар бана.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Фирдез</w:t>
      </w:r>
      <w:r>
        <w:rPr>
          <w:rFonts w:cs="Arial" w:ascii="Arial" w:hAnsi="Arial"/>
          <w:lang w:val="tr-TR"/>
        </w:rPr>
        <w:t>:  Я сен? Сен де ми гидеджен?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Макбуле</w:t>
      </w:r>
      <w:r>
        <w:rPr>
          <w:rFonts w:cs="Arial" w:ascii="Arial" w:hAnsi="Arial"/>
          <w:lang w:val="tr-TR"/>
        </w:rPr>
        <w:t>:  Ее, елбет де. ЬОйле фърсат качъраджам мъ? Я сен?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Ремзийе</w:t>
      </w:r>
      <w:r>
        <w:rPr>
          <w:rFonts w:cs="Arial" w:ascii="Arial" w:hAnsi="Arial"/>
          <w:lang w:val="tr-TR"/>
        </w:rPr>
        <w:t>:  Аа дур бакалъм. Истийорум гидейим, ама късмет, даха бир ай вар. О замана кадар бакалъм, даа нелер оладжак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Мустафа</w:t>
      </w:r>
      <w:r>
        <w:rPr>
          <w:rFonts w:cs="Arial" w:ascii="Arial" w:hAnsi="Arial"/>
          <w:lang w:val="tr-TR"/>
        </w:rPr>
        <w:t xml:space="preserve">:  </w:t>
      </w:r>
      <w:r>
        <w:rPr>
          <w:rFonts w:cs="Arial" w:ascii="Arial" w:hAnsi="Arial"/>
          <w:i/>
          <w:lang w:val="tr-TR"/>
        </w:rPr>
        <w:t>(еве гиреркен)</w:t>
      </w:r>
      <w:r>
        <w:rPr>
          <w:rFonts w:cs="Arial" w:ascii="Arial" w:hAnsi="Arial"/>
          <w:lang w:val="tr-TR"/>
        </w:rPr>
        <w:t xml:space="preserve">  Ооооф, чак шимди аклъма гелийор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 гидемейеджем дююне, яу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нлаштъм устайлан, гелсин бизде ремонт япсън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нра.. ону брак да.. бен затен орада не япайъм?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илим къз, кьочек атайъм, данс ойнайъм. Бу иш бана гьоре деил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Ремзийе</w:t>
      </w:r>
      <w:r>
        <w:rPr>
          <w:rFonts w:cs="Arial" w:ascii="Arial" w:hAnsi="Arial"/>
          <w:lang w:val="tr-TR"/>
        </w:rPr>
        <w:t xml:space="preserve">:  Ейвааа! ЬОбюр ая беним де къзъмън рожден дени вар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а ону кърамам. Кесинликле гидемем Кралън дююнюне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шта лазъм, бен кенди ханеме бакайъм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е, вакът калърса, о заман Кралъ дюшюнеджеим.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Фирдез</w:t>
      </w:r>
      <w:r>
        <w:rPr>
          <w:rFonts w:cs="Arial" w:ascii="Arial" w:hAnsi="Arial"/>
          <w:lang w:val="tr-TR"/>
        </w:rPr>
        <w:t xml:space="preserve">:  </w:t>
      </w:r>
      <w:r>
        <w:rPr>
          <w:rFonts w:cs="Arial" w:ascii="Arial" w:hAnsi="Arial"/>
          <w:i/>
          <w:lang w:val="tr-TR"/>
        </w:rPr>
        <w:t>(евде)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ъктъм артък бу Кралдан. Падишах имиш, пфф, бана не онун падишахлъъндан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ок да гетирийор кендини!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Дели япаджак бизи бу дююнлерле, байрамларла, манифестатсияларла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анки башка ишимиз йок. </w:t>
      </w:r>
      <w:r>
        <w:rPr>
          <w:rFonts w:cs="Arial" w:ascii="Arial" w:hAnsi="Arial"/>
          <w:i/>
          <w:lang w:val="tr-TR"/>
        </w:rPr>
        <w:t xml:space="preserve">(тсък)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лмайо ююле. Бен гитмем, ким истерсе гитсин.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Крал</w:t>
      </w:r>
      <w:r>
        <w:rPr>
          <w:rFonts w:cs="Arial" w:ascii="Arial" w:hAnsi="Arial"/>
          <w:lang w:val="tr-TR"/>
        </w:rPr>
        <w:t xml:space="preserve">:  </w:t>
      </w:r>
      <w:r>
        <w:rPr>
          <w:rFonts w:cs="Arial" w:ascii="Arial" w:hAnsi="Arial"/>
          <w:i/>
          <w:lang w:val="tr-TR"/>
        </w:rPr>
        <w:t>(бир таквимин сайфасънъ йъртъйор, ашаъда 15 язъйор)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Евееееет, Хизметчи! Гел бакайъм бурая!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>: Буйурун падишахъм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Крал</w:t>
      </w:r>
      <w:r>
        <w:rPr>
          <w:rFonts w:cs="Arial" w:ascii="Arial" w:hAnsi="Arial"/>
          <w:lang w:val="tr-TR"/>
        </w:rPr>
        <w:t xml:space="preserve">:  Бугюн айън онбеши. Гит чаър даветли кишилери олумун дююнюне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ем гит, сьойле, курсунлар масаларъ, кессинлер ен бобач даналаръ, ве гетиринлр ен гюзел ичеджеклери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ем де бизим ичин ен гюзел багажларъ хазърла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гюн ьойле бир гюн оладжак ки, дюняда хич олмамъштър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 xml:space="preserve">:  </w:t>
      </w:r>
      <w:r>
        <w:rPr>
          <w:rFonts w:cs="Arial" w:ascii="Arial" w:hAnsi="Arial"/>
          <w:i/>
          <w:lang w:val="tr-TR"/>
        </w:rPr>
        <w:t xml:space="preserve">(бору) </w:t>
      </w:r>
      <w:r>
        <w:rPr>
          <w:rFonts w:cs="Arial" w:ascii="Arial" w:hAnsi="Arial"/>
          <w:lang w:val="tr-TR"/>
        </w:rPr>
        <w:t xml:space="preserve"> Фирдез Рангелова!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Падишахъмъз сизе бугюн олунун дююнюне чаъръйор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Фирдез</w:t>
      </w:r>
      <w:r>
        <w:rPr>
          <w:rFonts w:cs="Arial" w:ascii="Arial" w:hAnsi="Arial"/>
          <w:lang w:val="tr-TR"/>
        </w:rPr>
        <w:t xml:space="preserve">:  Ким о? </w:t>
      </w:r>
      <w:r>
        <w:rPr>
          <w:rFonts w:cs="Arial" w:ascii="Arial" w:hAnsi="Arial"/>
          <w:i/>
          <w:lang w:val="tr-TR"/>
        </w:rPr>
        <w:t>(ачъйор капъйъ)</w:t>
      </w:r>
      <w:r>
        <w:rPr>
          <w:rFonts w:cs="Arial" w:ascii="Arial" w:hAnsi="Arial"/>
          <w:lang w:val="tr-TR"/>
        </w:rPr>
        <w:t xml:space="preserve"> Ай бу гене!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Шей... ах чок юзгюнюм. Не язък къ, гелемейеджеим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ичин ки, бугюн ненемин гюню. Лазъм пиши япайъм ве даътърайъм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нра да мезара гит, пиши ве су брак, ьолюйе су дьок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ф, гьорюйорсун, хич ама хич вактъм йок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ьойле Крала, чок да юзгюнюм ачан гелемейеджем дююнюне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акън дарълмасън бана. Чок селамлар бенден она. Хайди чау! 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lang w:val="tr-TR"/>
        </w:rPr>
        <w:t>(еве гирип ичерден баъръйор)</w:t>
      </w:r>
      <w:r>
        <w:rPr>
          <w:rFonts w:cs="Arial" w:ascii="Arial" w:hAnsi="Arial"/>
          <w:lang w:val="tr-TR"/>
        </w:rPr>
        <w:t xml:space="preserve"> Аааа, ама унутмаясан бенден чок селам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бору)</w:t>
      </w:r>
      <w:r>
        <w:rPr>
          <w:rFonts w:cs="Arial" w:ascii="Arial" w:hAnsi="Arial"/>
          <w:lang w:val="tr-TR"/>
        </w:rPr>
        <w:t xml:space="preserve"> Ремзийе Атанасова!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Падишахъмъз сизе бугюн оулунун дююнюне чаъръйор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 шей хазър дуруйор!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Ремзийе</w:t>
      </w:r>
      <w:r>
        <w:rPr>
          <w:rFonts w:cs="Arial" w:ascii="Arial" w:hAnsi="Arial"/>
          <w:lang w:val="tr-TR"/>
        </w:rPr>
        <w:t xml:space="preserve">:  Оф, чок юзгюнюм. Маалесеф гелемем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им къзъмън доум гюню вар. Лазъм, ону кутлаяйъм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йле деил ми, йокса даръладжак бана.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>:  Ама ьойле бир дююн бир даха олмаяджак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Ремзийе</w:t>
      </w:r>
      <w:r>
        <w:rPr>
          <w:rFonts w:cs="Arial" w:ascii="Arial" w:hAnsi="Arial"/>
          <w:lang w:val="tr-TR"/>
        </w:rPr>
        <w:t>:  Ее, не япалъм. Доум гюню саде сенеде бир дефа. О даха ьонемли.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Шимди лазъм гидейим тсентъра, алайъм ен гюзел пастайъ, кърмъзълък, бахшишлер, бир де беш каса безалкохолно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нра гетирейим къзъмъ фрисьоре, прическа яптърмая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еркесе покана язайъм, яни онун ахбапларъна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стерсе, падишах да гелсин. Гьорюйорсун, хич вактъм йок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Лютфен Крала сана сайдъъм бютюн ишлерими анлаттър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акън дарълмасън, бенден селам чооок селам сьойле. 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i/>
          <w:lang w:val="tr-TR"/>
        </w:rPr>
        <w:t>(Хизметчи гидеркен)</w:t>
      </w:r>
      <w:r>
        <w:rPr>
          <w:rFonts w:cs="Arial" w:ascii="Arial" w:hAnsi="Arial"/>
          <w:lang w:val="tr-TR"/>
        </w:rPr>
        <w:t xml:space="preserve"> А бак ее.., бир гюн белки падишах къзъна дююн япаджак, Иште, о вакът гене чаър бени, о заман мутлака геледжем. 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i/>
          <w:lang w:val="tr-TR"/>
        </w:rPr>
        <w:t>(ичерде)</w:t>
      </w:r>
      <w:r>
        <w:rPr>
          <w:rFonts w:cs="Arial" w:ascii="Arial" w:hAnsi="Arial"/>
          <w:lang w:val="tr-TR"/>
        </w:rPr>
        <w:t xml:space="preserve"> Оф шашърдъм, не дийейим она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 xml:space="preserve">:  </w:t>
      </w:r>
      <w:r>
        <w:rPr>
          <w:rFonts w:cs="Arial" w:ascii="Arial" w:hAnsi="Arial"/>
          <w:i/>
          <w:lang w:val="tr-TR"/>
        </w:rPr>
        <w:t>(бору)</w:t>
      </w:r>
      <w:r>
        <w:rPr>
          <w:rFonts w:cs="Arial" w:ascii="Arial" w:hAnsi="Arial"/>
          <w:lang w:val="tr-TR"/>
        </w:rPr>
        <w:t xml:space="preserve">  Мустафа Ангелов!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Падишахъмъз сизе бугюн оулунун дююнюне чаъръйор. Хер шей хазърдър!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Мустафа</w:t>
      </w:r>
      <w:r>
        <w:rPr>
          <w:rFonts w:cs="Arial" w:ascii="Arial" w:hAnsi="Arial"/>
          <w:lang w:val="tr-TR"/>
        </w:rPr>
        <w:t xml:space="preserve">: Гелемем! Чюнкю ремонт япъйорум. Гьормюйон му?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ютюн евим леш ичинде. Бак, бак, шуна бак... гьорюйон му?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вет, бурая йени тапет истенийор. ДЖамлар, капълар гене йени боя истийор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Таванъ киречлейейим. Кухная йени мивка такмак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мама плоча дизейим. Тератсаларъ сардърайъм. </w:t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tr-TR"/>
        </w:rPr>
        <w:t xml:space="preserve">Сонра, билийорсун, къш чабук басъйор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ьомюрю бен дюшюнмедим ми, ким бакаджак? Ха?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йорум сана, ким бакаджак, ким?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 Кралъна сьойле, чок истердим гелейим, ама ев даха ьонемли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йди чок селамлар Кралджаъзъмъза. Дарълмаз я, деил ми? Хайди, чааоо!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 xml:space="preserve">:  </w:t>
      </w:r>
      <w:r>
        <w:rPr>
          <w:rFonts w:cs="Arial" w:ascii="Arial" w:hAnsi="Arial"/>
          <w:i/>
          <w:lang w:val="tr-TR"/>
        </w:rPr>
        <w:t>(бору)</w:t>
      </w:r>
      <w:r>
        <w:rPr>
          <w:rFonts w:cs="Arial" w:ascii="Arial" w:hAnsi="Arial"/>
          <w:lang w:val="tr-TR"/>
        </w:rPr>
        <w:t xml:space="preserve">  Макбуле Иванова!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Падишахъмъз сизе бугюн оулунун дююнюне чаъръйор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шей хазър дуруйор!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Макбуле</w:t>
      </w:r>
      <w:r>
        <w:rPr>
          <w:rFonts w:cs="Arial" w:ascii="Arial" w:hAnsi="Arial"/>
          <w:lang w:val="tr-TR"/>
        </w:rPr>
        <w:t xml:space="preserve">:  Ааа, ьойле ми? Яа не язък!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 де хеп санъръдъм, ьобюр ая оладжак. Хазър деилим, не япайъм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 хърсъзлар да башка гедже буламадълар, сателитимизин гьозюню чалсънлар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Те бак! Не япаджаз шимди? Инсан телевизясъз дурабилир ми хич?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Те къзанларъмън бютюн гюн джанларъ патлъйор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ахи, булгар телевизясъ алъйор, ама чок синекли верийор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Лазъм бир ан еввел бу сателити яптърайъм.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>:  Не? Падишахъмъзън дююнюне гелмейеджен ми?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Макбуле</w:t>
      </w:r>
      <w:r>
        <w:rPr>
          <w:rFonts w:cs="Arial" w:ascii="Arial" w:hAnsi="Arial"/>
          <w:lang w:val="tr-TR"/>
        </w:rPr>
        <w:t>:  Ех, не япайъм, сен сьойле! Къзанларъ телевизясъз бракамам я! Башка гюн геледжем. Нейсе, ичери бакайъм гене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 xml:space="preserve">:  </w:t>
      </w:r>
      <w:r>
        <w:rPr>
          <w:rFonts w:cs="Arial" w:ascii="Arial" w:hAnsi="Arial"/>
          <w:i/>
          <w:lang w:val="tr-TR"/>
        </w:rPr>
        <w:t xml:space="preserve">(бору) </w:t>
      </w:r>
      <w:r>
        <w:rPr>
          <w:rFonts w:cs="Arial" w:ascii="Arial" w:hAnsi="Arial"/>
          <w:lang w:val="tr-TR"/>
        </w:rPr>
        <w:t xml:space="preserve"> Адиле Тодорова!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Падишахъмъз сизе бугюн оулунун дююнюне чаъръйор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шей хазър дуруйор!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Адиле</w:t>
      </w:r>
      <w:r>
        <w:rPr>
          <w:rFonts w:cs="Arial" w:ascii="Arial" w:hAnsi="Arial"/>
          <w:lang w:val="tr-TR"/>
        </w:rPr>
        <w:t xml:space="preserve">:  Ай не язък, гелемем. Бен дююне гелемем. 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>:  Ничин? Не вар?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Адиле</w:t>
      </w:r>
      <w:r>
        <w:rPr>
          <w:rFonts w:cs="Arial" w:ascii="Arial" w:hAnsi="Arial"/>
          <w:lang w:val="tr-TR"/>
        </w:rPr>
        <w:t xml:space="preserve">:  Чюнкю Хисара гидийоруз! Точно бугюн ичин анлаштък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шке даха ьондже билейдим.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>:  Ама бен сизе даха гечен ай билдирдим, хазър оласънъз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Адиле</w:t>
      </w:r>
      <w:r>
        <w:rPr>
          <w:rFonts w:cs="Arial" w:ascii="Arial" w:hAnsi="Arial"/>
          <w:lang w:val="tr-TR"/>
        </w:rPr>
        <w:t xml:space="preserve">:  Яа, ьойле я! Ама бу бош кафада бир шей калър мъ?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ейсе, сен затен гьорюйорсун елимде не вар: </w:t>
      </w:r>
    </w:p>
    <w:p>
      <w:pPr>
        <w:pStyle w:val="Normal"/>
        <w:ind w:firstLine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пештемал, сабун, бир де шампуан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ннадън мъ, артъкън? Крала сьойле, дарълмасън, бен де не япайъм? 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i/>
          <w:lang w:val="tr-TR"/>
        </w:rPr>
        <w:t>(телефона гидийор)</w:t>
      </w:r>
      <w:r>
        <w:rPr>
          <w:rFonts w:cs="Arial" w:ascii="Arial" w:hAnsi="Arial"/>
          <w:lang w:val="tr-TR"/>
        </w:rPr>
        <w:t xml:space="preserve"> Хайди Иванка, хазър мъсън, бен шимди евден чъкъйорум. </w:t>
      </w:r>
    </w:p>
    <w:p>
      <w:pPr>
        <w:pStyle w:val="Normal"/>
        <w:ind w:left="567" w:hanging="567"/>
        <w:rPr/>
      </w:pPr>
      <w:r>
        <w:rPr>
          <w:rFonts w:cs="Arial" w:ascii="Arial" w:hAnsi="Arial"/>
          <w:i/>
          <w:lang w:val="tr-TR"/>
        </w:rPr>
        <w:t>(Хизметчийе)</w:t>
      </w:r>
      <w:r>
        <w:rPr>
          <w:rFonts w:cs="Arial" w:ascii="Arial" w:hAnsi="Arial"/>
          <w:lang w:val="tr-TR"/>
        </w:rPr>
        <w:t xml:space="preserve"> Афедеджеин, ама алатлайом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Реиси качърмаяйъм, зеррем сонра дьонмек ичин зор оладжак. 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i/>
          <w:lang w:val="tr-TR"/>
        </w:rPr>
        <w:t>(капъйъ килитлийор)</w:t>
      </w:r>
      <w:r>
        <w:rPr>
          <w:rFonts w:cs="Arial" w:ascii="Arial" w:hAnsi="Arial"/>
          <w:lang w:val="tr-TR"/>
        </w:rPr>
        <w:t xml:space="preserve"> Чао!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изметчи Кралън янъна дьонюйор)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Крал</w:t>
      </w:r>
      <w:r>
        <w:rPr>
          <w:rFonts w:cs="Arial" w:ascii="Arial" w:hAnsi="Arial"/>
          <w:lang w:val="tr-TR"/>
        </w:rPr>
        <w:t>: Еееееее, ве,  нереде даветли кишилер? Кимсейи гьормюйорум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 xml:space="preserve">: Херкес бир маана булду, кимсе гелмеди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иси ненесине гюн япармъш, лазъм имиш пиши япсън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инин къзънън доум гюню вармъш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ЬОбюрю ремонт япармъш. Башкасъ гене сателити иле урашъйор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имиси де Хисар'а йъканмая гидермиш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Крал</w:t>
      </w:r>
      <w:r>
        <w:rPr>
          <w:rFonts w:cs="Arial" w:ascii="Arial" w:hAnsi="Arial"/>
          <w:lang w:val="tr-TR"/>
        </w:rPr>
        <w:t>: Не? Не демек бу, яни? Бен халкъмъзън ен ьонемли кишилери чаъръйорум. Онлар да бени хич саймъйорлар!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Шимди не япаджан, билийон му? Гидеджен, сокак сокак гезеджен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аджан кимлери гьорюрсен. Онларъ гетир бана: сакатларъ, факирлери, кьорлери, диленджилери, бюйюк кючюк - артък кими булурсан.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>: Хай хай ефендим!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чаршъя гидип бору чалъйор)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Падишахъмъз сизи давет едийор. Ким сесими ишитирсе, артък даветлидир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йюк кючюк херкес гелсин.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Гелмейенлер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гюлюйорлар)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Кишилер</w:t>
      </w:r>
      <w:r>
        <w:rPr>
          <w:rFonts w:cs="Arial" w:ascii="Arial" w:hAnsi="Arial"/>
          <w:lang w:val="tr-TR"/>
        </w:rPr>
        <w:t>:  Аа, биз хич хак етмедик бу давети.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Башкасъ</w:t>
      </w:r>
      <w:r>
        <w:rPr>
          <w:rFonts w:cs="Arial" w:ascii="Arial" w:hAnsi="Arial"/>
          <w:lang w:val="tr-TR"/>
        </w:rPr>
        <w:t xml:space="preserve">:  Дору я! Биз хич лайък деилиз. 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Башкасъ</w:t>
      </w:r>
      <w:r>
        <w:rPr>
          <w:rFonts w:cs="Arial" w:ascii="Arial" w:hAnsi="Arial"/>
          <w:lang w:val="tr-TR"/>
        </w:rPr>
        <w:t>:  Я, бу Крал чок ийидир.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отуруп йерлерини алъйорлар - Крал ичери гелиркен херкес "оооо" дийе шашъйор, херкес аяа калкъйор)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Крал</w:t>
      </w:r>
      <w:r>
        <w:rPr>
          <w:rFonts w:cs="Arial" w:ascii="Arial" w:hAnsi="Arial"/>
          <w:lang w:val="tr-TR"/>
        </w:rPr>
        <w:t>:</w:t>
        <w:tab/>
        <w:t>Отурун, отурун бакалъм. Евет сарайъма хошгелдиниз!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Херкес</w:t>
      </w:r>
      <w:r>
        <w:rPr>
          <w:rFonts w:cs="Arial" w:ascii="Arial" w:hAnsi="Arial"/>
          <w:lang w:val="tr-TR"/>
        </w:rPr>
        <w:t>: Хошбулдук, хошбулдук!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Крал</w:t>
      </w:r>
      <w:r>
        <w:rPr>
          <w:rFonts w:cs="Arial" w:ascii="Arial" w:hAnsi="Arial"/>
          <w:lang w:val="tr-TR"/>
        </w:rPr>
        <w:t>: Буйурун, йийин бакалъм!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изметчийе)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а, бу не? Гьорюйорум, даха йер калдъ!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 истийорум, дююн одасъ допдолу олсун. Хич бош йер калмасън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 дахана гит, ве сон дефа чаър кишилери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 сефер артък ен алчак кишилери гетир: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аркоманларъ, духолуджуларъ, ичкиджилери... артък херкеси.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изметчи онларъ да гетирийор - Крал бирисинин съртъна вуруйор)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Ремзийе</w:t>
      </w:r>
      <w:r>
        <w:rPr>
          <w:rFonts w:cs="Arial" w:ascii="Arial" w:hAnsi="Arial"/>
          <w:lang w:val="tr-TR"/>
        </w:rPr>
        <w:t xml:space="preserve">: </w:t>
        <w:tab/>
      </w:r>
      <w:r>
        <w:rPr>
          <w:rFonts w:cs="Arial" w:ascii="Arial" w:hAnsi="Arial"/>
          <w:i/>
          <w:lang w:val="tr-TR"/>
        </w:rPr>
        <w:t>(джамдан бакъйор -  Крал бу арада херкесе алтън тачлар такъйор)</w:t>
      </w:r>
    </w:p>
    <w:p>
      <w:pPr>
        <w:pStyle w:val="Normal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ии, баксанъза, Крал онлара алтън тачлар даътъръйор!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ди, биз де гирелим.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Фирдез</w:t>
      </w:r>
      <w:r>
        <w:rPr>
          <w:rFonts w:cs="Arial" w:ascii="Arial" w:hAnsi="Arial"/>
          <w:lang w:val="tr-TR"/>
        </w:rPr>
        <w:t>:  Ама бизи бракаджаклар мъ? Ачан ьондже гелмедик?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Макбуле</w:t>
      </w:r>
      <w:r>
        <w:rPr>
          <w:rFonts w:cs="Arial" w:ascii="Arial" w:hAnsi="Arial"/>
          <w:lang w:val="tr-TR"/>
        </w:rPr>
        <w:t>:  Хади, гене де денейелим, бакалъм!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>:  Евет, не истемиштиниз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Мустафа</w:t>
      </w:r>
      <w:r>
        <w:rPr>
          <w:rFonts w:cs="Arial" w:ascii="Arial" w:hAnsi="Arial"/>
          <w:lang w:val="tr-TR"/>
        </w:rPr>
        <w:t xml:space="preserve">:  Шей яни... дююне гиреджектик де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Чюнкю Крал ен ьондже бизи де давет етмишти. Яни БИЗИ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tr-TR"/>
        </w:rPr>
        <w:t xml:space="preserve">Херкес:  </w:t>
      </w:r>
      <w:r>
        <w:rPr>
          <w:rFonts w:cs="Arial" w:ascii="Arial" w:hAnsi="Arial"/>
          <w:lang w:val="tr-TR"/>
        </w:rPr>
        <w:t>Евет, ьойле !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lang w:val="tr-TR"/>
        </w:rPr>
        <w:t>Хизметчи</w:t>
      </w:r>
      <w:r>
        <w:rPr>
          <w:rFonts w:cs="Arial" w:ascii="Arial" w:hAnsi="Arial"/>
          <w:lang w:val="tr-TR"/>
        </w:rPr>
        <w:t xml:space="preserve">:  Хайър. Артък геч олду. Капълар капандъ. 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Падишах кесин емир верди, кимсе гирмесин бундан сонра. 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из гидин бурадан, каранлъа. Хайди чъкън бурадан! Чъкън!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гелмейенлер баъръйорлар ве узаклашъйорлар)</w:t>
      </w:r>
    </w:p>
    <w:p>
      <w:pPr>
        <w:pStyle w:val="Normal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3:20:00Z</dcterms:created>
  <dc:creator>Privatnotebook</dc:creator>
  <dc:description/>
  <dc:language>en-US</dc:language>
  <cp:lastModifiedBy>Privatnotebook</cp:lastModifiedBy>
  <dcterms:modified xsi:type="dcterms:W3CDTF">2005-05-04T06:36:00Z</dcterms:modified>
  <cp:revision>2</cp:revision>
  <dc:subject/>
  <dc:title>Кралън Дююню</dc:title>
</cp:coreProperties>
</file>