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Мартин Амджа</w:t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Рус язар Лео Толстои’Нин бир Ноел ьойкюсюнюн уярлама есеридир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Пийес, Алманджа’дан Хандан Канг ве Андреа Петерсманн тарафъндан Тюркче’йе чевирилди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2002 йълънда Лиане Мистеле тарафъндан уярландъ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u w:val="single"/>
          <w:lang w:val="tr-TR"/>
        </w:rPr>
        <w:t xml:space="preserve">Катълан: 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  <w:lang w:val="tr-TR"/>
        </w:rPr>
      </w:pPr>
      <w:r>
        <w:rPr>
          <w:rFonts w:cs="Arial" w:ascii="Arial" w:hAnsi="Arial"/>
          <w:b/>
          <w:i/>
          <w:iCs/>
          <w:u w:val="single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ртин амджа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юпюргеджи Ива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бекли Бая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 Комшу: Баккал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  Чоджу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  Дилендж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куйуджу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Анлатан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1.</w:t>
      </w:r>
      <w:r>
        <w:rPr>
          <w:rFonts w:cs="Arial" w:ascii="Arial" w:hAnsi="Arial"/>
          <w:b/>
          <w:i/>
          <w:sz w:val="32"/>
          <w:szCs w:val="32"/>
          <w:lang w:val="bg-BG"/>
        </w:rPr>
        <w:t xml:space="preserve"> Перде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bdr w:val="single" w:sz="4" w:space="0" w:color="000000"/>
          <w:lang w:val="bg-BG"/>
        </w:rPr>
      </w:pPr>
      <w:r>
        <w:rPr>
          <w:rFonts w:cs="Arial" w:ascii="Arial" w:hAnsi="Arial"/>
          <w:b/>
          <w:i/>
          <w:sz w:val="32"/>
          <w:szCs w:val="32"/>
          <w:bdr w:val="single" w:sz="4" w:space="0" w:color="000000"/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iCs/>
          <w:lang w:val="tr-TR"/>
        </w:rPr>
        <w:t>(Анлатан гелип Мартин амджа’нън дурумуну ачъклъйор.)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Анлатан: </w:t>
      </w:r>
      <w:r>
        <w:rPr>
          <w:rFonts w:cs="Arial" w:ascii="Arial" w:hAnsi="Arial"/>
          <w:lang w:val="tr-TR"/>
        </w:rPr>
        <w:t xml:space="preserve"> Биз шимди Руся’нън кючюк бир касабасъндайъз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Бакън, бурада Мартин амджа отуруйор. О бир аяккабъджъдър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Бютюн касабадакилер ону чок севийорлар чюнкю о ийи йюрекли ве ярдъмсевен бир инсандър. Каръсъ ьолмюш ве чоджукларъ евленип башка бир йерлерде отуруйормуш. Заваллъ амджа шимди тек башънда калъйор.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А сахнеден чъкъ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Евет, ярън Иса’нъ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гюнюдюр. Ескиден ону хеп аиледже кутлуйордук. Шимдийсе каръм йок, чоджукларъм узактадър. Бен бурада япаялнъзъм. Херкесин аилеси вар ве мисафирлер де гелирлер – ким бана гелебилир ки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Факат тек башънда олсам да, йине Ноел хикайеси окуярак Иса’нъ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м гюнюню кутлаябилирим. Аджаба Кутсал Китап’ъм нереде?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Ламбайъ якъп рафта арамая башлъйор. Китабъ булуп отуруйор ве окумая башлъ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Окуйуджу: </w:t>
      </w:r>
      <w:r>
        <w:rPr>
          <w:rFonts w:cs="Arial" w:ascii="Arial" w:hAnsi="Arial"/>
          <w:lang w:val="tr-TR"/>
        </w:rPr>
        <w:t xml:space="preserve"> (Лука 2, 1-7 арасъ окуйо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Ааа, неден, бана мисафир оларак гелсейдилер съджаджък ве рахат олан кенди ят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 онлара верирдим. Мисафирсиз Ноел олур му?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Окумая девам еди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ИЛАХИ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bg-BG"/>
        </w:rPr>
        <w:t>2. Перде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Китап елинде)</w:t>
      </w:r>
      <w:r>
        <w:rPr>
          <w:rFonts w:cs="Arial" w:ascii="Arial" w:hAnsi="Arial"/>
          <w:lang w:val="tr-TR"/>
        </w:rPr>
        <w:t xml:space="preserve"> Ааа, чобанлар йен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н крала тапънмая гиттилер. Тааа узактан билимадамларъ биле хедийелер сунмая гелдилер. Аджаба  бен О’на не веребилирдим? </w:t>
      </w:r>
      <w:r>
        <w:rPr>
          <w:rFonts w:cs="Arial" w:ascii="Arial" w:hAnsi="Arial"/>
          <w:i/>
          <w:iCs/>
          <w:lang w:val="tr-TR"/>
        </w:rPr>
        <w:t>(Калкъп аръйор. Бир куту алъп бебек аяккабъсънъ гьостерийор.)</w:t>
      </w:r>
      <w:r>
        <w:rPr>
          <w:rFonts w:cs="Arial" w:ascii="Arial" w:hAnsi="Arial"/>
          <w:lang w:val="tr-TR"/>
        </w:rPr>
        <w:t xml:space="preserve"> Буну йен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бебек Иса’я веребилирдим.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Окумая девам едеркен уйкуя далъ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Иса: </w:t>
      </w:r>
      <w:r>
        <w:rPr>
          <w:rFonts w:cs="Arial" w:ascii="Arial" w:hAnsi="Arial"/>
          <w:lang w:val="tr-TR"/>
        </w:rPr>
        <w:t xml:space="preserve"> Мартин амджа, Мартин амджа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Кимси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Иса: </w:t>
      </w:r>
      <w:r>
        <w:rPr>
          <w:rFonts w:cs="Arial" w:ascii="Arial" w:hAnsi="Arial"/>
          <w:lang w:val="tr-TR"/>
        </w:rPr>
        <w:t xml:space="preserve"> Мартин амджа, бени дуйуйор мусун? Беним зияретине гелмеми истийордун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 Ярън сана ге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, факат диккат ет йокса бени танъмаяджаксъ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Шашъръп уйкудан калкъйор.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Аджаба бу бир рюя мъйдъ йокса Иса герчектен бенимле конушту му? Евет, бен О’ну танъдъм. О герчектир ве ярън бана геледжектир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(Мутлу ве севинчли уйкуя далъ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ИЛАХИ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bg-BG"/>
        </w:rPr>
        <w:t>3</w:t>
      </w:r>
      <w:r>
        <w:rPr>
          <w:rFonts w:cs="Arial" w:ascii="Arial" w:hAnsi="Arial"/>
          <w:b/>
          <w:i/>
          <w:sz w:val="32"/>
          <w:szCs w:val="32"/>
          <w:lang w:val="tr-TR"/>
        </w:rPr>
        <w:t>.</w:t>
      </w:r>
      <w:r>
        <w:rPr>
          <w:rFonts w:cs="Arial" w:ascii="Arial" w:hAnsi="Arial"/>
          <w:b/>
          <w:i/>
          <w:sz w:val="32"/>
          <w:szCs w:val="32"/>
          <w:lang w:val="bg-BG"/>
        </w:rPr>
        <w:t xml:space="preserve"> Перде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Сабах олду, Ма дъшаръя чъкъп комшуларла байрамлашъ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Баккал: </w:t>
      </w:r>
      <w:r>
        <w:rPr>
          <w:rFonts w:cs="Arial" w:ascii="Arial" w:hAnsi="Arial"/>
          <w:lang w:val="tr-TR"/>
        </w:rPr>
        <w:t xml:space="preserve">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ш байрамънъз кутлу олсун! </w:t>
      </w:r>
      <w:r>
        <w:rPr>
          <w:rFonts w:cs="Arial" w:ascii="Arial" w:hAnsi="Arial"/>
          <w:i/>
          <w:iCs/>
          <w:lang w:val="tr-TR"/>
        </w:rPr>
        <w:t>(ьопюшюйорла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Тешеккюр едерим. Сенинки де кутлу олсу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Чоджук: </w:t>
      </w:r>
      <w:r>
        <w:rPr>
          <w:rFonts w:cs="Arial" w:ascii="Arial" w:hAnsi="Arial"/>
          <w:lang w:val="tr-TR"/>
        </w:rPr>
        <w:t xml:space="preserve"> Мерхаба Мартин амджа! Мутлу Ноеллер! </w:t>
      </w:r>
      <w:r>
        <w:rPr>
          <w:rFonts w:cs="Arial" w:ascii="Arial" w:hAnsi="Arial"/>
          <w:i/>
          <w:iCs/>
          <w:lang w:val="tr-TR"/>
        </w:rPr>
        <w:t>(ьопюшюйорла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Сана да, явру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Диленджи: </w:t>
      </w:r>
      <w:r>
        <w:rPr>
          <w:rFonts w:cs="Arial" w:ascii="Arial" w:hAnsi="Arial"/>
          <w:lang w:val="tr-TR"/>
        </w:rPr>
        <w:t xml:space="preserve"> Танръ сени берекетлеси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Сени де берекетлесин. </w:t>
      </w:r>
      <w:r>
        <w:rPr>
          <w:rFonts w:cs="Arial" w:ascii="Arial" w:hAnsi="Arial"/>
          <w:i/>
          <w:iCs/>
          <w:lang w:val="tr-TR"/>
        </w:rPr>
        <w:t>(Касесине шекер койу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Диленджи: </w:t>
      </w:r>
      <w:r>
        <w:rPr>
          <w:rFonts w:cs="Arial" w:ascii="Arial" w:hAnsi="Arial"/>
          <w:lang w:val="tr-TR"/>
        </w:rPr>
        <w:t xml:space="preserve">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ол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Мартин Амджа  ичерийе гидип одайъ дюзелти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Аджаба Иса не заман геледжек? О’ну танъмалъйъм. </w:t>
      </w:r>
      <w:r>
        <w:rPr>
          <w:rFonts w:cs="Arial" w:ascii="Arial" w:hAnsi="Arial"/>
          <w:i/>
          <w:iCs/>
          <w:lang w:val="tr-TR"/>
        </w:rPr>
        <w:t>(Дъшаръя бакмая башлъйор.)</w:t>
      </w:r>
      <w:r>
        <w:rPr>
          <w:rFonts w:cs="Arial" w:ascii="Arial" w:hAnsi="Arial"/>
          <w:lang w:val="tr-TR"/>
        </w:rPr>
        <w:t xml:space="preserve"> Орадан бири гелийор! О олмасъ лазъм. Ама не япъйор орада. Табии ки о Ис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сюпюргеджи Иван’дър. Ах, заваллъ, Ноел байрам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халде бу с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к хавада чалъшмак зорунда. Она бир ийилик япайъм. </w:t>
      </w:r>
      <w:r>
        <w:rPr>
          <w:rFonts w:cs="Arial" w:ascii="Arial" w:hAnsi="Arial"/>
          <w:i/>
          <w:iCs/>
          <w:lang w:val="tr-TR"/>
        </w:rPr>
        <w:t>(Капъйъ ачъйор.)</w:t>
      </w:r>
      <w:r>
        <w:rPr>
          <w:rFonts w:cs="Arial" w:ascii="Arial" w:hAnsi="Arial"/>
          <w:lang w:val="tr-TR"/>
        </w:rPr>
        <w:t xml:space="preserve"> Иван гел, бир чай ич ве бираз ъсъ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Сюпюргеджи Иван: </w:t>
      </w:r>
      <w:r>
        <w:rPr>
          <w:rFonts w:cs="Arial" w:ascii="Arial" w:hAnsi="Arial"/>
          <w:lang w:val="tr-TR"/>
        </w:rPr>
        <w:t xml:space="preserve"> Мерхаба Мартин амджа, Ноел байрамън кутлу олсун. </w:t>
      </w:r>
      <w:r>
        <w:rPr>
          <w:rFonts w:cs="Arial" w:ascii="Arial" w:hAnsi="Arial"/>
          <w:i/>
          <w:iCs/>
          <w:lang w:val="tr-TR"/>
        </w:rPr>
        <w:t>(Ма чай верийор.)</w:t>
      </w:r>
      <w:r>
        <w:rPr>
          <w:rFonts w:cs="Arial" w:ascii="Arial" w:hAnsi="Arial"/>
          <w:lang w:val="tr-TR"/>
        </w:rPr>
        <w:t xml:space="preserve"> Чок ийисин. Бу с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к хавада  чай чок ийи гелийор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Мартин амджа арасъра дъшаръя бакъйор.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Чок тешеккюрлер. Бирини ми беклийорсун, гьозюн хеп дъшаръда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Инанамаяджаксън, ама Иса бана геледжектир. Сана анлатайъм. О дюн гедже бенимле конушту. Бугюн бана мисафире ге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сьоз верди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юпюргеджи Иван: </w:t>
      </w:r>
      <w:r>
        <w:rPr>
          <w:rFonts w:cs="Arial" w:ascii="Arial" w:hAnsi="Arial"/>
          <w:lang w:val="tr-TR"/>
        </w:rPr>
        <w:t xml:space="preserve"> Аа, ьойле ми? Иса сана сьоз вердийсе о заман мутлака геледжек. – Шимди ишиме девам едейим. Ноел байрамънда сокак темиз олмалъ. Сенден ал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 чай беним тек Ноел хедийеси. Чюнкю бана бир шей вереджек кимсе калмадъ. Раб сени берекетлесин. Аллахаъсмарладъ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Раб сени де берекетлесин, ахбап.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Мартин амджа  тенджере собая койу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а, не заман геледжексин. Бен Сени дьорт гьозле беклийорум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Дъшаръя бакъйор.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Ай, бу къз чок кьотю гьорюнюйор. Йокса... о бир къз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. Генч ве бебекли бир анне. </w:t>
      </w:r>
      <w:r>
        <w:rPr>
          <w:rFonts w:cs="Arial" w:ascii="Arial" w:hAnsi="Arial"/>
          <w:i/>
          <w:iCs/>
          <w:lang w:val="tr-TR"/>
        </w:rPr>
        <w:t xml:space="preserve">(Дъшаръя чъкъп она сесленийор.) </w:t>
      </w:r>
      <w:r>
        <w:rPr>
          <w:rFonts w:cs="Arial" w:ascii="Arial" w:hAnsi="Arial"/>
          <w:lang w:val="tr-TR"/>
        </w:rPr>
        <w:t>Къзъм, гел, бир чорба ич, херхалде аджъкмъшсън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ебекли Баян: </w:t>
      </w:r>
      <w:r>
        <w:rPr>
          <w:rFonts w:cs="Arial" w:ascii="Arial" w:hAnsi="Arial"/>
          <w:lang w:val="tr-TR"/>
        </w:rPr>
        <w:t xml:space="preserve">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ол, бираз ъсъналъм, бу бизим ичин йете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О заман ен азъндан бе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е бираз сют верелим. </w:t>
      </w:r>
      <w:r>
        <w:rPr>
          <w:rFonts w:cs="Arial" w:ascii="Arial" w:hAnsi="Arial"/>
          <w:i/>
          <w:iCs/>
          <w:lang w:val="tr-TR"/>
        </w:rPr>
        <w:t>(Ма бебекле ойнуйор.)</w:t>
      </w:r>
      <w:r>
        <w:rPr>
          <w:rFonts w:cs="Arial" w:ascii="Arial" w:hAnsi="Arial"/>
          <w:lang w:val="tr-TR"/>
        </w:rPr>
        <w:t xml:space="preserve"> Не кадар татлъ бир бебек. Мерак етме. Бен де чоджук бюйюттюм. – Ейвах, бе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 аякларъ чъплак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 xml:space="preserve">(Баяна дьонюйор.) </w:t>
      </w:r>
      <w:r>
        <w:rPr>
          <w:rFonts w:cs="Arial" w:ascii="Arial" w:hAnsi="Arial"/>
          <w:lang w:val="tr-TR"/>
        </w:rPr>
        <w:t>Къзъм сен орая отур ве бир чорба ич. Бен бир шей ал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м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Рафа гидип орадан бир куту алъ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вет, булдум! </w:t>
      </w:r>
      <w:r>
        <w:rPr>
          <w:rFonts w:cs="Arial" w:ascii="Arial" w:hAnsi="Arial"/>
          <w:i/>
          <w:iCs/>
          <w:lang w:val="tr-TR"/>
        </w:rPr>
        <w:t>(Бебек аяккабъсъ баяна вери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ебекли Баян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Аяккабъ алъп бебе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е гийдирийор.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Аа, санки ьозелликле онун ичин япълмъш! Онлар чок гюзел. Сизе насъл тешеккюр едебилириз. Сиз герчектен чок ийи бир инсансънъ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Билийор мусун, сана бир шей анлатайъм. Бугюн ьозел бир мисафир беклийору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ебекли Баян: </w:t>
      </w:r>
      <w:r>
        <w:rPr>
          <w:rFonts w:cs="Arial" w:ascii="Arial" w:hAnsi="Arial"/>
          <w:lang w:val="tr-TR"/>
        </w:rPr>
        <w:t xml:space="preserve"> Геледжек мисафирин ки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Хейеджанлъ)</w:t>
      </w:r>
      <w:r>
        <w:rPr>
          <w:rFonts w:cs="Arial" w:ascii="Arial" w:hAnsi="Arial"/>
          <w:lang w:val="tr-TR"/>
        </w:rPr>
        <w:t xml:space="preserve"> Иса! О бугюн бана геледжекти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ебекли Баян: </w:t>
      </w:r>
      <w:r>
        <w:rPr>
          <w:rFonts w:cs="Arial" w:ascii="Arial" w:hAnsi="Arial"/>
          <w:lang w:val="tr-TR"/>
        </w:rPr>
        <w:t xml:space="preserve"> Мутлака сана геледжек. Сенин гиби ийи йюрекли инсана гелмезсе киме геледжек. Биз шимди йолумузу девам ед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з. Бизе бу ве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севги ве хедийе ичин чок тешеккюр едериз. Раббимиз сени берекетлеси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Ма ламбайъ якъйор.)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Акшам олду хала О гелмеди. Бен О’ну каршъламая гидейим. </w:t>
      </w:r>
      <w:r>
        <w:rPr>
          <w:rFonts w:cs="Arial" w:ascii="Arial" w:hAnsi="Arial"/>
          <w:i/>
          <w:iCs/>
          <w:lang w:val="tr-TR"/>
        </w:rPr>
        <w:t>(Дъшаръя чъкъйор ве баккала гидип мейве алъйор. Комшуларла мерхабалашъйор.)</w:t>
      </w:r>
      <w:r>
        <w:rPr>
          <w:rFonts w:cs="Arial" w:ascii="Arial" w:hAnsi="Arial"/>
          <w:lang w:val="tr-TR"/>
        </w:rPr>
        <w:t xml:space="preserve"> Ийи акшамлар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аккал: </w:t>
      </w:r>
      <w:r>
        <w:rPr>
          <w:rFonts w:cs="Arial" w:ascii="Arial" w:hAnsi="Arial"/>
          <w:lang w:val="tr-TR"/>
        </w:rPr>
        <w:t xml:space="preserve"> Ийи акшамлар! Гюнюнюз насъл гечт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Тешеккюр едерим. Сенинки насъл гечт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аккал: </w:t>
      </w:r>
      <w:r>
        <w:rPr>
          <w:rFonts w:cs="Arial" w:ascii="Arial" w:hAnsi="Arial"/>
          <w:lang w:val="tr-TR"/>
        </w:rPr>
        <w:t xml:space="preserve">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олу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Чоджук: </w:t>
      </w:r>
      <w:r>
        <w:rPr>
          <w:rFonts w:cs="Arial" w:ascii="Arial" w:hAnsi="Arial"/>
          <w:lang w:val="tr-TR"/>
        </w:rPr>
        <w:t xml:space="preserve"> Мартин амджа, Ноел хедийеми сана гьостерейим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Чок гюзел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Диленджи де орада ве Ма она мейве верип еве дьонюйо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Белки О гечмиш ве бен О’ну танъмадъм мъ? Чок юзюлдюм, шимди не яп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?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Ма отуруп уйкуя далъйор. Сюпюргеджи, баян ве комшулар сърайла гечийорлар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Сюпюргеджи Иван: </w:t>
      </w:r>
      <w:r>
        <w:rPr>
          <w:rFonts w:cs="Arial" w:ascii="Arial" w:hAnsi="Arial"/>
          <w:lang w:val="tr-TR"/>
        </w:rPr>
        <w:t xml:space="preserve"> Бени танъмадън мъ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ебекли Баян: </w:t>
      </w:r>
      <w:r>
        <w:rPr>
          <w:rFonts w:cs="Arial" w:ascii="Arial" w:hAnsi="Arial"/>
          <w:lang w:val="tr-TR"/>
        </w:rPr>
        <w:t xml:space="preserve"> Герчектен бени танъмадън мъ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Баккал: </w:t>
      </w:r>
      <w:r>
        <w:rPr>
          <w:rFonts w:cs="Arial" w:ascii="Arial" w:hAnsi="Arial"/>
          <w:lang w:val="tr-TR"/>
        </w:rPr>
        <w:t xml:space="preserve"> Герчектен бени танъмадън мъ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Чоджук: </w:t>
      </w:r>
      <w:r>
        <w:rPr>
          <w:rFonts w:cs="Arial" w:ascii="Arial" w:hAnsi="Arial"/>
          <w:lang w:val="tr-TR"/>
        </w:rPr>
        <w:t xml:space="preserve"> Мерхаба Мартин амджа, Ноел хедийеми сана гьостерейи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Диленджи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Елини узатъп пара истийор.)</w:t>
      </w:r>
      <w:r>
        <w:rPr>
          <w:rFonts w:cs="Arial" w:ascii="Arial" w:hAnsi="Arial"/>
          <w:lang w:val="tr-TR"/>
        </w:rPr>
        <w:t xml:space="preserve"> Чок тешеккюр едери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Кимсиниз? Бана сьойлейин, кимсиниз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Иса: </w:t>
      </w:r>
      <w:r>
        <w:rPr>
          <w:rFonts w:cs="Arial" w:ascii="Arial" w:hAnsi="Arial"/>
          <w:lang w:val="tr-TR"/>
        </w:rPr>
        <w:t xml:space="preserve"> Мартин амджа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Айнъ сес, дюн гедже гиби. Бу Иса олмалъ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Иса: </w:t>
      </w:r>
      <w:r>
        <w:rPr>
          <w:rFonts w:cs="Arial" w:ascii="Arial" w:hAnsi="Arial"/>
          <w:lang w:val="tr-TR"/>
        </w:rPr>
        <w:t xml:space="preserve"> Аджъкмъштъм, бана йийеджек вердин; сусамъштъм, бана ичеджек вердин;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ябанджъйдъм, бени ичери алдън; чъплактъм, бени гийдирдин.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Бу ен басит кардешлеримден бири ичин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, беним ичин япмъш олду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Мартин Амджа: </w:t>
      </w:r>
      <w:r>
        <w:rPr>
          <w:rFonts w:cs="Arial" w:ascii="Arial" w:hAnsi="Arial"/>
          <w:lang w:val="tr-TR"/>
        </w:rPr>
        <w:t xml:space="preserve"> Герчектен Иса бана гелди, чок мутлуйум, чок! </w:t>
      </w:r>
      <w:r>
        <w:rPr>
          <w:rFonts w:cs="Arial" w:ascii="Arial" w:hAnsi="Arial"/>
          <w:i/>
          <w:iCs/>
          <w:lang w:val="tr-TR"/>
        </w:rPr>
        <w:t>(Дуа едийор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>- ИЛАХИ  Но. 44</w:t>
      </w:r>
      <w:r>
        <w:rPr>
          <w:rFonts w:cs="Arial" w:ascii="Arial" w:hAnsi="Arial"/>
          <w:b/>
          <w:i/>
          <w:sz w:val="32"/>
          <w:szCs w:val="32"/>
          <w:lang w:val="bg-BG"/>
        </w:rPr>
        <w:t>1</w:t>
      </w:r>
    </w:p>
    <w:sectPr>
      <w:footerReference w:type="default" r:id="rId2"/>
      <w:type w:val="nextPage"/>
      <w:pgSz w:w="11906" w:h="16838"/>
      <w:pgMar w:left="1417" w:right="1417" w:gutter="0" w:header="0" w:top="1276" w:footer="1289" w:bottom="1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u w:val="single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39:00Z</dcterms:created>
  <dc:creator>LM</dc:creator>
  <dc:description/>
  <cp:keywords/>
  <dc:language>en-US</dc:language>
  <cp:lastModifiedBy>PC</cp:lastModifiedBy>
  <dcterms:modified xsi:type="dcterms:W3CDTF">2007-10-05T09:44:00Z</dcterms:modified>
  <cp:revision>4</cp:revision>
  <dc:subject/>
  <dc:title>Martin Amca</dc:title>
</cp:coreProperties>
</file>