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са'нън Дирилиши</w:t>
      </w:r>
    </w:p>
    <w:p>
      <w:pPr>
        <w:pStyle w:val="Normal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rial" w:ascii="Arial" w:hAnsi="Arial"/>
          <w:b/>
          <w:lang w:val="tr-TR"/>
        </w:rPr>
        <w:t>Ойунджулар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аломе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рйем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джделли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лек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етру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уханна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ома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убен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лейопас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а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арсон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адейус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авлу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ун талебеси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шкяхин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4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убай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нания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lang w:val="tr-TR"/>
        </w:rPr>
      </w:pPr>
      <w:r>
        <w:rPr>
          <w:lang w:val="tr-TR"/>
        </w:rPr>
        <w:t>1. Сахне:  Мезарда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рйем, Меджделли Мерйем ве Шаломе - юч кадън кара гийинмиш, еллеринде каплар; аър аър йюрюйерек мезара яклашъйорар)</w:t>
      </w:r>
    </w:p>
    <w:p>
      <w:pPr>
        <w:pStyle w:val="Normal"/>
        <w:ind w:left="993" w:hanging="993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Е шимди мезара гиттик ми, насъл оладжак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ьонюнде коджаман таш вар, ону насъл калдъраджаз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Таш мъ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Евет, билмийон му? Те, бююле коджаман топарлак бир кая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йсе, хеле гиделим де, Аллах бир йол гьостередже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Сен не гетирдин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Те, он киле кокулу от кьок; чок пахалъ иди! Чак Индия'дан гелди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Бен де яръм киле парфюм гетирдим. Арабистан'дандър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ет, гелдик зате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ии, бакън бакън! Кая йок олду. Те орада он метре ьотеде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Не оладжак, бьойле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зарън ичине бакъйорлар; ики мелеи гьорюйорлар, хепси коркудан йере дюшюйорлар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оркмайън! Ничин Дири оланъ ьолюлерин арасънда аръйорсунуз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лийорум, сиз хача герилмиш олан Насъралъ Иса'йъ аръйорсунуз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о бурада деил, О дирилди! Гелин, бакън, О нереде яттъйдъ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шимди гидин, Онун талебелерине хабер верин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тсинлер ДЖелиле'йе, орада Ону гьореджеклер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дънлар яваш, яваш калкъп дъшаръ чъкъйорлар, Мерйем аякта а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Не япаджаз, шимд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Хани... сендже... о олабилир ми? Сахиден Иса дирилебилир м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Билмийорум, кафам чок каръштъ! Не япсак, аджаба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Хайди, гиделим! ЬОбюр талебелере хабер верелим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рйем, гелийон му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Мерйем, хайди! ... Мерйе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а? Евет, евет гелийору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алебелер бирликте бир оданън ичинде топландъ. Капъ чалън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Ачън капъйъ! Шевик, ачън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алебелер уянъп бирбирлерине бакъйорлар)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Талебе1:</w:t>
      </w:r>
      <w:r>
        <w:rPr>
          <w:rFonts w:cs="Arial" w:ascii="Arial" w:hAnsi="Arial"/>
          <w:lang w:val="tr-TR"/>
        </w:rPr>
        <w:t xml:space="preserve">  Олмасън милитсия! </w:t>
      </w:r>
      <w:r>
        <w:rPr>
          <w:rFonts w:cs="Arial" w:ascii="Arial" w:hAnsi="Arial"/>
          <w:i/>
          <w:lang w:val="tr-TR"/>
        </w:rPr>
        <w:t>(аяа фър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алебе2:</w:t>
      </w:r>
      <w:r>
        <w:rPr>
          <w:rFonts w:cs="Arial" w:ascii="Arial" w:hAnsi="Arial"/>
          <w:lang w:val="tr-TR"/>
        </w:rPr>
        <w:t xml:space="preserve">  Йок джанъм! Бу диши сеси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Хайдин артък! Беним - Клопа! Ачън бе, шевик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ч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 олду сизе бьойле? Не бу телаш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Биз... биз... биз...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Хайди д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Иса'нън мезаръ бош! 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паникая дюш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Дурун я! Хайди анлаттърън бакалъм. Баштан, тане тан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Чалмасънлар онун джеседини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Белки де янлъш мезара гиттилер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Сусун бе! Анлаттърсънлар!  Ее, сеслийоруз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Шимди, ики саат ьондже калктъ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тедик, Иса'нън джеседини бир даха ялъялъм парфюмле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билийорсунуз, джума акшамъсъ она вакът калмадъ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Ее, сонра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Наш да гиттик о бахчейе..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Янлъш мезара гитмейесениз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Кесме онун лафънъ бе! Сен де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лар о кадар серсем ми, янлъш мезара гитсинлер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мезар белли, йепйенидир. Арематеялъ Йусуф ону верди бизе, Иса ичин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йсе, девам един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Евет, наш да гиттик о бахчейе, гьордюк ки, хани о кая вар я,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е о йокту. Хани бьойле 10, 20 метро узакта дурурду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Ее, ялантърма шимди! Наш оладжак бу иш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из галиба унутонуз ки, алтъ тане аскер вардъ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де о таша мюхюр коймушлардъ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 япаджак ьойле бир шей? Сен д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ламая башлъйор)</w:t>
      </w:r>
      <w:r>
        <w:rPr>
          <w:rFonts w:cs="Arial" w:ascii="Arial" w:hAnsi="Arial"/>
          <w:lang w:val="tr-TR"/>
        </w:rPr>
        <w:t xml:space="preserve"> Не ичин инанмайонуз бизе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Клопа'йъ куджаклъйор)</w:t>
      </w:r>
      <w:r>
        <w:rPr>
          <w:rFonts w:cs="Arial" w:ascii="Arial" w:hAnsi="Arial"/>
          <w:lang w:val="tr-TR"/>
        </w:rPr>
        <w:t xml:space="preserve"> Бакън, биз де пешин чок шашърдъ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онра мезарън ичине бактък ве ики мелек гьордю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иси бизе деди ки: 'Не ичин дирийи ьолюлерин арасънда аръйорсунуз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бурада деил, о дирилди!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етрус башлъйор, узаклара бакмая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Евет, точно ьойле! Бир деди ки: 'Гидин онун талебелерине хабер верин'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из бизе инанмайонуз ки! Йок ялантърърмъшък! </w:t>
      </w:r>
      <w:r>
        <w:rPr>
          <w:rFonts w:cs="Arial" w:ascii="Arial" w:hAnsi="Arial"/>
          <w:i/>
          <w:lang w:val="tr-TR"/>
        </w:rPr>
        <w:t>(гене а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Бен гидийору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Бекле, бен де геледже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кошмая башл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3. Талебе:</w:t>
      </w:r>
      <w:r>
        <w:rPr>
          <w:rFonts w:cs="Arial" w:ascii="Arial" w:hAnsi="Arial"/>
          <w:lang w:val="tr-TR"/>
        </w:rPr>
        <w:t xml:space="preserve">  Дурун чъкмайън, я йолда бириси сизи гьорюрсе. Полис сизи тутарса!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Дурамаяджам, бен де бир даха орая гидийорум!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ошуркен Йуханна Петрус'у гечийор, ама мезарън башънда беклийор. Петрус гене ичери бакъйор, Иса'йъ саран безлери гьорюйорлар, Меджделли Мерйем дъшаръда чьомюйор, алъйор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Йок! Онун джеседи сахиден йок олду! Бак безлер насъл дуруйор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, санки ичинден учуп гитмиш. Бу иш насъл олабилир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Те, те шуна бак! Мендили гьорюйон му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бириси ону усул, усул къвърладъ! Шашъладжак бир иш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ессиздже мезардан чък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Сендже, бу иш сахиден олабилир ми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Хатърламайон му? О бизе даха хаятта икен сьойледийди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з хич инанмаздък оладжа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Шимди не япаджаз?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Бендже дьонелим ьобюрлерине де хабер верелим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ръна да йола чъкалъм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рейе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ДЖелиле'йе. Айнъ насъл мелек кадънлара буйурду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Тамам, дьонелим... Мерйем, гелийон му?... Мерйеее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чок алъйор)</w:t>
      </w:r>
      <w:r>
        <w:rPr>
          <w:rFonts w:cs="Arial" w:ascii="Arial" w:hAnsi="Arial"/>
          <w:lang w:val="tr-TR"/>
        </w:rPr>
        <w:t xml:space="preserve">  Гидин сиз, гидин. Бен даха каладжам. Ереджем сизе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етрус ве Йуханна йола чъкъйорлар, сонра Меджделли Мерйем мезарън ичине бакъйор, ики мелеи гьор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адън, не ичин алъйорсун?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хейеджанла)</w:t>
      </w:r>
      <w:r>
        <w:rPr>
          <w:rFonts w:cs="Arial" w:ascii="Arial" w:hAnsi="Arial"/>
          <w:lang w:val="tr-TR"/>
        </w:rPr>
        <w:t xml:space="preserve"> Раббими алмъшлар, ве билмийом да, Ону нерейе койдулар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лек елини калдъръп аркада дуран Иса'йъ гьостерийор, Меджделли аркасъна дьон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Кадън, не ичин алъйорсун? Кими аръйорсун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Ефендим, бакън. Сен ону бир йере гьотюрдюйсен, сьойле нерейе койдун да, гидип ону алайъ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йе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ъ, Муаллимим! </w:t>
      </w:r>
      <w:r>
        <w:rPr>
          <w:rFonts w:cs="Arial" w:ascii="Arial" w:hAnsi="Arial"/>
          <w:i/>
          <w:lang w:val="tr-TR"/>
        </w:rPr>
        <w:t>(йере дюшюп онун аякларъна сарълъйор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ени еллеме, чюнкю хенюз Бабамън янъна чъкмадъм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кардешлериме гит ве онлара шьойле конуш: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Беним Бабам ве сизин Бабанъз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им Аллахъм ве сизин Аллахънъз Олана чъкаджам.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гери чекилип аяа калкъйор, Иса чабуджак йок олуйор)</w:t>
      </w:r>
      <w:r>
        <w:rPr>
          <w:rFonts w:cs="Arial" w:ascii="Arial" w:hAnsi="Arial"/>
          <w:lang w:val="tr-TR"/>
        </w:rPr>
        <w:t xml:space="preserve"> Тамам... Иса..., Иса?  Иса? Хъъ.    </w:t>
      </w:r>
      <w:r>
        <w:rPr>
          <w:rFonts w:cs="Arial" w:ascii="Arial" w:hAnsi="Arial"/>
          <w:i/>
          <w:lang w:val="tr-TR"/>
        </w:rPr>
        <w:t>(кошмая башлъйор)</w:t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Сахне:  Емайус йолунда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лейопас ве Рубен йолда, кафаларъ ашаъда, шапкалъ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чини чекийор)</w:t>
      </w:r>
      <w:r>
        <w:rPr>
          <w:rFonts w:cs="Arial" w:ascii="Arial" w:hAnsi="Arial"/>
          <w:lang w:val="tr-TR"/>
        </w:rPr>
        <w:t xml:space="preserve"> Ах Клейопас, билийон му, бен не дюшюнюйорум?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ешке хич алданмайдъм. Кешке хич о Иса'нън аркасъна дюшмейдим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имди рахат рахат каръмла, къзанларъмла софрада отуруп баклава йийеджейдим, чай ичеджейдим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е, не олду шимди. Нереде Аллахън краллъъ?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реде калдъ, "дюняйъ мирас аладжанъз"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ЬОйле конушма, Иса демишти: Аллахън краллъъ сизин ичиниздедир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хи, бен де анламъйорум, бен де билмийорум, шимди не оладжак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Аллах белки де бир чалъм буладжак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А бе не чалъм я! Гьормюйон му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ЬОлдюрдюлер адамъ ! Иште хепси бурая кадар, ойун битти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херкес евине! Бошуна севиндийдик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ичини чекийорлар. Сонра Иса аркадан хъзла яклашъп онларъ гечи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хабайън чоджуклар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Хооп аркадаш! Нерейе алатлайон? Ааджък даха усул айда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л янъмъза ааджък муаббет япалъм, моралъмъз дюзелсин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ъйорум, чок хейеджанлъ конушуйонуз. Не меселе конуштунуз бьойле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 бе аркадаш! Тамам, сен белки ябанджъсън Йерушалим'де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онлар биле олан меселелери ишитмишлер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ЬОйле ми, ханги меселелер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Хани, Насъралъ Иса'дан ич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О да ким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"Бу адам ама да джахил" демек ичин гьозлерини гьоке калдър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фф! Бак шимди! Бу Насъралъ Иса чок бюйюк бир пейгамбер иди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кадар гюзел лафлар япардъ, о кадар кувветли ишлер япардъ, кенаръ йок! </w:t>
      </w:r>
    </w:p>
    <w:p>
      <w:pPr>
        <w:pStyle w:val="Normal"/>
        <w:tabs>
          <w:tab w:val="clear" w:pos="708"/>
          <w:tab w:val="left" w:pos="3686" w:leader="none"/>
        </w:tabs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Ама табии, ьойле бир шей бизим девлет адамларъмъзън хесабъна гелмез я! Онун ичин она ьолюм джезасънъ вердилер.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е бююле, хача гердилер Ону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Язък, чок язък. Биз гене сандък ки, Исраилин куртаръджъсъ О оладжак.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Евет, ьолели юч гюн олду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санки йетмемиш, базъ кадънларъмъз да бизи шашърттълар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Насъл яни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Бу сабах гитмишлер Онун мезаръна, бир де бактълар - бош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'нън джеседи ортада йок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Сонра, йок ефендим, мелеклер онлара гьорюнмюш демишлер ки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дири имиш, билмем не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ма сонра бизден кими еркеклер де гитти, бактълар,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йнъ о кадънларън дедиклери гиби имиш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Иса'йъ гене де гьоремемишлер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ееех, сизи кафасъзлар. Не кадар да бавносунуз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ски пейгамберлерин сьозлерине бир тюрлю инанамъйорсунуз, галиба!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ън, бизим Исраил халкъ хепси бир куртаръджъ беклийорлар, деил ми?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а Месих дийеджеклер, деил ми? Тамам, гюзел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анламъйорсунуз ки, бу Месих ЛАЗЪМДЪ бютюн бунларъ чексин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о йолдан шанлъ йере гитс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Насъл? Ону анламъйорум. Деил ми, Месих бютюн ябанджъ аскерлери бизим девлеттен коваджак. Ее...? Не демек, 'о лазъмдъ ьолсюн'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ън чоджуклар! Йешая китабънда шьойле дийор: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О, боазланмая гиден бир кузу гиби гьотюрюлдю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койун къркъджъларън ьонюнде насъл сусарса, о да азънъ ачмадъ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з сандък, О терк едилди ве бракълдъ,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аслънда БИЗИМ гюнахларъмъздан ичин джеза гьордю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Ве бу сьозлер геледжек олан Месих'тен ичин ми конушуйорлар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вет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Тамам, дору я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тен Иса кендиси буну хеп сьойлерди ама биз хич анламаздък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Те бакън, Емайус кьойюне гелдик. Дьорт саат насъл гечти хич анламадъм. Аркадаш, бак биз геджейи бурада гечиреджез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ок ийи бир пансийон билийорум. Те шураджъкта. Сен де кал бизимле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Хайър, бен йолума девам едеджем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Ничин, коркунч бир иш о. Кърда куртлар вар, хайдутлар вар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 затен геч олду, гюнеш батмак юзере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гедже кал сен де янъмъзда, ярън йолуна девам едерс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Пеки, ьойле олсун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ве гирип, еллерини, аякларънъ йъкъйорлар, бир гарсон йемек гетири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Гарсон:</w:t>
      </w:r>
      <w:r>
        <w:rPr>
          <w:rFonts w:cs="Arial" w:ascii="Arial" w:hAnsi="Arial"/>
          <w:lang w:val="tr-TR"/>
        </w:rPr>
        <w:t xml:space="preserve">  Буйурун, ъсмарладъънъз гиби, койун бутче, салата ве екме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ркадаш, хепимиз ичин шюкран дуасънъ сен ет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Пеки, Ей деделеримизин Аллахъ, сана бу йийентилер ичин шюкюрлер олсун!  Амин. 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ън, йийин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кмеклери къръп онлара верийор - о вакът Иса'нън еллеринде чивилерин излерини гьорюп, онун Иса олдууну анлъйорлар - Иса хемен аяа калк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киси:</w:t>
      </w:r>
      <w:r>
        <w:rPr>
          <w:rFonts w:cs="Arial" w:ascii="Arial" w:hAnsi="Arial"/>
          <w:lang w:val="tr-TR"/>
        </w:rPr>
        <w:t xml:space="preserve">  Иса !!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Бирбирлерине:</w:t>
      </w:r>
      <w:r>
        <w:rPr>
          <w:rFonts w:cs="Arial" w:ascii="Arial" w:hAnsi="Arial"/>
          <w:lang w:val="tr-TR"/>
        </w:rPr>
        <w:t xml:space="preserve">  Тамам, бен ону затен билирдим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лда конушуркен, йюреклеримиз янмадълар мъ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, не яна гитти. Иса, Иса гери дьон!</w:t>
      </w:r>
    </w:p>
    <w:p>
      <w:pPr>
        <w:pStyle w:val="Normal"/>
        <w:spacing w:before="0" w:after="120"/>
        <w:ind w:left="993" w:hanging="993"/>
        <w:jc w:val="center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  <w:r>
        <w:br w:type="page"/>
      </w:r>
    </w:p>
    <w:p>
      <w:pPr>
        <w:pStyle w:val="Heading2"/>
        <w:rPr/>
      </w:pPr>
      <w:r>
        <w:rPr>
          <w:sz w:val="24"/>
          <w:lang w:val="tr-TR"/>
        </w:rPr>
        <w:t xml:space="preserve">3. Сахне:  </w:t>
      </w:r>
      <w:r>
        <w:rPr>
          <w:sz w:val="24"/>
          <w:lang w:val="bg-BG"/>
        </w:rPr>
        <w:t>Йукарики Одада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талебелер бир арада отуруп йемек йийорла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Яу, беним кафам чок каръшък. Хич бир шей анламъйорум, артъ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ЬОндже бекледик, ефендимиз Иса хич ьолмесин, ама сонра ону ьолдюрдюле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онра бекледик, о артък мезарда калсън, шимди де бу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Сиздже Иса сахиден дирилди ми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, о хаятта икен биркач дефа бир кишийи дирилттирди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Яа, хатърлонуз му, насъл бир дженазеде бир дул кадънън тек олуну дирилттирди. Хич унутмам ону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О хенюз йени йени ьолмюштю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Я Иса'нън аркадашъ Лазар! Ону дьорт гюнлюк ьолю икен дирилттирди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ютюн халкъмъзън хабери олду о меселеде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Хани дерсен, кадънлар бирханги видение гьордюле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е де олса сачъ узун, аклъ къса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Петрус ве Йуханна да гьордюлер, ачан мезар бош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Юстелик аз ьондже ики аркадашъмъз гелди Емайус кьойюнде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а онларла бирликте баяъ йол йюрюмюш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лар гене, анламамъшлар онун Иса олдууну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ак йемек йеркен гьормюшлер онун еллерини о вакът анламъш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Евет, ондан сонра Иса бирденбире кайболмуш. Аджаба нерейе гитмиш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ешке биз де ону гьоребилсек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Аркадашлар!  Бакън геч олду, ярън да йолджулуумуз в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терсениз, яталъм шимди, еркен калкал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дейус капъя бактън мъ? Ийидже чивиледин ми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Тадейус:  </w:t>
      </w:r>
      <w:r>
        <w:rPr>
          <w:rFonts w:cs="Arial" w:ascii="Arial" w:hAnsi="Arial"/>
          <w:lang w:val="tr-TR"/>
        </w:rPr>
        <w:t xml:space="preserve">Евет, салам капал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бютюн еви йъксънлар да, ьойле гирсинлер ев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Йуханна, сай бакалъм херкес бурада мъ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сайъйор)</w:t>
      </w:r>
      <w:r>
        <w:rPr>
          <w:rFonts w:cs="Arial" w:ascii="Arial" w:hAnsi="Arial"/>
          <w:lang w:val="tr-TR"/>
        </w:rPr>
        <w:t xml:space="preserve"> Тамам, хепси... хайър бир киши ексик, ким о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 xml:space="preserve">Тадейус:  </w:t>
      </w:r>
      <w:r>
        <w:rPr>
          <w:rFonts w:cs="Arial" w:ascii="Arial" w:hAnsi="Arial"/>
          <w:lang w:val="tr-TR"/>
        </w:rPr>
        <w:t>Томас галиба, евет о! Нерейе гитмиш олабилир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О адам хич дюшюнмюйор му? Иса'нън дюшманларъ даха дуруйорлар. Бакъйорлар бизи де мапуса атсънлар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йсе, ону беклемейиз шимди. Хайди херкес ятсъ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казърлък яп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хабайън чоджуклар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бакмадан)</w:t>
      </w:r>
      <w:r>
        <w:rPr>
          <w:rFonts w:cs="Arial" w:ascii="Arial" w:hAnsi="Arial"/>
          <w:lang w:val="tr-TR"/>
        </w:rPr>
        <w:t xml:space="preserve">  Мерхаб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дьонюп Иса'йъ гьорюйор, ама анлам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 шимди, сен де ят, геч олуйор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яа фърлъйор)</w:t>
      </w:r>
      <w:r>
        <w:rPr>
          <w:rFonts w:cs="Arial" w:ascii="Arial" w:hAnsi="Arial"/>
          <w:lang w:val="tr-TR"/>
        </w:rPr>
        <w:t xml:space="preserve">  Исаа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?  Хъъъ! </w:t>
      </w:r>
      <w:r>
        <w:rPr>
          <w:rFonts w:cs="Arial" w:ascii="Arial" w:hAnsi="Arial"/>
          <w:i/>
          <w:lang w:val="tr-TR"/>
        </w:rPr>
        <w:t>(диз чьокюйор, херкес паник ичинде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адейус:</w:t>
      </w:r>
      <w:r>
        <w:rPr>
          <w:rFonts w:cs="Arial" w:ascii="Arial" w:hAnsi="Arial"/>
          <w:lang w:val="tr-TR"/>
        </w:rPr>
        <w:t xml:space="preserve">  Хабабабуба.... бу бу недир.... пери ми, баба мъ, мубарек ми? Аллахъм... куртар бизи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Чекил гит бурадан, бизи рахатсъз етме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Чоджуклар, рахат олун. Беним. Евет, Иса'й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херкес яваш яваш кендине гел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ичин о кадар ишкиленийорсунуз? Не ичин иман етмийорсунуз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Ама, ама.... сахиден сен мисин?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кимиси севинийор, кимиси шюпхе еди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лбетте беним... Гелин, яклашън ааджък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не пери, не джин, не баба, не де мубарек деилим.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е ет ве кемик вар... Хайди де, гелин кендиниз бакън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гелип она докуну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3</w:t>
      </w:r>
      <w:r>
        <w:rPr>
          <w:rFonts w:cs="Arial" w:ascii="Arial" w:hAnsi="Arial"/>
          <w:b/>
          <w:i/>
          <w:lang w:val="tr-TR"/>
        </w:rPr>
        <w:t>.</w:t>
      </w:r>
      <w:r>
        <w:rPr>
          <w:rFonts w:cs="Arial" w:ascii="Arial" w:hAnsi="Arial"/>
          <w:i/>
          <w:lang w:val="tr-TR"/>
        </w:rPr>
        <w:t>талебейе)</w:t>
      </w:r>
      <w:r>
        <w:rPr>
          <w:rFonts w:cs="Arial" w:ascii="Arial" w:hAnsi="Arial"/>
          <w:lang w:val="tr-TR"/>
        </w:rPr>
        <w:t xml:space="preserve"> Сендже олабилир ми бу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Билмийорум, вар кими мубареклер чок хъзл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ендилерини тъкмъ инсан гиби япъйорлар. Бизим авлуда вардъ бир баба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Чоджуклар, бурада йийеджек бир шейиниз вар мъ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Шевик, санъйорум ааджък екмеклен балък калдъ. Ону гетири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етирийорлар, Иса отуруйор, йемее баш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ъзъ екмек долу)</w:t>
      </w:r>
      <w:r>
        <w:rPr>
          <w:rFonts w:cs="Arial" w:ascii="Arial" w:hAnsi="Arial"/>
          <w:lang w:val="tr-TR"/>
        </w:rPr>
        <w:t xml:space="preserve">  Отурун сиз де. Не бу телаш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битириндже)</w:t>
      </w:r>
      <w:r>
        <w:rPr>
          <w:rFonts w:cs="Arial" w:ascii="Arial" w:hAnsi="Arial"/>
          <w:lang w:val="tr-TR"/>
        </w:rPr>
        <w:t xml:space="preserve">  Евет, бу иш олду му шимди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сизе даха чок ьондже бунун ичин конуштуйдум: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Муса ве ьобюр пейгамберлер бенден ичин не яздълар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дъ хепси йерине гелсин ве иште, хершей йерине гелди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лкъп яваш яваш узаклаш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Иса, нерейе гидийорсун, бизи ялнъз бракм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Съкълмайън, бени гене гьореджениз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ир хафта сонра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Билийор мусун?  Бен умудуму кестим артъкъ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а деди ки, биз ону гене гьореджеймиши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нун юзерине вазгечтик ДЖелиле'йе гитмейе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шимди бир хафта гечти, ве бир шей йок. Иса бир даха гьорюнмеди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Ее, беклейеджез биркач гюн даха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Абе, сиз не конушуйонуз 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Тамам гюзел, билийоруз, Иса'да хер тюрлю кувет в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аш кенди кендини ьолюлерден дирилттирсин... инанмъйору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из алдандънъз. Сизе маана булмуйорум, шашърмаян бир тек Аллах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ен вар я! Бен... кендим... лично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гьозлеримле онун еллериндеки ярайъ гьормезсе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пармаъмъ онун еллеринин ичине коймазсам ве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елимле онун шурасъна докунмазсам..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ет о олмадан... бен иман етмем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бирденбире ортая чъкъйор)</w:t>
      </w:r>
      <w:r>
        <w:rPr>
          <w:rFonts w:cs="Arial" w:ascii="Arial" w:hAnsi="Arial"/>
          <w:lang w:val="tr-TR"/>
        </w:rPr>
        <w:t xml:space="preserve"> Селам достлар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юрпери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Томас, гел бакалъм. Лазъм сана бир шей гьостерейим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омас, корку ве меракла онун янъна гиди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Гел, гел, хайди де! Коркм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ллерини ве бьорюню гьостери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, еллерими гьорюйон му? Пармаънъ узат, бурая кой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, шимди де елини узат, бурая кой! Имансъз олма, иман ет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Йере дюшюйор, аламая башлъйор)</w:t>
      </w:r>
      <w:r>
        <w:rPr>
          <w:rFonts w:cs="Arial" w:ascii="Arial" w:hAnsi="Arial"/>
          <w:lang w:val="tr-TR"/>
        </w:rPr>
        <w:t xml:space="preserve">  Раббим ве Танръм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сейирджилере)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 w:eastAsia="en-US"/>
        </w:rPr>
        <w:t xml:space="preserve">Бени гьордююн ичин ми иман еттин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Гьормеден иман еденлере не мутлу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-----------------------------------------</w:t>
      </w:r>
    </w:p>
    <w:p>
      <w:pPr>
        <w:pStyle w:val="Heading2"/>
        <w:rPr>
          <w:sz w:val="24"/>
          <w:lang w:val="tr-TR" w:eastAsia="en-US"/>
        </w:rPr>
      </w:pPr>
      <w:r>
        <w:rPr>
          <w:sz w:val="24"/>
          <w:lang w:val="tr-TR" w:eastAsia="en-US"/>
        </w:rPr>
        <w:t>4. Сахне:  Павлус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Бак, бу мектупта не язъйо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сабах алдъм ону Дамаск касабасъндан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мектуптан окуйор)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Сайън Павлус ходжам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е мерак еттиин ичин тешеккюр едериз. Бизим бурадаки Яхудилерин дуруму аслънда фена деил. Халк бизи сайъйор, тиджарет япъйоруз, пара казанъйоруз. Хершей йолунда, ама тек бир меселе кафамъзъ аръттъръйор: Бу касабада гечен сенеден бери хер гечен гюн даха фазла киши бу Иса'я иман етмейе башлъйор. Она Месих дийорлар, Исраилин куртаръджъсъ имиш. Меерсе сен де чок ийи билийорсун, о адам беш сене евели Йерушалим'де бир сучлу оларак хача герилди. О адам бизим халкъмъз ичин бир утанчтър. Ве шимди гелип ону Месих оларак илан едийорлар. Биз буна изин вермейеджез. Лютфен бизе ярдъм един!"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лери гери йюрюмейе башладъ)</w:t>
      </w:r>
      <w:r>
        <w:rPr>
          <w:rFonts w:cs="Arial" w:ascii="Arial" w:hAnsi="Arial"/>
          <w:lang w:val="tr-TR"/>
        </w:rPr>
        <w:t xml:space="preserve">  Чок дору! Биз она изин вермейеджез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яа калкъп Павлус'ун аркасъндан йюрюмейе башлъйор)</w:t>
      </w:r>
      <w:r>
        <w:rPr>
          <w:rFonts w:cs="Arial" w:ascii="Arial" w:hAnsi="Arial"/>
          <w:lang w:val="tr-TR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вет, Павлус, шей ходжам! Не япалъм, бу Исаджълара карш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р гечен гюн чоалъйор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гюзел рахат етмиштик. Бурада Йерушалим'де онлардан чок аз калдъ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асъл Стефанус'у ве сонра Якуб'у йок еттик, бу иш бастърълдъйд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пси качтъ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Евет ходжам, насъл да бир атасьоз вар: ешме ешелеме, кюл олу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йнъсъ да олду, бак онлар йок оладжаъна, бютюн касабалара яйълъп чоалдъ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демек истийорсун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ларъ кенди халинде браксайдък даха мъ ийи оладжайдъ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айър оламаз! Онлар Аллах тарафъндан ланетли инсанлардъ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ишин кафасънъ езмек лазъм, яйълмасъ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аха шимди гидеджем Аллахевинин гюдюджюсюн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Не япаджан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ми япаджам? Ондан бир кяът бир де аскерлер аладжа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Дамаск касабасъна гидип онларъ бурая гетиредже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 онлара бюйюк бир дава япаджаз. </w:t>
        <w:tab/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дан сонра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пармакла кенди боазънъ кесмек гиби ишарет яп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ннадън мъ, халкъмъз ааджък корксу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lang w:val="tr-TR"/>
        </w:rPr>
        <w:tab/>
        <w:t xml:space="preserve">Йокса, бу иш нерейе вараджак? </w:t>
      </w:r>
      <w:r>
        <w:rPr>
          <w:rFonts w:cs="Arial" w:ascii="Arial" w:hAnsi="Arial"/>
          <w:i/>
          <w:lang w:val="tr-TR"/>
        </w:rPr>
        <w:t>(айрълъ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авлус башкяхинин елини ьопю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Ходжам, есенлик сенинле олсун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Евет, евлядъм. Не истийорсун? Йокса... гене о меселе ми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Евет, ходжам, гене о меселе. Бу сефер Дамаск касабасъ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Дамаск мъ, орасъ башка област. Башка крал каръшъйо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башъма иш ачтън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Ходжам, бен саде халкъмъзън ийилиини дюшюню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о Исаджъларъ бастърмасак, сонра пишман оладжаз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Пеки, хемен секретериме буйураджам, о крала бир мектуп язсъ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сефер кач аскер истийорсун? Йирми тане йетер ми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Елли олмаз мъ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Башкяхин: </w:t>
      </w:r>
      <w:r>
        <w:rPr>
          <w:rFonts w:cs="Arial" w:ascii="Arial" w:hAnsi="Arial"/>
          <w:lang w:val="tr-TR"/>
        </w:rPr>
        <w:t xml:space="preserve"> Не !?...  Ама белки де хаклъсъ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Мадем орада о Исаджъ кьопеклерден о кадар чок вар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онларъ хепси бурая гетирелим. Сенин дедиин гиби олсу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Саол, ходжам! Саол!  </w:t>
      </w:r>
      <w:r>
        <w:rPr>
          <w:rFonts w:cs="Arial" w:ascii="Arial" w:hAnsi="Arial"/>
          <w:i/>
          <w:lang w:val="tr-TR"/>
        </w:rPr>
        <w:t>(бир даха елини ьопюп айръ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йолда, Павлус ьонде, аркасънда субай, онларън аркасънда биркач аске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аскер:</w:t>
      </w:r>
      <w:r>
        <w:rPr>
          <w:rFonts w:cs="Arial" w:ascii="Arial" w:hAnsi="Arial"/>
          <w:lang w:val="tr-TR"/>
        </w:rPr>
        <w:t xml:space="preserve"> Яу аркадаш, бу не бичим иш? Санки маребейе чъкъйоруз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аскер:</w:t>
      </w:r>
      <w:r>
        <w:rPr>
          <w:rFonts w:cs="Arial" w:ascii="Arial" w:hAnsi="Arial"/>
          <w:lang w:val="tr-TR"/>
        </w:rPr>
        <w:t xml:space="preserve">  А бе брак! 18 сенелик аскерим: Англиа'да дьовюштю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Германиа'да, Персиа'да ама бьойле бир шей йок гьордюю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рифлер бизи ьолен оникиде йюрютюрюйорла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йукаръя гюнеше каршъ бак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аскер:</w:t>
      </w:r>
      <w:r>
        <w:rPr>
          <w:rFonts w:cs="Arial" w:ascii="Arial" w:hAnsi="Arial"/>
          <w:lang w:val="tr-TR"/>
        </w:rPr>
        <w:t xml:space="preserve">  Инсанлък бу му, ха! Бу съджакта инсан кенди кьопеини къра йолламаз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Субай:</w:t>
      </w:r>
      <w:r>
        <w:rPr>
          <w:rFonts w:cs="Arial" w:ascii="Arial" w:hAnsi="Arial"/>
          <w:lang w:val="tr-TR"/>
        </w:rPr>
        <w:t xml:space="preserve">  Не олуйор аркада? Капайън чененизи! Не бу гевезелик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аскер:</w:t>
      </w:r>
      <w:r>
        <w:rPr>
          <w:rFonts w:cs="Arial" w:ascii="Arial" w:hAnsi="Arial"/>
          <w:lang w:val="tr-TR"/>
        </w:rPr>
        <w:t xml:space="preserve">  Бир шей! Те бурада аркадашъма анлаттъръйорум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ьойле хавада тренировка япмак чок файдалъ имиш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1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аскер:</w:t>
      </w:r>
      <w:r>
        <w:rPr>
          <w:rFonts w:cs="Arial" w:ascii="Arial" w:hAnsi="Arial"/>
          <w:lang w:val="bg-BG"/>
        </w:rPr>
        <w:t xml:space="preserve"> Бъктъм, бунлардан, ментереджилер хепси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Шимди Дамаск'а гиттик ми, не япаджаз санки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Хайдутлар мъ якалаяджаз, терористлери ми ьолдюреджез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Йок джанъм! Бир авуч гарибанлар, каръ къза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Онларъ алъп Йерушалим'е гьотюреджез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Сонра нумарадан онлара махкеме япаджакл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Йок ефендим, Яхуди халкънън дюшманларъ имиш онлар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Аллах адамларъ! Х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3.аскер:</w:t>
      </w:r>
      <w:r>
        <w:rPr>
          <w:rFonts w:cs="Arial" w:ascii="Arial" w:hAnsi="Arial"/>
          <w:lang w:val="bg-BG"/>
        </w:rPr>
        <w:t xml:space="preserve">  Су истийоруз, су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4.аскер:</w:t>
      </w:r>
      <w:r>
        <w:rPr>
          <w:rFonts w:cs="Arial" w:ascii="Arial" w:hAnsi="Arial"/>
          <w:lang w:val="bg-BG"/>
        </w:rPr>
        <w:t xml:space="preserve">  Ааджък да почивка, кафам дьонмейе башладъ бу съджактан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Чоджуклар, даянън, аз калдъ. Теее, гьорюйонуз му!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Евет, орасъ Дамаск касабасъ. Съкън дишинизи. Яръм саат сонра орадайъз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йюрюмейе девам едийорлар - бирденбире гьоктен шимшек (бюйюк бир япрак тенеке алън, саллайънджа гьок гюрлеме гиби сеслер чъкъйор) - Павлус ве ьобюрлер йере дюшюйорлар - Павлус кьор олду)</w:t>
      </w:r>
    </w:p>
    <w:p>
      <w:pPr>
        <w:pStyle w:val="Normal"/>
        <w:spacing w:before="0" w:after="60"/>
        <w:ind w:left="851" w:hanging="851"/>
        <w:rPr/>
      </w:pPr>
      <w:r>
        <w:rPr>
          <w:rFonts w:cs="Arial" w:ascii="Arial" w:hAnsi="Arial"/>
          <w:b/>
          <w:lang w:val="bg-BG"/>
        </w:rPr>
        <w:t xml:space="preserve">Сес:  </w:t>
      </w:r>
      <w:r>
        <w:rPr>
          <w:rFonts w:cs="Arial" w:ascii="Arial" w:hAnsi="Arial"/>
          <w:lang w:val="tr-TR"/>
        </w:rPr>
        <w:t>Саул, Саул! Не ичин бана феналък япъйорсун?</w:t>
      </w:r>
    </w:p>
    <w:p>
      <w:pPr>
        <w:pStyle w:val="Normal"/>
        <w:numPr>
          <w:ilvl w:val="0"/>
          <w:numId w:val="0"/>
        </w:numPr>
        <w:spacing w:before="0" w:after="60"/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Сен... сен... Ефендимиз, сен кимсин?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 xml:space="preserve">Сес:  </w:t>
      </w:r>
      <w:r>
        <w:rPr>
          <w:rFonts w:cs="Arial" w:ascii="Arial" w:hAnsi="Arial"/>
          <w:lang w:val="tr-TR"/>
        </w:rPr>
        <w:t xml:space="preserve">Бен Иса'йъм. Сен бана феналък япъйорсун. </w:t>
      </w:r>
    </w:p>
    <w:p>
      <w:pPr>
        <w:pStyle w:val="Normal"/>
        <w:numPr>
          <w:ilvl w:val="0"/>
          <w:numId w:val="0"/>
        </w:numPr>
        <w:spacing w:before="0" w:after="60"/>
        <w:ind w:left="851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шимди калк, касабая гир ве не япман лазъм, сана билдириледжек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аскер:</w:t>
      </w:r>
      <w:r>
        <w:rPr>
          <w:rFonts w:cs="Arial" w:ascii="Arial" w:hAnsi="Arial"/>
          <w:lang w:val="tr-TR"/>
        </w:rPr>
        <w:t xml:space="preserve">  Бу ъшък, бу ъшък нейди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4.аскер:</w:t>
      </w:r>
      <w:r>
        <w:rPr>
          <w:rFonts w:cs="Arial" w:ascii="Arial" w:hAnsi="Arial"/>
          <w:lang w:val="tr-TR"/>
        </w:rPr>
        <w:t xml:space="preserve">  Бен де билмийорум. Хаятта йок гьордююм ьойле шей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юнештен даха бюйюк бир шафаклък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аскер:</w:t>
      </w:r>
      <w:r>
        <w:rPr>
          <w:rFonts w:cs="Arial" w:ascii="Arial" w:hAnsi="Arial"/>
          <w:lang w:val="tr-TR"/>
        </w:rPr>
        <w:t xml:space="preserve">  Сен бир шей дуйдун му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санки бир сес гиби бир шей ишиттим, ама бир шей анлаямад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4.аскер:</w:t>
      </w:r>
      <w:r>
        <w:rPr>
          <w:rFonts w:cs="Arial" w:ascii="Arial" w:hAnsi="Arial"/>
          <w:lang w:val="tr-TR"/>
        </w:rPr>
        <w:t xml:space="preserve">  Анлаямазсън, табии. О Ибранидже иди, Латиндже я да Грекче деил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Ааа, гьозлерим. Бир шей гьореми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ьотюрюн бени, касабая гьотюрю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диз чьокюп дуа едийор)</w:t>
      </w:r>
      <w:r>
        <w:rPr>
          <w:rFonts w:cs="Arial" w:ascii="Arial" w:hAnsi="Arial"/>
          <w:lang w:val="tr-TR"/>
        </w:rPr>
        <w:t xml:space="preserve">  Ей деделеримизин Аллахъ 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кулунун аджиз халине бак! Бен сана каршъ суч ишледи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ин олун Иса'я каршъ саваштъм ве кайбетти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бана гьостер, не лазъм япайъм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Сес:  </w:t>
      </w:r>
      <w:r>
        <w:rPr>
          <w:rFonts w:cs="Arial" w:ascii="Arial" w:hAnsi="Arial"/>
          <w:lang w:val="tr-TR"/>
        </w:rPr>
        <w:t xml:space="preserve">Аз сонра Ханания адънда бир адам сана геледже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беним ишими битиреджек. Сен ону сесле. Сана ел кояджак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вакът гьозлерин гене гьореджек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пъ чалънъйор - Павлус тутуна тутуна капъя кадар илерлейип ону ачъйор)</w:t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lang w:val="tr-TR"/>
        </w:rPr>
        <w:t xml:space="preserve">Ханания:  </w:t>
      </w:r>
      <w:r>
        <w:rPr>
          <w:rFonts w:cs="Arial" w:ascii="Arial" w:hAnsi="Arial"/>
          <w:lang w:val="tr-TR"/>
        </w:rPr>
        <w:t xml:space="preserve">Саул кардеш, бурая гелиркен йолда сана Раб Иса гьорюндю. </w:t>
      </w:r>
    </w:p>
    <w:p>
      <w:pPr>
        <w:pStyle w:val="Normal"/>
        <w:spacing w:before="0" w:after="60"/>
        <w:ind w:left="851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бени йолладъ, гьозлерин йениден гьорсюн ве Кутсал Рухла доласън дий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еллерини Павлус'ун гьозлеринин юзерине койуйор - пуллар гиби бир шей дюшю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Гьорюйорум, гьорюйорум. </w:t>
      </w:r>
      <w:r>
        <w:rPr>
          <w:rFonts w:cs="Arial" w:ascii="Arial" w:hAnsi="Arial"/>
          <w:i/>
          <w:lang w:val="bg-BG"/>
        </w:rPr>
        <w:t>(аламая баш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Ханания:</w:t>
      </w:r>
      <w:r>
        <w:rPr>
          <w:rFonts w:cs="Arial" w:ascii="Arial" w:hAnsi="Arial"/>
          <w:lang w:val="bg-BG"/>
        </w:rPr>
        <w:t xml:space="preserve">  Бак, Раб не дийор: 'Бу Павлус беним сечтиим бир инструменттир. Беним олумун Иса'нън адъмъ дюнянън уджуна яяджак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Бен кьор идим, ама шимди гьорю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Бен Иса'йъ ьолю санърдъм, ама шимди гьозлерим ону гьордю. О яшъйор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6:00Z</dcterms:created>
  <dc:creator>Privatnotebook</dc:creator>
  <dc:description/>
  <dc:language>en-US</dc:language>
  <cp:lastModifiedBy>Privatnotebook</cp:lastModifiedBy>
  <dcterms:modified xsi:type="dcterms:W3CDTF">2004-10-14T22:56:00Z</dcterms:modified>
  <cp:revision>1</cp:revision>
  <dc:subject/>
  <dc:title>Иса'нън Дирилиши</dc:title>
</cp:coreProperties>
</file>