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AVL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FİLİMON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MESİH İsanın mahpusu Pavlus, ve Timoteos kardeş, sevgilimiz ve iş arkadaşımız Filimona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ızkardeşimiz Apfiaya, ve silâh arkadaşımız Arhipposa, ve senin evinde olan kiliseye: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bamız Allahtan, ve Rab İsa Mesihten size inayet ve selâ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 İsaya ve bütün mukaddeslere olan sevgini ve imanını işiterek Allahıma şükrediyorum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ualarımda daima seni anıyorum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ta ki, sizde olan her iyi şeyin bilgisinde, sendeki iman iştiraki Mesih için âmil olsun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senin sevginde büyük sevincim ve tesellim oldu; çünkü mukaddeslerin yürekleri senin vasıtanla rahat buldu, ey karde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dan dolayı münasip olan şeyi sana emretmeğe Mesihte çok cesaretim olduğu halde,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en, ihtiyar Pavlus, ve şimdi de Mesih İsanın mahpusu, böyle bir adam olarak sevgiden ötürü rica etmeği tercih ettim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ağlarımda kendisine baba olduğum,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ir vakitler sana faidesiz, fakat şimdi sana ve bana faideli olan oğlum Onisimos için sana rica ediyorum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sini, yani, yüreğimi, sana geri gönderiyorum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enin yerine incilin bağlarında bana hizmet etsin diye, onu yanımda alıkoymak isterdim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senin reyin olmadıkça, bir şey yapmak istemedim, ta ki, senin iyiliğin mecburî imiş gibi değil, fakat rızaya göre olsun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bir müddet senden ayrılmış olması belki bunun için oldu, yani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rtık bir kul gibi değil, ancak kuldan üstün, bilhassa benim için, fakat daha çok ziyade hem bedende, hem Rabde senin için sevgili bir kardeş gibi, ebediyen senin olması için oldu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 eğer beni şerikin sayıyorsan, kendisini benim gibi kabul et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eğer bir şeyde sana haksızlık etti ise, yahut borçlu ise, bunu bana say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en Pavlus kendi elimle yazıyorum, ben öderim; kendi nefsini de bana borçlu olduğunu sana demiyeyim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Evet, ey kardeş, Rabde senden faidem olsun, Mesihte yüreğimi rahatla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enin itaatine itimat ederek, dediğim şeylerden ziyadesini de yapacağını bilerek sana yazıyorum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unla beraber bana da bir konak hazırla, çünkü dualarınızla size bağışlanacağımı ümit ed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Mesih İsada hapis arkadaşım Epafras,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ş arkadaşlarım Markos, Aristarhos, Dimas, Luka sana selâm 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Rab İsa Mesihin inayeti sizin ruhunuzla beraber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9:00Z</dcterms:created>
  <dc:creator>Marta</dc:creator>
  <dc:description/>
  <dc:language>en-US</dc:language>
  <cp:lastModifiedBy>Marta</cp:lastModifiedBy>
  <dcterms:modified xsi:type="dcterms:W3CDTF">2006-04-07T06:59:00Z</dcterms:modified>
  <cp:revision>2</cp:revision>
  <dc:subject/>
  <dc:title>PAVLUSUN</dc:title>
</cp:coreProperties>
</file>