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UHANNANI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ÜÇÜNCÜ 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 ihtiyardan, kendisini hakikatte sevdiğim sevgili Gayus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sevgili, senin canın refahta olduğu gibi, sen bütün şeylerde refahta ve sıhhatte olasın diye, dua ederim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kardeşler gelip sen hakikatte yürümekte olduğun gibi, senin hakikatine şehadet ettikleri zaman, çok sevindim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undan, çocuklarımın hakikatte yürümekte olduklarını işitmekten, daha büyük sevincim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y sevgili, kardeşlere ve bununla beraber gariplere her ne işliyorsan, sadık bir iş yapıyorsun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lar kilise huzurunda senin sevgine şehadet ettiler; onları Allaha lâyık surette yola çıkarmakla iyi edeceksin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Milletlerden bir şey almıyarak İsim uğruna çıktıla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mdi biz hakikatte iş arkadaşları olalım diye, bu gibileri iyi kabul etmeğe borçluy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iliseye bazı şeyler yazdım; fakat aralarında faik olmak sevdasında olan Diotrefis bizi kabul etmiyo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dan dolayı, eğer gelirsem, bize karşı fena sözlerle gevezelik ederek onun yaptığı işlerini hatırlatacağım; ve bununla iktifa etmiyerek kendisi kardeşleri kabul etmiyor, ve etmek istiyenlere mani oluyor, ve onları kiliseden dışarı atıyo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sevgili, kötüye değil, ancak iyiye uy. İyilik yapan Allahtandır; kötülük yapan Allahı görmemişti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erkes tarafından, ve bizzat hakikat tarafından da Dimitriosa şehadet olunuyor; ve biz de şehadet ediyoruz, ve bilirsin ki şehadetimiz hakikî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ana yazacak çok şeylerim vardı, fakat mürekkep ve kalemle yazmak istemem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yakında seni görmek ümidindeyim, ve yüzyüze konuşuruz. Sana selâmet olsun. Dostlar sana selâm ederler. Dostlara adlı adınca selâm e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2:00Z</dcterms:created>
  <dc:creator>Marta</dc:creator>
  <dc:description/>
  <dc:language>en-US</dc:language>
  <cp:lastModifiedBy>Marta</cp:lastModifiedBy>
  <dcterms:modified xsi:type="dcterms:W3CDTF">2006-04-07T07:02:00Z</dcterms:modified>
  <cp:revision>2</cp:revision>
  <dc:subject/>
  <dc:title>YUHANNANIN</dc:title>
</cp:coreProperties>
</file>