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YUHANNA’NIN I. MEKTUB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evgide Ruhsal Paydaşlık)</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İsa Mesih’in en yakın öğrencisi Yuhanna’nın birinci yüzyıl sonlarında, ileri yaşlarda Tanrı esinlemesiyle yazdığı mektuplar Efesos’ta kaleme alınmış olabilir. Bu genel mektupta özellikle şu kullanımlar göze çarpıyor: Çocuklarım (2:1,18,28; 3:7,18; 4:4; 5:21), sevgili kardeşlerim (3:2,21; 4:1,7,11). Mektubun yazılmasını gerektiren dört neden dikkati çekiyo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1- İnanlılara özgü ortak sevgiyi doruğuna erdirmek (1:4),</w:t>
      </w:r>
    </w:p>
    <w:p>
      <w:pPr>
        <w:pStyle w:val="NurText"/>
        <w:jc w:val="both"/>
        <w:rPr/>
      </w:pPr>
      <w:r>
        <w:rPr>
          <w:rFonts w:cs="Times New Roman" w:ascii="Times New Roman" w:hAnsi="Times New Roman"/>
          <w:i/>
          <w:sz w:val="24"/>
          <w:szCs w:val="24"/>
          <w:lang w:val="tr-TR"/>
        </w:rPr>
        <w:t>2- İnanlıları günahtan beri tutmak (2:1),</w:t>
      </w:r>
    </w:p>
    <w:p>
      <w:pPr>
        <w:pStyle w:val="NurText"/>
        <w:jc w:val="both"/>
        <w:rPr/>
      </w:pPr>
      <w:r>
        <w:rPr>
          <w:rFonts w:cs="Times New Roman" w:ascii="Times New Roman" w:hAnsi="Times New Roman"/>
          <w:i/>
          <w:sz w:val="24"/>
          <w:szCs w:val="24"/>
          <w:lang w:val="tr-TR"/>
        </w:rPr>
        <w:t>3- İnanlıları yalancı öğreticilere (Gnostikler) karşı uyarmak (2:26),</w:t>
      </w:r>
    </w:p>
    <w:p>
      <w:pPr>
        <w:pStyle w:val="NurText"/>
        <w:jc w:val="both"/>
        <w:rPr/>
      </w:pPr>
      <w:r>
        <w:rPr>
          <w:rFonts w:cs="Times New Roman" w:ascii="Times New Roman" w:hAnsi="Times New Roman"/>
          <w:i/>
          <w:sz w:val="24"/>
          <w:szCs w:val="24"/>
          <w:lang w:val="tr-TR"/>
        </w:rPr>
        <w:t>4- İnanlıların Mesih’e imanını güçlendirmek ve sonsuz yaşam güvenliğini vurgulamak (5:1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Mektupta en çok rastlanan sözler şunlardır: Ruhsal paydaşlık, bilgi, sevgi, kalmak, durmak, barınmak, Tanrı yaşamdır, Tanrı sevgidir, Tanrı ışıktır. Tanrı’nın öz nitelikleri inanlının kutsallığa ve sevgiye özlemini, bağlılığını gerektir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İnanlının kurtuluşu, güncel Tanrı bağlılığı, sonsuz yaşam güvenliği ruhsal bilgiden esinlenir. Bilgi, bilmek sözleri otuzu aşkın kez geçmektedir (2:29; 5:18; 3:2,5,14,24; 5:13,15,vb.). Bu mektup şu başlıklar altında özetlenebilir:</w:t>
      </w:r>
    </w:p>
    <w:p>
      <w:pPr>
        <w:pStyle w:val="NurText"/>
        <w:numPr>
          <w:ilvl w:val="0"/>
          <w:numId w:val="1"/>
        </w:numPr>
        <w:ind w:left="780" w:hanging="60"/>
        <w:jc w:val="both"/>
        <w:rPr/>
      </w:pPr>
      <w:r>
        <w:rPr>
          <w:rFonts w:cs="Times New Roman" w:ascii="Times New Roman" w:hAnsi="Times New Roman"/>
          <w:i/>
          <w:sz w:val="24"/>
          <w:szCs w:val="24"/>
          <w:lang w:val="tr-TR"/>
        </w:rPr>
        <w:t>Tanrı yaşamdır, ışıktır 1. ve 2. bölümler</w:t>
      </w:r>
    </w:p>
    <w:p>
      <w:pPr>
        <w:pStyle w:val="NurText"/>
        <w:numPr>
          <w:ilvl w:val="0"/>
          <w:numId w:val="1"/>
        </w:numPr>
        <w:ind w:left="780" w:hanging="60"/>
        <w:jc w:val="both"/>
        <w:rPr/>
      </w:pPr>
      <w:r>
        <w:rPr>
          <w:rFonts w:cs="Times New Roman" w:ascii="Times New Roman" w:hAnsi="Times New Roman"/>
          <w:i/>
          <w:sz w:val="24"/>
          <w:szCs w:val="24"/>
          <w:lang w:val="tr-TR"/>
        </w:rPr>
        <w:t>Tanrı gerçektir, sevgidir 3. ve 4. bölümler</w:t>
      </w:r>
    </w:p>
    <w:p>
      <w:pPr>
        <w:pStyle w:val="NurText"/>
        <w:numPr>
          <w:ilvl w:val="0"/>
          <w:numId w:val="1"/>
        </w:numPr>
        <w:ind w:left="780" w:hanging="60"/>
        <w:jc w:val="both"/>
        <w:rPr/>
      </w:pPr>
      <w:r>
        <w:rPr>
          <w:rFonts w:cs="Times New Roman" w:ascii="Times New Roman" w:hAnsi="Times New Roman"/>
          <w:i/>
          <w:sz w:val="24"/>
          <w:szCs w:val="24"/>
          <w:lang w:val="tr-TR"/>
        </w:rPr>
        <w:t>Kötülüğe üstün gelmenin ön ilkesi imandır,  sevgidir 5. bölüm.</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pPr>
      <w:r>
        <w:rPr>
          <w:rFonts w:cs="Times New Roman" w:ascii="Times New Roman" w:hAnsi="Times New Roman"/>
          <w:b/>
          <w:sz w:val="24"/>
          <w:szCs w:val="24"/>
          <w:lang w:val="tr-TR"/>
        </w:rPr>
        <w:t>TANRI YAŞAMDIR, IŞIKTIR</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Yaşam Sözü</w:t>
      </w:r>
      <w:r>
        <w:rPr>
          <w:rFonts w:cs="Times New Roman" w:ascii="Times New Roman" w:hAnsi="Times New Roman"/>
          <w:sz w:val="24"/>
          <w:szCs w:val="24"/>
          <w:lang w:val="tr-TR"/>
        </w:rPr>
        <w:t xml:space="preserve"> 1-4</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Başlangıçtan bu yana var olan yaşam sözü. İşittiğimiz, gözlerimizle gördüğümüz, baktığımız, ellerimizle dokunduğumuz yaşam sözüne ilişkin yazıyoru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aşam belirgin oldu, bizler O’nu gördük ve tanıklık ediyoruz. Size sonsuz yaşamı müjdeliyoruz. Bu yaşam Baba ile birlikteydi ve bize belirgin ol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Gördüğümüzü ve işittiğimizi size de müjdeliyoruz. Öyle ki, sizin de bizimle ruhsal paydaşlığınız olsun. Bizim paydaşlığımız ise Baba ile ve Oğlu İsa Mesih iledir. </w:t>
      </w:r>
      <w:r>
        <w:rPr>
          <w:rFonts w:cs="Times New Roman" w:ascii="Times New Roman" w:hAnsi="Times New Roman"/>
          <w:vertAlign w:val="superscript"/>
          <w:lang w:val="tr-TR"/>
        </w:rPr>
        <w:t>4</w:t>
      </w:r>
      <w:r>
        <w:rPr>
          <w:rFonts w:cs="Times New Roman" w:ascii="Times New Roman" w:hAnsi="Times New Roman"/>
          <w:sz w:val="24"/>
          <w:szCs w:val="24"/>
          <w:lang w:val="tr-TR"/>
        </w:rPr>
        <w:t>Bunları size yazmamızın nedeni, sevincimizin doruğa ermesi için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Işıktır</w:t>
      </w:r>
      <w:r>
        <w:rPr>
          <w:rFonts w:cs="Times New Roman" w:ascii="Times New Roman" w:hAnsi="Times New Roman"/>
          <w:sz w:val="24"/>
          <w:szCs w:val="24"/>
          <w:lang w:val="tr-TR"/>
        </w:rPr>
        <w:t xml:space="preserve"> 5-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Oğul’dan işittiğimiz ve size bildirdiğimiz haber şudur: Tanrı ışıktır ve O’nda karanlığın izi yoktu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nunla ruhsal paydaşlıktayız derken vaktimizi karanlıkta geçiriyorsak, yalan söylüyoruz ve gerçeği uygulamıyoruz demekti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O ışıkta olduğu gibi biz de vaktimizi ışıkta geçiriyorsak, karşılıklı ruhsal paydaşlıktayız demektir. Oğlu İsa’nın kanı da bizleri her günahtan arıtı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Günahımız yoktur dersek kendi kendimizi kandırırız ve gerçek bizde barınmaz.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Günahlarımızı açıkça söylersek güvenilir olan ve hakça davranandır O; öyle ki, günahlarımızı bağışlar ve bizi her kötülükten arıtır. </w:t>
      </w:r>
      <w:r>
        <w:rPr>
          <w:rFonts w:cs="Times New Roman" w:ascii="Times New Roman" w:hAnsi="Times New Roman"/>
          <w:vertAlign w:val="superscript"/>
          <w:lang w:val="tr-TR"/>
        </w:rPr>
        <w:t>10</w:t>
      </w:r>
      <w:r>
        <w:rPr>
          <w:rFonts w:cs="Times New Roman" w:ascii="Times New Roman" w:hAnsi="Times New Roman"/>
          <w:sz w:val="24"/>
          <w:szCs w:val="24"/>
          <w:lang w:val="tr-TR"/>
        </w:rPr>
        <w:t>Günah işlemedik dersek Tanrı’yı yalancı çıkarırız ve O’nun sözü bizde barınma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avunucumuz Mesih</w:t>
      </w:r>
      <w:r>
        <w:rPr>
          <w:rFonts w:cs="Times New Roman" w:ascii="Times New Roman" w:hAnsi="Times New Roman"/>
          <w:sz w:val="24"/>
          <w:szCs w:val="24"/>
          <w:lang w:val="tr-TR"/>
        </w:rPr>
        <w:t xml:space="preserve"> 1-6</w:t>
      </w:r>
    </w:p>
    <w:p>
      <w:pPr>
        <w:pStyle w:val="NurText"/>
        <w:jc w:val="both"/>
        <w:rPr/>
      </w:pPr>
      <w:r>
        <w:rPr/>
        <w:t>2</w:t>
      </w:r>
      <w:r>
        <w:rPr>
          <w:rFonts w:cs="Times New Roman" w:ascii="Times New Roman" w:hAnsi="Times New Roman"/>
          <w:sz w:val="24"/>
          <w:szCs w:val="24"/>
          <w:lang w:val="tr-TR"/>
        </w:rPr>
        <w:t>Çocuklarım bunları sizlere yazmamın nedeni günah işlememeniz içindir. Ama biri günah işlerse, Baba ile birlikte bir savunucumuz</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vardır. Doğru kişi İsa Mesih’tir b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 günahlarımızın giderilmesini sağlayan bağışlamalıktır; yalnız bizim günahlarımız için değil, tüm dünyanın günahları için.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Mesih’i bildiğimizi şuradan kesin olarak anlarız: Eğer buyruklarını tutuyorsak O’nu biliyoruz. </w:t>
      </w:r>
      <w:r>
        <w:rPr>
          <w:rFonts w:cs="Times New Roman" w:ascii="Times New Roman" w:hAnsi="Times New Roman"/>
          <w:vertAlign w:val="superscript"/>
          <w:lang w:val="tr-TR"/>
        </w:rPr>
        <w:t>4</w:t>
      </w:r>
      <w:r>
        <w:rPr>
          <w:rFonts w:cs="Times New Roman" w:ascii="Times New Roman" w:hAnsi="Times New Roman"/>
          <w:sz w:val="24"/>
          <w:szCs w:val="24"/>
          <w:lang w:val="tr-TR"/>
        </w:rPr>
        <w:t>O’nu biliyorum derken, öte yandan da buyruklarını tutmayan, yalancıdır ve kendisinde gerçek yok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ma O’nun sözünü tutanın içinde Tanrı sevgisi gerçekten yetkinliğe ermiştir. Mesih bağlılığında olduğumuzu şuradan biliriz: </w:t>
      </w:r>
      <w:r>
        <w:rPr>
          <w:rFonts w:cs="Times New Roman" w:ascii="Times New Roman" w:hAnsi="Times New Roman"/>
          <w:vertAlign w:val="superscript"/>
          <w:lang w:val="tr-TR"/>
        </w:rPr>
        <w:t>6</w:t>
      </w:r>
      <w:r>
        <w:rPr>
          <w:rFonts w:cs="Times New Roman" w:ascii="Times New Roman" w:hAnsi="Times New Roman"/>
          <w:sz w:val="24"/>
          <w:szCs w:val="24"/>
          <w:lang w:val="tr-TR"/>
        </w:rPr>
        <w:t>O’nun bağlılığında durduğunu söyleyen birey tıpkı O’nun yaşadığı gibi yaşamal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eni Buyruk</w:t>
      </w:r>
      <w:r>
        <w:rPr>
          <w:rFonts w:cs="Times New Roman" w:ascii="Times New Roman" w:hAnsi="Times New Roman"/>
          <w:sz w:val="24"/>
          <w:szCs w:val="24"/>
          <w:lang w:val="tr-TR"/>
        </w:rPr>
        <w:t xml:space="preserve"> 7-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evgili kardeşler, sizlere yeni bir buyruk yazmıyorum; başlangıçtan bu yana sizde olan eski buyruğu yazıyorum. Bu eski buyruk, işitmiş olduğunuz sözdür. </w:t>
      </w:r>
      <w:r>
        <w:rPr>
          <w:rFonts w:cs="Times New Roman" w:ascii="Times New Roman" w:hAnsi="Times New Roman"/>
          <w:vertAlign w:val="superscript"/>
          <w:lang w:val="tr-TR"/>
        </w:rPr>
        <w:t>8</w:t>
      </w:r>
      <w:r>
        <w:rPr>
          <w:rFonts w:cs="Times New Roman" w:ascii="Times New Roman" w:hAnsi="Times New Roman"/>
          <w:sz w:val="24"/>
          <w:szCs w:val="24"/>
          <w:lang w:val="tr-TR"/>
        </w:rPr>
        <w:t>Ama yine de size yeni bir buyruk yazıyorum. Bu buyruk hem Mesih’e, hem de sizlere ilişkin gerçektir. Çünkü karanlık geçiyor ve gerçek ışık şimdiden aydınlık veri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şıkta olduğunu söylerken, öte yandan da insan kardeşine karşı kin besleyen birey şu ana dek karanlıktadı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nsan kardeşini seven ışıkta durur. O insanın suçta kösteklenmesi olanaksızdı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Oysa insan kardeşine karşı kin besleyen birey karanlıktadır; karanlıkta yaşar ve nereye gittiğini bilmez. Çünkü karanlık onun gözlerini görmez etmişti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Çocuklarım, sizlere yazıyorum. Çünkü O’nun adındaki yeterlikle günahlarınız bağışlanmıştı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abalar, sizlere yazıyorum. Çünkü başlangıçtan beri Var Olan’ı tanıdınız. Gençler, sizlere yazıyorum. Çünkü kötü olanı yendiniz. </w:t>
      </w:r>
      <w:r>
        <w:rPr>
          <w:rFonts w:cs="Times New Roman" w:ascii="Times New Roman" w:hAnsi="Times New Roman"/>
          <w:vertAlign w:val="superscript"/>
          <w:lang w:val="tr-TR"/>
        </w:rPr>
        <w:t>14</w:t>
      </w:r>
      <w:r>
        <w:rPr>
          <w:rFonts w:cs="Times New Roman" w:ascii="Times New Roman" w:hAnsi="Times New Roman"/>
          <w:sz w:val="24"/>
          <w:szCs w:val="24"/>
          <w:lang w:val="tr-TR"/>
        </w:rPr>
        <w:t>Siz, çocuklara yazdım. Çünkü Baba’yı bildiniz. Siz, babalara yazdım. Çünkü başlangıçtan beri Var Olan’ı tanıdınız. Siz, gençlere yazdım. Çünkü güçlüsünüz ve Tanrı’nın Sözü sizlerde duruyor; hem de kötü olanı yendini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Dünyayı sevmeyin ne de dünyaya özgü özellikleri.. Eğer bir kimse dünyayı severse, onda Baba’nın sevgisi yoktu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Çünkü dünyadaki şeylerin tümü –bedenin tutkuları, gözün tutkuları, yaşamın gösterişçiliği– Baba’dan değil, dünyadandır. </w:t>
      </w:r>
      <w:r>
        <w:rPr>
          <w:rFonts w:cs="Times New Roman" w:ascii="Times New Roman" w:hAnsi="Times New Roman"/>
          <w:vertAlign w:val="superscript"/>
          <w:lang w:val="tr-TR"/>
        </w:rPr>
        <w:t>17</w:t>
      </w:r>
      <w:r>
        <w:rPr>
          <w:rFonts w:cs="Times New Roman" w:ascii="Times New Roman" w:hAnsi="Times New Roman"/>
          <w:sz w:val="24"/>
          <w:szCs w:val="24"/>
          <w:lang w:val="tr-TR"/>
        </w:rPr>
        <w:t>Dünya da, tutkuları da geçip gitmektedir. Öte yandan Tanrı’nın isteğini yerine getiren, sonsuz çağlar boyunca kal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sih Düşmanları</w:t>
      </w:r>
      <w:r>
        <w:rPr>
          <w:rFonts w:cs="Times New Roman" w:ascii="Times New Roman" w:hAnsi="Times New Roman"/>
          <w:sz w:val="24"/>
          <w:szCs w:val="24"/>
          <w:lang w:val="tr-TR"/>
        </w:rPr>
        <w:t xml:space="preserve"> 18-2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Çocuklar, çağın sonundayız. Mesih düşmanı</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gelecektir diye duydunuz. Şu anda birçok Mesih düşmanı belirmiştir. Çağın sonunda bulunduğumuzu bundan bil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izlerden ayrıldılar. Ne var ki, bizden değildiler. Bizden olsalardı, bizimle kalırlardı. Ama ayrıldılar; tümünün bizden olmadığı açığa çıksın diy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ysa siz Kutsal Olan tarafından kutsandınız ve hepiniz bilgi sahibisiniz.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Sizlere gerçeği bilmediğiniz için yazmıyorum. Tam tersine, gerçeği bildiğiniz için yazıyorum. Bunun yanı sıra, her tür yalanın gerçekle ilişkisi olmadığını da biliyorsunuz.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alancı kimdir? İsa’nın Mesih olduğunu yadsıyandan başka kim olabilir? Mesih düşmanı odur. Hem Baba’yı, hem de Oğul’u yadsıyandır o.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Oğul’u yadsıyan herkes Baba’dan yoksundur. Oğul’u açıkça benimseyen Baba’ya da sahipti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aşlangıçtan beri ne duyduysanız, bu sizlerde dursun. Başlangıçtan beri duyduğunuz söz sizde durursa, siz de Oğul ve Baba bağlılığında durursunuz. </w:t>
      </w:r>
      <w:r>
        <w:rPr>
          <w:rFonts w:cs="Times New Roman" w:ascii="Times New Roman" w:hAnsi="Times New Roman"/>
          <w:vertAlign w:val="superscript"/>
          <w:lang w:val="tr-TR"/>
        </w:rPr>
        <w:t>25</w:t>
      </w:r>
      <w:r>
        <w:rPr>
          <w:rFonts w:cs="Times New Roman" w:ascii="Times New Roman" w:hAnsi="Times New Roman"/>
          <w:sz w:val="24"/>
          <w:szCs w:val="24"/>
          <w:lang w:val="tr-TR"/>
        </w:rPr>
        <w:t>O’nun bizlere verdiği vaat şudur: Sonsuz yaşa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Sizleri kandıranlara ilişkin yazdım bunları.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ilin ki, O’ndan almış olduğunuz kutsama sizde kalmaktadır. Bu bakımdan kimsenin sizleri öğretmesine gereksiniminiz yoktur. Tersine, O’nun kutsaması sizlere her şeyi öğretmektedir. Öğrettikleri gerçektir ve yalandan arıdır. Öyleyse, sizlere öğrettiği gibi Mesih bağlılığında kalasınız.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Şimdi de çocuklar, Mesih bağlılığında kalasınız. Öyle ki, O belirdiğinde güvenle dolu olalım ve geldiğinde kendisinden utanmayalım. </w:t>
      </w:r>
      <w:r>
        <w:rPr>
          <w:rFonts w:cs="Times New Roman" w:ascii="Times New Roman" w:hAnsi="Times New Roman"/>
          <w:vertAlign w:val="superscript"/>
          <w:lang w:val="tr-TR"/>
        </w:rPr>
        <w:t>29</w:t>
      </w:r>
      <w:r>
        <w:rPr>
          <w:rFonts w:cs="Times New Roman" w:ascii="Times New Roman" w:hAnsi="Times New Roman"/>
          <w:sz w:val="24"/>
          <w:szCs w:val="24"/>
          <w:lang w:val="tr-TR"/>
        </w:rPr>
        <w:t>O’nun doğru olduğunu bilirseniz, doğruluk yapan herkesin O’ndan doğduğunu da bilirsiniz.</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TANRI SEVGİDİR</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anrı’nın Çocukları</w:t>
      </w:r>
      <w:r>
        <w:rPr>
          <w:rFonts w:cs="Times New Roman" w:ascii="Times New Roman" w:hAnsi="Times New Roman"/>
          <w:sz w:val="24"/>
          <w:szCs w:val="24"/>
          <w:lang w:val="tr-TR"/>
        </w:rPr>
        <w:t xml:space="preserve"> 1-10</w:t>
      </w:r>
    </w:p>
    <w:p>
      <w:pPr>
        <w:pStyle w:val="NurText"/>
        <w:jc w:val="both"/>
        <w:rPr/>
      </w:pPr>
      <w:r>
        <w:rPr/>
        <w:t>3</w:t>
      </w:r>
      <w:r>
        <w:rPr>
          <w:rFonts w:cs="Times New Roman" w:ascii="Times New Roman" w:hAnsi="Times New Roman"/>
          <w:sz w:val="24"/>
          <w:szCs w:val="24"/>
          <w:lang w:val="tr-TR"/>
        </w:rPr>
        <w:t xml:space="preserve">Bakın, Tanrı çocukları olarak bilinelim diye, Baba bizlere nasıl bir sevgi gösterdi. Gerçekten de öyleyiz. Dünya bizi bunun için anlamıyor. Çünkü O’nu anlama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evgili kardeşlerim, şu anda Tanrı çocuklarıyız. İleride ne olacağımız daha belirgin değil. Ama Mesih belirgin olduğunda, O’na benzer olacağımızı biliyoruz. Çünkü O’nu olduğu gibi göreceği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 umudu taşıyan herkes, Mesih’in suçsuz olduğu gibi kendini suçtan arıtı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Günah işleyen herkes yasasızlıktan suçludur. Günah yasasızlıktı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Mesih’in günahları kaldırmak için belirgin olduğunu biliyorsunuz. O’nda günah yoktur. </w:t>
      </w:r>
      <w:r>
        <w:rPr>
          <w:rFonts w:cs="Times New Roman" w:ascii="Times New Roman" w:hAnsi="Times New Roman"/>
          <w:vertAlign w:val="superscript"/>
          <w:lang w:val="tr-TR"/>
        </w:rPr>
        <w:t>6</w:t>
      </w:r>
      <w:r>
        <w:rPr>
          <w:rFonts w:cs="Times New Roman" w:ascii="Times New Roman" w:hAnsi="Times New Roman"/>
          <w:sz w:val="24"/>
          <w:szCs w:val="24"/>
          <w:lang w:val="tr-TR"/>
        </w:rPr>
        <w:t>Mesih bağlılığında duran insan günah işlemez. Günah işleyen kişi O’nu ne gördü, ne de b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ocuklar, kimse sizleri kandırmasın. Doğruluk yapan doğru kişidir. Tıpkı O’nun doğru olduğu gibi. </w:t>
      </w:r>
      <w:r>
        <w:rPr>
          <w:rFonts w:cs="Times New Roman" w:ascii="Times New Roman" w:hAnsi="Times New Roman"/>
          <w:vertAlign w:val="superscript"/>
          <w:lang w:val="tr-TR"/>
        </w:rPr>
        <w:t>8</w:t>
      </w:r>
      <w:r>
        <w:rPr>
          <w:rFonts w:cs="Times New Roman" w:ascii="Times New Roman" w:hAnsi="Times New Roman"/>
          <w:sz w:val="24"/>
          <w:szCs w:val="24"/>
          <w:lang w:val="tr-TR"/>
        </w:rPr>
        <w:t>Günah işleyen iblistendir. Çünkü iblis başlangıçtan bu yana günah işliyor. Tanrı’nın Oğlu iblisin işlerini dağıtmak için açıkl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anrı’dan doğan kişi günah işlemez. Çünkü onun içinde tanrısal tohum kalır. Günah işleyemez, çünkü Tanrı’dan doğmuştur. </w:t>
      </w:r>
      <w:r>
        <w:rPr>
          <w:rFonts w:cs="Times New Roman" w:ascii="Times New Roman" w:hAnsi="Times New Roman"/>
          <w:vertAlign w:val="superscript"/>
          <w:lang w:val="tr-TR"/>
        </w:rPr>
        <w:t>10</w:t>
      </w:r>
      <w:r>
        <w:rPr>
          <w:rFonts w:cs="Times New Roman" w:ascii="Times New Roman" w:hAnsi="Times New Roman"/>
          <w:sz w:val="24"/>
          <w:szCs w:val="24"/>
          <w:lang w:val="tr-TR"/>
        </w:rPr>
        <w:t>Kimin Tanrı’nın çocuğu, kimin iblisin çocuğu olduğu bundan belli olur: Doğruluk yapmayan kişi Tanrı’dan değildir. İnsan kardeşini sevmeyen kişi de Tanrı’dan değil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evgi ile Yaşamsal İlkenin Bağımlılığı</w:t>
      </w:r>
      <w:r>
        <w:rPr>
          <w:rFonts w:cs="Times New Roman" w:ascii="Times New Roman" w:hAnsi="Times New Roman"/>
          <w:sz w:val="24"/>
          <w:szCs w:val="24"/>
          <w:lang w:val="tr-TR"/>
        </w:rPr>
        <w:t xml:space="preserve"> 11-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aşlangıçtan bu yana işitmiş olduğunuz bildiri şudur: Birbirimizi sevelim. </w:t>
      </w:r>
      <w:r>
        <w:rPr>
          <w:rFonts w:cs="Times New Roman" w:ascii="Times New Roman" w:hAnsi="Times New Roman"/>
          <w:vertAlign w:val="superscript"/>
          <w:lang w:val="tr-TR"/>
        </w:rPr>
        <w:t>12</w:t>
      </w:r>
      <w:r>
        <w:rPr>
          <w:rFonts w:cs="Times New Roman" w:ascii="Times New Roman" w:hAnsi="Times New Roman"/>
          <w:sz w:val="24"/>
          <w:szCs w:val="24"/>
          <w:lang w:val="tr-TR"/>
        </w:rPr>
        <w:t>Kötünün soyundan olan ve kardeşini boğazlayan Kain</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gibi olmayalım. Neden boğazladı onu? Çünkü kendi işleri kötüydü, kardeşinin işleri ise doğru.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Kardeşler, dünyanın sizlere kin beslemesine şaşmayı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izler ölümden yaşama geçtiğimizi biliyoruz; çünkü kardeşleri seviyoruz. Sevmeyen insan ölümde kalır. </w:t>
      </w:r>
      <w:r>
        <w:rPr>
          <w:rFonts w:cs="Times New Roman" w:ascii="Times New Roman" w:hAnsi="Times New Roman"/>
          <w:vertAlign w:val="superscript"/>
          <w:lang w:val="tr-TR"/>
        </w:rPr>
        <w:t>15</w:t>
      </w:r>
      <w:r>
        <w:rPr>
          <w:rFonts w:cs="Times New Roman" w:ascii="Times New Roman" w:hAnsi="Times New Roman"/>
          <w:sz w:val="24"/>
          <w:szCs w:val="24"/>
          <w:lang w:val="tr-TR"/>
        </w:rPr>
        <w:t>İnsan kardeşine kin besleyen birey adam öldürendir. Adam öldürenin varlığında ise sonsuz yaşamın barınmadığını bilir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Sevgiyi İsa Mesih’in bizim için canını vermesinden biliriz. Bizim de kardeşler yararına canımızı vermemiz zorunludu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ma dünyasal varlığı olup da insan kardeşini gereksinim içinde gören ve ona karşı acıma duygusunu susturan kişide Tanrı sevgisi nasıl barınabilir? </w:t>
      </w:r>
      <w:r>
        <w:rPr>
          <w:rFonts w:cs="Times New Roman" w:ascii="Times New Roman" w:hAnsi="Times New Roman"/>
          <w:vertAlign w:val="superscript"/>
          <w:lang w:val="tr-TR"/>
        </w:rPr>
        <w:t>18</w:t>
      </w:r>
      <w:r>
        <w:rPr>
          <w:rFonts w:cs="Times New Roman" w:ascii="Times New Roman" w:hAnsi="Times New Roman"/>
          <w:sz w:val="24"/>
          <w:szCs w:val="24"/>
          <w:lang w:val="tr-TR"/>
        </w:rPr>
        <w:t>Çocuklar, sözle ya da dil ustalığıyla sevenler olmayalım. Eylemle belirlenen gerçek sevgiyle sevenler ol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Katında Güvenlik</w:t>
      </w:r>
      <w:r>
        <w:rPr>
          <w:rFonts w:cs="Times New Roman" w:ascii="Times New Roman" w:hAnsi="Times New Roman"/>
          <w:sz w:val="24"/>
          <w:szCs w:val="24"/>
          <w:lang w:val="tr-TR"/>
        </w:rPr>
        <w:t xml:space="preserve"> 19-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Gerçek bağlıları olduğumuzu bundan anlayabilir ve Tanrı katında yüreğimizi kanıtlayabiliriz.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Çünkü eğer yüreğimiz bizi suçluyorsa, Tanrı yüreğimizden üstündür ve her şeyi bilendi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Sevgili kardeşler, eğer yüreğimiz bizi suçlu çıkarmıyorsa, Tanrı doğrultusunda güven doluluğuna sahibiz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ve her ne dilersek O’ndan alırız. Çünkü O’nun buyruklarını tutuyoruz ve önünde beğenilen işleri yapıyoruz.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Tanrı buyruğu şudur: Oğlu İsa Mesih’in adına iman edelim ve bize verdiği buyruk uyarınca birbirimizi sevelim. </w:t>
      </w:r>
      <w:r>
        <w:rPr>
          <w:rFonts w:cs="Times New Roman" w:ascii="Times New Roman" w:hAnsi="Times New Roman"/>
          <w:vertAlign w:val="superscript"/>
          <w:lang w:val="tr-TR"/>
        </w:rPr>
        <w:t>24</w:t>
      </w:r>
      <w:r>
        <w:rPr>
          <w:rFonts w:cs="Times New Roman" w:ascii="Times New Roman" w:hAnsi="Times New Roman"/>
          <w:sz w:val="24"/>
          <w:szCs w:val="24"/>
          <w:lang w:val="tr-TR"/>
        </w:rPr>
        <w:t>O’nun buyruklarını tutan O’nda kalır, Mesih de o kişide kalır. O’nun bizde kaldığını bize verdiği Ruh aracılığıyla bilir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Gerçek ile Yalan Arasında Sürtüşme</w:t>
      </w:r>
      <w:r>
        <w:rPr>
          <w:rFonts w:cs="Times New Roman" w:ascii="Times New Roman" w:hAnsi="Times New Roman"/>
          <w:sz w:val="24"/>
          <w:szCs w:val="24"/>
          <w:lang w:val="tr-TR"/>
        </w:rPr>
        <w:t xml:space="preserve"> 1-6</w:t>
      </w:r>
    </w:p>
    <w:p>
      <w:pPr>
        <w:pStyle w:val="NurText"/>
        <w:jc w:val="both"/>
        <w:rPr/>
      </w:pPr>
      <w:r>
        <w:rPr/>
        <w:t>4</w:t>
      </w:r>
      <w:r>
        <w:rPr>
          <w:rFonts w:cs="Times New Roman" w:ascii="Times New Roman" w:hAnsi="Times New Roman"/>
          <w:sz w:val="24"/>
          <w:szCs w:val="24"/>
          <w:lang w:val="tr-TR"/>
        </w:rPr>
        <w:t xml:space="preserve">Sevgili kardeşler, her ruha inanmayın. Bunun yerine, Tanrı’dan olup olmadığını anlamak için ruhları deneyin. Çünkü pek çok yalancı peygamber dünyaya çıkmış bulunuyo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Tanrı’nın Ruhu’nu şuradan bilebilirsiniz: İsa Mesih’in beden içinde geldiğini açıkça benimseyen her ruh Tanrı’dandı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yı açıkça benimsemeyen bir ruh ise Tanrı’dan değildir. Bu ruh Mesih düşmanındandır. Onun geleceğini duydunuz; şu anda zaten dünyadadır o.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ocuklar, siz Tanrı’dansınız ve bu yalancı peygamberleri yendiniz. Çünkü içinizde duran kişi dünyada durandan üstündü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nlar dünyadandır. Bu nedenle dünya açısından konuşurlar, dünya da kendilerini dinler. </w:t>
      </w:r>
      <w:r>
        <w:rPr>
          <w:rFonts w:cs="Times New Roman" w:ascii="Times New Roman" w:hAnsi="Times New Roman"/>
          <w:vertAlign w:val="superscript"/>
          <w:lang w:val="tr-TR"/>
        </w:rPr>
        <w:t>6</w:t>
      </w:r>
      <w:r>
        <w:rPr>
          <w:rFonts w:cs="Times New Roman" w:ascii="Times New Roman" w:hAnsi="Times New Roman"/>
          <w:sz w:val="24"/>
          <w:szCs w:val="24"/>
          <w:lang w:val="tr-TR"/>
        </w:rPr>
        <w:t>Biz Tanrı’danız. Tanrı’yı bilen bizi dinler. Tanrı’dan olmayan bizi dinlemez. Gerçek ruhunu ve aldatı ruhunu buradan anlar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Sevgidir</w:t>
      </w:r>
      <w:r>
        <w:rPr>
          <w:rFonts w:cs="Times New Roman" w:ascii="Times New Roman" w:hAnsi="Times New Roman"/>
          <w:sz w:val="24"/>
          <w:szCs w:val="24"/>
          <w:lang w:val="tr-TR"/>
        </w:rPr>
        <w:t xml:space="preserve"> 7-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evgili kardeşler, birbirimizi sevelim. Çünkü sevgi Tanrı’dandır ve seven kişi Tanrı’dan doğmuştur. Tanrı’yı bilendi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evmeyen kişi Tanrı’yı bilmeyendir. Çünkü Tanrı sevgidi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anrı’nın bizlere sevgisi şununla açıklandı: Biricik Oğlu’nu dünyaya gönderdi; O’nun aracılığıyla yaşayalım diy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Sevgi bundadır. Biz Tanrı’yı sevmedik. Doğrusu, O bizleri sevdi ve günahlarımızı gidermesi için bağışlamalık olarak Öz Oğlu’nu gönderd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Sevgili kardeşler, eğer Tanrı bizleri böylesine sevdiyse, biz de birbirimizi sevmek zorundayız.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Hiçbir vakit hiç kimse Tanrı’yı görmüş değildir. Birbirimizi seversek Tanrı bizde kalır ve O’nun sevgisi bizlerde yetkinliğe ere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izim O’nda kaldığımızı, O’nun da bizde kaldığını şundan bilebiliriz: O bize Öz Ruhu’ndan verdi.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izse Baba’nın Oğul’u dünyanın kurtarıcısı olarak gönderdiğini gördük ve buna tanıklık ediyoruz.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Her kim İsa Tanrı’nın Oğlu’dur diye açıkça söylerse, Tanrı o kişide kalır o da Tanrı’da kalı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Tanrı’nın bizlere beslediği sevgiyi biz böyle bildik ve O’na iman ettik. Tanrı sevgidir. Sevgide kalan, Tanrı’da kalır; Tanrı da o kişide kalır. </w:t>
      </w:r>
      <w:r>
        <w:rPr>
          <w:rFonts w:cs="Times New Roman" w:ascii="Times New Roman" w:hAnsi="Times New Roman"/>
          <w:vertAlign w:val="superscript"/>
          <w:lang w:val="tr-TR"/>
        </w:rPr>
        <w:t>17</w:t>
      </w:r>
      <w:r>
        <w:rPr>
          <w:rFonts w:cs="Times New Roman" w:ascii="Times New Roman" w:hAnsi="Times New Roman"/>
          <w:sz w:val="24"/>
          <w:szCs w:val="24"/>
          <w:lang w:val="tr-TR"/>
        </w:rPr>
        <w:t>Sevgi bizlerde bununla yetkinliğe ermiştir. Böylece yargı gününde tam bir güvene sahip olalım. Çünkü bu dünyada O’nun yaşadığı gibi yaşı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Sevgide korku yoktur. Yetkin sevgi korkuyu dışlar. Çünkü korkuda işkence vardır. Korkuya kapılan kişi sevgide yetkinliğe ermemişti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iz seviyoruz, çünkü ilkin O bizleri sevd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en Tanrı’yı seviyorum” deyip de insan kardeşine kin besleyen yalancıdır. Gözüyle gördüğü insan kardeşini sevmeyen, görmediği Tanrı’yı sevemez. </w:t>
      </w:r>
      <w:r>
        <w:rPr>
          <w:rFonts w:cs="Times New Roman" w:ascii="Times New Roman" w:hAnsi="Times New Roman"/>
          <w:vertAlign w:val="superscript"/>
          <w:lang w:val="tr-TR"/>
        </w:rPr>
        <w:t>21</w:t>
      </w:r>
      <w:r>
        <w:rPr>
          <w:rFonts w:cs="Times New Roman" w:ascii="Times New Roman" w:hAnsi="Times New Roman"/>
          <w:sz w:val="24"/>
          <w:szCs w:val="24"/>
          <w:lang w:val="tr-TR"/>
        </w:rPr>
        <w:t>Mesih’ten bize gelen buyruk şudur: Tanrı’yı seven, insan kardeşini de sev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MANLA SEVGİ ÜSTÜNLÜK SAĞLA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Dünyaya Karşı Üstünlüğümüz</w:t>
      </w:r>
      <w:r>
        <w:rPr>
          <w:rFonts w:cs="Times New Roman" w:ascii="Times New Roman" w:hAnsi="Times New Roman"/>
          <w:sz w:val="24"/>
          <w:szCs w:val="24"/>
          <w:lang w:val="tr-TR"/>
        </w:rPr>
        <w:t xml:space="preserve"> 1-5</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İsa’nın Mesih olduğuna iman eden herkes Tanrı’dan doğmuştur. Baba’yı seven herkes Baba’nın çocuğunu da sev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Tanrı’nın çocuklarını sevdiğimizi şuradan biliriz: Tanrı’yı sevmekle ve O’nun buyruklarını yapmakla.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Tanrı’yı sevmek O’nun buyruklarını tutmaktır. Hem de O’nun buyrukları güç değildi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ünkü Tanrı’dan her doğan dünyaya üstün gelir. Dünyaya üstün gelen yengi ise imanımızdır. </w:t>
      </w:r>
      <w:r>
        <w:rPr>
          <w:rFonts w:cs="Times New Roman" w:ascii="Times New Roman" w:hAnsi="Times New Roman"/>
          <w:vertAlign w:val="superscript"/>
          <w:lang w:val="tr-TR"/>
        </w:rPr>
        <w:t>5</w:t>
      </w:r>
      <w:r>
        <w:rPr>
          <w:rFonts w:cs="Times New Roman" w:ascii="Times New Roman" w:hAnsi="Times New Roman"/>
          <w:sz w:val="24"/>
          <w:szCs w:val="24"/>
          <w:lang w:val="tr-TR"/>
        </w:rPr>
        <w:t>İsa’nın Tanrı’nın Oğlu olduğuna iman edenden başka kim dünyaya üstün gele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sa Mesih’e İlişkin Tanıklık</w:t>
      </w:r>
      <w:r>
        <w:rPr>
          <w:rFonts w:cs="Times New Roman" w:ascii="Times New Roman" w:hAnsi="Times New Roman"/>
          <w:sz w:val="24"/>
          <w:szCs w:val="24"/>
          <w:lang w:val="tr-TR"/>
        </w:rPr>
        <w:t xml:space="preserve"> 6-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uyla ve kanla gelen O’dur. Yalnız suyla değil, suyla ve kanla gelen İsa Mesih. Buna Ruh da tanıklık eder. Çünkü Ruh gerçekti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Tanıklık eden üçtü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Ruh, su ve kan. Üçü de uyumdadı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Eğer insanların tanıklığını kabul edersek, Tanrı’nın tanıklığı bundan üstündür. Tanrı’nın tanıklığı Oğlu’na ilişkin ettiği tanıklıktı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anrı’nın Oğlu’na iman eden, bu tanıklığı varlığında taşır. Tanrı’ya iman etmeyen O’nu yalancı çıkarmış olur. Çünkü Tanrı’nın Öz Oğlu’na ilişkin ettiği tanıklığa iman etmemişti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anıklık şudur: Tanrı bize sonsuz yaşam verdi; bu yaşam da O’nun Oğlu’ndadır. </w:t>
      </w:r>
      <w:r>
        <w:rPr>
          <w:rFonts w:cs="Times New Roman" w:ascii="Times New Roman" w:hAnsi="Times New Roman"/>
          <w:vertAlign w:val="superscript"/>
          <w:lang w:val="tr-TR"/>
        </w:rPr>
        <w:t>12</w:t>
      </w:r>
      <w:r>
        <w:rPr>
          <w:rFonts w:cs="Times New Roman" w:ascii="Times New Roman" w:hAnsi="Times New Roman"/>
          <w:sz w:val="24"/>
          <w:szCs w:val="24"/>
          <w:lang w:val="tr-TR"/>
        </w:rPr>
        <w:t>Oğul’u varlığında bulunduran yaşama sahiptir. Tanrı’nın Oğlu’nu varlığında bulundurmayan yaşama sahip değil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onsuz Yaşam Bilgisi</w:t>
      </w:r>
      <w:r>
        <w:rPr>
          <w:rFonts w:cs="Times New Roman" w:ascii="Times New Roman" w:hAnsi="Times New Roman"/>
          <w:sz w:val="24"/>
          <w:szCs w:val="24"/>
          <w:lang w:val="tr-TR"/>
        </w:rPr>
        <w:t xml:space="preserve"> 13-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onsuz yaşamınız olduğunu bilesiniz diye Tanrı’nın Oğlu’nun adına iman eden sizlere bunları yazdı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O’nun katında sahip olduğumuz güven şudur: O’nun isteği uyarınca her ne dilersek, bizi dinle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yleyse dilediğimiz her şeye ilişkin bizi dinlediğini bilirsek, O’ndan dilediklerimize sahip olduğumuzu da biliriz.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Eğer biri kardeşini ölüme götürmeyen bir günah işlerken görürse, Tanrı’dan dilekte bulunsun; Tanrı ona yaşam verecektir. Ölüme götürmeyen günah işleyenler içindir bu. Bir de ölüme götüren günah vardır. Buna ilişkin istekte bulunsun demiyorum. </w:t>
      </w:r>
      <w:r>
        <w:rPr>
          <w:rFonts w:cs="Times New Roman" w:ascii="Times New Roman" w:hAnsi="Times New Roman"/>
          <w:vertAlign w:val="superscript"/>
          <w:lang w:val="tr-TR"/>
        </w:rPr>
        <w:t>17</w:t>
      </w:r>
      <w:r>
        <w:rPr>
          <w:rFonts w:cs="Times New Roman" w:ascii="Times New Roman" w:hAnsi="Times New Roman"/>
          <w:sz w:val="24"/>
          <w:szCs w:val="24"/>
          <w:lang w:val="tr-TR"/>
        </w:rPr>
        <w:t>Her tür haksızlık günahtır. Ama ölüme götürmeyen günah da var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Tanrı’dan doğan kişinin günah işlemediğini biliriz. Tanrı’nın öz Oğlu onu esirger ve kötü olan ona dokunmaz.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Tanrı’dan olduğumuzu biliyoruz. Tüm dünyanın kötü olana tutsaklık ettiğini biliyoruz.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Tanrı Oğlu’nun geldiğini ve Gerçek Olan’ı bilmemiz için bize kavram verdiğini biliyoruz. Biz Gerçek Olan’ın bağlılığındayız: O’nun Oğlu İsa Mesih bağlılığında. Bu, gerçek Tanrı’dır ve sonsuz yaşamdır. </w:t>
      </w:r>
      <w:r>
        <w:rPr>
          <w:rFonts w:cs="Times New Roman" w:ascii="Times New Roman" w:hAnsi="Times New Roman"/>
          <w:vertAlign w:val="superscript"/>
          <w:lang w:val="tr-TR"/>
        </w:rPr>
        <w:t>21</w:t>
      </w:r>
      <w:r>
        <w:rPr>
          <w:rFonts w:cs="Times New Roman" w:ascii="Times New Roman" w:hAnsi="Times New Roman"/>
          <w:sz w:val="24"/>
          <w:szCs w:val="24"/>
          <w:lang w:val="tr-TR"/>
        </w:rPr>
        <w:t>Çocuklar, kendinizi yalancı tanrılardan koruy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Paraklitos</w:t>
      </w:r>
    </w:p>
  </w:footnote>
  <w:footnote w:id="3">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Antikrist, Deccal.</w:t>
      </w:r>
    </w:p>
  </w:footnote>
  <w:footnote w:id="4">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Kab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80" w:hanging="72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b/>
      <w:i/>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8"/>
      <w:szCs w:val="24"/>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5:46:00Z</dcterms:created>
  <dc:creator>*</dc:creator>
  <dc:description/>
  <dc:language>en-US</dc:language>
  <cp:lastModifiedBy>Pilger</cp:lastModifiedBy>
  <dcterms:modified xsi:type="dcterms:W3CDTF">2008-05-20T07:40:00Z</dcterms:modified>
  <cp:revision>6</cp:revision>
  <dc:subject>YUHANNA'NIN I. MEKTUBU</dc:subject>
  <dc:title>İNCİL</dc:title>
</cp:coreProperties>
</file>