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ЕЗМУР 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</w:rPr>
      </w:pPr>
      <w:r>
        <w:rPr>
          <w:sz w:val="20"/>
        </w:rPr>
        <w:t>Ики йол вардър</w:t>
      </w:r>
    </w:p>
    <w:p>
      <w:pPr>
        <w:pStyle w:val="Ayetl"/>
        <w:rPr/>
      </w:pPr>
      <w:r>
        <w:rPr>
          <w:position w:val="6"/>
          <w:sz w:val="20"/>
        </w:rPr>
        <w:t xml:space="preserve">1 </w:t>
      </w:r>
      <w:r>
        <w:rPr>
          <w:sz w:val="20"/>
        </w:rPr>
        <w:t>Не мутлу о адама ки, кьотюлерин аклъна уймаз,</w:t>
      </w:r>
    </w:p>
    <w:p>
      <w:pPr>
        <w:pStyle w:val="1char"/>
        <w:rPr>
          <w:sz w:val="20"/>
        </w:rPr>
      </w:pPr>
      <w:r>
        <w:rPr>
          <w:sz w:val="20"/>
        </w:rPr>
        <w:t>гюнахкâрларън йолунда йюрюмез</w:t>
      </w:r>
    </w:p>
    <w:p>
      <w:pPr>
        <w:pStyle w:val="1char"/>
        <w:rPr>
          <w:sz w:val="20"/>
        </w:rPr>
      </w:pPr>
      <w:r>
        <w:rPr>
          <w:sz w:val="20"/>
        </w:rPr>
        <w:t xml:space="preserve">ве алайджъларън ортасънда отурмаз; </w:t>
      </w:r>
    </w:p>
    <w:p>
      <w:pPr>
        <w:pStyle w:val="Ayetl"/>
        <w:rPr/>
      </w:pPr>
      <w:r>
        <w:rPr>
          <w:position w:val="6"/>
          <w:sz w:val="11"/>
        </w:rPr>
        <w:t xml:space="preserve">2 </w:t>
      </w:r>
      <w:r>
        <w:rPr>
          <w:sz w:val="20"/>
        </w:rPr>
        <w:t>ама зевкини РАБ'бин канунундан алър,</w:t>
      </w:r>
    </w:p>
    <w:p>
      <w:pPr>
        <w:pStyle w:val="1char"/>
        <w:rPr>
          <w:sz w:val="20"/>
        </w:rPr>
      </w:pPr>
      <w:r>
        <w:rPr>
          <w:sz w:val="20"/>
        </w:rPr>
        <w:t>ве гедже гюндюз бу канун юзеринде дюшюнюр.</w:t>
      </w:r>
    </w:p>
    <w:p>
      <w:pPr>
        <w:pStyle w:val="Ayetl"/>
        <w:rPr/>
      </w:pPr>
      <w:r>
        <w:rPr>
          <w:position w:val="6"/>
          <w:sz w:val="11"/>
        </w:rPr>
        <w:t xml:space="preserve">3 </w:t>
      </w:r>
      <w:r>
        <w:rPr>
          <w:sz w:val="20"/>
        </w:rPr>
        <w:t>О, акар сулар кенаръна дикилмиш аач гибидир,</w:t>
      </w:r>
    </w:p>
    <w:p>
      <w:pPr>
        <w:pStyle w:val="1char"/>
        <w:rPr>
          <w:sz w:val="20"/>
        </w:rPr>
      </w:pPr>
      <w:r>
        <w:rPr>
          <w:sz w:val="20"/>
        </w:rPr>
        <w:t>йемишини заманънда верир,</w:t>
      </w:r>
    </w:p>
    <w:p>
      <w:pPr>
        <w:pStyle w:val="1char"/>
        <w:rPr>
          <w:sz w:val="20"/>
        </w:rPr>
      </w:pPr>
      <w:r>
        <w:rPr>
          <w:sz w:val="20"/>
        </w:rPr>
        <w:t>ве япракларъ хич солмаз,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хер яптъънъ башарър.</w:t>
      </w:r>
    </w:p>
    <w:p>
      <w:pPr>
        <w:pStyle w:val="Ayetl"/>
        <w:spacing w:before="170" w:after="0"/>
        <w:rPr/>
      </w:pPr>
      <w:r>
        <w:rPr>
          <w:position w:val="6"/>
          <w:sz w:val="11"/>
        </w:rPr>
        <w:t xml:space="preserve">4 </w:t>
      </w:r>
      <w:r>
        <w:rPr>
          <w:sz w:val="20"/>
        </w:rPr>
        <w:t>Кьотюлер ичин бьойле деилдир:</w:t>
      </w:r>
    </w:p>
    <w:p>
      <w:pPr>
        <w:pStyle w:val="1char"/>
        <w:rPr>
          <w:sz w:val="20"/>
        </w:rPr>
      </w:pPr>
      <w:r>
        <w:rPr>
          <w:sz w:val="20"/>
        </w:rPr>
        <w:t>онлар, йелин даътърдъъ саман чьопю гибидирлер.</w:t>
      </w:r>
    </w:p>
    <w:p>
      <w:pPr>
        <w:pStyle w:val="Ayetl"/>
        <w:rPr/>
      </w:pPr>
      <w:r>
        <w:rPr>
          <w:position w:val="6"/>
          <w:sz w:val="11"/>
        </w:rPr>
        <w:t xml:space="preserve">5 </w:t>
      </w:r>
      <w:r>
        <w:rPr>
          <w:sz w:val="20"/>
        </w:rPr>
        <w:t>Бунун ичин кьотюлер, давалама гюнюнде аякта калмаяджаклар,</w:t>
      </w:r>
    </w:p>
    <w:p>
      <w:pPr>
        <w:pStyle w:val="1char"/>
        <w:rPr>
          <w:sz w:val="20"/>
        </w:rPr>
      </w:pPr>
      <w:r>
        <w:rPr>
          <w:sz w:val="20"/>
        </w:rPr>
        <w:t>не де гюнахкâрлар, доруларън топлулуунда.</w:t>
      </w:r>
    </w:p>
    <w:p>
      <w:pPr>
        <w:pStyle w:val="Ayetl"/>
        <w:rPr/>
      </w:pPr>
      <w:r>
        <w:rPr>
          <w:position w:val="6"/>
          <w:sz w:val="11"/>
        </w:rPr>
        <w:t xml:space="preserve">6 </w:t>
      </w:r>
      <w:r>
        <w:rPr>
          <w:sz w:val="20"/>
        </w:rPr>
        <w:t>Чюнкю РАБ доруларън йолуну гьозетир,</w:t>
      </w:r>
    </w:p>
    <w:p>
      <w:pPr>
        <w:pStyle w:val="1char"/>
        <w:rPr>
          <w:sz w:val="20"/>
        </w:rPr>
      </w:pPr>
      <w:r>
        <w:rPr>
          <w:sz w:val="20"/>
        </w:rPr>
        <w:t>факат кьотюлерин йолу, йок олмая гьотюрюр.</w:t>
      </w:r>
    </w:p>
    <w:p>
      <w:pPr>
        <w:pStyle w:val="Heading1"/>
        <w:rPr/>
      </w:pPr>
      <w:r>
        <w:rPr/>
        <w:t>МЕЗМУР 2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</w:rPr>
      </w:pPr>
      <w:r>
        <w:rPr>
          <w:sz w:val="20"/>
        </w:rPr>
        <w:t>Месих’ин йенгиси</w:t>
      </w:r>
    </w:p>
    <w:p>
      <w:pPr>
        <w:pStyle w:val="1stline"/>
        <w:spacing w:before="227" w:after="1"/>
        <w:rPr/>
      </w:pPr>
      <w:r>
        <w:rPr>
          <w:position w:val="6"/>
          <w:sz w:val="11"/>
        </w:rPr>
        <w:t xml:space="preserve">1 </w:t>
      </w:r>
      <w:r>
        <w:rPr>
          <w:sz w:val="20"/>
        </w:rPr>
        <w:t>Не ичин миллетлерин бу кайнашмасъ,</w:t>
      </w:r>
    </w:p>
    <w:p>
      <w:pPr>
        <w:pStyle w:val="1char"/>
        <w:rPr>
          <w:sz w:val="20"/>
        </w:rPr>
      </w:pPr>
      <w:r>
        <w:rPr>
          <w:sz w:val="20"/>
        </w:rPr>
        <w:t>халкларън бу бош мърмърданмасъ?</w:t>
      </w:r>
    </w:p>
    <w:p>
      <w:pPr>
        <w:pStyle w:val="Normal"/>
        <w:rPr/>
      </w:pPr>
      <w:r>
        <w:rPr>
          <w:position w:val="6"/>
          <w:sz w:val="11"/>
        </w:rPr>
        <w:t xml:space="preserve">2 </w:t>
      </w:r>
      <w:r>
        <w:rPr/>
        <w:t>Дюнянън кралларъ кафа калдъръйорлар</w:t>
      </w:r>
    </w:p>
    <w:p>
      <w:pPr>
        <w:pStyle w:val="1char"/>
        <w:rPr>
          <w:sz w:val="20"/>
        </w:rPr>
      </w:pPr>
      <w:r>
        <w:rPr>
          <w:sz w:val="20"/>
        </w:rPr>
        <w:t>ве пренслер араларънда сьозлешийорлар,</w:t>
      </w:r>
    </w:p>
    <w:p>
      <w:pPr>
        <w:pStyle w:val="1char"/>
        <w:rPr>
          <w:sz w:val="20"/>
        </w:rPr>
      </w:pPr>
      <w:r>
        <w:rPr>
          <w:sz w:val="20"/>
        </w:rPr>
        <w:t>РАБ'бе ве онун Месих’ине каршъ:</w:t>
      </w:r>
    </w:p>
    <w:p>
      <w:pPr>
        <w:pStyle w:val="Normal"/>
        <w:rPr/>
      </w:pPr>
      <w:r>
        <w:rPr>
          <w:position w:val="6"/>
          <w:sz w:val="11"/>
        </w:rPr>
        <w:t xml:space="preserve">3 </w:t>
      </w:r>
      <w:r>
        <w:rPr/>
        <w:t xml:space="preserve"> “Онларън баларънъ копаралъм”, дийорлар,</w:t>
      </w:r>
    </w:p>
    <w:p>
      <w:pPr>
        <w:pStyle w:val="1char"/>
        <w:spacing w:before="1" w:after="170"/>
        <w:rPr>
          <w:sz w:val="20"/>
        </w:rPr>
      </w:pPr>
      <w:r>
        <w:rPr>
          <w:sz w:val="20"/>
        </w:rPr>
        <w:t>“</w:t>
      </w:r>
      <w:r>
        <w:rPr>
          <w:sz w:val="20"/>
        </w:rPr>
        <w:t>Ве зинджирлерини юзеримизден аталъм.”</w:t>
      </w:r>
    </w:p>
    <w:p>
      <w:pPr>
        <w:pStyle w:val="Ayetl"/>
        <w:spacing w:before="57" w:after="0"/>
        <w:rPr/>
      </w:pPr>
      <w:r>
        <w:rPr>
          <w:position w:val="6"/>
          <w:sz w:val="11"/>
        </w:rPr>
        <w:t xml:space="preserve">4 </w:t>
      </w:r>
      <w:r>
        <w:rPr>
          <w:sz w:val="20"/>
        </w:rPr>
        <w:t>Гьоклерде отуран гюлюйор;</w:t>
      </w:r>
    </w:p>
    <w:p>
      <w:pPr>
        <w:pStyle w:val="1char"/>
        <w:rPr>
          <w:sz w:val="20"/>
        </w:rPr>
      </w:pPr>
      <w:r>
        <w:rPr>
          <w:sz w:val="20"/>
        </w:rPr>
        <w:t>Раб онларла еленийор.</w:t>
      </w:r>
    </w:p>
    <w:p>
      <w:pPr>
        <w:pStyle w:val="Ayetl"/>
        <w:rPr/>
      </w:pPr>
      <w:r>
        <w:rPr>
          <w:position w:val="6"/>
          <w:sz w:val="11"/>
        </w:rPr>
        <w:t xml:space="preserve">5 </w:t>
      </w:r>
      <w:r>
        <w:rPr>
          <w:sz w:val="20"/>
        </w:rPr>
        <w:t>О заман ьофке ичинде онларла конушаджак;</w:t>
      </w:r>
    </w:p>
    <w:p>
      <w:pPr>
        <w:pStyle w:val="1char"/>
        <w:rPr>
          <w:sz w:val="20"/>
        </w:rPr>
      </w:pPr>
      <w:r>
        <w:rPr>
          <w:sz w:val="20"/>
        </w:rPr>
        <w:t>Къзгънлъъ иле онларъ коркутураджак:</w:t>
      </w:r>
    </w:p>
    <w:p>
      <w:pPr>
        <w:pStyle w:val="Ayetl"/>
        <w:rPr/>
      </w:pPr>
      <w:r>
        <w:rPr>
          <w:position w:val="6"/>
          <w:sz w:val="11"/>
        </w:rPr>
        <w:t xml:space="preserve">6 </w:t>
      </w:r>
      <w:r>
        <w:rPr>
          <w:sz w:val="20"/>
        </w:rPr>
        <w:t>“Бен”, дийеджек, “кралъмъ йерлештирдим,</w:t>
      </w:r>
    </w:p>
    <w:p>
      <w:pPr>
        <w:pStyle w:val="1char"/>
        <w:spacing w:before="1" w:after="170"/>
        <w:rPr>
          <w:sz w:val="20"/>
        </w:rPr>
      </w:pPr>
      <w:r>
        <w:rPr>
          <w:sz w:val="20"/>
        </w:rPr>
        <w:t>Кутсал Сион тепесинин юзерине.”</w:t>
      </w:r>
    </w:p>
    <w:p>
      <w:pPr>
        <w:pStyle w:val="Ayetl"/>
        <w:spacing w:before="0" w:after="28"/>
        <w:rPr/>
      </w:pPr>
      <w:r>
        <w:rPr>
          <w:position w:val="6"/>
          <w:sz w:val="11"/>
        </w:rPr>
        <w:t xml:space="preserve">7 </w:t>
      </w:r>
      <w:r>
        <w:rPr>
          <w:sz w:val="20"/>
        </w:rPr>
        <w:t>РАБ’бин ферманънъ яяджам:</w:t>
      </w:r>
    </w:p>
    <w:p>
      <w:pPr>
        <w:pStyle w:val="1char"/>
        <w:rPr>
          <w:sz w:val="20"/>
        </w:rPr>
      </w:pPr>
      <w:r>
        <w:rPr>
          <w:sz w:val="20"/>
        </w:rPr>
        <w:t>О бана шьойле деди: “Сен беним Олумсун;</w:t>
      </w:r>
    </w:p>
    <w:p>
      <w:pPr>
        <w:pStyle w:val="1char"/>
        <w:rPr>
          <w:sz w:val="20"/>
        </w:rPr>
      </w:pPr>
      <w:r>
        <w:rPr>
          <w:sz w:val="20"/>
        </w:rPr>
        <w:t>сен бенден бугюн олдун.</w:t>
      </w:r>
    </w:p>
    <w:p>
      <w:pPr>
        <w:pStyle w:val="Ayetl"/>
        <w:rPr/>
      </w:pPr>
      <w:r>
        <w:rPr>
          <w:position w:val="6"/>
          <w:sz w:val="11"/>
        </w:rPr>
        <w:t xml:space="preserve">8 </w:t>
      </w:r>
      <w:r>
        <w:rPr>
          <w:sz w:val="20"/>
        </w:rPr>
        <w:t xml:space="preserve">Диле бенден, сана мирас оларак миллетлери, </w:t>
      </w:r>
    </w:p>
    <w:p>
      <w:pPr>
        <w:pStyle w:val="1char"/>
        <w:rPr>
          <w:sz w:val="20"/>
        </w:rPr>
      </w:pPr>
      <w:r>
        <w:rPr>
          <w:sz w:val="20"/>
        </w:rPr>
        <w:t>мюлк оларак дюнянън дьорт буджаънъ верейим.</w:t>
      </w:r>
    </w:p>
    <w:p>
      <w:pPr>
        <w:pStyle w:val="Ayetl"/>
        <w:rPr/>
      </w:pPr>
      <w:r>
        <w:rPr>
          <w:position w:val="6"/>
          <w:sz w:val="11"/>
        </w:rPr>
        <w:t xml:space="preserve">9 </w:t>
      </w:r>
      <w:r>
        <w:rPr>
          <w:sz w:val="20"/>
        </w:rPr>
        <w:t>Демир сопасъ иле онларъ езеджексин,</w:t>
      </w:r>
    </w:p>
    <w:p>
      <w:pPr>
        <w:pStyle w:val="1char"/>
        <w:rPr>
          <w:sz w:val="20"/>
        </w:rPr>
      </w:pPr>
      <w:r>
        <w:rPr>
          <w:sz w:val="20"/>
        </w:rPr>
        <w:t>ве бир чьомлекчи кюпю гиби,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онларъ парам парча едеджексин.”</w:t>
      </w:r>
    </w:p>
    <w:p>
      <w:pPr>
        <w:pStyle w:val="Ayetl"/>
        <w:rPr/>
      </w:pPr>
      <w:r>
        <w:rPr>
          <w:position w:val="6"/>
          <w:sz w:val="11"/>
        </w:rPr>
        <w:t xml:space="preserve">10 </w:t>
      </w:r>
      <w:r>
        <w:rPr>
          <w:sz w:val="20"/>
        </w:rPr>
        <w:t xml:space="preserve">О халде шимди, ей краллар, акълланън! </w:t>
      </w:r>
    </w:p>
    <w:p>
      <w:pPr>
        <w:pStyle w:val="2char"/>
        <w:rPr>
          <w:sz w:val="20"/>
        </w:rPr>
      </w:pPr>
      <w:r>
        <w:rPr>
          <w:sz w:val="20"/>
        </w:rPr>
        <w:t>Дюнянън бюйюклери, дерс алън!</w:t>
      </w:r>
    </w:p>
    <w:p>
      <w:pPr>
        <w:pStyle w:val="Ayetl"/>
        <w:rPr/>
      </w:pPr>
      <w:r>
        <w:rPr>
          <w:position w:val="6"/>
          <w:sz w:val="11"/>
        </w:rPr>
        <w:t xml:space="preserve">11 </w:t>
      </w:r>
      <w:r>
        <w:rPr>
          <w:sz w:val="20"/>
        </w:rPr>
        <w:t>РАБ’бе коркуйла хизмет един,</w:t>
      </w:r>
    </w:p>
    <w:p>
      <w:pPr>
        <w:pStyle w:val="2char"/>
        <w:rPr>
          <w:sz w:val="20"/>
        </w:rPr>
      </w:pPr>
      <w:r>
        <w:rPr>
          <w:sz w:val="20"/>
        </w:rPr>
        <w:t>ве титрейерек севинин.</w:t>
      </w:r>
    </w:p>
    <w:p>
      <w:pPr>
        <w:pStyle w:val="Ayetl"/>
        <w:rPr/>
      </w:pPr>
      <w:r>
        <w:rPr>
          <w:position w:val="6"/>
          <w:sz w:val="11"/>
        </w:rPr>
        <w:t xml:space="preserve">12 </w:t>
      </w:r>
      <w:r>
        <w:rPr>
          <w:sz w:val="20"/>
        </w:rPr>
        <w:t>Оулу ьопюн ки, ьофкеленмесин,</w:t>
      </w:r>
    </w:p>
    <w:p>
      <w:pPr>
        <w:pStyle w:val="2char"/>
        <w:rPr>
          <w:sz w:val="20"/>
        </w:rPr>
      </w:pPr>
      <w:r>
        <w:rPr>
          <w:sz w:val="20"/>
        </w:rPr>
        <w:t>ве сиз, изледииниз йолда йок олмаясънъз;</w:t>
      </w:r>
    </w:p>
    <w:p>
      <w:pPr>
        <w:pStyle w:val="2char"/>
        <w:rPr>
          <w:sz w:val="20"/>
        </w:rPr>
      </w:pPr>
      <w:r>
        <w:rPr>
          <w:sz w:val="20"/>
        </w:rPr>
        <w:t xml:space="preserve">чюнкю ьофкеси чабуджак алевленир. </w:t>
      </w:r>
    </w:p>
    <w:p>
      <w:pPr>
        <w:pStyle w:val="2char"/>
        <w:spacing w:before="113" w:after="0"/>
        <w:rPr>
          <w:sz w:val="20"/>
        </w:rPr>
      </w:pPr>
      <w:r>
        <w:rPr>
          <w:sz w:val="20"/>
        </w:rPr>
        <w:t>Не мутлу она съънанлара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МЕЗМУР 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</w:rPr>
      </w:pPr>
      <w:r>
        <w:rPr>
          <w:sz w:val="20"/>
        </w:rPr>
        <w:t>Езийет гьоренин ялваръш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57" w:after="125"/>
        <w:jc w:val="center"/>
        <w:rPr/>
      </w:pPr>
      <w:r>
        <w:rPr/>
        <w:t>Олу Абсалом’ун ьонюнден качаркен, Давуд’ун мезмуру.</w:t>
      </w:r>
      <w:r>
        <w:rPr>
          <w:b/>
        </w:rPr>
        <w:t xml:space="preserve"> </w:t>
      </w:r>
    </w:p>
    <w:p>
      <w:pPr>
        <w:pStyle w:val="1stline"/>
        <w:spacing w:before="102" w:after="1"/>
        <w:rPr/>
      </w:pPr>
      <w:r>
        <w:rPr>
          <w:position w:val="7"/>
          <w:sz w:val="12"/>
        </w:rPr>
        <w:t xml:space="preserve">1 </w:t>
      </w:r>
      <w:r>
        <w:rPr>
          <w:sz w:val="20"/>
        </w:rPr>
        <w:t>Ей РАБ, дюшманларъм не кадар чок!</w:t>
      </w:r>
    </w:p>
    <w:p>
      <w:pPr>
        <w:pStyle w:val="1char"/>
        <w:rPr>
          <w:sz w:val="20"/>
        </w:rPr>
      </w:pPr>
      <w:r>
        <w:rPr>
          <w:sz w:val="20"/>
        </w:rPr>
        <w:t>Бана каршъ кафа калдъранлар не чок!</w:t>
      </w:r>
    </w:p>
    <w:p>
      <w:pPr>
        <w:pStyle w:val="Ayetl"/>
        <w:rPr/>
      </w:pPr>
      <w:r>
        <w:rPr>
          <w:position w:val="6"/>
          <w:sz w:val="11"/>
        </w:rPr>
        <w:t xml:space="preserve">2 </w:t>
      </w:r>
      <w:r>
        <w:rPr>
          <w:sz w:val="20"/>
        </w:rPr>
        <w:t>Чокларъ бенден ичин дийорлар ки:</w:t>
      </w:r>
    </w:p>
    <w:p>
      <w:pPr>
        <w:pStyle w:val="1char"/>
        <w:spacing w:before="1" w:after="125"/>
        <w:rPr>
          <w:sz w:val="20"/>
        </w:rPr>
      </w:pPr>
      <w:r>
        <w:rPr>
          <w:sz w:val="20"/>
        </w:rPr>
        <w:t>“</w:t>
      </w:r>
      <w:r>
        <w:rPr>
          <w:sz w:val="20"/>
        </w:rPr>
        <w:t>Аллах катънда она куртулуш йоктур!”</w:t>
      </w:r>
    </w:p>
    <w:p>
      <w:pPr>
        <w:pStyle w:val="Ayetl"/>
        <w:rPr/>
      </w:pPr>
      <w:r>
        <w:rPr>
          <w:position w:val="6"/>
          <w:sz w:val="11"/>
        </w:rPr>
        <w:t xml:space="preserve">3 </w:t>
      </w:r>
      <w:r>
        <w:rPr>
          <w:sz w:val="20"/>
        </w:rPr>
        <w:t>Факат сен, ей РАБ, бени коруян ьортюмсюн;</w:t>
      </w:r>
    </w:p>
    <w:p>
      <w:pPr>
        <w:pStyle w:val="1char"/>
        <w:rPr>
          <w:sz w:val="20"/>
        </w:rPr>
      </w:pPr>
      <w:r>
        <w:rPr>
          <w:sz w:val="20"/>
        </w:rPr>
        <w:t>сен беним шанъмсън, башъмъ йюкселтен сенсин.</w:t>
      </w:r>
    </w:p>
    <w:p>
      <w:pPr>
        <w:pStyle w:val="Ayetl"/>
        <w:rPr/>
      </w:pPr>
      <w:r>
        <w:rPr>
          <w:position w:val="6"/>
          <w:sz w:val="11"/>
        </w:rPr>
        <w:t xml:space="preserve">4 </w:t>
      </w:r>
      <w:r>
        <w:rPr>
          <w:sz w:val="20"/>
        </w:rPr>
        <w:t>Бютюн сесимле РАБ’бе хайкъръръм,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О да, бана кутсал тепесинден джевап верир.</w:t>
      </w:r>
    </w:p>
    <w:p>
      <w:pPr>
        <w:pStyle w:val="Ayetl"/>
        <w:rPr/>
      </w:pPr>
      <w:r>
        <w:rPr>
          <w:position w:val="6"/>
          <w:sz w:val="11"/>
        </w:rPr>
        <w:t xml:space="preserve">5 </w:t>
      </w:r>
      <w:r>
        <w:rPr>
          <w:sz w:val="20"/>
        </w:rPr>
        <w:t xml:space="preserve">Ятъп уйудум; уянъп калктъм, </w:t>
      </w:r>
    </w:p>
    <w:p>
      <w:pPr>
        <w:pStyle w:val="1char"/>
        <w:rPr>
          <w:sz w:val="20"/>
        </w:rPr>
      </w:pPr>
      <w:r>
        <w:rPr>
          <w:sz w:val="20"/>
        </w:rPr>
        <w:t>чюнкю РАБ беним дестеимдир.</w:t>
      </w:r>
    </w:p>
    <w:p>
      <w:pPr>
        <w:pStyle w:val="Ayetl"/>
        <w:rPr/>
      </w:pPr>
      <w:r>
        <w:rPr>
          <w:position w:val="6"/>
          <w:sz w:val="11"/>
        </w:rPr>
        <w:t xml:space="preserve">6 </w:t>
      </w:r>
      <w:r>
        <w:rPr>
          <w:sz w:val="20"/>
        </w:rPr>
        <w:t>Хер тарафтан бени кушатан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бинлердже инсандан хич коркум йок.</w:t>
      </w:r>
    </w:p>
    <w:p>
      <w:pPr>
        <w:pStyle w:val="Ayetl"/>
        <w:rPr/>
      </w:pPr>
      <w:r>
        <w:rPr>
          <w:position w:val="6"/>
          <w:sz w:val="11"/>
        </w:rPr>
        <w:t xml:space="preserve">7 </w:t>
      </w:r>
      <w:r>
        <w:rPr>
          <w:sz w:val="20"/>
        </w:rPr>
        <w:t>Калк, ей РАБ! Куртар бени, ей Аллахъм!</w:t>
      </w:r>
    </w:p>
    <w:p>
      <w:pPr>
        <w:pStyle w:val="1char"/>
        <w:rPr>
          <w:sz w:val="20"/>
        </w:rPr>
      </w:pPr>
      <w:r>
        <w:rPr>
          <w:sz w:val="20"/>
        </w:rPr>
        <w:t>Чюнкю сен дюшманларъмън ченесине вурурсун,</w:t>
      </w:r>
    </w:p>
    <w:p>
      <w:pPr>
        <w:pStyle w:val="1char"/>
        <w:rPr>
          <w:sz w:val="20"/>
        </w:rPr>
      </w:pPr>
      <w:r>
        <w:rPr>
          <w:sz w:val="20"/>
        </w:rPr>
        <w:t>кьотюлерин дишлерини кърарсън.</w:t>
      </w:r>
    </w:p>
    <w:p>
      <w:pPr>
        <w:pStyle w:val="Ayetl"/>
        <w:rPr/>
      </w:pPr>
      <w:r>
        <w:rPr>
          <w:position w:val="6"/>
          <w:sz w:val="11"/>
        </w:rPr>
        <w:t xml:space="preserve">8 </w:t>
      </w:r>
      <w:r>
        <w:rPr>
          <w:sz w:val="20"/>
        </w:rPr>
        <w:t>Куртулуш РАБ’ден гелир;</w:t>
      </w:r>
    </w:p>
    <w:p>
      <w:pPr>
        <w:pStyle w:val="1char"/>
        <w:rPr>
          <w:sz w:val="20"/>
        </w:rPr>
      </w:pPr>
      <w:r>
        <w:rPr>
          <w:sz w:val="20"/>
        </w:rPr>
        <w:t>сенин берекетин, халкънън юзеринде олсун!</w:t>
      </w:r>
    </w:p>
    <w:p>
      <w:pPr>
        <w:pStyle w:val="1cha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МЕЗМУР 4 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</w:rPr>
      </w:pPr>
      <w:r>
        <w:rPr>
          <w:sz w:val="20"/>
        </w:rPr>
        <w:t>Акшам дуасъ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25"/>
        <w:jc w:val="center"/>
        <w:rPr/>
      </w:pPr>
      <w:r>
        <w:rPr/>
        <w:t>Коро шефинден - телли сазларла - Давуд’ун мезмуру.</w:t>
      </w:r>
    </w:p>
    <w:p>
      <w:pPr>
        <w:pStyle w:val="1stline"/>
        <w:rPr/>
      </w:pPr>
      <w:r>
        <w:rPr>
          <w:position w:val="7"/>
          <w:sz w:val="12"/>
        </w:rPr>
        <w:t xml:space="preserve">1 </w:t>
      </w:r>
      <w:r>
        <w:rPr>
          <w:sz w:val="20"/>
        </w:rPr>
        <w:t>Сана сесими калдърдъъм заман, бана джевап верирсин,</w:t>
      </w:r>
    </w:p>
    <w:p>
      <w:pPr>
        <w:pStyle w:val="1char"/>
        <w:rPr>
          <w:sz w:val="20"/>
        </w:rPr>
      </w:pPr>
      <w:r>
        <w:rPr>
          <w:sz w:val="20"/>
        </w:rPr>
        <w:t>ей хаккъмъ коруян Аллахъм!</w:t>
      </w:r>
    </w:p>
    <w:p>
      <w:pPr>
        <w:pStyle w:val="1char"/>
        <w:rPr>
          <w:sz w:val="20"/>
        </w:rPr>
      </w:pPr>
      <w:r>
        <w:rPr>
          <w:sz w:val="20"/>
        </w:rPr>
        <w:t>Съкънтъларъмда, бана рахатлък верен сен,</w:t>
      </w:r>
    </w:p>
    <w:p>
      <w:pPr>
        <w:pStyle w:val="1char"/>
        <w:rPr>
          <w:sz w:val="20"/>
        </w:rPr>
      </w:pPr>
      <w:r>
        <w:rPr>
          <w:sz w:val="20"/>
        </w:rPr>
        <w:t>бана аджъ да, дуамъ динле.</w:t>
      </w:r>
    </w:p>
    <w:p>
      <w:pPr>
        <w:pStyle w:val="Ayetl"/>
        <w:rPr/>
      </w:pPr>
      <w:r>
        <w:rPr>
          <w:position w:val="6"/>
          <w:sz w:val="11"/>
        </w:rPr>
        <w:t xml:space="preserve">2 </w:t>
      </w:r>
      <w:r>
        <w:rPr>
          <w:sz w:val="20"/>
        </w:rPr>
        <w:t>Ей инсанлар, йюджелиими кючюмсемекте</w:t>
      </w:r>
    </w:p>
    <w:p>
      <w:pPr>
        <w:pStyle w:val="1char"/>
        <w:rPr>
          <w:sz w:val="20"/>
        </w:rPr>
      </w:pPr>
      <w:r>
        <w:rPr>
          <w:sz w:val="20"/>
        </w:rPr>
        <w:t>нерейе кадар гидеджениз?</w:t>
      </w:r>
    </w:p>
    <w:p>
      <w:pPr>
        <w:pStyle w:val="1char"/>
        <w:rPr>
          <w:sz w:val="20"/>
        </w:rPr>
      </w:pPr>
      <w:r>
        <w:rPr>
          <w:sz w:val="20"/>
        </w:rPr>
        <w:t>Не замана кадар бош шейлери севеджениз?</w:t>
      </w:r>
    </w:p>
    <w:p>
      <w:pPr>
        <w:pStyle w:val="1char"/>
        <w:rPr>
          <w:sz w:val="20"/>
        </w:rPr>
      </w:pPr>
      <w:r>
        <w:rPr>
          <w:sz w:val="20"/>
        </w:rPr>
        <w:t>Ве яланън пешинден кошаджанъз?</w:t>
      </w:r>
    </w:p>
    <w:p>
      <w:pPr>
        <w:pStyle w:val="Ayetl"/>
        <w:rPr/>
      </w:pPr>
      <w:r>
        <w:rPr>
          <w:position w:val="6"/>
          <w:sz w:val="11"/>
        </w:rPr>
        <w:t xml:space="preserve">3 </w:t>
      </w:r>
      <w:r>
        <w:rPr>
          <w:sz w:val="20"/>
        </w:rPr>
        <w:t>Билин ки, РАБ садък кулу ичин муджизелер япар;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РАБ’бе конуштум му, о бени ишитир.</w:t>
      </w:r>
    </w:p>
    <w:p>
      <w:pPr>
        <w:pStyle w:val="Ayetl"/>
        <w:rPr/>
      </w:pPr>
      <w:r>
        <w:rPr>
          <w:position w:val="6"/>
          <w:sz w:val="11"/>
        </w:rPr>
        <w:t xml:space="preserve">4 </w:t>
      </w:r>
      <w:r>
        <w:rPr>
          <w:sz w:val="20"/>
        </w:rPr>
        <w:t>Коркудан титрейин ве гюнах ишлемейин;</w:t>
      </w:r>
    </w:p>
    <w:p>
      <w:pPr>
        <w:pStyle w:val="1char"/>
        <w:rPr>
          <w:sz w:val="20"/>
        </w:rPr>
      </w:pPr>
      <w:r>
        <w:rPr>
          <w:sz w:val="20"/>
        </w:rPr>
        <w:t>Ятаънъзда ийи дюшюнюн,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калбинизин сесине кулак верин ве сусун.</w:t>
      </w:r>
    </w:p>
    <w:p>
      <w:pPr>
        <w:pStyle w:val="Ayetl"/>
        <w:rPr/>
      </w:pPr>
      <w:r>
        <w:rPr>
          <w:position w:val="6"/>
          <w:sz w:val="11"/>
        </w:rPr>
        <w:t xml:space="preserve">5 </w:t>
      </w:r>
      <w:r>
        <w:rPr>
          <w:sz w:val="20"/>
        </w:rPr>
        <w:t xml:space="preserve">Дорулук курбанларъ сунун </w:t>
      </w:r>
    </w:p>
    <w:p>
      <w:pPr>
        <w:pStyle w:val="1char"/>
        <w:rPr>
          <w:sz w:val="20"/>
        </w:rPr>
      </w:pPr>
      <w:r>
        <w:rPr>
          <w:sz w:val="20"/>
        </w:rPr>
        <w:t>ве РАБ’бе гювенин.</w:t>
      </w:r>
    </w:p>
    <w:p>
      <w:pPr>
        <w:pStyle w:val="Ayetl"/>
        <w:rPr/>
      </w:pPr>
      <w:r>
        <w:rPr>
          <w:position w:val="6"/>
          <w:sz w:val="11"/>
        </w:rPr>
        <w:t xml:space="preserve">6 </w:t>
      </w:r>
      <w:r>
        <w:rPr>
          <w:sz w:val="20"/>
        </w:rPr>
        <w:t>“Бизе ким мутлулуу гьостере</w:t>
        <w:softHyphen/>
        <w:t>джек?” дийенлер чоктур.</w:t>
      </w:r>
    </w:p>
    <w:p>
      <w:pPr>
        <w:pStyle w:val="1char"/>
        <w:rPr>
          <w:sz w:val="20"/>
        </w:rPr>
      </w:pPr>
      <w:r>
        <w:rPr>
          <w:sz w:val="20"/>
        </w:rPr>
        <w:t>Йюзюнюн айдънлъъ юзери</w:t>
        <w:softHyphen/>
        <w:t>мизде парласън, ей РАБ!</w:t>
      </w:r>
    </w:p>
    <w:p>
      <w:pPr>
        <w:pStyle w:val="Ayetl"/>
        <w:rPr/>
      </w:pPr>
      <w:r>
        <w:rPr>
          <w:position w:val="6"/>
          <w:sz w:val="11"/>
        </w:rPr>
        <w:t xml:space="preserve">7 </w:t>
      </w:r>
      <w:r>
        <w:rPr>
          <w:sz w:val="20"/>
        </w:rPr>
        <w:t>Онлар, екини ве шарабъ бол олду дийе, севинийорлар.</w:t>
      </w:r>
    </w:p>
    <w:p>
      <w:pPr>
        <w:pStyle w:val="1char"/>
        <w:rPr>
          <w:sz w:val="20"/>
        </w:rPr>
      </w:pPr>
      <w:r>
        <w:rPr>
          <w:sz w:val="20"/>
        </w:rPr>
        <w:t>Ама сен ондан даха бюйюк севинч йюреиме вердин.</w:t>
      </w:r>
    </w:p>
    <w:p>
      <w:pPr>
        <w:pStyle w:val="Ayetl"/>
        <w:rPr/>
      </w:pPr>
      <w:r>
        <w:rPr>
          <w:position w:val="6"/>
          <w:sz w:val="11"/>
        </w:rPr>
        <w:t xml:space="preserve">8 </w:t>
      </w:r>
      <w:r>
        <w:rPr>
          <w:sz w:val="20"/>
        </w:rPr>
        <w:t>Рахат рахат ятаджам ве уйуяджам;</w:t>
      </w:r>
    </w:p>
    <w:p>
      <w:pPr>
        <w:pStyle w:val="1char"/>
        <w:spacing w:before="0" w:after="1"/>
        <w:rPr>
          <w:sz w:val="20"/>
        </w:rPr>
      </w:pPr>
      <w:r>
        <w:rPr>
          <w:sz w:val="20"/>
        </w:rPr>
        <w:t xml:space="preserve">чюнкю ялнъз сен, ей РАБ, бени гювен ичинде тутарсън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МЕЗМУР 5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1" w:after="68"/>
        <w:jc w:val="center"/>
        <w:rPr/>
      </w:pPr>
      <w:r>
        <w:rPr/>
        <w:t>Коро шефинден - флют ичин - Давуд’ун мезмуру.</w:t>
      </w:r>
    </w:p>
    <w:p>
      <w:pPr>
        <w:pStyle w:val="1stline"/>
        <w:spacing w:before="125" w:after="1"/>
        <w:rPr/>
      </w:pPr>
      <w:r>
        <w:rPr>
          <w:position w:val="7"/>
          <w:sz w:val="12"/>
        </w:rPr>
        <w:t xml:space="preserve">1 </w:t>
      </w:r>
      <w:r>
        <w:rPr>
          <w:sz w:val="20"/>
        </w:rPr>
        <w:t>Сьозлериме кулак вер, ей РАБ;</w:t>
      </w:r>
    </w:p>
    <w:p>
      <w:pPr>
        <w:pStyle w:val="1char"/>
        <w:rPr>
          <w:sz w:val="20"/>
        </w:rPr>
      </w:pPr>
      <w:r>
        <w:rPr>
          <w:sz w:val="20"/>
        </w:rPr>
        <w:t>ялваръшларъмъ динле:</w:t>
      </w:r>
    </w:p>
    <w:p>
      <w:pPr>
        <w:pStyle w:val="Ayetl"/>
        <w:rPr/>
      </w:pPr>
      <w:r>
        <w:rPr>
          <w:position w:val="6"/>
          <w:sz w:val="11"/>
        </w:rPr>
        <w:t xml:space="preserve">2 </w:t>
      </w:r>
      <w:r>
        <w:rPr>
          <w:sz w:val="20"/>
        </w:rPr>
        <w:t xml:space="preserve">сесиме ве чъълъкларъма диккат ет, ей кралъм ве Аллахъм, </w:t>
      </w:r>
    </w:p>
    <w:p>
      <w:pPr>
        <w:pStyle w:val="1char"/>
        <w:rPr>
          <w:sz w:val="20"/>
        </w:rPr>
      </w:pPr>
      <w:r>
        <w:rPr>
          <w:sz w:val="20"/>
        </w:rPr>
        <w:t>чюнкю сана ялваръйорум.</w:t>
      </w:r>
    </w:p>
    <w:p>
      <w:pPr>
        <w:pStyle w:val="Ayetl"/>
        <w:rPr/>
      </w:pPr>
      <w:r>
        <w:rPr>
          <w:position w:val="6"/>
          <w:sz w:val="11"/>
        </w:rPr>
        <w:t xml:space="preserve">3 </w:t>
      </w:r>
      <w:r>
        <w:rPr>
          <w:sz w:val="20"/>
        </w:rPr>
        <w:t>Сабах олур олмаз сесими ишитеджен;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ей РАБ, сана дилеими сунуп беклийорум.</w:t>
      </w:r>
    </w:p>
    <w:p>
      <w:pPr>
        <w:pStyle w:val="Ayetl"/>
        <w:rPr/>
      </w:pPr>
      <w:r>
        <w:rPr>
          <w:position w:val="6"/>
          <w:sz w:val="11"/>
        </w:rPr>
        <w:t xml:space="preserve">4 </w:t>
      </w:r>
      <w:r>
        <w:rPr>
          <w:sz w:val="20"/>
        </w:rPr>
        <w:t>Чюнкю сен кьотюлюктен хошланан бир Танръ деилсин;</w:t>
      </w:r>
    </w:p>
    <w:p>
      <w:pPr>
        <w:pStyle w:val="1char"/>
        <w:rPr>
          <w:sz w:val="20"/>
        </w:rPr>
      </w:pPr>
      <w:r>
        <w:rPr>
          <w:sz w:val="20"/>
        </w:rPr>
        <w:t>кьотю инсан сенин янънда каламаз.</w:t>
      </w:r>
    </w:p>
    <w:p>
      <w:pPr>
        <w:pStyle w:val="Ayetl"/>
        <w:spacing w:before="11" w:after="0"/>
        <w:rPr/>
      </w:pPr>
      <w:r>
        <w:rPr>
          <w:position w:val="6"/>
          <w:sz w:val="11"/>
        </w:rPr>
        <w:t xml:space="preserve">5 </w:t>
      </w:r>
      <w:r>
        <w:rPr>
          <w:sz w:val="20"/>
        </w:rPr>
        <w:t>Кибирлилер сенин гьозлерин ьонюне чъкамазлар;</w:t>
      </w:r>
    </w:p>
    <w:p>
      <w:pPr>
        <w:pStyle w:val="1char"/>
        <w:rPr>
          <w:sz w:val="20"/>
        </w:rPr>
      </w:pPr>
      <w:r>
        <w:rPr>
          <w:sz w:val="20"/>
        </w:rPr>
        <w:t>бютюн кьотюлюк япанлардан нефрет едерсин.</w:t>
      </w:r>
    </w:p>
    <w:p>
      <w:pPr>
        <w:pStyle w:val="Ayetl"/>
        <w:rPr/>
      </w:pPr>
      <w:r>
        <w:rPr>
          <w:position w:val="6"/>
          <w:sz w:val="11"/>
        </w:rPr>
        <w:t xml:space="preserve">6 </w:t>
      </w:r>
      <w:r>
        <w:rPr>
          <w:sz w:val="20"/>
        </w:rPr>
        <w:t>Яланджъларъ йок едерсин;</w:t>
      </w:r>
    </w:p>
    <w:p>
      <w:pPr>
        <w:pStyle w:val="1char"/>
        <w:spacing w:before="1" w:after="68"/>
        <w:rPr>
          <w:sz w:val="20"/>
        </w:rPr>
      </w:pPr>
      <w:r>
        <w:rPr>
          <w:sz w:val="20"/>
        </w:rPr>
        <w:t>ели канлъ ве доландъръджъ адамдан РАБ ийренир.</w:t>
      </w:r>
    </w:p>
    <w:p>
      <w:pPr>
        <w:pStyle w:val="Ayetl"/>
        <w:rPr/>
      </w:pPr>
      <w:r>
        <w:rPr>
          <w:position w:val="6"/>
          <w:sz w:val="11"/>
        </w:rPr>
        <w:t xml:space="preserve">7 </w:t>
      </w:r>
      <w:r>
        <w:rPr>
          <w:sz w:val="20"/>
        </w:rPr>
        <w:t xml:space="preserve">Факат бюйюк ийилиин сайесинде </w:t>
      </w:r>
    </w:p>
    <w:p>
      <w:pPr>
        <w:pStyle w:val="1char"/>
        <w:rPr>
          <w:sz w:val="20"/>
        </w:rPr>
      </w:pPr>
      <w:r>
        <w:rPr>
          <w:sz w:val="20"/>
        </w:rPr>
        <w:t>бен, сенин евине гиреджем;</w:t>
      </w:r>
    </w:p>
    <w:p>
      <w:pPr>
        <w:pStyle w:val="1char"/>
        <w:rPr>
          <w:sz w:val="20"/>
          <w:lang w:val="bg-BG"/>
        </w:rPr>
      </w:pPr>
      <w:r>
        <w:rPr>
          <w:sz w:val="20"/>
        </w:rPr>
        <w:t>Кутсал Аллахевинде,</w:t>
      </w:r>
    </w:p>
    <w:p>
      <w:pPr>
        <w:pStyle w:val="1char"/>
        <w:rPr>
          <w:sz w:val="20"/>
        </w:rPr>
      </w:pPr>
      <w:r>
        <w:rPr>
          <w:sz w:val="20"/>
        </w:rPr>
        <w:t>сайгъ иле сана дору еиледжем,</w:t>
      </w:r>
    </w:p>
    <w:p>
      <w:pPr>
        <w:pStyle w:val="Ayetl"/>
        <w:rPr/>
      </w:pPr>
      <w:r>
        <w:rPr>
          <w:position w:val="6"/>
          <w:sz w:val="11"/>
        </w:rPr>
        <w:t xml:space="preserve">8 </w:t>
      </w:r>
      <w:r>
        <w:rPr>
          <w:sz w:val="20"/>
        </w:rPr>
        <w:t>Ей РАБ, адъмларъмъ гьозлетиренлерин каршъсънда,</w:t>
      </w:r>
    </w:p>
    <w:p>
      <w:pPr>
        <w:pStyle w:val="1char"/>
        <w:rPr>
          <w:sz w:val="20"/>
        </w:rPr>
      </w:pPr>
      <w:r>
        <w:rPr>
          <w:sz w:val="20"/>
        </w:rPr>
        <w:t>бени кенди дорулуунла гют,</w:t>
      </w:r>
    </w:p>
    <w:p>
      <w:pPr>
        <w:pStyle w:val="1char"/>
        <w:spacing w:before="1" w:after="91"/>
        <w:rPr>
          <w:sz w:val="20"/>
        </w:rPr>
      </w:pPr>
      <w:r>
        <w:rPr>
          <w:sz w:val="20"/>
        </w:rPr>
        <w:t>ьонюмде йолуну дюз ет.</w:t>
      </w:r>
    </w:p>
    <w:p>
      <w:pPr>
        <w:pStyle w:val="Ayetl"/>
        <w:spacing w:before="113" w:after="0"/>
        <w:rPr/>
      </w:pPr>
      <w:r>
        <w:rPr>
          <w:position w:val="6"/>
          <w:sz w:val="11"/>
        </w:rPr>
        <w:t xml:space="preserve">9 </w:t>
      </w:r>
      <w:r>
        <w:rPr>
          <w:sz w:val="20"/>
        </w:rPr>
        <w:t>Чюнкю аъзларънда дорулук йоктур;</w:t>
      </w:r>
    </w:p>
    <w:p>
      <w:pPr>
        <w:pStyle w:val="1char"/>
        <w:rPr>
          <w:sz w:val="20"/>
        </w:rPr>
      </w:pPr>
      <w:r>
        <w:rPr>
          <w:sz w:val="20"/>
        </w:rPr>
        <w:t>йюреклери сърф кьотюлюктюр,</w:t>
      </w:r>
    </w:p>
    <w:p>
      <w:pPr>
        <w:pStyle w:val="1char"/>
        <w:rPr>
          <w:sz w:val="20"/>
        </w:rPr>
      </w:pPr>
      <w:r>
        <w:rPr>
          <w:sz w:val="20"/>
        </w:rPr>
        <w:t>диллерийле ийи шейлер конушуйорлар, ама</w:t>
      </w:r>
    </w:p>
    <w:p>
      <w:pPr>
        <w:pStyle w:val="1char"/>
        <w:rPr>
          <w:sz w:val="20"/>
        </w:rPr>
      </w:pPr>
      <w:r>
        <w:rPr>
          <w:sz w:val="20"/>
        </w:rPr>
        <w:t xml:space="preserve">боазларъ ачък бир мезардър. </w:t>
      </w:r>
    </w:p>
    <w:p>
      <w:pPr>
        <w:pStyle w:val="Ayetl"/>
        <w:spacing w:before="40" w:after="0"/>
        <w:rPr/>
      </w:pPr>
      <w:r>
        <w:rPr>
          <w:position w:val="6"/>
          <w:sz w:val="11"/>
        </w:rPr>
        <w:t xml:space="preserve">10 </w:t>
      </w:r>
      <w:r>
        <w:rPr>
          <w:sz w:val="20"/>
        </w:rPr>
        <w:t>Ей Танръ, джезаландър онларъ!</w:t>
      </w:r>
    </w:p>
    <w:p>
      <w:pPr>
        <w:pStyle w:val="2char"/>
        <w:rPr>
          <w:sz w:val="20"/>
        </w:rPr>
      </w:pPr>
      <w:r>
        <w:rPr>
          <w:sz w:val="20"/>
        </w:rPr>
        <w:t>Планларънда башарълъ олмасънлар;</w:t>
      </w:r>
    </w:p>
    <w:p>
      <w:pPr>
        <w:pStyle w:val="2char"/>
        <w:rPr>
          <w:sz w:val="20"/>
        </w:rPr>
      </w:pPr>
      <w:r>
        <w:rPr>
          <w:sz w:val="20"/>
        </w:rPr>
        <w:t>сайъсъз сучларъ йюзюнден ат онларъ;</w:t>
      </w:r>
    </w:p>
    <w:p>
      <w:pPr>
        <w:pStyle w:val="2char"/>
        <w:spacing w:before="1" w:after="113"/>
        <w:rPr>
          <w:sz w:val="20"/>
        </w:rPr>
      </w:pPr>
      <w:r>
        <w:rPr>
          <w:sz w:val="20"/>
        </w:rPr>
        <w:t>чюнкю онлар сана каршъ кафа калдърдълар.</w:t>
      </w:r>
    </w:p>
    <w:p>
      <w:pPr>
        <w:pStyle w:val="Ayetl"/>
        <w:rPr/>
      </w:pPr>
      <w:r>
        <w:rPr>
          <w:position w:val="6"/>
          <w:sz w:val="11"/>
        </w:rPr>
        <w:t xml:space="preserve">11 </w:t>
      </w:r>
      <w:r>
        <w:rPr>
          <w:sz w:val="20"/>
        </w:rPr>
        <w:t>Бютюн сана съънанлар севинсинлер,</w:t>
      </w:r>
    </w:p>
    <w:p>
      <w:pPr>
        <w:pStyle w:val="2char"/>
        <w:rPr>
          <w:sz w:val="20"/>
        </w:rPr>
      </w:pPr>
      <w:r>
        <w:rPr>
          <w:sz w:val="20"/>
        </w:rPr>
        <w:t xml:space="preserve">хер даим неше ичинде олсунлар </w:t>
      </w:r>
    </w:p>
    <w:p>
      <w:pPr>
        <w:pStyle w:val="2char"/>
        <w:rPr>
          <w:sz w:val="20"/>
        </w:rPr>
      </w:pPr>
      <w:r>
        <w:rPr>
          <w:sz w:val="20"/>
        </w:rPr>
        <w:t>сен онларъ корурсун;</w:t>
      </w:r>
    </w:p>
    <w:p>
      <w:pPr>
        <w:pStyle w:val="2char"/>
        <w:rPr>
          <w:sz w:val="20"/>
        </w:rPr>
      </w:pPr>
      <w:r>
        <w:rPr>
          <w:sz w:val="20"/>
        </w:rPr>
        <w:t>сенин адънъ севенлер севинчле джошсунлар.</w:t>
      </w:r>
    </w:p>
    <w:p>
      <w:pPr>
        <w:pStyle w:val="Ayetl"/>
        <w:rPr/>
      </w:pPr>
      <w:r>
        <w:rPr>
          <w:position w:val="6"/>
          <w:sz w:val="11"/>
        </w:rPr>
        <w:t xml:space="preserve">12 </w:t>
      </w:r>
      <w:r>
        <w:rPr>
          <w:sz w:val="20"/>
        </w:rPr>
        <w:t>Чюнкю сен доруйу кутсарсън, ей РАБ;</w:t>
      </w:r>
    </w:p>
    <w:p>
      <w:pPr>
        <w:pStyle w:val="2char"/>
        <w:rPr>
          <w:sz w:val="20"/>
        </w:rPr>
      </w:pPr>
      <w:r>
        <w:rPr>
          <w:sz w:val="20"/>
        </w:rPr>
        <w:t>онун етрафънъ, бир капак гиби, ийилиинле сарарсън.</w:t>
      </w:r>
    </w:p>
    <w:p>
      <w:pPr>
        <w:pStyle w:val="2cha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ЕЗМУР 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57"/>
        <w:jc w:val="center"/>
        <w:rPr>
          <w:sz w:val="20"/>
        </w:rPr>
      </w:pPr>
      <w:r>
        <w:rPr>
          <w:sz w:val="20"/>
        </w:rPr>
        <w:t>Тьовбе илах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93"/>
        <w:jc w:val="center"/>
        <w:rPr/>
      </w:pPr>
      <w:r>
        <w:rPr/>
        <w:t>Коро шефи ичин - секиз телли сазларла - Давуд’ун мезмуру</w:t>
      </w:r>
    </w:p>
    <w:p>
      <w:pPr>
        <w:pStyle w:val="1stline"/>
        <w:rPr/>
      </w:pPr>
      <w:r>
        <w:rPr>
          <w:position w:val="7"/>
          <w:sz w:val="12"/>
        </w:rPr>
        <w:t xml:space="preserve">1 </w:t>
      </w:r>
      <w:r>
        <w:rPr>
          <w:sz w:val="20"/>
        </w:rPr>
        <w:t>Ей РАБ, ьофкен ичинде бени джезаландърма,</w:t>
      </w:r>
    </w:p>
    <w:p>
      <w:pPr>
        <w:pStyle w:val="1char"/>
        <w:rPr>
          <w:sz w:val="20"/>
        </w:rPr>
      </w:pPr>
      <w:r>
        <w:rPr>
          <w:sz w:val="20"/>
        </w:rPr>
        <w:t>ве къзгънлъън ичинде бени хърпалама.</w:t>
      </w:r>
    </w:p>
    <w:p>
      <w:pPr>
        <w:pStyle w:val="Ayetl"/>
        <w:rPr/>
      </w:pPr>
      <w:r>
        <w:rPr>
          <w:position w:val="6"/>
          <w:sz w:val="11"/>
        </w:rPr>
        <w:t xml:space="preserve">2 </w:t>
      </w:r>
      <w:r>
        <w:rPr>
          <w:sz w:val="20"/>
        </w:rPr>
        <w:t>Аджъ бана, ей РАБ, чюнкю гючсюзюм;</w:t>
      </w:r>
    </w:p>
    <w:p>
      <w:pPr>
        <w:pStyle w:val="1char"/>
        <w:rPr>
          <w:sz w:val="20"/>
        </w:rPr>
      </w:pPr>
      <w:r>
        <w:rPr>
          <w:sz w:val="20"/>
        </w:rPr>
        <w:t>бана шифа вер, ей РАБ, чюнкю кемиклерим титрийор.</w:t>
      </w:r>
    </w:p>
    <w:p>
      <w:pPr>
        <w:pStyle w:val="Ayetl"/>
        <w:rPr/>
      </w:pPr>
      <w:r>
        <w:rPr>
          <w:position w:val="6"/>
          <w:sz w:val="11"/>
        </w:rPr>
        <w:t xml:space="preserve">3 </w:t>
      </w:r>
      <w:r>
        <w:rPr>
          <w:sz w:val="20"/>
        </w:rPr>
        <w:t>Рухум да аллак буллак;</w:t>
      </w:r>
    </w:p>
    <w:p>
      <w:pPr>
        <w:pStyle w:val="1char"/>
        <w:spacing w:before="0" w:after="102"/>
        <w:rPr>
          <w:sz w:val="20"/>
        </w:rPr>
      </w:pPr>
      <w:r>
        <w:rPr>
          <w:sz w:val="20"/>
        </w:rPr>
        <w:t>ве сен, ей РАБ, не замана кадар геджикеджексин?</w:t>
      </w:r>
    </w:p>
    <w:p>
      <w:pPr>
        <w:pStyle w:val="Ayetl"/>
        <w:spacing w:before="68" w:after="0"/>
        <w:rPr/>
      </w:pPr>
      <w:r>
        <w:rPr>
          <w:position w:val="6"/>
          <w:sz w:val="11"/>
        </w:rPr>
        <w:t xml:space="preserve">4 </w:t>
      </w:r>
      <w:r>
        <w:rPr>
          <w:sz w:val="20"/>
        </w:rPr>
        <w:t>Гери дьон, ей РАБ, рухуму салъвер;</w:t>
      </w:r>
    </w:p>
    <w:p>
      <w:pPr>
        <w:pStyle w:val="1char"/>
        <w:spacing w:before="1" w:after="45"/>
        <w:rPr>
          <w:sz w:val="20"/>
        </w:rPr>
      </w:pPr>
      <w:r>
        <w:rPr>
          <w:sz w:val="20"/>
        </w:rPr>
        <w:t>мерхаметинден ьотюрю куртар бени;</w:t>
      </w:r>
    </w:p>
    <w:p>
      <w:pPr>
        <w:pStyle w:val="Ayetl"/>
        <w:rPr/>
      </w:pPr>
      <w:r>
        <w:rPr>
          <w:position w:val="6"/>
          <w:sz w:val="11"/>
        </w:rPr>
        <w:t xml:space="preserve">5 </w:t>
      </w:r>
      <w:r>
        <w:rPr>
          <w:sz w:val="20"/>
        </w:rPr>
        <w:t xml:space="preserve">чюнкю ьолдюктен сонра, </w:t>
      </w:r>
    </w:p>
    <w:p>
      <w:pPr>
        <w:pStyle w:val="1char"/>
        <w:rPr>
          <w:sz w:val="20"/>
        </w:rPr>
      </w:pPr>
      <w:r>
        <w:rPr>
          <w:sz w:val="20"/>
        </w:rPr>
        <w:t>кимсе артък сени анамаз;</w:t>
      </w:r>
    </w:p>
    <w:p>
      <w:pPr>
        <w:pStyle w:val="1char"/>
        <w:rPr>
          <w:sz w:val="20"/>
        </w:rPr>
      </w:pPr>
      <w:r>
        <w:rPr>
          <w:sz w:val="20"/>
        </w:rPr>
        <w:t>ьолюлер девлетинде</w:t>
      </w:r>
    </w:p>
    <w:p>
      <w:pPr>
        <w:pStyle w:val="1char"/>
        <w:rPr>
          <w:sz w:val="20"/>
        </w:rPr>
      </w:pPr>
      <w:r>
        <w:rPr>
          <w:sz w:val="20"/>
        </w:rPr>
        <w:t>сана ким шюкюр едеджек?</w:t>
      </w:r>
    </w:p>
    <w:p>
      <w:pPr>
        <w:pStyle w:val="Ayetl"/>
        <w:rPr/>
      </w:pPr>
      <w:r>
        <w:rPr>
          <w:position w:val="6"/>
          <w:sz w:val="11"/>
        </w:rPr>
        <w:t xml:space="preserve">6 </w:t>
      </w:r>
      <w:r>
        <w:rPr>
          <w:sz w:val="20"/>
        </w:rPr>
        <w:t>Инлейе инлейе биттим;</w:t>
      </w:r>
    </w:p>
    <w:p>
      <w:pPr>
        <w:pStyle w:val="1char"/>
        <w:rPr>
          <w:sz w:val="20"/>
        </w:rPr>
      </w:pPr>
      <w:r>
        <w:rPr>
          <w:sz w:val="20"/>
        </w:rPr>
        <w:t>хер гедже, гьозяшларъм ятаъмъ йъкъйор;</w:t>
      </w:r>
    </w:p>
    <w:p>
      <w:pPr>
        <w:pStyle w:val="1char"/>
        <w:rPr>
          <w:sz w:val="20"/>
        </w:rPr>
      </w:pPr>
      <w:r>
        <w:rPr>
          <w:sz w:val="20"/>
        </w:rPr>
        <w:t xml:space="preserve">аламаларъм дьошеими ъслатъйор. </w:t>
      </w:r>
    </w:p>
    <w:p>
      <w:pPr>
        <w:pStyle w:val="Ayetl"/>
        <w:spacing w:before="170" w:after="0"/>
        <w:rPr/>
      </w:pPr>
      <w:r>
        <w:rPr>
          <w:position w:val="6"/>
          <w:sz w:val="11"/>
        </w:rPr>
        <w:t xml:space="preserve">7 </w:t>
      </w:r>
      <w:r>
        <w:rPr>
          <w:sz w:val="20"/>
        </w:rPr>
        <w:t>Кедер гьозлерими кемирийор;</w:t>
      </w:r>
    </w:p>
    <w:p>
      <w:pPr>
        <w:pStyle w:val="1char"/>
        <w:rPr>
          <w:sz w:val="20"/>
        </w:rPr>
      </w:pPr>
      <w:r>
        <w:rPr>
          <w:sz w:val="20"/>
        </w:rPr>
        <w:t>о кадар дюшманъм вар ки, гьозлерим артък гьормюйор.</w:t>
      </w:r>
    </w:p>
    <w:p>
      <w:pPr>
        <w:pStyle w:val="Ayetl"/>
        <w:spacing w:before="170" w:after="0"/>
        <w:rPr/>
      </w:pPr>
      <w:r>
        <w:rPr>
          <w:position w:val="6"/>
          <w:sz w:val="11"/>
        </w:rPr>
        <w:t xml:space="preserve">8 </w:t>
      </w:r>
      <w:r>
        <w:rPr>
          <w:sz w:val="20"/>
        </w:rPr>
        <w:t>Узаклашън бенден, сиз бютюн кьотюлюк япанлар;</w:t>
      </w:r>
    </w:p>
    <w:p>
      <w:pPr>
        <w:pStyle w:val="1char"/>
        <w:spacing w:before="1" w:after="11"/>
        <w:rPr>
          <w:sz w:val="20"/>
        </w:rPr>
      </w:pPr>
      <w:r>
        <w:rPr>
          <w:sz w:val="20"/>
        </w:rPr>
        <w:t>чюнкю РАБ, хъчкъръкларъмъ ишитти.</w:t>
      </w:r>
    </w:p>
    <w:p>
      <w:pPr>
        <w:pStyle w:val="Ayetl"/>
        <w:spacing w:before="170" w:after="0"/>
        <w:rPr/>
      </w:pPr>
      <w:r>
        <w:rPr>
          <w:position w:val="6"/>
          <w:sz w:val="11"/>
        </w:rPr>
        <w:t xml:space="preserve">9 </w:t>
      </w:r>
      <w:r>
        <w:rPr>
          <w:sz w:val="20"/>
        </w:rPr>
        <w:t>РАБ ялваръшларъмъ ишитти;</w:t>
      </w:r>
    </w:p>
    <w:p>
      <w:pPr>
        <w:pStyle w:val="1char"/>
        <w:rPr>
          <w:sz w:val="20"/>
        </w:rPr>
      </w:pPr>
      <w:r>
        <w:rPr>
          <w:sz w:val="20"/>
        </w:rPr>
        <w:t>РАБ дуамъ кабул етти.</w:t>
      </w:r>
    </w:p>
    <w:p>
      <w:pPr>
        <w:pStyle w:val="Ayetl"/>
        <w:rPr/>
      </w:pPr>
      <w:r>
        <w:rPr>
          <w:position w:val="6"/>
          <w:sz w:val="11"/>
        </w:rPr>
        <w:t xml:space="preserve">10 </w:t>
      </w:r>
      <w:r>
        <w:rPr>
          <w:sz w:val="20"/>
        </w:rPr>
        <w:t>Бютюн дюшманларъм утанаджак ве хепсини корку каплаяджак;</w:t>
      </w:r>
    </w:p>
    <w:p>
      <w:pPr>
        <w:pStyle w:val="2char"/>
        <w:rPr>
          <w:sz w:val="20"/>
        </w:rPr>
      </w:pPr>
      <w:r>
        <w:rPr>
          <w:sz w:val="20"/>
        </w:rPr>
        <w:t>бирден резил олуп, узаклашаджаклар.</w:t>
      </w:r>
    </w:p>
    <w:p>
      <w:pPr>
        <w:pStyle w:val="Heading1"/>
        <w:rPr/>
      </w:pPr>
      <w:r>
        <w:rPr/>
        <w:t>МЕЗМУР 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"/>
        <w:jc w:val="center"/>
        <w:rPr>
          <w:sz w:val="20"/>
        </w:rPr>
      </w:pPr>
      <w:r>
        <w:rPr>
          <w:sz w:val="20"/>
        </w:rPr>
        <w:t>Езийет гьормюш дорунун дуас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/>
      </w:pPr>
      <w:r>
        <w:rPr/>
        <w:t xml:space="preserve">Беняминли Куш’ун сьозлери неденийле Давуд тарафъндан </w:t>
      </w:r>
      <w:r>
        <w:rPr>
          <w:lang w:val="bg-BG"/>
        </w:rPr>
        <w:t>сьойленен</w:t>
      </w:r>
      <w:r>
        <w:rPr/>
        <w:t xml:space="preserve"> илахи.</w:t>
      </w:r>
    </w:p>
    <w:p>
      <w:pPr>
        <w:pStyle w:val="1stline"/>
        <w:spacing w:before="57" w:after="1"/>
        <w:rPr/>
      </w:pPr>
      <w:r>
        <w:rPr>
          <w:position w:val="7"/>
          <w:sz w:val="12"/>
        </w:rPr>
        <w:t xml:space="preserve">1 </w:t>
      </w:r>
      <w:r>
        <w:rPr>
          <w:sz w:val="20"/>
        </w:rPr>
        <w:t>Ей РАБ, Аллахъм, сана съънъйорум,</w:t>
      </w:r>
    </w:p>
    <w:p>
      <w:pPr>
        <w:pStyle w:val="1char"/>
        <w:rPr>
          <w:sz w:val="20"/>
        </w:rPr>
      </w:pPr>
      <w:r>
        <w:rPr>
          <w:sz w:val="20"/>
        </w:rPr>
        <w:t>пешиме дюшюнлерден куртар бени ве салъвер.</w:t>
      </w:r>
    </w:p>
    <w:p>
      <w:pPr>
        <w:pStyle w:val="Ayetl"/>
        <w:spacing w:before="11" w:after="0"/>
        <w:rPr/>
      </w:pPr>
      <w:r>
        <w:rPr>
          <w:position w:val="6"/>
          <w:sz w:val="11"/>
        </w:rPr>
        <w:t xml:space="preserve">2 </w:t>
      </w:r>
      <w:r>
        <w:rPr>
          <w:sz w:val="20"/>
        </w:rPr>
        <w:t>Йокса, асланлар гиби бени боазларлар,</w:t>
      </w:r>
    </w:p>
    <w:p>
      <w:pPr>
        <w:pStyle w:val="1char"/>
        <w:spacing w:before="1" w:after="113"/>
        <w:rPr>
          <w:sz w:val="20"/>
        </w:rPr>
      </w:pPr>
      <w:r>
        <w:rPr>
          <w:sz w:val="20"/>
        </w:rPr>
        <w:t>парчаларлар ве кимсе бени куртарамаз.</w:t>
      </w:r>
    </w:p>
    <w:p>
      <w:pPr>
        <w:pStyle w:val="Ayetl"/>
        <w:spacing w:before="113" w:after="0"/>
        <w:rPr/>
      </w:pPr>
      <w:r>
        <w:rPr>
          <w:position w:val="6"/>
          <w:sz w:val="11"/>
        </w:rPr>
        <w:t xml:space="preserve">3 </w:t>
      </w:r>
      <w:r>
        <w:rPr>
          <w:sz w:val="20"/>
        </w:rPr>
        <w:t>Ей РАБ, Аллахъм, егер буну яптъйсам,</w:t>
      </w:r>
    </w:p>
    <w:p>
      <w:pPr>
        <w:pStyle w:val="1char"/>
        <w:rPr>
          <w:sz w:val="20"/>
        </w:rPr>
      </w:pPr>
      <w:r>
        <w:rPr>
          <w:sz w:val="20"/>
        </w:rPr>
        <w:t>егер еллерим хаксъзлък яптъйса,</w:t>
      </w:r>
    </w:p>
    <w:p>
      <w:pPr>
        <w:pStyle w:val="Ayetl"/>
        <w:rPr/>
      </w:pPr>
      <w:r>
        <w:rPr>
          <w:position w:val="6"/>
          <w:sz w:val="11"/>
        </w:rPr>
        <w:t xml:space="preserve">4 </w:t>
      </w:r>
      <w:r>
        <w:rPr>
          <w:sz w:val="20"/>
        </w:rPr>
        <w:t>егер бана ийилик етмиш олана кьотюлюк еттимсе,</w:t>
      </w:r>
    </w:p>
    <w:p>
      <w:pPr>
        <w:pStyle w:val="1char"/>
        <w:rPr>
          <w:sz w:val="20"/>
        </w:rPr>
      </w:pPr>
      <w:r>
        <w:rPr>
          <w:sz w:val="20"/>
        </w:rPr>
        <w:t>егер бана езийет едене себебсиз йере феналък яптъмса,</w:t>
      </w:r>
    </w:p>
    <w:p>
      <w:pPr>
        <w:pStyle w:val="Ayetl"/>
        <w:rPr/>
      </w:pPr>
      <w:r>
        <w:rPr>
          <w:position w:val="6"/>
          <w:sz w:val="11"/>
        </w:rPr>
        <w:t xml:space="preserve">5 </w:t>
      </w:r>
      <w:r>
        <w:rPr>
          <w:sz w:val="20"/>
        </w:rPr>
        <w:t xml:space="preserve">о заман дюшман аркамдан коваласън </w:t>
      </w:r>
    </w:p>
    <w:p>
      <w:pPr>
        <w:pStyle w:val="1char"/>
        <w:rPr>
          <w:sz w:val="20"/>
          <w:lang w:val="tr-TR"/>
        </w:rPr>
      </w:pPr>
      <w:r>
        <w:rPr>
          <w:sz w:val="20"/>
        </w:rPr>
        <w:t>ве бени якала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жанлъ джанлъ бени йерде чинесин,</w:t>
      </w:r>
    </w:p>
    <w:p>
      <w:pPr>
        <w:pStyle w:val="1char"/>
        <w:spacing w:before="1" w:after="142"/>
        <w:rPr>
          <w:sz w:val="20"/>
          <w:lang w:val="tr-TR"/>
        </w:rPr>
      </w:pPr>
      <w:r>
        <w:rPr>
          <w:sz w:val="20"/>
          <w:lang w:val="tr-TR"/>
        </w:rPr>
        <w:t>ве шерефими тозлар ичинде йуварласъ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ЬОфке иле калк, ей РАБ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кикътъ билдирен сен, башуджумда уянък бекл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езийет еденлерин ьофкесине каршъ гел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Миллетлер хеп бирликте етрафънъ сарс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укарда сен, онларън юстюнде йерини ал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, миллетлери давала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давала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ккъма гьоре, дюрюстлююме гьоре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ьотюлерин кьотюлюю сона ерс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 олана кувет в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ки йюреклери ве гьонюллери денерсин,</w:t>
      </w:r>
    </w:p>
    <w:p>
      <w:pPr>
        <w:pStyle w:val="1char"/>
        <w:spacing w:before="1" w:after="45"/>
        <w:rPr>
          <w:sz w:val="20"/>
          <w:lang w:val="tr-TR"/>
        </w:rPr>
      </w:pPr>
      <w:r>
        <w:rPr>
          <w:sz w:val="20"/>
          <w:lang w:val="tr-TR"/>
        </w:rPr>
        <w:t xml:space="preserve">ей дору олан Аллахъм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еним коруйуджум Аллахтър,</w:t>
      </w:r>
    </w:p>
    <w:p>
      <w:pPr>
        <w:pStyle w:val="2char"/>
        <w:spacing w:before="1" w:after="11"/>
        <w:rPr>
          <w:sz w:val="20"/>
          <w:lang w:val="tr-TR"/>
        </w:rPr>
      </w:pPr>
      <w:r>
        <w:rPr>
          <w:sz w:val="20"/>
          <w:lang w:val="tr-TR"/>
        </w:rPr>
        <w:t>о, йюреи дору оланларъ куртар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Аллах дору бир хакимд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фкесини хемен хиссеттир</w:t>
        <w:softHyphen/>
        <w:t>мейен гючлю бир Аллах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гер кьотю инсан йола гелмезс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кълъджънъ билер, яйънъ герип нишан алър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ьолдюрюджю силахларъ ве атешли оклар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а дору чевирийор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Иште, ярамаз адам, кьотю</w:t>
        <w:softHyphen/>
        <w:t>люк санджъларъ ичинде;</w:t>
      </w:r>
    </w:p>
    <w:p>
      <w:pPr>
        <w:pStyle w:val="2char"/>
        <w:spacing w:before="1" w:after="227"/>
        <w:rPr>
          <w:sz w:val="20"/>
          <w:lang w:val="tr-TR"/>
        </w:rPr>
      </w:pPr>
      <w:r>
        <w:rPr>
          <w:sz w:val="20"/>
          <w:lang w:val="tr-TR"/>
        </w:rPr>
        <w:t>кьотюлюе гебе калъп яланъ доуру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Бир чукур ачъйор, ону казъйо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азърладъъ учурума кендиси дюшю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ьотюлюю кенди башъна дюшеджек,</w:t>
      </w:r>
    </w:p>
    <w:p>
      <w:pPr>
        <w:pStyle w:val="2char"/>
        <w:spacing w:before="1" w:after="227"/>
        <w:rPr>
          <w:sz w:val="20"/>
          <w:lang w:val="tr-TR"/>
        </w:rPr>
      </w:pPr>
      <w:r>
        <w:rPr>
          <w:sz w:val="20"/>
          <w:lang w:val="tr-TR"/>
        </w:rPr>
        <w:t>зорбаджълъъ кенди тепесине ин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Дорулуу герчеклештирен РАБ’бе шюкюр ед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йюдже РАБ’бин адънъ йюджелтеджем. </w:t>
      </w:r>
    </w:p>
    <w:p>
      <w:pPr>
        <w:pStyle w:val="Heading1"/>
        <w:rPr/>
      </w:pPr>
      <w:r>
        <w:rPr/>
        <w:t>МЕЗМУР 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Ярадана бир ьовгю илах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lang w:val="tr-TR"/>
        </w:rPr>
      </w:pPr>
      <w:r>
        <w:rPr>
          <w:lang w:val="tr-TR"/>
        </w:rPr>
        <w:t>Коро шефи ичин - Гиттит юзерине - Давуд’ун мезмуру.</w:t>
      </w:r>
    </w:p>
    <w:p>
      <w:pPr>
        <w:pStyle w:val="1stline"/>
        <w:spacing w:before="28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ей бизим Раббимиз!</w:t>
      </w:r>
    </w:p>
    <w:p>
      <w:pPr>
        <w:pStyle w:val="1char"/>
        <w:spacing w:before="1" w:after="0"/>
        <w:rPr>
          <w:sz w:val="20"/>
          <w:lang w:val="tr-TR"/>
        </w:rPr>
      </w:pPr>
      <w:r>
        <w:rPr>
          <w:sz w:val="20"/>
          <w:lang w:val="tr-TR"/>
        </w:rPr>
        <w:t>Бютюн йерйюзюнде адън не шерефлидир!</w:t>
      </w:r>
    </w:p>
    <w:p>
      <w:pPr>
        <w:pStyle w:val="1char"/>
        <w:spacing w:before="0" w:after="1"/>
        <w:rPr>
          <w:sz w:val="20"/>
          <w:lang w:val="tr-TR"/>
        </w:rPr>
      </w:pPr>
      <w:r>
        <w:rPr>
          <w:sz w:val="20"/>
          <w:lang w:val="tr-TR"/>
        </w:rPr>
        <w:t>Шанън гьоклерин юстюне йюксел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ючюджюклерин ве емзиклилерин азъйла,</w:t>
      </w:r>
    </w:p>
    <w:p>
      <w:pPr>
        <w:pStyle w:val="1char"/>
        <w:rPr/>
      </w:pPr>
      <w:r>
        <w:rPr>
          <w:sz w:val="20"/>
          <w:lang w:val="tr-TR"/>
        </w:rPr>
        <w:t>кендине бир кале курдун, дюшманларъна каршъ,</w:t>
      </w:r>
    </w:p>
    <w:p>
      <w:pPr>
        <w:pStyle w:val="1char"/>
        <w:spacing w:before="1" w:after="23"/>
        <w:rPr>
          <w:sz w:val="20"/>
          <w:lang w:val="tr-TR"/>
        </w:rPr>
      </w:pPr>
      <w:r>
        <w:rPr>
          <w:sz w:val="20"/>
          <w:lang w:val="tr-TR"/>
        </w:rPr>
        <w:t>дюшманъ ве кюфюр едени сустурма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ейредеркен еллеринин иши олан гьокл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рая койдуун айъ ве йълдъзлар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шьойле дийорум: “Инсан недир ки, ону дюшюне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олу недир ки, онунла илгиленесин?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 xml:space="preserve">Ону хемен хемен бир танръ яптън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шан ве шерефле кушатт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ллеринин ишлери юзерине ону ефенди кълд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шейи онун аякларънън алтъна серди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койунларъ ве де съърлар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ябани хайванларъ бил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ьокюн кушларънъ ве окянусун балъкларънъ,</w:t>
      </w:r>
    </w:p>
    <w:p>
      <w:pPr>
        <w:pStyle w:val="1char"/>
        <w:spacing w:before="1" w:after="0"/>
        <w:rPr>
          <w:sz w:val="20"/>
          <w:lang w:val="tr-TR"/>
        </w:rPr>
      </w:pPr>
      <w:r>
        <w:rPr>
          <w:sz w:val="20"/>
          <w:lang w:val="tr-TR"/>
        </w:rPr>
        <w:t>денизлерин йолларънда долашанларън хепсини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й РАБ, ей бизим Раббимиз,</w:t>
      </w:r>
    </w:p>
    <w:p>
      <w:pPr>
        <w:pStyle w:val="1char"/>
        <w:spacing w:before="1" w:after="0"/>
        <w:rPr>
          <w:sz w:val="20"/>
          <w:lang w:val="tr-TR"/>
        </w:rPr>
      </w:pPr>
      <w:r>
        <w:rPr>
          <w:sz w:val="20"/>
          <w:lang w:val="tr-TR"/>
        </w:rPr>
        <w:t>бютюн йерйюзюнде адън не йюджедир.</w:t>
      </w:r>
    </w:p>
    <w:p>
      <w:pPr>
        <w:pStyle w:val="Heading1"/>
        <w:rPr/>
      </w:pPr>
      <w:r>
        <w:rPr/>
        <w:t>МЕЗМУР 9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Аллах кьотюлери джезалан</w:t>
        <w:softHyphen/>
        <w:t>дърър ве гючсюзлери корур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0" w:after="0"/>
        <w:jc w:val="center"/>
        <w:rPr>
          <w:lang w:val="tr-TR"/>
        </w:rPr>
      </w:pPr>
      <w:r>
        <w:rPr>
          <w:lang w:val="tr-TR"/>
        </w:rPr>
        <w:t>Коро шефи ичин - Олунун ьолюмю юзерине - Давуд’ун мезмуру.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бютюн калбимле сана шюкюр едеджем,</w:t>
      </w:r>
    </w:p>
    <w:p>
      <w:pPr>
        <w:pStyle w:val="1char"/>
        <w:spacing w:before="1" w:after="85"/>
        <w:rPr>
          <w:sz w:val="20"/>
          <w:lang w:val="tr-TR"/>
        </w:rPr>
      </w:pPr>
      <w:r>
        <w:rPr>
          <w:sz w:val="20"/>
          <w:lang w:val="tr-TR"/>
        </w:rPr>
        <w:t>сенин муджизелерини анлат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енин сайенде севинчтен джошу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дъна илахилер сьой</w:t>
        <w:softHyphen/>
        <w:t>люйорум, ей йюдже Аллах.</w:t>
      </w:r>
    </w:p>
    <w:p>
      <w:pPr>
        <w:pStyle w:val="Ayetl"/>
        <w:spacing w:before="96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дюшманларъм гери чекилийор,</w:t>
      </w:r>
    </w:p>
    <w:p>
      <w:pPr>
        <w:pStyle w:val="1char"/>
        <w:spacing w:before="1" w:after="85"/>
        <w:rPr>
          <w:sz w:val="20"/>
          <w:lang w:val="tr-TR"/>
        </w:rPr>
      </w:pPr>
      <w:r>
        <w:rPr>
          <w:sz w:val="20"/>
          <w:lang w:val="tr-TR"/>
        </w:rPr>
        <w:t>сенин каршънда кьостекленип йок олуйорлар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Хаккъмъ сен вердин, давамъ сен гьордюн,</w:t>
      </w:r>
    </w:p>
    <w:p>
      <w:pPr>
        <w:pStyle w:val="1char"/>
        <w:spacing w:before="1" w:after="85"/>
        <w:rPr>
          <w:sz w:val="20"/>
          <w:lang w:val="tr-TR"/>
        </w:rPr>
      </w:pPr>
      <w:r>
        <w:rPr>
          <w:sz w:val="20"/>
          <w:lang w:val="tr-TR"/>
        </w:rPr>
        <w:t>крал искемлесинин юзерине, дюрюст хаким оларак отурдун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Миллетлери джезаландърдън, кьотюлери йок еттин;</w:t>
      </w:r>
    </w:p>
    <w:p>
      <w:pPr>
        <w:pStyle w:val="1char"/>
        <w:spacing w:before="1" w:after="85"/>
        <w:rPr>
          <w:sz w:val="20"/>
          <w:lang w:val="tr-TR"/>
        </w:rPr>
      </w:pPr>
      <w:r>
        <w:rPr>
          <w:sz w:val="20"/>
          <w:lang w:val="tr-TR"/>
        </w:rPr>
        <w:t>сюрекли оларак, сонсуза кадар адларънъ силдин.</w:t>
      </w:r>
    </w:p>
    <w:p>
      <w:pPr>
        <w:pStyle w:val="Ayetl"/>
        <w:spacing w:before="11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ртък дюшман йок! Сонсуз йъкънтъ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сабаларънъ йъкт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ъларъ да онларла бирликте йок олду!</w:t>
      </w:r>
    </w:p>
    <w:p>
      <w:pPr>
        <w:pStyle w:val="Ayetl"/>
        <w:spacing w:before="108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Факат РАБ сонсуза кадар хюкюм сюрер;</w:t>
      </w:r>
    </w:p>
    <w:p>
      <w:pPr>
        <w:pStyle w:val="1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даваламак ичин искемлесини курмуш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Дюняйъ дюрюстлюкле гюдеджектир;</w:t>
      </w:r>
    </w:p>
    <w:p>
      <w:pPr>
        <w:pStyle w:val="1char"/>
        <w:spacing w:before="1" w:after="85"/>
        <w:rPr>
          <w:sz w:val="20"/>
          <w:lang w:val="tr-TR"/>
        </w:rPr>
      </w:pPr>
      <w:r>
        <w:rPr>
          <w:sz w:val="20"/>
          <w:lang w:val="tr-TR"/>
        </w:rPr>
        <w:t>халкларъ дорулукла давалаяджактър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РАБ, езилен ичин бир съънаджак й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кънтъ гюнлеринде коруян бир кал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Адънъ танъянлар сана гювенси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 араянларъ сен теркетмезсин, ей РАБ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ион’да отуран РАБ ичин илахилер сьойлейин;</w:t>
      </w:r>
    </w:p>
    <w:p>
      <w:pPr>
        <w:pStyle w:val="2char"/>
        <w:spacing w:before="1" w:after="85"/>
        <w:rPr>
          <w:sz w:val="20"/>
          <w:lang w:val="tr-TR"/>
        </w:rPr>
      </w:pPr>
      <w:r>
        <w:rPr>
          <w:sz w:val="20"/>
          <w:lang w:val="tr-TR"/>
        </w:rPr>
        <w:t>халклар арасънда онун шан-</w:t>
        <w:softHyphen/>
        <w:t>лъ ишлерини билдир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Чюнкю о, дьокюлен канъ ха</w:t>
        <w:softHyphen/>
        <w:t>търлайъп онун ьоджюню ал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тсузларън чъълъънъ унутмаз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Аджъ бана, ей РАБ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шманларън бени соктук</w:t>
        <w:softHyphen/>
        <w:t>ларъ съкънтъйъ гьор,</w:t>
      </w:r>
    </w:p>
    <w:p>
      <w:pPr>
        <w:pStyle w:val="2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ьолюмюн капъларъндан бени чъкар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ютюн сана олан ьовгюлери анлатайъм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ион къзънън капъларънда,</w:t>
      </w:r>
    </w:p>
    <w:p>
      <w:pPr>
        <w:pStyle w:val="2char"/>
        <w:spacing w:before="1" w:after="85"/>
        <w:rPr>
          <w:sz w:val="20"/>
          <w:lang w:val="tr-TR"/>
        </w:rPr>
      </w:pPr>
      <w:r>
        <w:rPr>
          <w:sz w:val="20"/>
          <w:lang w:val="tr-TR"/>
        </w:rPr>
        <w:t xml:space="preserve">ве бана вердиин куртулушунла севинейим. </w:t>
      </w:r>
    </w:p>
    <w:p>
      <w:pPr>
        <w:pStyle w:val="Ayetl"/>
        <w:spacing w:before="23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Миллетлер кенди каздъкларъ куйуя дюштю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изледиклери серпмейе, кенди аякларъ такъл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РАБ кендини гьостерди, карарънъ верд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 олан, кенди капанъна дюштю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Кьотюлер ьолюлер девлетине дьонеджеклер,</w:t>
      </w:r>
    </w:p>
    <w:p>
      <w:pPr>
        <w:pStyle w:val="2char"/>
        <w:spacing w:before="1" w:after="68"/>
        <w:rPr>
          <w:sz w:val="20"/>
          <w:lang w:val="tr-TR"/>
        </w:rPr>
      </w:pPr>
      <w:r>
        <w:rPr>
          <w:sz w:val="20"/>
          <w:lang w:val="tr-TR"/>
        </w:rPr>
        <w:t>Аллахъ унутан бютюн миллетлер де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Ама фукара, хер заман унутулмая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де езиленлерин умуду сонсузджа йок оладжак.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Калк, ей РАБ! Инсан юстюн гелмесин:</w:t>
      </w:r>
    </w:p>
    <w:p>
      <w:pPr>
        <w:pStyle w:val="2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 xml:space="preserve">миллетлер сенин ьонюнде давалансън! </w:t>
      </w:r>
    </w:p>
    <w:p>
      <w:pPr>
        <w:pStyle w:val="Ayetl"/>
        <w:spacing w:before="23" w:after="0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Онларъ паникая дюшюр, ей РАБ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иллетлер инсан олдукларънъ билсин.</w:t>
      </w:r>
    </w:p>
    <w:p>
      <w:pPr>
        <w:pStyle w:val="Heading1"/>
        <w:rPr/>
      </w:pPr>
      <w:r>
        <w:rPr/>
        <w:t>МЕЗМУР 10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Ей РАБ, не ичин узак дуруйорсу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кънтъ заманларънда не ичин гизленийорсун?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ьотюлерин гуруру, мутсузу якъп кюл еден бир атешт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чсюз, онларън курдукларъ капанларън курбан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у неденле кьотю инс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Амаджъма ериштим” дийе ьовюню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занънджа, РАБ’бе каршъ чъкар, ону хор гьорю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Кендини беенмиш кьотю инсан шьойле де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Аллах джезаландърмаз! Аллах йоктур!”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ште, онун бютюн дюшюн</w:t>
        <w:softHyphen/>
        <w:t>джеси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Ханги иши тутарса, ону башар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карарларън онун анлъя</w:t>
        <w:softHyphen/>
        <w:t>маяджаъ кадар йюксекти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дюшманларънъ алая ал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Йюреинден шьойле дер: “Бен сарсълмам,</w:t>
      </w:r>
    </w:p>
    <w:p>
      <w:pPr>
        <w:pStyle w:val="1char"/>
        <w:spacing w:before="1" w:after="28"/>
        <w:rPr>
          <w:sz w:val="20"/>
          <w:lang w:val="tr-TR"/>
        </w:rPr>
      </w:pPr>
      <w:r>
        <w:rPr>
          <w:sz w:val="20"/>
          <w:lang w:val="tr-TR"/>
        </w:rPr>
        <w:t xml:space="preserve">беним башъма асла бела гелмез.”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нун азъ ланет, алдатмак ве аджъмасъзлъкла долу,</w:t>
      </w:r>
    </w:p>
    <w:p>
      <w:pPr>
        <w:pStyle w:val="1char"/>
        <w:spacing w:before="1" w:after="28"/>
        <w:rPr>
          <w:sz w:val="20"/>
          <w:lang w:val="tr-TR"/>
        </w:rPr>
      </w:pPr>
      <w:r>
        <w:rPr>
          <w:sz w:val="20"/>
          <w:lang w:val="tr-TR"/>
        </w:rPr>
        <w:t>дилинин алтънда кьотюлюк ве бетерлик саклан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ьойлерин якънънда капан кур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учсуз кишийи ъссъз йерлерде ьолдюрюр;</w:t>
      </w:r>
    </w:p>
    <w:p>
      <w:pPr>
        <w:pStyle w:val="1char"/>
        <w:spacing w:before="1" w:after="28"/>
        <w:rPr>
          <w:sz w:val="20"/>
          <w:lang w:val="tr-TR"/>
        </w:rPr>
      </w:pPr>
      <w:r>
        <w:rPr>
          <w:sz w:val="20"/>
          <w:lang w:val="tr-TR"/>
        </w:rPr>
        <w:t>гьозлери кендини колламаян инсанъ гьозет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Саклъ бир йерде капан кура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ъпкъ чукурунда ятан аслан гиб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укарайъ якаламак ичин чукурда беклер;</w:t>
      </w:r>
    </w:p>
    <w:p>
      <w:pPr>
        <w:pStyle w:val="1char"/>
        <w:spacing w:before="1" w:after="28"/>
        <w:rPr>
          <w:sz w:val="20"/>
          <w:lang w:val="tr-TR"/>
        </w:rPr>
      </w:pPr>
      <w:r>
        <w:rPr>
          <w:sz w:val="20"/>
          <w:lang w:val="tr-TR"/>
        </w:rPr>
        <w:t xml:space="preserve">серпмесине чекип ону якала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Сюрюнюр, сюзюлюр,</w:t>
      </w:r>
    </w:p>
    <w:p>
      <w:pPr>
        <w:pStyle w:val="2char"/>
        <w:spacing w:before="1" w:after="28"/>
        <w:rPr>
          <w:sz w:val="20"/>
          <w:lang w:val="tr-TR"/>
        </w:rPr>
      </w:pPr>
      <w:r>
        <w:rPr>
          <w:sz w:val="20"/>
          <w:lang w:val="tr-TR"/>
        </w:rPr>
        <w:t>ве бютюн аърлъъйла, зайъфларън юстюне дюшер.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Йюреинден шьойле дер: “Аллах унутт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зюню ьорттю, хич бир шей гьормюйор.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алк, ей РАБ; калдър елини, ей Аллах!</w:t>
      </w:r>
    </w:p>
    <w:p>
      <w:pPr>
        <w:pStyle w:val="2char"/>
        <w:spacing w:before="1" w:after="28"/>
        <w:rPr>
          <w:sz w:val="20"/>
          <w:lang w:val="tr-TR"/>
        </w:rPr>
      </w:pPr>
      <w:r>
        <w:rPr>
          <w:sz w:val="20"/>
          <w:lang w:val="tr-TR"/>
        </w:rPr>
        <w:t xml:space="preserve">Чаресизлери унутма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ьотю инсан Аллахъ не ичин хор гьорюр,</w:t>
      </w:r>
    </w:p>
    <w:p>
      <w:pPr>
        <w:pStyle w:val="2char"/>
        <w:spacing w:before="1" w:after="40"/>
        <w:rPr>
          <w:sz w:val="20"/>
          <w:lang w:val="tr-TR"/>
        </w:rPr>
      </w:pPr>
      <w:r>
        <w:rPr>
          <w:sz w:val="20"/>
          <w:lang w:val="tr-TR"/>
        </w:rPr>
        <w:t>ве йюреинден: “ДЖезаландър</w:t>
        <w:softHyphen/>
        <w:t>маяджаксън” де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Факат сен, хер шейи гьорюрсю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ъкънтъ ве аджъ ичинде оланларъ гьозюнле излерси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дертлерини еле алърсън..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аресиз кимсе кендини сана бракър;</w:t>
      </w:r>
    </w:p>
    <w:p>
      <w:pPr>
        <w:pStyle w:val="2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ьоксюзюн ярдъмджъсъ сенси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ьотюнюн колуну к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ксъзлъкларънъ излейип, ону джезалан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а ки, кьотюлююнден из биле калмасъ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РАБ хер заман ве сонсуза кадар кралдър;</w:t>
      </w:r>
    </w:p>
    <w:p>
      <w:pPr>
        <w:pStyle w:val="2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миллетлер онун девлетинден атълд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Ей РАБ, аджъ чекенлерин истедиклерини йерине гетирирс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йюреклерини гючлендирирсин,</w:t>
      </w:r>
    </w:p>
    <w:p>
      <w:pPr>
        <w:pStyle w:val="2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онлара кулак верирсин.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ЬОксюзе ве езилмиш олана хаккънъ верирс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артък, топрактан чъкмъш олан инсан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рку вермейеджектир.</w:t>
      </w:r>
    </w:p>
    <w:p>
      <w:pPr>
        <w:pStyle w:val="Heading1"/>
        <w:rPr/>
      </w:pPr>
      <w:r>
        <w:rPr/>
        <w:t>МЕЗМУР 1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Гювенле долу бир инсан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45"/>
        <w:jc w:val="center"/>
        <w:rPr>
          <w:lang w:val="tr-TR"/>
        </w:rPr>
      </w:pPr>
      <w:r>
        <w:rPr>
          <w:lang w:val="tr-TR"/>
        </w:rPr>
        <w:t>Коро шефи ичин - Давуд’ун мезмуру.</w:t>
      </w:r>
    </w:p>
    <w:p>
      <w:pPr>
        <w:pStyle w:val="1stline"/>
        <w:spacing w:before="28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ъънаджак йерими РАБ’де арадъ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насъл дийебилирсиниз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ир куш гиби, балканлара дору кач!”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Иште кьотюлер яйларънъ гери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пин юзерине окларънъ йерлештирийо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дору йюрекли инсанларън юзерине </w:t>
      </w:r>
    </w:p>
    <w:p>
      <w:pPr>
        <w:pStyle w:val="1char"/>
        <w:spacing w:before="1" w:after="113"/>
        <w:rPr>
          <w:sz w:val="20"/>
          <w:lang w:val="tr-TR"/>
        </w:rPr>
      </w:pPr>
      <w:r>
        <w:rPr>
          <w:sz w:val="20"/>
          <w:lang w:val="tr-TR"/>
        </w:rPr>
        <w:t>каранлъкта атма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Темеллер йъкълънджа,</w:t>
      </w:r>
    </w:p>
    <w:p>
      <w:pPr>
        <w:pStyle w:val="1char"/>
        <w:spacing w:before="1" w:after="113"/>
        <w:rPr>
          <w:sz w:val="20"/>
          <w:lang w:val="tr-TR"/>
        </w:rPr>
      </w:pPr>
      <w:r>
        <w:rPr>
          <w:sz w:val="20"/>
          <w:lang w:val="tr-TR"/>
        </w:rPr>
        <w:t>дору инсан не япабилир?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 кутсал евиндед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крал искемлеси гьоклердеди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лери дюняйъ изл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къшларъ инсан оулларънъ</w:t>
      </w:r>
    </w:p>
    <w:p>
      <w:pPr>
        <w:pStyle w:val="1char"/>
        <w:spacing w:before="1" w:after="113"/>
        <w:rPr>
          <w:sz w:val="20"/>
          <w:lang w:val="tr-TR"/>
        </w:rPr>
      </w:pPr>
      <w:r>
        <w:rPr>
          <w:sz w:val="20"/>
          <w:lang w:val="tr-TR"/>
        </w:rPr>
        <w:t>инджеден инджейе йоклуйорлар.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 дору адамъ ден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ден ве зорбаджълъъ севенден нефрет едер,</w:t>
      </w:r>
    </w:p>
    <w:p>
      <w:pPr>
        <w:pStyle w:val="Ayetl"/>
        <w:spacing w:before="0" w:after="113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, кьотюлерин юзерине къзгън корлар ядъраджактър;</w:t>
      </w:r>
    </w:p>
    <w:p>
      <w:pPr>
        <w:pStyle w:val="1char"/>
        <w:spacing w:before="34" w:after="1"/>
        <w:rPr>
          <w:sz w:val="20"/>
          <w:lang w:val="tr-TR"/>
        </w:rPr>
      </w:pPr>
      <w:r>
        <w:rPr>
          <w:sz w:val="20"/>
          <w:lang w:val="tr-TR"/>
        </w:rPr>
        <w:t>атеш, кюкюрт ве къзгън рюзгя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ште онларън пайлашаджак</w:t>
        <w:softHyphen/>
        <w:t>ларъ кясе буду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юнкю РАБ дорудур, дорулуу север,</w:t>
      </w:r>
    </w:p>
    <w:p>
      <w:pPr>
        <w:pStyle w:val="1char"/>
        <w:spacing w:before="1" w:after="340"/>
        <w:rPr>
          <w:sz w:val="20"/>
          <w:lang w:val="tr-TR"/>
        </w:rPr>
      </w:pPr>
      <w:r>
        <w:rPr>
          <w:sz w:val="20"/>
          <w:lang w:val="tr-TR"/>
        </w:rPr>
        <w:t xml:space="preserve">дюрюст инсанлар онун йюзюню гьореджеклер. </w:t>
      </w:r>
    </w:p>
    <w:p>
      <w:pPr>
        <w:pStyle w:val="Heading1"/>
        <w:rPr/>
      </w:pPr>
      <w:r>
        <w:rPr/>
        <w:t>МЕЗМУ</w:t>
      </w:r>
      <w:del w:id="0" w:author="xxxx xxxx " w:date="2005-06-13T13:31:00Z">
        <w:r>
          <w:rPr/>
          <w:delText>З</w:delText>
        </w:r>
      </w:del>
      <w:r>
        <w:rPr/>
        <w:t>Р 12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Яланджълардан алашан бир ялваръш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42"/>
        <w:jc w:val="center"/>
        <w:rPr>
          <w:lang w:val="tr-TR"/>
        </w:rPr>
      </w:pPr>
      <w:r>
        <w:rPr>
          <w:lang w:val="tr-TR"/>
        </w:rPr>
        <w:t>Коро шефи ичин - Секиз телли сазлар иле - Давуд’ун мезмуру</w:t>
      </w:r>
    </w:p>
    <w:p>
      <w:pPr>
        <w:pStyle w:val="1stline"/>
        <w:spacing w:before="91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Куртар бени, ей РАБ! Артък иман сахиби калмадъ!</w:t>
      </w:r>
    </w:p>
    <w:p>
      <w:pPr>
        <w:pStyle w:val="1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Инсанлар арасънда дюрюстлюк кайболду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ирбирлерине ялан сьозлер сьойлюйо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ндъръджъ дудаклар, ики айръ йюрекле конушуйо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РАБ бютюн кандъръджъ дудакларъ,</w:t>
      </w:r>
    </w:p>
    <w:p>
      <w:pPr>
        <w:pStyle w:val="1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гурурла конушан диллери йок едеджекти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ве де бютюн: “Дилимизле херкеси йенийору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дакларъмъз гюджюмюздю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м бизим ефендимиз олабилир?” дийенлери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 дийор ки: “Шимди калка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чаресизлер езилмекте ве фукаралар инлемектедир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онлара ьозледиклери баръшъ вереджем.”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’бин сьозлери парлакт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опраклъ капта еритилмиш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еди дефа арътълмъш бир гюмюштю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ен, ей РАБ, бизи елинде тутарсън;</w:t>
      </w:r>
    </w:p>
    <w:p>
      <w:pPr>
        <w:pStyle w:val="1char"/>
        <w:spacing w:before="1" w:after="57"/>
        <w:rPr>
          <w:sz w:val="20"/>
          <w:lang w:val="tr-TR"/>
        </w:rPr>
      </w:pPr>
      <w:r>
        <w:rPr>
          <w:sz w:val="20"/>
          <w:lang w:val="tr-TR"/>
        </w:rPr>
        <w:t>бизи бу кьотю кушактан хер даим коруяджа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Хер янда кьотюлер долаш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кьотюлюк, инсанларън арасънда яйълъйор. </w:t>
      </w:r>
    </w:p>
    <w:p>
      <w:pPr>
        <w:pStyle w:val="Heading1"/>
        <w:rPr/>
      </w:pPr>
      <w:r>
        <w:rPr/>
        <w:t>МЕЗМУР 13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Гювенле долу бир ялваръш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57"/>
        <w:jc w:val="center"/>
        <w:rPr>
          <w:lang w:val="tr-TR"/>
        </w:rPr>
      </w:pPr>
      <w:r>
        <w:rPr>
          <w:lang w:val="tr-TR"/>
        </w:rPr>
        <w:t>Коро шефи ичин - Давуд’ун мезмуру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Не замана кадар, ей РАБ, бени тамамен унутаджа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Не замана кадар бенден йюзюню гизлейеджен?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Не замана кадар рухумда ках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йюреимде, хер гюн кедер оладжак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замана кадар дюшманъм юстюн геледжек?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ак ве бана джевап вер, ей РАБ, беним Аллахъ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лерими айдънлат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йле ки, ьолюм уйкусуна ятмаяйъм,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ана каршъ геленлер: “Ону йендим!” деме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ьостеклендим ми, дюшманларъм бени гьорюп севинмеси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ен сенин ийилиине гювенийор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улушун йюреими севинчле долдур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’бин шанъна илахилер сьойлейеджем;</w:t>
      </w:r>
    </w:p>
    <w:p>
      <w:pPr>
        <w:pStyle w:val="1char"/>
        <w:spacing w:before="1" w:after="255"/>
        <w:rPr>
          <w:sz w:val="20"/>
          <w:lang w:val="tr-TR"/>
        </w:rPr>
      </w:pPr>
      <w:r>
        <w:rPr>
          <w:sz w:val="20"/>
          <w:lang w:val="tr-TR"/>
        </w:rPr>
        <w:t>Чюнкю бана ийилик яптъ.</w:t>
      </w:r>
    </w:p>
    <w:p>
      <w:pPr>
        <w:pStyle w:val="Heading1"/>
        <w:rPr/>
      </w:pPr>
      <w:r>
        <w:rPr/>
        <w:t>МЕЗМУР 14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Аллахъ танъмаян инсанлар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 ичин - Давуд’ун мезмуру. </w:t>
      </w:r>
    </w:p>
    <w:p>
      <w:pPr>
        <w:pStyle w:val="1stline"/>
        <w:spacing w:before="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 xml:space="preserve">Акълсъз адам ичинден дер ки: “Аллах йоктур!”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 бозулд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кунч шейлер япъйорлар,</w:t>
      </w:r>
    </w:p>
    <w:p>
      <w:pPr>
        <w:pStyle w:val="1char"/>
        <w:spacing w:before="57" w:after="1"/>
        <w:rPr>
          <w:sz w:val="20"/>
          <w:lang w:val="tr-TR"/>
        </w:rPr>
      </w:pPr>
      <w:r>
        <w:rPr>
          <w:sz w:val="20"/>
          <w:lang w:val="tr-TR"/>
        </w:rPr>
        <w:t>ийилик япан хич кимсе йо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 гьоклерден еилийо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 оулларънън юзер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 арая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лайъшлъ бириси вар мъдър, гьорме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епси йолуну шашърмъш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пси кьотюлюкте бирлешмиш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йилик япан йо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киши биле йок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кълланмъйорлар м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бу кьотюлюк япанлар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кмек йер гиби халкъмъ йутуйорлар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 чаърмъйорлар.</w:t>
      </w:r>
    </w:p>
    <w:p>
      <w:pPr>
        <w:pStyle w:val="Ayetl"/>
        <w:spacing w:before="2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ирден бире коркуйла титрейеджек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Аллах, дору оланларън янъндадъ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ючсюзюн умутларънъ алая алъйорсуну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РАБ онун съънаджак йериди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Ах! Сион’дан Исраил’ин куртулушу гелсейди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РАБ, халкънъ тутуклулуктан гери гетирдиинде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п севинч, Исраил джош</w:t>
        <w:softHyphen/>
        <w:t>кунлук ичинде оладжак.</w:t>
      </w:r>
    </w:p>
    <w:p>
      <w:pPr>
        <w:pStyle w:val="Heading1"/>
        <w:rPr/>
      </w:pPr>
      <w:r>
        <w:rPr/>
        <w:t>МЕЗМУР 15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57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Аллахън евинде отуран кимдир?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57"/>
        <w:jc w:val="center"/>
        <w:rPr>
          <w:lang w:val="tr-TR"/>
        </w:rPr>
      </w:pPr>
      <w:r>
        <w:rPr>
          <w:lang w:val="tr-TR"/>
        </w:rPr>
        <w:t>Давуд’ун мезмуру.</w:t>
      </w:r>
    </w:p>
    <w:p>
      <w:pPr>
        <w:pStyle w:val="1stline"/>
        <w:spacing w:before="68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сенин чадъръна ким гиреджек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кутсал тепене ким отураджак?</w:t>
      </w:r>
    </w:p>
    <w:p>
      <w:pPr>
        <w:pStyle w:val="Ayetl"/>
        <w:spacing w:before="68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юрюстлюк ичинде йюрюйен, дорулукла яшая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юреиндеки хакикатъ сьойлейе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или хич ифтира сьойлемей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стларъна кьотюлюк етмей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якънъна шер атмая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, ашаълък инсанъ хор гьорю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РАБ’ден корканлара сайгъ дуйуйо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мин етмишсе, зараръна да олса, йемининден дьонме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, пара казанмак ичин ьодюнч верме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учсуза зарар вереджек хич бир шейи кабул етмез.</w:t>
      </w:r>
    </w:p>
    <w:p>
      <w:pPr>
        <w:pStyle w:val="1char"/>
        <w:spacing w:before="68" w:after="1"/>
        <w:rPr>
          <w:sz w:val="20"/>
          <w:lang w:val="tr-TR"/>
        </w:rPr>
      </w:pPr>
      <w:r>
        <w:rPr>
          <w:sz w:val="20"/>
          <w:lang w:val="tr-TR"/>
        </w:rPr>
        <w:t>Бьойле япан, асла сарсълмаяджактър.</w:t>
      </w:r>
    </w:p>
    <w:p>
      <w:pPr>
        <w:pStyle w:val="Heading1"/>
        <w:rPr/>
      </w:pPr>
      <w:r>
        <w:rPr/>
        <w:t xml:space="preserve">МЕЗМУР 16 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42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РАБ беним сон варлъъмдър </w:t>
      </w:r>
      <w:r>
        <w:rPr>
          <w:b w:val="false"/>
          <w:sz w:val="20"/>
          <w:lang w:val="tr-TR"/>
        </w:rPr>
        <w:t xml:space="preserve">Давуд’ун миктамъ 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Кору бени, ей Танр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ана съън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’бе дедим ки: “Ефендим сенс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ден бюйюк мутлулук йок беним ичин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Мемлекеттеки кутсал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о анълмъш кишилер, бютюн севгим онларадъ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Путлар чоал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кес яланджъ танръларън пешинден кошу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 онлара артък кан дьокюп курбан сунмая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удакларъм артък адларънъ анмаяджактъ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ен, мирасъм ве кяседен пайъм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ятъм сенин елинд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ана дюшен пайън тадъна дойулму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дъъм мирас пайъ ен гюзелидир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ана насихат верен РАБ’бе шюкюр едер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дже биле, вижданъм бана акъл верир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 хер даим гьозлеримин ьонюндед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сарсълмам, о беним саъмда олдукч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 xml:space="preserve">Бу неденле йюреим неше долу, рухум да севинчтен джошуйор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еденим гювен ичинд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Чюнкю сен рухуму ьолюлер девлетине бракмаз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 севен кулунун чюрю</w:t>
        <w:softHyphen/>
        <w:t>месине изин вермез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Хаят йолуну бана гьостерир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ам мутлулук сенин кат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онсуз неше сенин янъндадъ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 xml:space="preserve">МЕЗМУР 17 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Давуд’ун дуасъ - сучсуз оланън дуасъ</w:t>
      </w:r>
    </w:p>
    <w:p>
      <w:pPr>
        <w:pStyle w:val="1stline"/>
        <w:spacing w:before="34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Ей РАБ, хаклъ давамъ динл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ъълъъмъ ишит ве дуама кулак в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дакларъмда алдатъджъ сьозлер йок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ен бени хаклъ чък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рсюн гьозлерин хак нередедир!</w:t>
      </w:r>
    </w:p>
    <w:p>
      <w:pPr>
        <w:pStyle w:val="Ayetl"/>
        <w:spacing w:before="91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Йюреими инджеледин; геджелейин соруштурд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денедин, бир шей буламад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да олдуу гиби, азъмда гюнах йок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енин азънън сьозюне уйд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зорбаджъ адамън йолларъндан узаклашт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 xml:space="preserve">Сенин излеринден йюрюдюм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якларъм кьостекленмеди.</w:t>
      </w:r>
    </w:p>
    <w:p>
      <w:pPr>
        <w:pStyle w:val="Ayetl"/>
        <w:spacing w:before="74" w:after="0"/>
        <w:ind w:left="340" w:hanging="34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ени чаъръйорум, чюнкю бана джевап вереджен, Аллах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кулак вер, сьозюмю динл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изи ийиликлерине хайран бр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чюнкю сен, дюшманларъна каршъ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янънда съънак араянларъ куртарър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ени гьоз бебеи гиби кору;</w:t>
      </w:r>
    </w:p>
    <w:p>
      <w:pPr>
        <w:pStyle w:val="1char"/>
        <w:rPr/>
      </w:pPr>
      <w:r>
        <w:rPr>
          <w:sz w:val="20"/>
          <w:lang w:val="tr-TR"/>
        </w:rPr>
        <w:t>бени канатларънън гьолгесинде сак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Бана езийет еден шу кьотю</w:t>
        <w:softHyphen/>
        <w:t>лер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трафъмъ саран джан дюшман</w:t>
        <w:softHyphen/>
        <w:t>ларъмдан бени узак тут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Йюреклери я баламъш онлар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ъзларъ бюйюк лафлар ед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Бизи адъм адъм излийорлар, бизи кушатъ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зи йере вурмак ичин гьозетл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Парчаламак ичин сабърсъзланан асла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укурунда беклейен аслан яврусуна бензийорлар. 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алк, ей РАБ, дору онун юзерине йюрю, йък ону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лъджънла куртар бени кьотюден!</w:t>
      </w:r>
    </w:p>
    <w:p>
      <w:pPr>
        <w:pStyle w:val="2char"/>
        <w:rPr/>
      </w:pPr>
      <w:r>
        <w:rPr>
          <w:rFonts w:eastAsia="Arial"/>
          <w:position w:val="6"/>
          <w:sz w:val="11"/>
          <w:lang w:val="tr-TR"/>
        </w:rPr>
        <w:t xml:space="preserve"> </w:t>
      </w:r>
      <w:r>
        <w:rPr>
          <w:sz w:val="20"/>
          <w:lang w:val="tr-TR"/>
        </w:rPr>
        <w:t>Сенин елин, ей РАБ, бу инсанлар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 дюнянън инсанларъндан куртарсън бени.</w:t>
      </w:r>
    </w:p>
    <w:p>
      <w:pPr>
        <w:pStyle w:val="Ayetl"/>
        <w:spacing w:before="23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Онларън пайъ ялнъз бу хаяттадъ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клъ туттукларънла бесле онларъ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нларла дойсун оул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ртъкларъ да явруларъна кал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Ама бен, дорулук сайесинде, сенин йюзюню гьоредже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яндъъм заман, йюзюнле дояджам.</w:t>
      </w:r>
    </w:p>
    <w:p>
      <w:pPr>
        <w:pStyle w:val="Heading1"/>
        <w:rPr/>
      </w:pPr>
      <w:r>
        <w:rPr/>
        <w:t>МЕЗМУР 18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91"/>
        <w:jc w:val="center"/>
        <w:rPr>
          <w:lang w:val="tr-TR"/>
        </w:rPr>
      </w:pPr>
      <w:r>
        <w:rPr>
          <w:lang w:val="tr-TR"/>
        </w:rPr>
        <w:t>Коро шефи ичин - РАБ’бин кулу Давуд’ун мезмуру - РАБ ону бютюн дюшманларънън панчасъндан ве Саул’ун елинден куртардъъ гюн бу илахинин сьозлерини Раббе сьойлемиштир.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ени севийорум, ей РАБ, гюджюм бен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 беним каям, калем ве куртаръджъмдъ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беним Аллахъм, ичине съъндъъм кая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паъм, гючлю коруйуджум, калемди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“РАБ’бе ьовгюлер олсун” дийе хайкър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юшманларъмдан куртулуйору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ЬОлюмюн баларъ бени сармъшт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у гиби басан белалар бени паникая дюшюрмюшт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ДЖендемин баларъ бени кушатърдъ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люмюн капанларъ ьонюме курулмушт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ъкънтъм ичинде, РАБ’бе сесими калдър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ллахъма дору баърдъм.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, евинден сесими ишитт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а дору аттъъм чъълък</w:t>
        <w:softHyphen/>
        <w:t>лар кулакларъна улаштъ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 заман йерйюзю сарсълъп саллан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лканларън темеллери титредил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арсълдълар, чюнкю О ьофкеленмишт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урнундан бир думан йюкселди,</w:t>
      </w:r>
    </w:p>
    <w:p>
      <w:pPr>
        <w:pStyle w:val="1char"/>
        <w:ind w:left="453" w:hanging="227"/>
        <w:rPr>
          <w:sz w:val="20"/>
          <w:lang w:val="tr-TR"/>
        </w:rPr>
      </w:pPr>
      <w:r>
        <w:rPr>
          <w:sz w:val="20"/>
          <w:lang w:val="tr-TR"/>
        </w:rPr>
        <w:t xml:space="preserve">азъндан, кавуран бир атеш, </w:t>
      </w:r>
    </w:p>
    <w:p>
      <w:pPr>
        <w:pStyle w:val="1char"/>
        <w:ind w:left="453" w:hanging="227"/>
        <w:rPr>
          <w:sz w:val="20"/>
          <w:lang w:val="tr-TR"/>
        </w:rPr>
      </w:pPr>
      <w:r>
        <w:rPr>
          <w:sz w:val="20"/>
          <w:lang w:val="tr-TR"/>
        </w:rPr>
        <w:t>тутушмуш корлар яйълдъ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Гьоклери еип инди;</w:t>
      </w:r>
    </w:p>
    <w:p>
      <w:pPr>
        <w:pStyle w:val="1char"/>
        <w:ind w:left="453" w:hanging="227"/>
        <w:rPr>
          <w:sz w:val="20"/>
          <w:lang w:val="tr-TR"/>
        </w:rPr>
      </w:pPr>
      <w:r>
        <w:rPr>
          <w:sz w:val="20"/>
          <w:lang w:val="tr-TR"/>
        </w:rPr>
        <w:t>аякларъ койу бир булут юстюнде и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ир керубийе бинип учту;</w:t>
      </w:r>
    </w:p>
    <w:p>
      <w:pPr>
        <w:pStyle w:val="2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йелин канатларъ юстюнде сюзюлд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аранлъкларъ кендисине ьортю япт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улар, койу булутлар она гийси ол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ЬОнюнде парлаян ъшъън ичинде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лутлар, долу ве атеш корларъ фърлъйо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РАБ гьоклерде гюрлед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дже Аллах сесини дуйдурд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олу ве атеш корларъ арасънда.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Окларънъ фърлаттъ ве дюшманларъмъ даътт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шимшеклер савурду ве онларъ дармадън етт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Суларън ятаъ гьорюнд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нянън темеллери ачъа чъктъ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куветли сесинден, ей РАБ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рнундан чъкан солуктан.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Йукардан елини узаттъ ве бени тутту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бюйюк сулардан чъкар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Бени кудретли бир дюшман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 нефрет еденлерден куртард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бенден куветли и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ела гюнюнде бана салдърдъ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РАБ бана дестек ол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Бени рахатлъа кавуштурду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куртардъ, чюнкю бенден мемнун олду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РАБ, бана дорулуума гьоре ве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емиз еллеримин каршълъънъ ве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Чюнкю РАБ’бин йолларънда йюрюдю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ич бир заман Аллахъмъ инкар етме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Бютюн канунларъ гьозлеримин ьонюнде ид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онун буйрукларъндан узаклашмадъ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Она каршъ дору давранд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ер гюнахтан кендими сакън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Бунун ичин РАБ дорулуума гьоре верд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ллеримин темиз олдууну гьордю.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Садък оланла садъкс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рюст оланла дюрюстсю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ачък йюреклийле ачък йюрекли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ейри оланла ейри олу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Езилен топлумларъ куртарърсъ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урурлуларън бакъшларънъ ьонлерине ейер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Бана ъшък верен сенс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Аллах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ранлъкларъмъ айдънлат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Чукуру сенинле ашар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ла дуварларъ гечерим.</w:t>
      </w:r>
    </w:p>
    <w:p>
      <w:pPr>
        <w:pStyle w:val="Ayetl"/>
        <w:spacing w:before="181" w:after="0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Аллахън йолу кусурсузд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сьозю дененмиш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О, кендисине съънанларън хепсине бир ьортюдю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, РАБ’ден башка кимдир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я, Аллахъмъздан башка кимди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Бени гючле кушатан, бу Аллахт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йолумузу дюз е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О беним аякларъмъ гейик</w:t>
        <w:softHyphen/>
        <w:t>леринки гиби шевик япт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де бени тепелер юзеринде аякта тутту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Еллериме савашмайъ ьоретт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колларъма бакърдан бир яйъ бюкмей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Гючлю дестеини бана коруйуджу яптъ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 елин бана ярдъмджъ олд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йилиин бана куввет ве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Бюйютюрдюн адъмларъм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аякларъм хич кьостеклендмеди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Дюшманларъмъ ковалайъп онлара йетишт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ъ йок етмеден гери дьонме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Онларъ ездим ве бир даха доруламадъла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якларъмън алтънда йуварлан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Дьовюшмек ичин бени гючле кушатт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салдъранлара ьонюмде баш ейди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Дюшманларъмъ дармадън етт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ден нефрет еденлери йок етт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1 </w:t>
      </w:r>
      <w:r>
        <w:rPr>
          <w:sz w:val="20"/>
          <w:lang w:val="tr-TR"/>
        </w:rPr>
        <w:t>Баърдълар, факат кимсе ярдъма гелме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РАБ’би чаърдълар, факат джевап вермед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2 </w:t>
      </w:r>
      <w:r>
        <w:rPr>
          <w:sz w:val="20"/>
          <w:lang w:val="tr-TR"/>
        </w:rPr>
        <w:t>Рюзгярън калдърдъъ тоз гиби онларъ ьоютюрдю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какларън чамуру гиби онларъ сюпюрдюм.</w:t>
      </w:r>
    </w:p>
    <w:p>
      <w:pPr>
        <w:pStyle w:val="Ayetl"/>
        <w:spacing w:before="215" w:after="0"/>
        <w:rPr/>
      </w:pPr>
      <w:r>
        <w:rPr>
          <w:position w:val="6"/>
          <w:sz w:val="11"/>
          <w:lang w:val="tr-TR"/>
        </w:rPr>
        <w:t xml:space="preserve">43 </w:t>
      </w:r>
      <w:r>
        <w:rPr>
          <w:sz w:val="20"/>
          <w:lang w:val="tr-TR"/>
        </w:rPr>
        <w:t>Баш калдърмъш бир халктан куртард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миллетлерин башъна койд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лмедиим бир халк бана хизмет етти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4 </w:t>
      </w:r>
      <w:r>
        <w:rPr>
          <w:sz w:val="20"/>
          <w:lang w:val="tr-TR"/>
        </w:rPr>
        <w:t>ел оулларъ бана сайгъ гьосте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лак верип бана бойун ейдиле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5 </w:t>
      </w:r>
      <w:r>
        <w:rPr>
          <w:sz w:val="20"/>
          <w:lang w:val="tr-TR"/>
        </w:rPr>
        <w:t>ел оулларъ зайъф дюштю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итрейерек калелеринден чъктълар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46 </w:t>
      </w:r>
      <w:r>
        <w:rPr>
          <w:sz w:val="20"/>
          <w:lang w:val="tr-TR"/>
        </w:rPr>
        <w:t>Вар ол, ей РАБ! Каяма ьовгюлер олсу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ъджъм, Аллах йюджелтил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7 </w:t>
      </w:r>
      <w:r>
        <w:rPr>
          <w:sz w:val="20"/>
          <w:lang w:val="tr-TR"/>
        </w:rPr>
        <w:t>О Аллах ки, бана ьоч алдъ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м ьонюмде халкларъ диз чьоктюрдю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8 </w:t>
      </w:r>
      <w:r>
        <w:rPr>
          <w:sz w:val="20"/>
          <w:lang w:val="tr-TR"/>
        </w:rPr>
        <w:t>Бени дюшманларъмдан куртард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салдъранлара бени юстюн кълд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 зорбаджъ инсанларън елинден куртард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9 </w:t>
      </w:r>
      <w:r>
        <w:rPr>
          <w:sz w:val="20"/>
          <w:lang w:val="tr-TR"/>
        </w:rPr>
        <w:t>Бунун ичин, ей РАБ, миллетлер арасънда сени ьов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дънън шанъна илахилер сьойлей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0 </w:t>
      </w:r>
      <w:r>
        <w:rPr>
          <w:sz w:val="20"/>
          <w:lang w:val="tr-TR"/>
        </w:rPr>
        <w:t>Чюнкю кралъна бюйюк йенгилер верди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Месих’ине, Давуд’а ве онун сойуна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онсуза кадар севги гьостердин. </w:t>
      </w:r>
    </w:p>
    <w:p>
      <w:pPr>
        <w:pStyle w:val="Heading1"/>
        <w:rPr/>
      </w:pPr>
      <w:r>
        <w:rPr/>
        <w:t>МЕЗМУР 1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Аллах дорулуун кайнаъдър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81"/>
        <w:jc w:val="center"/>
        <w:rPr>
          <w:lang w:val="tr-TR"/>
        </w:rPr>
      </w:pPr>
      <w:r>
        <w:rPr>
          <w:lang w:val="tr-TR"/>
        </w:rPr>
        <w:t>Коро шефи ичин - Давуд’ун Мезмуру</w:t>
      </w:r>
    </w:p>
    <w:p>
      <w:pPr>
        <w:pStyle w:val="1stline"/>
        <w:spacing w:before="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Гьоклер, Аллахън шанънъ анлат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к пердеси онун еллеринин ишлерини билди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Гюн гюне ондан сьоз ед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едже геджейе ону танъ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урада конушмак йок, сьозлер йокт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слери ишитилме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нджак мелодилери бютюн йерйюзюню долашър,</w:t>
      </w:r>
    </w:p>
    <w:p>
      <w:pPr>
        <w:pStyle w:val="1char"/>
        <w:spacing w:before="0" w:after="142"/>
        <w:rPr>
          <w:sz w:val="20"/>
          <w:lang w:val="tr-TR"/>
        </w:rPr>
      </w:pPr>
      <w:r>
        <w:rPr>
          <w:sz w:val="20"/>
          <w:lang w:val="tr-TR"/>
        </w:rPr>
        <w:t>тюркюлери дюнянън уджуна кадар улашъ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рада Аллах гюнеше бир чадър курмуш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 гюнеше ки, ятак одасъндан чъкан гювей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шусуна башламак ичин севине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ир бабайиит гиби атълъ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ьокюн бир уджундан чък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бюр уджуна дьон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ъджаклъъндан хич бир шей куртулмаз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РАБ’бин кануну ексиксиздир: Руха джанлълък вер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ьореттиклери хакикаттъ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ф кимсейе анлайъш ве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’бин съраларъ дорудур: йюреи севиндир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буйрукларъ бир ъшък-тър: гьозлери айдънла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РАБ коркусу кутсалдър: сонсузджа калъ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карарларъ хакикаттър: хепси дору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 xml:space="preserve">Онлар алтъндан, </w:t>
      </w:r>
    </w:p>
    <w:p>
      <w:pPr>
        <w:pStyle w:val="Ayetl"/>
        <w:rPr>
          <w:sz w:val="20"/>
          <w:lang w:val="tr-TR"/>
        </w:rPr>
      </w:pPr>
      <w:r>
        <w:rPr>
          <w:sz w:val="20"/>
          <w:lang w:val="tr-TR"/>
        </w:rPr>
        <w:tab/>
        <w:t>ен саф алтъндан даха къйметлид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лдан, ен темиз балдан даха татлъдъ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улун да онларла айдънлан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а уянларън каршълъъ бюйюктю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им янлъшларънъ фарк едебилир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лмедиим бютюн кусур</w:t>
        <w:softHyphen/>
        <w:t xml:space="preserve">ларъмдан бени темизле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улуну гурурдан да кору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есири олмаяйъ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заман кусурсуз ве бюйюк бир гюнахтан арънмъш оладжам.</w:t>
      </w:r>
    </w:p>
    <w:p>
      <w:pPr>
        <w:pStyle w:val="Ayetl"/>
        <w:spacing w:before="79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Азъмън сьозлери сана хош гьорюнсю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албимин сеси сана кадар йюкселси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каям ве куртаръджъм беним!</w:t>
      </w:r>
    </w:p>
    <w:p>
      <w:pPr>
        <w:pStyle w:val="Normal"/>
        <w:tabs>
          <w:tab w:val="clear" w:pos="720"/>
          <w:tab w:val="left" w:pos="454" w:leader="none"/>
        </w:tabs>
        <w:spacing w:before="0" w:after="340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2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Крал ичин дуа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Давуд’ун Мезмуру</w:t>
      </w:r>
    </w:p>
    <w:p>
      <w:pPr>
        <w:pStyle w:val="1stline"/>
        <w:spacing w:before="125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ъкънтъ гюнюнде РАБ сана джевап в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Аллахънън адъ сени корус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утсал йерден сана ярдъм гьонд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он’дан сана дестек олс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ютюн она сундукларънъ хатърлас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тъън курбанларъ ансън!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ана йюреине гьоре в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истедиклерини йерине гетир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 заман сенин йенгини алкъшлаяджа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ллахъмъзън адъна шенлик япаджаз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бютюн дилеклерини йерине гетирсин!</w:t>
      </w:r>
    </w:p>
    <w:p>
      <w:pPr>
        <w:pStyle w:val="Ayetl"/>
        <w:spacing w:before="312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Шимди, шуну билийору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Месих’ини юстюн къл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а елинин гючлю ярдъмъйла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клердеки кутсал евинден она джевап ве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азъларъ саваш арабалар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зъларъ бейгирлерине гювенирл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лер гене, Аллахъмъз олан РАБ’бин адънъ чаъръйору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нлар еилийор, дюшюйо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лер гене, аякта, димдик дуруйоруз.</w:t>
      </w:r>
    </w:p>
    <w:p>
      <w:pPr>
        <w:pStyle w:val="Ayetl"/>
        <w:spacing w:before="28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й РАБ, крала йенги ве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сени чаърдъъмъз гюн бизе джевап вер. </w:t>
      </w:r>
    </w:p>
    <w:p>
      <w:pPr>
        <w:pStyle w:val="Heading1"/>
        <w:rPr/>
      </w:pPr>
      <w:r>
        <w:rPr/>
        <w:t>МЕЗМУР 21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Крал ичин шюкран дуасъ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Давуд’ун мезмуру.</w:t>
      </w:r>
    </w:p>
    <w:p>
      <w:pPr>
        <w:pStyle w:val="1stline"/>
        <w:spacing w:before="23" w:after="1"/>
        <w:rPr>
          <w:sz w:val="20"/>
          <w:lang w:val="tr-TR"/>
        </w:rPr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крал сенин гюджюне севини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ярдъмънла ьовюнюп нешеден джошу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албинин диледиини она верд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дакларънън истедиклерини ондан сакламад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аха ьонджеден, ийиликлерле ону берекетлед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шънън юзерине алтън бир тач койд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 сенден хаят истеди, сен ону вердин он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бир заман тюкенмейеджек узун гюнлер верд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енин ярдъмън сайесинде, онун шерефи бюйюктю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йюджелик ве шанла кушатт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ну сонсуза кадар кутсал кълъйор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зюн ьонюнде ону мутлу</w:t>
        <w:softHyphen/>
        <w:t>луктан джоштуруйо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юнкю крал, РАБ’бе гювен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юдже Аллахън мерхамети</w:t>
        <w:softHyphen/>
        <w:t>йле, о хич кьостекленмез.</w:t>
      </w:r>
    </w:p>
    <w:p>
      <w:pPr>
        <w:pStyle w:val="Ayetl"/>
        <w:spacing w:before="79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лин бютюн дюшманларъна еришеджект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 елин сенден нефрет еденлере ериш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Йюзюнюн гьорюндюю г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 бир кор халине сокаджаксъ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, ьофкеси ичинде, онларъ йок едедж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теш онларъ йут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Онларън джинсини йер</w:t>
        <w:softHyphen/>
        <w:t>йюзюнден калдърджак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сойларънъ инсаноулларъ арас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 xml:space="preserve">Сана каршъ кьотю планлар курдуларса да, </w:t>
      </w:r>
    </w:p>
    <w:p>
      <w:pPr>
        <w:pStyle w:val="2char"/>
        <w:ind w:left="454" w:hanging="397"/>
        <w:rPr>
          <w:sz w:val="20"/>
          <w:lang w:val="tr-TR"/>
        </w:rPr>
      </w:pPr>
      <w:r>
        <w:rPr>
          <w:sz w:val="20"/>
          <w:lang w:val="tr-TR"/>
        </w:rPr>
        <w:t>кьотю нийетлер беследилерсе де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шарълъ олмаяджак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Чюнкю онларъ съртюстю гетиредж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а каршъ окуну гередже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алк, ей РАБ, бютюн гюджюнле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кудретине илахилер сьойлемек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ону йюджелтмек истийоруз. </w:t>
      </w:r>
    </w:p>
    <w:p>
      <w:pPr>
        <w:pStyle w:val="Heading1"/>
        <w:rPr/>
      </w:pPr>
      <w:r>
        <w:rPr/>
        <w:t>МЕЗМУР 22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Дору инсанън аджъсъ ве юмиди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lang w:val="tr-TR"/>
        </w:rPr>
      </w:pPr>
      <w:r>
        <w:rPr>
          <w:lang w:val="tr-TR"/>
        </w:rPr>
        <w:t>Коро шефи ичин - “Сабах гейии” мелодиси юзерине Давуд’ун мезмуру.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ллахъм, Аллахъм, бени не ичин брактъ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ичин узакта дуруйорсун, бана ярдъм етме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лемелерими ишитмеде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й Аллахъм, гюндюз хайкъръ</w:t>
        <w:softHyphen/>
        <w:t>йорум, джевап йок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дже баъръйорум, гене бана рахат йо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Факат сен кутсал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раил’ин ьовгюлери юстюнде крал оларак отуру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Деделеримиз сана гювенир</w:t>
        <w:softHyphen/>
        <w:t>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венирдилер, сен де онларъ салъвери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ана баърърдълар ве куртул</w:t>
        <w:softHyphen/>
        <w:t>мушлард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гювенирдилер ве алдан</w:t>
        <w:softHyphen/>
        <w:t>мамъшлардъ.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Факат бен, инсан деил, бир топрак курдуйу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ън йюз карасъ, халк ичин утанч меселес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ютюн бени гьоренлер, бенимле еленийо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рътъп, баш саллаярак шьойле дийорла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“РАБ’бе гювенди, ону салъверс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адем ки ону севийор, ону куртарсън!”</w:t>
      </w:r>
    </w:p>
    <w:p>
      <w:pPr>
        <w:pStyle w:val="Ayetl"/>
        <w:spacing w:before="204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вет, анамън карнъндан бени чъкаран сенс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намън куджаънда юмидим сен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оар домаз сенин еллерине верилди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намън куджаъндан бери, сенсин беним Аллахъ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Бенден узаклашма, чюнкю съкънтъ яклаш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якън ол, чюнкю ярдъм</w:t>
        <w:softHyphen/>
        <w:t>ъма кошан кимсе йок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ир чок боа бени кушат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шан’ън гючлю боаларъ етрафъмъ сар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Дюшманларъм бана аъзларънъ ачъ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тъпкъ парчалаян, баъран бир аслан гиб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Дьокюлен су гибий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кемиклерим бирбиринден айрълъйо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бим мум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ъръмда е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Дамаъм бир чьомлек парчасъ гиби кур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лим ченелериме япъш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 ьолюмюн тозу ичинде бракъйо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ьопеклер бени кушат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хайдут четеси етрафъмъ саръйо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ллерими ве аякларъмъ балъ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Бютюн кемиклерими саябилири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шманларъм бени сюзюп гьозетл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 xml:space="preserve">Гийсилерими араларънда пайлашъйорлар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гьомлеиме чьоп атъйорлар.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Факат сен, ей РАБ, бенден узак калма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кувветим беним, ярдъмъма кош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ДЖанъмъ кълъчт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ятъмъ кьопеин панчасъндан курт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Асланън азън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оанън бойнузундан бени курт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вет, бана джевап верди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Сенин адънъ кардешлериме дуйдураджа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оплулуун ортасънда сени ьов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РАБ’ден коркан сизлер, ону ьовю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Якуб’ун сойу, ону йюджелти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Исраил сойу, ондан корк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Чюнкю о, съкънтъ ичиндеки йоксулу хор гьормеди,</w:t>
      </w:r>
    </w:p>
    <w:p>
      <w:pPr>
        <w:pStyle w:val="Ayetl"/>
        <w:ind w:left="454" w:hanging="312"/>
        <w:rPr>
          <w:sz w:val="20"/>
          <w:lang w:val="tr-TR"/>
        </w:rPr>
      </w:pPr>
      <w:r>
        <w:rPr>
          <w:sz w:val="20"/>
          <w:lang w:val="tr-TR"/>
        </w:rPr>
        <w:t>ондан ийренмеди ве йюзюню чевирмед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ендисине хайкърънджа, ону динледи.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Бюйюк топлантъда сени ьоведже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дакларъмъ сенден корканларън ьонюнде йерине гетир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Фукаралар йийеджеклер ве дояджак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 араянлар ону ьоведжек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“ЬОмрюнюз узун ве мутлу олсун!”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йерйюзю буну анаджак ве РАБ’бе дьонедже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иллетлерин бютюн ханелери онун ьонюнде еил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Чюнкю краллък РАБ’бин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миллетлере о хюкмедер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Йерйюзюнюн бютюн мутлуларъ йедилер: иште еили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ьолюм дьошеиндеки</w:t>
        <w:softHyphen/>
        <w:t xml:space="preserve">лер де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йюзю ьонюнде, диз чьокюйор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ухум да, сонсузджа яшая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Сойум она куллук ед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леджек кушаклара Раб’ден сьоз ед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Бунлар гелип онун дорулууну дуйдураджакла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Геледжек олан халка, онун яптъкларънъ сьойлейеджеклер. </w:t>
      </w:r>
    </w:p>
    <w:p>
      <w:pPr>
        <w:pStyle w:val="Heading1"/>
        <w:rPr/>
      </w:pPr>
      <w:r>
        <w:rPr/>
        <w:t>МЕЗМУР 2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Ийи чобан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ун мезмуру.</w:t>
      </w:r>
    </w:p>
    <w:p>
      <w:pPr>
        <w:pStyle w:val="1stline"/>
        <w:spacing w:before="22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 беним чобанъм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бир ексиим йо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ени йешил отлакларда динлендир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серин суларън янъна гети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ени джанландъръ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ънън шерефи ичин, бени дору йолларда йюрютю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ЬОлюм ве каранлъклар дересинде гезсем би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хич бир кьотюлюктен коркмам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ен бенимлес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омаън ве дейнеин бана гювен вери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Дюшманларъмън гьозю ьонюн-де, бана софра курарс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шъма гюзел кокулар дьокерс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дехим таш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вет, ийилик ве мутлулук бени излийо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шамъмън хер гю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узун гюнлер гечиреджем РАБ’бин евинде.</w:t>
      </w:r>
    </w:p>
    <w:p>
      <w:pPr>
        <w:pStyle w:val="Normal"/>
        <w:tabs>
          <w:tab w:val="clear" w:pos="720"/>
          <w:tab w:val="left" w:pos="453" w:leader="none"/>
        </w:tabs>
        <w:spacing w:before="0" w:after="295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2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Аллахевине гириш илахиси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85" w:after="170"/>
        <w:jc w:val="center"/>
        <w:rPr>
          <w:lang w:val="tr-TR"/>
        </w:rPr>
      </w:pPr>
      <w:r>
        <w:rPr>
          <w:lang w:val="tr-TR"/>
        </w:rPr>
        <w:t>Давуд’ун мезмуру.</w:t>
      </w:r>
    </w:p>
    <w:p>
      <w:pPr>
        <w:pStyle w:val="1stline"/>
        <w:spacing w:before="2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’биндир йерйюзю ве ичиндек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ня ве юзеринде отура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дур денизлер юзеринде ону кур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алгалар юзеринде салам тутан.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РАБ’бин балканъна ким чък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 кутсал йеринде ким каладжак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ллери сучсуз ве йюреи темиз ол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бини ялана каптърмая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лдатмак ичин йемин етмей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на РАБ’ден берекет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уртаръджъсъ Аллахтан она дорулу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ну араянларън сой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Аллахънън йюзюню араянлар ичин бьойле оладжактъ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капълар, юст диреклеринизи йюкселтир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дънъза кадар ачълън, ей сонсуз капъ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рсин, шанлъ крал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имдир бу йюдже крал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, РАБ’дър, гючлю ве бабайиит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йюк дьовюшчю олан РАБ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й капълар, юст диреклеринизи йюкселтир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кселин ей сонсуз капъ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рсин йюдже крал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имдир бу йюдже крал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, ордуларън РАБ’биди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дур йюдже крал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2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215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Давуд’ун мезмуру - Съкънтъ ичинде дуа 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Сана дору, ей РАБ, рухуму йюкселтир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Аллахъм, сана гювенийорум; бени утандърм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Дюшманларъм бенимле еленмесинлер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ени беклейенлерден хич бири утандърълма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джак ким ьонем вермейип сана сърт чевир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 утандъръладжак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й РАБ, адъмларънъ бана ьорет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лларънъ бана гьостер.</w:t>
      </w:r>
    </w:p>
    <w:p>
      <w:pPr>
        <w:pStyle w:val="Ayetl"/>
        <w:ind w:left="227" w:hanging="227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Хакикат йолунда йюремейи бана ьорет ве бени тербийе ет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ен беним куртаръ</w:t>
        <w:softHyphen/>
        <w:t>джъм ве Аллахъмсъ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н бойунджа сени ьозлю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й РАБ, мерхаметини ве ийилиини хатърл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онсуздур онлар 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Не генчлик кусурларъмъ, не де гюнахларъмъ анм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йилиин неденийле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ъшлайъджълъън ьолчюсюнде бени хатърла.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 ийи ве доруд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 неденле гюнахкâрлара йол гьосте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Алчак гьонюллюлери дору</w:t>
        <w:softHyphen/>
        <w:t>лукла гюд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а кенди йолуну ьоре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Анлашманън съраларъна уянлар ичин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РАБ’бин бютюн йолларъ севги ве хакикаттъ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Адънън ашкъна, ей РАБ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кусуруму баъшла, чюнкю бюйюктю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ир инсан Рабден коркуйор му?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РАБ она ханги йолу сечеджеини гьостери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Онун руху мутлулук ичинде яшаяджак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онун сойу топраъ елине гечир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РАБ кендисинден корканлара саклъ меселерини ачъклар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 онлара анлашмасънъ билдири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Гьозлерим хер даим РАБ’бе дьонюктюр.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Чюнкю аякларъмъ иптен куртараджак оду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 xml:space="preserve">Гьозлерини бана чевир ве аджъ бана, 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чюнкю ялнъз ве мутсузум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Йюреимин съкънтъсъ артъйор: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аджъларъмдан куртар бе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Дердими ве аджъмъ гьор де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бютюн гюнахларъмъ баъшла!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Дюшманларъмън не чок олдууну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 гьор, бана не бюйюк кин беслийорлар!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Рухуму кору ве куртар бени!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Сана съъндъм, утандърма бени!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Дюрюстлюк ве дорулук бени корусун,</w:t>
      </w:r>
    </w:p>
    <w:p>
      <w:pPr>
        <w:pStyle w:val="2char"/>
        <w:spacing w:lineRule="atLeast" w:line="226"/>
        <w:ind w:left="454" w:hanging="397"/>
        <w:rPr>
          <w:sz w:val="20"/>
          <w:lang w:val="tr-TR"/>
        </w:rPr>
      </w:pPr>
      <w:r>
        <w:rPr>
          <w:sz w:val="20"/>
          <w:lang w:val="tr-TR"/>
        </w:rPr>
        <w:t>чюнкю умудуму сана бала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Ей Аллах, куртар Исраил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ютюн съкънтъларъндан! </w:t>
      </w:r>
    </w:p>
    <w:p>
      <w:pPr>
        <w:pStyle w:val="Heading1"/>
        <w:rPr/>
      </w:pPr>
      <w:r>
        <w:rPr/>
        <w:t>МЕЗМУР 2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Масумун дуас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тан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Дорулууну бана гьостер, ей РАБ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дюрюстлюк ичинде йюрюдю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арсълмадан РАБ’бе гювенди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Йокла бени, ей РАБ, дене бен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чими ве йюреиме кадар арът бени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сенин ийилиин гьозлеримин ьонюнде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енин хакикатънън ъшъънда йюрюдю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Яланджъларла бирликте отурма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кийюзлюлюлерин евине гирме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ьотюлер топлулуундан нефрет етт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съзларла берабер олмак истеме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учсуз олдууму гьостермек ичин еллерими йък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енин курбанйеринин етраф-ънда дьонюйорум, ей РАБ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ЬОвгю ве шюкран сеслери чънлатм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бютюн муджизелерини анлатмак ист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РАБ, сенин отурдуун еви севи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шанънън булундуу йери.</w:t>
      </w:r>
    </w:p>
    <w:p>
      <w:pPr>
        <w:pStyle w:val="Ayetl"/>
        <w:spacing w:before="227" w:after="0"/>
        <w:ind w:left="340" w:hanging="34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Хаятъмъ, гюнахкâрларън ха</w:t>
        <w:softHyphen/>
        <w:softHyphen/>
        <w:softHyphen/>
        <w:t>ятларъйла берабер алм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, катиллерле бирлик япм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Онларън еллеринде кир вар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а еллери рюшветле долу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Бен гене, дюрюстлюк ичинде йюрюйору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 бени, аджъ бана!</w:t>
      </w:r>
    </w:p>
    <w:p>
      <w:pPr>
        <w:pStyle w:val="Ayetl"/>
        <w:spacing w:before="153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Аяъм дору йолда йюрю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на шюкюр едийорум, ей РАБ, топлулуклар ичинде.</w:t>
      </w:r>
    </w:p>
    <w:p>
      <w:pPr>
        <w:pStyle w:val="Heading1"/>
        <w:rPr/>
      </w:pPr>
      <w:r>
        <w:rPr/>
        <w:t>МЕЗМУР 27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Аллахън янънда корку йоктур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lang w:val="tr-TR"/>
        </w:rPr>
      </w:pPr>
      <w:r>
        <w:rPr>
          <w:lang w:val="tr-TR"/>
        </w:rPr>
        <w:t>Давуд’тан.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Ъшъъм ве куртулушум РАБ’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мден коркайъм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хаятъмън калес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мин ьонюнде титрейейим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ени парчаламак ичи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кьотюлер салдърърса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стекленип дюшенлер, онлар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каршъ гелен дюшманлар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ир орду гелип каршъма дикилсе 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еим коркусузду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ваш башласа 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вен ичиндейим.</w:t>
      </w:r>
    </w:p>
    <w:p>
      <w:pPr>
        <w:pStyle w:val="Ayetl"/>
        <w:spacing w:before="108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’ден бир шей диле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чок арзу етти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гюзеллиини татмак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 кутсал евини сейретме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шамъмън хер гюню, РАБ’бин евинде отурм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Чюнкю бела гю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дърънда бана бир съънаджак йер вереджек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любесинин ен саклъ йеринде бени саклая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кая юзеринде бени йюкселтир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у неденле, башъм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кушатан дюшманлар</w:t>
        <w:softHyphen/>
        <w:t>ъмън каршъсънда калдъраджам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чадърънда, севинч чъълъкларъ иле, курбанлар сунаджа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 ьоверек, чалгълар чалмак истийорум.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РАБ, сени чаъръйорум, сесими динл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аджъ ве джевап в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“Йюзюмю ара” дедин; калбим сана дийор к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хиден де арадъъм, ей РАБ, сенин йюзюндю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Йюзюню бенден чевирме,</w:t>
      </w:r>
    </w:p>
    <w:p>
      <w:pPr>
        <w:pStyle w:val="1char"/>
        <w:ind w:left="453" w:hanging="227"/>
        <w:rPr>
          <w:sz w:val="20"/>
          <w:lang w:val="tr-TR"/>
        </w:rPr>
      </w:pPr>
      <w:r>
        <w:rPr>
          <w:sz w:val="20"/>
          <w:lang w:val="tr-TR"/>
        </w:rPr>
        <w:t>кулуну ьофке иле реддетме:</w:t>
      </w:r>
    </w:p>
    <w:p>
      <w:pPr>
        <w:pStyle w:val="1char"/>
        <w:ind w:left="453" w:hanging="227"/>
        <w:rPr>
          <w:sz w:val="20"/>
          <w:lang w:val="tr-TR"/>
        </w:rPr>
      </w:pPr>
      <w:r>
        <w:rPr>
          <w:sz w:val="20"/>
          <w:lang w:val="tr-TR"/>
        </w:rPr>
        <w:t>беним ярдъмджъм сенсин;</w:t>
      </w:r>
    </w:p>
    <w:p>
      <w:pPr>
        <w:pStyle w:val="1char"/>
        <w:ind w:left="453" w:hanging="227"/>
        <w:rPr>
          <w:sz w:val="20"/>
          <w:lang w:val="tr-TR"/>
        </w:rPr>
      </w:pPr>
      <w:r>
        <w:rPr>
          <w:sz w:val="20"/>
          <w:lang w:val="tr-TR"/>
        </w:rPr>
        <w:t>бени атма, бени ялнъз бракм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Ей куртаръджъм Аллах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нам ве бабам бени бракмак истерлерс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бени кабул ед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Гьостер бана, ей РАБ, сенин йолу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ени гьозетлейенлер каршъсънда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 йолда гют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ени дюшманларъмън елине бракма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, зорбаджъ ве яланджъ шахитлер каршъма дикилдиле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Яшаянларън мемлекет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ийиликлерини гьореджем, бундан емин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РАБ’бе гювен ве гючлю ол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РАБ’бе гювен ве куражлъ ол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2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Дилек ве Шюкран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57"/>
        <w:jc w:val="center"/>
        <w:rPr>
          <w:lang w:val="tr-TR"/>
        </w:rPr>
      </w:pPr>
      <w:r>
        <w:rPr>
          <w:lang w:val="tr-TR"/>
        </w:rPr>
        <w:t>Давуд’тан.</w:t>
      </w:r>
    </w:p>
    <w:p>
      <w:pPr>
        <w:pStyle w:val="1stline"/>
        <w:spacing w:before="19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сана хайкъръйор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беним каям, сесиме кулак тъкам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ен сусарс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 де ьолюлер гиби, мезара гьомюл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Ялваран сесими динле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дору баърдъъм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ине дору еллерими калдърдъъмд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ени кьотюлер ве хаксъзлък япанларла бирликте сюрюклеме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мшуларла достча конушу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калплеринде кьотюлюк ташъ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Яптъкларъна гьоре онлара давр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кьотюлюклерине гьор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птъкларъна гьоре онлара давр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к еттиклерини онлара в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нлар РАБ’бин ишлерине ьонем вермез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ллеринин яптъкларъна къймет бичмезле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 йъксън ве бир даха калдърмасън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’бе шюкюрлер олсу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ялваран сесими дуй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РАБ беним гюджюм ве коруйуджумд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бим она гювенди; ярдъм булду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 неденле йюреим неше дол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ниден хаята кавушуп Рабби ьовюйору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, халкънън кувет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сих’и ичин салам бир кал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Халкънъ куртар, мирасънъ берекетл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чобан гиби онларъ гют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онсуза кадар онлара дестек ол!</w:t>
      </w:r>
    </w:p>
    <w:p>
      <w:pPr>
        <w:pStyle w:val="Heading1"/>
        <w:rPr/>
      </w:pPr>
      <w:r>
        <w:rPr/>
        <w:t>МЕЗМУР 29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36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Фъртънада кудретини гьостерен Аллаха бир илахи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Давуд’тан.</w:t>
      </w:r>
    </w:p>
    <w:p>
      <w:pPr>
        <w:pStyle w:val="1stline"/>
        <w:spacing w:before="91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Верин РАБ’бе, ей сиз, Аллах оул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рин РАБ’бе, шан ве кудрет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Верин РАБ’бе адънън шанънъ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тсал евинде РАБ’бин ьонюнде еилин!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РАБ’бин сеси сулар юзеринде чънлъ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дже Аллах шимшеклери гюрлет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сайъсъз сулара хюкмед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’бин сеси гючлюдю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сеси шанл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’бин сеси чам аачларънъ кър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сеси Любнан’ън чамларънъ парча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Любнан’ъ бир дана гиби ойнатър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риону да бир манда яврусу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РАБ’бин сеси шимшеклер чактъръ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’бин сеси ъссъз йерлери титрет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, Кадеш топракларънъ титре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 xml:space="preserve">РАБ’бин сеси сакъз аачларънъ кьокюнден сьокер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рманларъ чъплак бракъ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кутсал евинде хер шей: “Йюджелик!” дийе чъ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РАБ су баскънънда хюкмеде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крал искемлесинин юзеринде сонсузджа краллък сюр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, халкъна гюч вереджект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, халкъна баръш вереджек, ону берекетлейеджектир.</w:t>
      </w:r>
    </w:p>
    <w:p>
      <w:pPr>
        <w:pStyle w:val="Heading1"/>
        <w:rPr/>
      </w:pPr>
      <w:r>
        <w:rPr/>
        <w:t>МЕЗМУР 3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ЬОлюм коркунчлуундан сонра шюкран дуас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74" w:after="91"/>
        <w:jc w:val="center"/>
        <w:rPr>
          <w:lang w:val="tr-TR"/>
        </w:rPr>
      </w:pPr>
      <w:r>
        <w:rPr>
          <w:lang w:val="tr-TR"/>
        </w:rPr>
        <w:t>Мезмур - Евин кутсанмасъ ичин илахи - Давуд’тан.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ени ьовюйорум, ей РАБ, чюнкю бени куртард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ларъмъ бана гюлдюрме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й РАБ, Аллах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хайкърдъм, бана шифа ве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й РАБ, рухуму ьолюлер девлетинден чъкард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зара инеркен бана йениден яшам ве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’би ьовюнюз, ей ону севен сиз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кутсал адънъ анарак, чалгълар чал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Чюнкю ьофкеси бир ан сюр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рхамети гене, бир ьомю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дже гьозяшларъ гел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бах да неше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Факат бен, мутлулуум ичинде, шьойле дерди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Хич бир заман бени бир шей сарсмаяджак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РАБ, мерхаметин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гючлендирмишт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йюзюню сакладъън зам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ашкъна дьондюм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РАБ, сана хайкърд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а ялвардъм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“Не казанаджан, канъмъ дьокмект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зара индиими гьормекте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опрак сени ьовер ми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, сенин ийилиини дуйдурур му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инле, ей РАБ, бана аджъ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ярдъмджъм ол!”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Юзюнтюмю нешейе дьондюрдю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улуму чьозюп бени нешейле кушатт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Рухум сана шюкюр етсин ве артък хич сусмасъ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Ей РАБ, Аллахъм беним, сени сонсузджа ьоведжем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3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ъкънтъда ялваръш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 ичин - Давуд’ун мезмуру. 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сана съъндъ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бир заман резиллие бракма бени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уунла куртар бе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ана кулак в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бук гел куртар бени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м ичин коруйуджу бир кая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куртараджак бир кале ол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ахиден де каям, калем сенс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ънън шерефи ичин, бана йол гьостер, йолда елимден тут бен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ана курдукларъ капандан куртар бен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куртулушум сенс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олууму сенин еллерине брак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ени куртардън, ей РАБ! Асъл Аллах сенсин! </w:t>
      </w:r>
    </w:p>
    <w:p>
      <w:pPr>
        <w:pStyle w:val="Ayetl"/>
        <w:spacing w:before="68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ош путлара тапанлардан нефрет едер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ен, РАБ’бе гювенири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Ийилиинден долайъ севинчтен джоша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дюшкюн халими гьорд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кънтъларъмда рухума дестек олд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Дюшманън еллерине бени вермед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якларъмън ьонюнде гениш йол ачтън.</w:t>
      </w:r>
    </w:p>
    <w:p>
      <w:pPr>
        <w:pStyle w:val="Ayetl"/>
        <w:spacing w:before="79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Аджъ бана, ей РАБ, чюнкю чок съкънтъ ичиндей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юзюнтю гьозлерим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оазъмъ ве ичими кемирийор.</w:t>
      </w:r>
    </w:p>
    <w:p>
      <w:pPr>
        <w:pStyle w:val="Ayetl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Хаятъм аджъ ичинде тюкен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йълларъм инлемелер ичинде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нах ишледиим ичин, гюджюм калм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емиклерим кемирил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Бютюн дюшманларъм бенимле алай еди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якънларъм бени ашаълъйорлар.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стларъма корку вери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какларда бени гьорюндже, качъ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алплеринден силинмиш бир ьолю гиби, унутулду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рълмъш бир кап гиби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Инсанларън ифтираларънъ дуйу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рку етрафъмъ саръйо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каршъ топланъп анлаштъ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жанъмъ алмак ичин план куруйорлар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Факат сана гювенийорум, ей РАБ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еним Аллахъм сенсин!” д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Хаятъм сенин елиндед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салдъран дюшманларън елинден куртар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Йюзюню кулунун юзеринде парълдат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нле бени курт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Ей РАБ, сени чаърдъъмда утандърълмаяйъ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лер утанч ичинде калсън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ссизлик ичинде ьолюлер девлетине инси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Сьойлемез олсун, о яланджъ дудак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 ки, дюрюст олана каршъ тепеден бакар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урурла ве кючюмсейерек конушурлар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Ийиликлерин не бюйюктюр, ей РАБ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 сенден корканлар ичин саклар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нсанларън гьозлери ьонюнде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на съънанлара онларъ верир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 xml:space="preserve">Сана гювененлери йюзюнюн гьолгесинде сакларсън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нсанларън капанларъндан узак тутарсъ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а салдъран диллере карш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адърънда онларъ корурсун.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РАБ’бе шюкюрлер олсу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, бени дуварларла чеврили бир касабая койу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йилиини бана гьосте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Шашкънлъъм ичинде шьойле дийорду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Гьозлеринден узаклара атълдъм!”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сана баърдъъм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лваран сесими ишитти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РАБ’би севин, ей сиз, бютюн онун севдиклери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, иман еденлери кору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урурлуларъ чок фена джезаландър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Гючлю олун ве джесарет бул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РАБ’бе юмит балаян сизлер!</w:t>
      </w:r>
    </w:p>
    <w:p>
      <w:pPr>
        <w:pStyle w:val="Heading1"/>
        <w:rPr/>
      </w:pPr>
      <w:r>
        <w:rPr/>
        <w:t>МЕЗМУР 3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Итираф гюнахлардан куртарър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тан шиир.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Не мутлу о кимсейе ки, гюнахъ баъшланмъшт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усуру ьортюлмюштю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Не мутлу о кимсейе ки, РАБ она гюнах язма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юшюнджесинде алдатма булунмаз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устуум сюредже, тюкенди беденим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гюнкю инлемелерим ичи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юнкю, гедже гюндюз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лин юзеримде аърлъънъ хиссеттирирд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джюм яз отларъ гиби куру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ана гюнахъмъ билдирдим, кусурларъмъ ьортмеди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РАБ’бе гюнахъмъ ачъклаяджам” де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заман, сен гюнахъмън йюкюню калдърдъ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ЬОйлейсе хер Аллах адамъ сана уйгун заманда ялварс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йюк сулар, ташсалар да, она еришемез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ен беним ичин съънаджак бир й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съкънтъдан корурсу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улуш шаркъларъйла етрафъмъ саръйорсу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ени йетиштиреджем, изленеджек йолу сана гьостер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насихат верен бен ола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юм сенин юзеринден айрълмаяджак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Бейгир я да катър гиби анлайъшсъз олмай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 йола сокмак ичин гем ве дизгин герек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са сьоз динлемез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 xml:space="preserve">Кьотю инсанъ пек чок аджъ беклер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ма РАБ’бе гювенен инсанъ, Раббин мерхамети кушатър.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’би хатърлайъп джош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инин, ей дюрюст кимсе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неше чъюлъкларъ ат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дору йюрекли олан бютюн сизлер!</w:t>
      </w:r>
    </w:p>
    <w:p>
      <w:pPr>
        <w:pStyle w:val="Heading1"/>
        <w:rPr/>
      </w:pPr>
      <w:r>
        <w:rPr/>
        <w:t>МЕЗМУР 3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Аллахън кудретини ве мерхаметини ьовен илахи</w:t>
      </w:r>
    </w:p>
    <w:p>
      <w:pPr>
        <w:pStyle w:val="1stline"/>
        <w:spacing w:before="15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Ей дюрюст кимселер, РАБ’бе алкъшлай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ьовмек, дору инсанлара якъш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Гитара чаларак РАБ’бе шюкюр ед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 телли сазла ону ьовю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на йени бир илахи сьойлей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лгъ ве сеслеринизи чънлатарак ону джандан алкъшлайън!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юнкю РАБ’бин сьозю доруд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хакикат, бютюн ишлеринде кендини гьосте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, дюрюстлюю ве дорулуу сев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, РАБ’бин севгисийле долудур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ьозю иле, РАБ гьоклери япт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зънън солуу иле бютюн орду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енизлерин суларънъ бир арая топ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кянусларъ амбарлара долдурур.</w:t>
      </w:r>
    </w:p>
    <w:p>
      <w:pPr>
        <w:pStyle w:val="Ayetl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ютюн йерйюзю РАБ’ден корк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дюняда отуранлар ондан титре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 конушту, хер шей олду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буйурду, хер шей вар ол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РАБ, миллетлерин планларънъ боз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оплумларън дюшюндже</w:t>
        <w:softHyphen/>
        <w:t>лерини йок ед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Факат РАБ’бин планларъ хер даим кал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биндеки дюшюнджелер кушактан кушаа гечер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Не мутлу о миллете ки Аллахъ РАБ’’дъ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мутлу о халка к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ону кендисине мирас оларак сечмишти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РАБ, гьоклерден бак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инсанларъ гьорю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Отурдуу йер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йерйюзюнде отуранларъ гьоз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Хер биринин калбине бичим верен о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кесин бютюн ишлерини бил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Не аскеринин чоклуу иле куртулан крал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де гюджюнюн бюйюклюю иле казанан бабайиит вар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Йенмек ичин, бейгирлере гювенмек бошту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кадар гючлю олса да, куртулмая йетме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Факат РАБ’бин гьозю кендисинден корканларън юзер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севгисине умут бала</w:t>
        <w:softHyphen/>
        <w:t>янларън юзериндеди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рухларънъ ьолюмден кор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ътлък заманънда онларъ яшатъръ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Рухумуз гювенле РАБ’би бек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рдъмджъмъз ве коруйуджумуз о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Калбимизин нешеси ондан гел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н кутсал адъна гювенири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Бизим умудумуз сенде олдуу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евгин юзеримизде олсун, </w:t>
      </w:r>
    </w:p>
    <w:p>
      <w:pPr>
        <w:pStyle w:val="2char"/>
        <w:spacing w:before="1" w:after="0"/>
        <w:rPr>
          <w:sz w:val="20"/>
          <w:lang w:val="tr-TR"/>
        </w:rPr>
      </w:pPr>
      <w:r>
        <w:rPr>
          <w:sz w:val="20"/>
          <w:lang w:val="tr-TR"/>
        </w:rPr>
        <w:tab/>
        <w:t xml:space="preserve">ей РАБ! </w:t>
      </w:r>
    </w:p>
    <w:p>
      <w:pPr>
        <w:pStyle w:val="Heading1"/>
        <w:rPr/>
      </w:pPr>
      <w:r>
        <w:rPr/>
        <w:t>МЕЗМУР 3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Аллахън дорулууна ьовгю илах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227"/>
        <w:jc w:val="center"/>
        <w:rPr>
          <w:lang w:val="tr-TR"/>
        </w:rPr>
      </w:pPr>
      <w:r>
        <w:rPr>
          <w:lang w:val="tr-TR"/>
        </w:rPr>
        <w:t>Давуд’тан. Абимелек’ин ьонюнде кендини дели гиби гьостердии ве онун тарафъндан ковулуп гиттии заман.</w:t>
      </w:r>
    </w:p>
    <w:p>
      <w:pPr>
        <w:pStyle w:val="1stline"/>
        <w:spacing w:before="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Хер заман РАБ’бе шюкюр етмек истийор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зъмда хер даим онун ьовгюсю ол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’ле ьовюнедже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кюнлер бени ишитсинлер ве севинси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енимле бирликте РАБ’би йюджелт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п берабер онун адънъ кутлаялъм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’би арадъм, о бана джевап вер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коркуларъмдан бени куртар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на дору гьозлеринизи чевир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зюнюз айдънлък оладжак, хич утанчтан къзармая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акън: мутсуз бири хайкърдъ, РАБ ону ишитт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бютюн съкънтъларъндан ону куртардъ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РАБ’бин мелеи, ондан корканлар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натларъ алтъна алър ве куртарър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Тадън ве гьорюн РАБ не ийиди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мутлудур она съънан инса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РАБ’ден коркун, ей сиз онун кутсаллар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дан корканларън хич бир ексии олма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Асланлар, йоклук ве ачлък гьоребил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РАБ’би араян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ич бир ийиликтен ексик калмаз.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Гелин, оуллар, бени динлейи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коркусуну сизе ьорете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Яшамъ северс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тлу гюнлер гьормек истерсе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дилини кьотюлюктен кор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удакларънъ да алдатъджъ сьозлер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Кьотюлюктен кач, ийилик я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ръшъ ара ве онун ардъндан гит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РАБ’бин гьозлери доруларън юзеринде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улакларъ онларън чъълъкларъна ачъ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Анъларънъ йерйюзюнден силип атма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РАБ йюзюню кьотюлюк япанлара каршъ дьондюрю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Дору оланлар ялварър, РАБ ишити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съкънтъларъндан онларъ куртар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РАБ, калби кърък оланлара якън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уху биткин оланларъ куртаръ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Дорунун дертлери чокт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РАБ, хер заман, хепсинден ону куртар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Онун беденини кору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тек кемии биле кърълмаяджак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Кьотюлюк кьотюйю ьолюме дору гьотюр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орунун дюшманларъ джеза гьор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РАБ, кулларънън рухуну куртар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она съънанлардан хич бири джеза гьормейеджекти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3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Хаксъз оларак езилмиш кулун дуас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Давуд’тан.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бени сучлаянларъ сучл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енимле савашанларла саваш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емир гьоюслюю ве капаъ алъп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к, бана ярдъма кош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ълъджънъ саллайъп, бени ковалаянларън йолуну кес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ен сенин куртулушун оладжам” дийе конуш бана!</w:t>
      </w:r>
    </w:p>
    <w:p>
      <w:pPr>
        <w:pStyle w:val="Ayetl"/>
        <w:spacing w:before="187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ДЖанъмъ алмак истийе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тандърълъп резил олсун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йок етмейи планлая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танч ичинде герилеси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’бин мелеинин ьонюнден тоз думан олсун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лин сюрюкледии саман чьопю гиби олсу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’бин мелеи онларъ ковала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лларъ каранлък ве кайгън олс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юнкю себеп йоккен бана серпме курду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беп йоккен бана чукур каз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ашларъна гьорюлмемиш бир бела гелс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зледиклери серпме, онларъ якалас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чукура дюшсюнлер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 заман РАБ’ден ичин севинчле джошаджам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уртулуш севинджийле ойна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ютюн йюреимле дийеджем: “Ей РАБ, ким сана бензер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, кючюю, ондан гючлю оланлар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сулу да, ону соянларън елинден куртарърсън.”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Яланджъ шахитлер калкъ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лмедиим шейлери бенден сора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Ийилие каршъ бана кьотюлюк еди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ште япа ялнъз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Ама бен, онлар хаста олдуклар</w:t>
        <w:softHyphen/>
        <w:t>ънда, чулла ьортюнюрдю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руч тутуп кендими алчалтърърд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, башъм гьосюм юзерине еилмиш дуа едер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Узун узун йюрюрдю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нки бир дост, бир кардеш кайбетмишим гиб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ра гийисилери иле гидерд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нки бир ананън ьолюмю иле езилмиш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Ве шимди бен кьостеклениндже, севинип топланъ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анъмадъъм кимселер бана каршъ бирлешийорла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уруп динленмеден бени дидикл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Банкетлердеки кирли майтапчълар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каршъ диш гъджърдатъ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Ей Раб, не замана кадар буна даянаджаксъ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уртар рухуму онларън езийетинден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ятъмъ да бу асланларън ьофкесинд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юйюк топлулуун ичинде сана дуа ед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абалъън ортасънда, сени ьоведжем.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Йок йере бана салдъранлар, башъма гелене севинмесинле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бепсиз йере бенден нефрет еде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бирлерине гьоз къпмасъ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Онлар баръштан асла сьоз етмез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млекетин сакин инсанларъна каршъ, ифтиралар уйдуру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Бана каршъ аъзларъ бир каръш ачък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Ха! Ха!” дийорлар, “Буну кенди гьозюмюзле гьордюк!”</w:t>
      </w:r>
    </w:p>
    <w:p>
      <w:pPr>
        <w:pStyle w:val="Ayetl"/>
        <w:spacing w:before="204" w:after="0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Сен де гьордюн буну, ей РАБ! Сессиз калма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бенден узак калм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Уян, калк, ей Аллахъм, Рабб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хаккъмъ вер, беним давамъ гьо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Дорулууна гьоре бени давала, ей РАБ, Аллахъм бени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лмесинлер бан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Ичлеринден дюшюнмесинле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Хах! Иште истедиимиз бу иди!” дий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месинлер: “Ону йок еттик!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Мутсузлуумдан севинч дуя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п бирликте утанчтан къзарсън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урурла бана каршъ дикилен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танч ве намус карасъ капла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Беним хаклъ чъкмамъ дилейе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ше ве севинчле джош</w:t>
        <w:softHyphen/>
        <w:t>сун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ер ан шьойле дийебил</w:t>
        <w:softHyphen/>
        <w:t>синле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Кулунун ийи олмасънъ истейен РАБ бюйюктюр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О заман дилим сенин дорулууну кутлая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хер гюн сенин ьовгюню текрарлаяджактър. </w:t>
      </w:r>
    </w:p>
    <w:p>
      <w:pPr>
        <w:pStyle w:val="Heading1"/>
        <w:rPr/>
      </w:pPr>
      <w:r>
        <w:rPr/>
        <w:t>МЕЗМУР 3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Гюнахкарън кьотюлюю ве Аллахън ийилии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57"/>
        <w:jc w:val="center"/>
        <w:rPr>
          <w:lang w:val="tr-TR"/>
        </w:rPr>
      </w:pPr>
      <w:r>
        <w:rPr>
          <w:lang w:val="tr-TR"/>
        </w:rPr>
        <w:t>Коро шефи ичин - РАБ’бин кулу Давуд’тан.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Кьотю инсанън калбинде кафа калдърмак дюшюнджеси вардъ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леринден хер тюрлю Аллах коркусу узаклашмъш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енди кендини авутуруп алдатър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учуну булмаз ве ондан нефрет етмез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ъзънда ялнъз кьотюлюк ве алдатмак вар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 дюшюнмектен ве ийилик япмактан уз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Ятаънда, кьотюлюк дюшюню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 йолда диренир; кьотюлюктен вазгечмез.</w:t>
      </w:r>
    </w:p>
    <w:p>
      <w:pPr>
        <w:pStyle w:val="Ayetl"/>
        <w:spacing w:before="15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й РАБ, ийилиин гьоклере кадар узан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уун да булутлара кад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Дюрюстлююн, йюксек балканлар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рарларън да, бюйюк учурум гибиди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ъ ве хайванъ сен корурсун, ей РАБ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Ийилиин не кадар къйметлидир, ей Аллах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 сенин канатларънън гьолгесине съън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енин евиндеки гюзел йемеклерийле доя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ен онларъ зевклеринин ърмаънда сулар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 яшамън кайнаъ сен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ъшъъ сенин ъшъънда гьорюрю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Сени биленлере севгин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алби дюрюст оланлара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лууну хер даим гьост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ибирли олан евиме аяънъ коймасъ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кьотюлерин ели бени ковма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Иште, дюштюлер кьотюлюк япан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йъкълдълар ве бир даха калкамаяджаклар. </w:t>
      </w:r>
    </w:p>
    <w:p>
      <w:pPr>
        <w:pStyle w:val="Heading1"/>
        <w:rPr/>
      </w:pPr>
      <w:r>
        <w:rPr/>
        <w:t>МЕЗМУР 37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Ийи ве кьотю инсанларън сону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lang w:val="tr-TR"/>
        </w:rPr>
      </w:pPr>
      <w:r>
        <w:rPr>
          <w:lang w:val="tr-TR"/>
        </w:rPr>
        <w:t>Давуд’тан.</w:t>
      </w:r>
    </w:p>
    <w:p>
      <w:pPr>
        <w:pStyle w:val="1stline"/>
        <w:rPr>
          <w:i/>
          <w:i/>
          <w:sz w:val="20"/>
          <w:lang w:val="tr-TR"/>
        </w:rPr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Кьотюлере каршъ алевленм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уч ишлейенлере каршъ ьофкеленм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Чюнкю онлар, от гиби, чабуджак куруяджак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йърларън йешиллии гиби соладжак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РАБ’бе гювен, ве ийилик яп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млекетинде отур ве сакин яш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’де севинджини бул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сана йюреинин истедиини вереджекти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’бин йолуну из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а гювен: о герекени япаджактъ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 xml:space="preserve">о сенин дорулууну гюн гиби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ккънъ да ьойлен гюнеши гиби ортая кояджактъ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РАБ’бин янънда сакин ол, умудуну она бал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ьордюн мю о инсанъ, хани ишлеринде башарълъ олу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ьотю планларъ йерине гетирийор - сен къзма!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ЬОфкейи брак, кюскюнлююню ятъшт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ъзма: бу сени кьотюлюе сюрюк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 кьотюлер кесилип атъладжак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РАБ’бе гювененлер де-влете сахип оладжакл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ираз даха заман гечсин, кьотю артък йок оладж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олдуу йерини сораджан, о кайболмуш ол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Факат алчакгьонюллюлер мемлекете сахип оладжак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рин бир рахатлъън зевкини тададжакл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ьотю инсан, дюрюст олана каршъ план кур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а диш гъджърда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РАБ она гюлю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гюнюнюн гелдиини гьорюйо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Кьотюлер кълъч чекип, яйларънъ герди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тсузу ве йоксулу йере йъкмак ич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лу дору оланларъ боазлама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ълъчларъ кенди калплерине гир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яйларъ къръладжактър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Дюрюстюн сахип олдуу азлъ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пек чок кьотюнюн серветинден ий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Чюнкю кьотюлерин колу къръладжакт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рюстлере гене, РАБ дестек олу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Дору инсанларън гюнлерине РАБ гьоз кулак ол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нсуз оладжактър онларън мирас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Бела заманънда онлар утандърълмая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тлък гюнлеринде карнъларъ дояджактъ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Факат кьотюлер йок ола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дюшманларъ чайърларън сюсю гиби сьонедже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думан гиби йок оладжак, кайболаджакл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Кьотю, ьодюнч алър да ьодемез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рюст гене, аджър да ве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Аллахън берекетледии кимселер девлете сахип ола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н ланетледии кимселер кесилип атъладжак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Инсанън адъмларъ, РАБ сайесинде салам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олу онун хошуна гид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Кьостекленсе де дюшме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РАБ, ону елинден тутар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Генчтим, сонра да яшланд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гьормедим, дюрюст олан йюзюстю бракълсъ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Не де онун чоджукларъ екмек диленси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хер даим аджър ве ьодюнч вери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сойу мутлу кълън</w:t>
        <w:softHyphen/>
        <w:t>мъштъ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Кьотюлюктен кач, ийилик я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заман бир барънаджак йерин ол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Чюнкю РАБ дорулуу сев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стларънъ йюзюстю бракмаз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 хер даим кору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кьотюлерин сойу, кьокюнден кесилип атъл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Дюрюстлер мемлекете сахип оладжакт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ер даим орада отураджаклар.</w:t>
      </w:r>
    </w:p>
    <w:p>
      <w:pPr>
        <w:pStyle w:val="Ayetl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Дюрюстюн азъндан анлайъш дьокюлю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или доруйу сьой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Аллахъмъзън кануну онун йюреиндед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адъмларъ хич кьостекленмез.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Кьотю олан, дюрюстюн йолуну гьозет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 ьолдюрмейе чалъш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Факат РАБ дюрюст оланъ онун елине бракмаяджакт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аваланма сатинде онун сучлу чъкмасъна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зин вермейеджекти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РАБ’бе гювен ве онун йолларънда йюрю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сени девлетин сахиплиине кадар йюкселт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 кьотюлерин кьоклеринден кесилип атълдъънъ гьореджекси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Кьотюйю, ен кудретли олдуу заман гьордю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шерен бир аач гиби узанърд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Гечтим, о артък йокт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 арадъм, артък булунмазд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Кусурсуз адамъ гьозле, дору адама б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баръш север адам ичин бир геледжек вар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Факат гюнахкâрлар хепси йок едил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лерин умуду къръладжак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Дюрюстлерин куртулушу РАБ’ден гел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ркунчлук заманънда о, онларън калес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РАБ онлара ярдъм едер ве онларъ куртар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 кьотюлерден куртарър ве рахатлъа кавуштур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онлар она гювен</w:t>
        <w:softHyphen/>
        <w:t xml:space="preserve">мишле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38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Съкънтъ ичинде тьовбе еденин дуас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Давуд’тан - Анмак ичин. 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ьофкеленмеден бени джезалан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ъзмадан бени азар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кларън ичиме саплан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лин юзериме чьоктю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ЬОфкен йюзюнден беденимде салък калма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нахъм йюзюнден кемиклериме рахат йо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юнкю кусурларъм бойуму гечт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ър бир йюк гиби, бени езийорл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кълсъзлъъм йюзюн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раларъм пис кокулу ве иринл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Ики кат олдум, чок биткин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гюн кахърлъ кахърлъ гезмекте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Къзгън бир атеш бени иликлериме кадар якъп битир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денимде хич бир салъклъ тараф калма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иткимин ве чок йоргун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бимдеки каръшъклък бени инлетирийо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й Раб, бютюн истеклерим сенин ьонюндеди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лемелерим де сенден гизли деил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албим чарпъйор, гюджюм калм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ьозлеримин ъшъънъ биле кайбетт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Достларъм, аркадашларъм, яраларъм каршъсънда гери чекилийор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кънларъм узакта дуру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ДЖанъмъ алмак истейенлер, капан курду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дюшюрмейе чалъшанлар коркутуру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гюн план куруйорл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Факат бен, бир саър гиби, ишитми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дилсиз гиби, азъмъ ачмъйорум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хич бир шей ишитмей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зънда вереджек джевап ол-маян, бир адам гиби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Ей РАБ, сана умут бал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ен джевап вереджен, ей Раб Аллахъм беним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Дедим ки: “Бенимле еленмеси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яъм кьостеклениндже, кьотю давранмасънлар!”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Чюнкю дюшмек юзерей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аджъм хер даим ичимде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Евет, кусуруму ачъкл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нахъм йюзюнден корку ичинде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Дюшманларъм хаят ве гючле долу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бепсиз йере бенден нефрет еденлер пек чо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Ийилие каршъ бана феналък япъ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луу аръйорум дийе, бени сучлуйорлар.</w:t>
      </w:r>
    </w:p>
    <w:p>
      <w:pPr>
        <w:pStyle w:val="Ayetl"/>
        <w:spacing w:before="210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Бени унутма, ей РАБ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, бенден узаклашм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Чабук ол, ярдъмъма гел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уртулушум олан сен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!</w:t>
      </w:r>
    </w:p>
    <w:p>
      <w:pPr>
        <w:pStyle w:val="Heading1"/>
        <w:rPr/>
      </w:pPr>
      <w:r>
        <w:rPr/>
        <w:t>МЕЗМУР 3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ллахън янънда инсан бир хичтир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lang w:val="tr-TR"/>
        </w:rPr>
      </w:pPr>
      <w:r>
        <w:rPr>
          <w:lang w:val="tr-TR"/>
        </w:rPr>
        <w:t>Коро шефи ичин - Йедутун’дан - Давуд’ун мезмуру.</w:t>
      </w:r>
    </w:p>
    <w:p>
      <w:pPr>
        <w:pStyle w:val="1stline"/>
        <w:spacing w:before="22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Шьойле дедим: Дилим бир гюнах ишлемесин дий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птъкларъма диккат едедже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ршъмда кьотю бир инсан олду м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зъма бир капак ко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ессизлик ичине капан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ийиликтен узаккен, сусту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жъм даянълмаз олду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Йюреим ичимде янард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юнджелеримде бир атеш тутушт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ьоз, дилимин уджуна гелди: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“Билдир бана, ей РАБ, сонум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юнлеримин не кадар калдъънъ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лейим не кадар гечиджи олдууму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Иште, бир ел генишлии вердин гюнлерим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яшам, хемен хемен хичтир сенин ьоню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хиден, хер яшаян инса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ир солуктан башка бир шей деилдир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ахиден, инсан бир гьолге гиби гечи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хиден, бошуна чърпънъ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ириктирийор ве билмийор, онларъ ким топлаяджак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ЬОйлейсе не беклейебилирим, ей РАБ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мудум сендеди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ютюн гюнахларъмдан бени курт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ени делилерин еленджеси япма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апаттъм азъмъ, бир даха ачмая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чюнкю бьойле япан сенс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Узаклаштър бенден йумрук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урушларънън алтънда езил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Инсанъ йола гетирмек ичин, кусуруну джезаландър</w:t>
        <w:softHyphen/>
        <w:t>ър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бьоджек гиби онун арзуларънъ кемирирси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Евет, инсан солуктан башка бир шей деилдир! 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Динле дуамъ, ей РАБ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ъълъкларъма кулак в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ьозяшларъма дуйгусуз калма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н евинде садедже бир ябанджъй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ютюн деделеримиз гиби, садедже бир мисафи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евир бенден бакъшларънъ да, солук алай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гьочюп йок олмадан ьондже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4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Шюкран дуасъ ве ярдъм диле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53" w:after="113"/>
        <w:jc w:val="center"/>
        <w:rPr>
          <w:lang w:val="tr-TR"/>
        </w:rPr>
      </w:pPr>
      <w:r>
        <w:rPr>
          <w:lang w:val="tr-TR"/>
        </w:rPr>
        <w:t>Коро шефи ичин - Давуд’тан мезмур.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’би бекледим, бекледи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дору еилди, чъълъъмъ дуй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ени ьолюм чукуру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таън чамурундан чъкардъ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якларъмъ кая юзерине биндир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дъмларъмъ гючлендирд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ъзъма йени бир илах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ъз ичин ьовгюлер койду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окларъ гьореджеклер, коркаджакла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РАБ’бе гювенеджекле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Не мутлу о адама к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вендии РАБ’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гурура ве ялана сапмъш оланлара йюз вермез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бюйюктюр, ей РАБ, Аллахъм бен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им ичин яптъън планлар ве муджизеле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тур, сана бенз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ну дуйдурмак, текрарламак истийору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сьойлейеджек о кадар шей вар ки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Не курбандан, не адактан хошланд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ишитмек ичин бана кулак ачтън.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курбан якълсън истедин, не де адак сунул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 заман шьойле дедим: “Иште бен гели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итапта бенден ичин яз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Аллахъм, сенин хошуна гидени япмак исти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анунун, калбимин деринликлериндедир.”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Топланмъш калабалък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дорулууну билдир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дакларъмъ капалъ тутма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илийорсун ей РАБ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орулууну калбимин дерин</w:t>
        <w:softHyphen/>
        <w:t>ликлеринде сакламадъ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йилиини ве куртулушуну билдирди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опланмъш калабалък ьоню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ни ве хакикатънъ гизлеме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ен, ей РАБ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рхаметини бенден саклама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н ве ийилии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ени хер даим корусун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Сайъсъз кьотюлюклер етрафъмъ сар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нахларъм бени езийор ве артък гьоремез олду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, башъмдаки сачлардан даха чо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албим гюджюню кайб</w:t>
        <w:softHyphen/>
        <w:t>едийор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Не олур, ей РАБ, бени курт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ярдъмъма кош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Хеп бирликте утанчтан къзарсъ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жанъмъ алмая чалъшан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ри чекилсинлер ве утанч ичинде калсъ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м мутсузлууму истийе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Утанчтан шашкъна дьон</w:t>
        <w:softHyphen/>
        <w:t>сю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: “Ха! Ха!” дийенле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сенде неше ве севинч булсун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сени араян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РАБ бюйюктюр!” десинлер хер зам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ярдъмъна умут балаянлар!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Бен, йоксул ве мутсуз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Раб бени дюшюнюйо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рдъмджъм ве куртаръджъм сен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геджикме, ей Аллахъм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4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Теркедилмиш бир хастанън дуас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оро шефи ичин - Давуд’ун мезмуру.</w:t>
      </w:r>
    </w:p>
    <w:p>
      <w:pPr>
        <w:pStyle w:val="1stline"/>
        <w:spacing w:before="91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Не мутлу фукарайъ дюшюнен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 гюнюнде, РАБ ону куртар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 ону коруяджак ве яшатър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нде ону мутлу къл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ону дюшманларънън елине бракмаяджак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джъ долу ята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она дестек ол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ста дьошеини чевирип дураджактъ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Шьойле дедим: “Ей РАБ бана аджъ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ухуму ийи ет, чюнкю сана каршъ гюнах ишледим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Дюшманларъм беним ичин кьотю конушуйорла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Не заман ьоледжек ве адъ силинеджек?” д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ири бени гьормейе гелди ми, бош лаф ед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еинде бир йъън ифтира топлу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ъшаръ чъкар чъкма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онларъ яймая кошуйор. 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ютюн бана кин беслейенл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аларънда фъсълдашъ</w:t>
        <w:softHyphen/>
        <w:t>йо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зарар вермекте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шка шей дюшюнмюйорла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“Кьотю бир хасталъа тутулду”, ди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ир кере яттъ мъ, бундан бир даха калкамаз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Гювендиим, екмеими онунла пайлаытъъм достум би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каршъ дьонд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 xml:space="preserve">Факат сен, ей РАБ, бана аджъ ве калдър бени де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 инсанлара хак еттиклерини верей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Егер дюшманъм бана юстюн гелмезс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иледжем ки, бени севийорсу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вет, дюрюст олдуум ичин, бени гючлю къладжа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 сонсуза кадар йюзюн ьонюнде булундураджан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Сонсузлуктан сонсузлуа кадар,</w:t>
      </w:r>
    </w:p>
    <w:p>
      <w:pPr>
        <w:pStyle w:val="2char"/>
        <w:rPr/>
      </w:pPr>
      <w:r>
        <w:rPr>
          <w:sz w:val="20"/>
          <w:lang w:val="tr-TR"/>
        </w:rPr>
        <w:t xml:space="preserve">Исраил’ин Аллахъ, РАБ’бе шюкюрлер олсун. Амин! Амин! </w:t>
      </w:r>
    </w:p>
    <w:p>
      <w:pPr>
        <w:pStyle w:val="Heading1"/>
        <w:rPr/>
      </w:pPr>
      <w:r>
        <w:rPr/>
        <w:t>МЕЗМУР 42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Бир Левили’нин съзламас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оро шефи ичин - Корах оулларъндан бир илахи.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кар сулар юзерине,</w:t>
      </w:r>
    </w:p>
    <w:p>
      <w:pPr>
        <w:pStyle w:val="1char"/>
        <w:ind w:left="510" w:hanging="340"/>
        <w:rPr>
          <w:sz w:val="20"/>
          <w:lang w:val="tr-TR"/>
        </w:rPr>
      </w:pPr>
      <w:r>
        <w:rPr>
          <w:sz w:val="20"/>
          <w:lang w:val="tr-TR"/>
        </w:rPr>
        <w:t>бир гейик насъл еилирсе,</w:t>
      </w:r>
    </w:p>
    <w:p>
      <w:pPr>
        <w:pStyle w:val="1char"/>
        <w:ind w:left="510" w:hanging="340"/>
        <w:rPr>
          <w:sz w:val="20"/>
          <w:lang w:val="tr-TR"/>
        </w:rPr>
      </w:pPr>
      <w:r>
        <w:rPr>
          <w:sz w:val="20"/>
          <w:lang w:val="tr-TR"/>
        </w:rPr>
        <w:t xml:space="preserve">беним рухум да </w:t>
      </w:r>
    </w:p>
    <w:p>
      <w:pPr>
        <w:pStyle w:val="1char"/>
        <w:ind w:left="510" w:hanging="340"/>
        <w:rPr>
          <w:sz w:val="20"/>
          <w:lang w:val="tr-TR"/>
        </w:rPr>
      </w:pPr>
      <w:r>
        <w:rPr>
          <w:sz w:val="20"/>
          <w:lang w:val="tr-TR"/>
        </w:rPr>
        <w:t>сана дору еилир, ей Аллах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Аллаха сусадъм,</w:t>
      </w:r>
    </w:p>
    <w:p>
      <w:pPr>
        <w:pStyle w:val="1char"/>
        <w:ind w:left="510" w:hanging="340"/>
        <w:rPr>
          <w:sz w:val="20"/>
          <w:lang w:val="tr-TR"/>
        </w:rPr>
      </w:pPr>
      <w:r>
        <w:rPr>
          <w:sz w:val="20"/>
          <w:lang w:val="tr-TR"/>
        </w:rPr>
        <w:t>хаятън кайнаъ олан Аллаха.</w:t>
      </w:r>
    </w:p>
    <w:p>
      <w:pPr>
        <w:pStyle w:val="1char"/>
        <w:ind w:left="510" w:hanging="340"/>
        <w:rPr>
          <w:sz w:val="20"/>
          <w:lang w:val="tr-TR"/>
        </w:rPr>
      </w:pPr>
      <w:r>
        <w:rPr>
          <w:sz w:val="20"/>
          <w:lang w:val="tr-TR"/>
        </w:rPr>
        <w:t>Не заман гьормейе гидеджем</w:t>
      </w:r>
    </w:p>
    <w:p>
      <w:pPr>
        <w:pStyle w:val="1char"/>
        <w:ind w:left="510" w:hanging="340"/>
        <w:rPr>
          <w:sz w:val="20"/>
          <w:lang w:val="tr-TR"/>
        </w:rPr>
      </w:pPr>
      <w:r>
        <w:rPr>
          <w:sz w:val="20"/>
          <w:lang w:val="tr-TR"/>
        </w:rPr>
        <w:t>Аллахън йюзюню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Гедже гюндюз гьозяшларъм, екмеим олду бен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дерлер ки бана дурмадан: “Нереде бу Аллахън сенин?”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Хатърлъйорум ве ичимде йюреим ерийо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асъл халкла бирликте йюрюрдю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 башънд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н евине кадар илерлер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ше ве ьовгю чъълъкларъ арас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йрам еден бир калабалъкла бирликте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ичин биткинсин, ей рух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ичимде не ичин титрийорсу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а юмит бала; ону йине ьоведже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беним куртулушум ве Аллахъмдъ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ухум ичимде битк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нун ичин сени дюшюнюйорум, ей Аллах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рдан топракларънда, Хермон ве Митсар балканлар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юшен суларън гюрюлтюсю арас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алга далгайъ чаъръйо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далгалар, бютюн сула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ab/>
        <w:t>юзериме гелийор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юндюз, РАБ ийилиини юзериме серпер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дже, она ьовгюлер сьойлер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шамъм олан Аллах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а едердим.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Шимди каям олан Аллаха дийеджем к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Не ичин бени унутту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Не ичин дертли дертли гидеджем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 тарафъндан езилмиш?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емиклериме кадар яралар ич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ралар ичиндей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дюшманларъм бана саташъ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Нереде сенин Аллахън?” дийорлар хер гю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 xml:space="preserve">Не ичин биткинсин, ей рухум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чимде не ичин титрийорсу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а юмит бала. Ону йине ьоведже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беним куртулушум ве Аллахъмдър!</w:t>
      </w:r>
    </w:p>
    <w:p>
      <w:pPr>
        <w:pStyle w:val="Normal"/>
        <w:tabs>
          <w:tab w:val="clear" w:pos="720"/>
          <w:tab w:val="left" w:pos="454" w:leader="none"/>
        </w:tabs>
        <w:spacing w:before="0" w:after="176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43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Хаккъмъ вер, ей Аллахъм, давамъ гьо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жъмасъз инсанлара каршъ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 бени доландъръджъ ве ярамаз адамда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ен беним Аллахъмсън, калем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ичин бени аттъ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ичин юзгюн оларак яшаяй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 тарафъндан езилейим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Ъшъънъ ве хакикатънъ гьонд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йол гьостерсинл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кутсал балканъна ве сенин евине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гьотюрсюн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ллахън курбанйерине дору илерлей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севинджим олан Аллаха дору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итарамла сана ьовгюлер диз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Аллах, Аллахъм беним!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ичин биткинсин, ей рух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ичимде не ичин титрийорсу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а юмит бала; йине ону ьоведже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, беним куртулушум ве Аллахъмдър!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Heading1"/>
        <w:rPr/>
      </w:pPr>
      <w:r>
        <w:rPr/>
        <w:t>МЕЗМУР 44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Миллетин куртулушу ичин илахи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Корах оулларъндан илахи.</w:t>
      </w:r>
    </w:p>
    <w:p>
      <w:pPr>
        <w:pStyle w:val="1stline"/>
        <w:spacing w:before="125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, кулакларъмъзла ишитти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делеримиз бизе анлаттърдъ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н гюнлери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ски гюнлерде яптъън муджизе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нларъ йерлештирме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линле миллетлери ковду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 яйма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лкларъ кърд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нларъ девлетин сахиби япан, кълъчларъ деилд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 юстюн гетирен, колларъ деилд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ма сенин са елин, сенин колун, сенин йюзюнюн ъшъъ иди.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онларъ северди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й Аллах, кралъм олан, с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йур да, Якуп юстюн гел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енин сайенде дюшман</w:t>
        <w:softHyphen/>
        <w:t>ларъмъзъ йъкаджа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адънла, каршъ геленлери езедже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Чюнкю гювендиим, силахъм деил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куртараджак олан, кълъджъм деил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енсин бизи дюшманларъ</w:t>
        <w:softHyphen/>
        <w:t>мъздан куртар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ден нефрет еденлери утанч ичинде брак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Хер гюн дурмадан Аллаха ьовгюлер дюзериз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рмадан сенин адънъ кутларъз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Шимди бизи атъйорсун ве утанч ичинде бракъйор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тък ордуларъмъзла бирликте чъкмъйо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юшман каршъсънда бизи герилетирийо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изден нефрет еденлер бизи сойу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асаплък койунлар гиби бизи теслим едийо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иллетлер арасъна бизи даътъръйо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Халкънъ парасъз сатъйо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 алъш вериштен бир шей казанма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Бизи комшуларъмъзън ашаъламалар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трафъмъздакилерин елендже ве алайларъна бракъйо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изи миллетлерин дилине дюшюрюйо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зим хаккъмъзда халклар баш силк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Ашаълък дурумум бютюн гюн ьонюмдеди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утанч, йюзюмю каплъйо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юфюр ве ланет сеслери алт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ьоч алмак истейен дюшман каршъсънда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Бютюн бунлар башъмъза гел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сени унутмамъштък, анлашманъ бозмамъштъ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Калбимиз герийе дьонмемишт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адъмларъмъз сенин йолундан айрълмамъштъ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Факат сен бизи чакалларън чукурунда езд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люмюн гьолгесийле бизи ьорттюн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Егер биз Аллахъмъзън адънъ унутсайдъ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ябанджъ бир танръя еллеримизи узатсайдък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Аллах буну фаркетмез мийди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реин саклъ меселелерини билен О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Хер гюн сенин йюзюнден бизлери боазлъ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злере касаплък койунлар гиби давранъйорлар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Калк, ей Раб, не ичин уйуйорсу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ян, сонуна кадар бракма биз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Не ичин йюзюню гизлийорсу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ичин аджънаджак халимизи ве съкънътъмъзъ унутуйорсун?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Чюнкю боазъмъз тозун ичинде сюрюню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рнъмъз йере япъшт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Калк, ярдъмъмъза гел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нле бизи куртар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4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Дююн илахиси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Замбаклар макамънда - Корах оулларъндан - Ашк илахиси.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Калбим гюзел сьозлерле титред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иирлерими кралън шерефине сьойлю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илим, уста бир язарън калеми гиби олсу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ен инсанларън ен гюзелис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дакларън юзерине назиклик силкилд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нун ичин Аллах сени сонсузджа берекетл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й бюйюк савашчъ, кушан кълъджънъ бьорю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ъллаклъънъ ве шанънъ куш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Шанлълъън ичинде илерле, арабана б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кикат, гьонюл йюджели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орулук казансън дийе саваш. Яйънъ г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 колун корку вер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кларън сивридир; халкларъ аякларънън алтъна середжекл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ралън дюшманларънън калбине сапланаджак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енин краллък искемлен, ей Аллах, сонсуза кадар дураджак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ук дейнеи, краллъънън дейне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ен дорулуу северсин, кьотю</w:t>
        <w:softHyphen/>
        <w:t>люктен нефрет едерс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нун ичин Аллах, сенин Аллах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 аркадашларъдан даха чок сев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шъна севинч яъ сюрд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ийсилеринден кокулу сакъзлар, отлар ве пуллар ак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илдиши сарайларда сазларън сеслери сени севинди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рал къзларъ сенин севгилилерин арасъндадъ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раличе, Офир алтънларъ ичинде, сенин саъндадър.</w:t>
      </w:r>
    </w:p>
    <w:p>
      <w:pPr>
        <w:pStyle w:val="Ayetl"/>
        <w:spacing w:before="210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“Динле, къзъм, бак ве кулак в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лкънъ ве бабанън евини унут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рал сенин гюзеллиине вуруладж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сенин ефендин олдууна гьор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нун ьонюнде еил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заман, ей Сур къзъ, халкън зенгин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хшишлерле сени севиндир</w:t>
        <w:softHyphen/>
        <w:t>мек истейеджекле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Ичерде крал къзъ ъшъл ъшълд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ийсиси алтънла докунмуш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Юзеринде ишлемели гийсилерл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рала дору гьотюрюлю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ардъндан, аркадаш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нч къзлар сана гетирил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Нешели бир алай хал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ралън сарайъна гирерле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Оулларън сенин деделеринин йерини аладж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йерйюзюне онларъ гюдюджю япадж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Кушаклар бойунджа адънъ сюрдюредже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злердже, бинлердже сене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лклар сени ьовсюн!</w:t>
      </w:r>
    </w:p>
    <w:p>
      <w:pPr>
        <w:pStyle w:val="Heading1"/>
        <w:rPr/>
      </w:pPr>
      <w:r>
        <w:rPr/>
        <w:t>МЕЗМУР 4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Аллах бизимле берабердир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оро шефи ичин - Корах Оулларъндан - Генч къзлар ичин илахи.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ллах бизим съънаджак йери-миз ве гюджюмюздю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ъкънтъда, ярдъмъ хич ексик олмаз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унун ичин биз коркмайъз - йерйюзю алт юст олса 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лканлар денизин баръна деврилсе 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енизин далгаларъ баъръп кайнаса 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н кабармасъйла балканлар титресе де.</w:t>
      </w:r>
    </w:p>
    <w:p>
      <w:pPr>
        <w:pStyle w:val="Ayetl"/>
        <w:spacing w:before="79" w:after="0"/>
        <w:ind w:left="340" w:hanging="34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ир ърмак, суларъйла Аллахън касабасънъ нешелендир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дже Аллахън биналаръндан ен кутсал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ллах онун ичиндед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хич сарсълмаяджак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н доар доумаз, онун ярдъмъна гелир Аллах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Миллетлер кайнъйор, девлетлер дюшю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сесини дуйурдуу заман, йерйюзю тит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рдуларън РАБ’би бизимле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Аллахъ бизим ичин бир каледир.</w:t>
      </w:r>
    </w:p>
    <w:p>
      <w:pPr>
        <w:pStyle w:val="Ayetl"/>
        <w:spacing w:before="74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елин, РАБ’бин ишлерини сейред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нде йерине гетирди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ашкънлък вериджи муджизе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Дюнянън бир уджуна кадар савашларъ дурдуру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йларъ къръйор ве окларъ парчалъ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ваш арабаларънъ атеше ве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ракън силахларъ! Билин ки бен Аллахъ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иллетлере хюкмедерим, йерйюзюне хюкмедерим!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Ордуларън РАБ’би бизимле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Якубун Аллахъ бизим ичин бир каледир. </w:t>
      </w:r>
    </w:p>
    <w:p>
      <w:pPr>
        <w:pStyle w:val="Heading1"/>
        <w:rPr/>
      </w:pPr>
      <w:r>
        <w:rPr/>
        <w:t>МЕЗМУР 4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РАБ Исраил’ин ве дюнянън крал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нден - Корах оулларъндан - Мезмур.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Бютюн миллетлер, Рабби алкъшлай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а дору неше чъълъкларъ йюкселт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Чюнкю РАБ йюджедир, кудрети коркунчт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, бютюн йюрйюзюнюн крал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, миллетлери бизим хюкю</w:t>
        <w:softHyphen/>
        <w:t>метимизин алтъна коя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, халкларъ бизим аякларъмъзън алтъна сер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 xml:space="preserve">О, севдии Якубун мирасъ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уруру олан бу мемлекети бизим ичин сечти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ллах, йенги чъълъкларъ арасънда чък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бору сесийле илерл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Шаркълар сьойлейин, Аллахъмъз ичин, шаркълар сьойлей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аркълар сьойлейин кралъмъз ичин, шаркълар сьойлейин!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юнкю бютюн дюнянън кралъ, Аллахт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аркълар сьойлейин буну билдирмек ич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Аллах миллетлерин юзеринде краллък ед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, кутсал крал искемлеси</w:t>
        <w:softHyphen/>
        <w:t>нин юзерине отурмуш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 xml:space="preserve">Миллетлерин кралларъ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брахим’ин Аллахънън топлумуна катълъйор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бютюн дюнянън кралларъ Аллахъндъ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О, хер шейин юстюне чъкмъштър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48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ллахън касабасъ Сион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Илахи. Корах оулларънън мезмуру.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 бюйюктюр ве бютюн ьовгюлерине лайъкт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ъзън касабасънда, кутсал тепесинин юст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узейе дору, назикче йюксел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йерйюзюнюн нешеси, Сион тепес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, бюйюк кралън касабас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ион сарайлар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 бир кале гиби гьорюндю.</w:t>
      </w:r>
    </w:p>
    <w:p>
      <w:pPr>
        <w:pStyle w:val="Ayetl"/>
        <w:spacing w:before="119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Иште, краллар бирлешт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ликте илерле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Гьордюлер: бирден шашкън</w:t>
        <w:softHyphen/>
        <w:t>лък ичинде калдъ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паникая дюшюп качт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рада, бир титреме капладъ онлар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уран кадънън аджъсъ гиби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Гюндоусундан юфюрен рюзгяр</w:t>
      </w:r>
    </w:p>
    <w:p>
      <w:pPr>
        <w:pStyle w:val="1char"/>
        <w:rPr/>
      </w:pPr>
      <w:r>
        <w:rPr>
          <w:sz w:val="20"/>
          <w:lang w:val="tr-TR"/>
        </w:rPr>
        <w:t>Тарсис</w:t>
      </w:r>
      <w:r>
        <w:rPr>
          <w:sz w:val="24"/>
          <w:lang w:val="tr-TR"/>
        </w:rPr>
        <w:t>’</w:t>
      </w:r>
      <w:r>
        <w:rPr>
          <w:sz w:val="20"/>
          <w:lang w:val="tr-TR"/>
        </w:rPr>
        <w:t>ин гемилерини парчаладъ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Не сьойлендиини ишитмишсек, ону гьордю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шейи япабилен РАБ’бин касабас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ъзън касабасънд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 ону сонсуза кадар димдик тут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й Раб, сенин севгини анъйоруз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инин ортас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 xml:space="preserve">Адън гиби, ей Аллах, </w:t>
      </w:r>
    </w:p>
    <w:p>
      <w:pPr>
        <w:pStyle w:val="Ayetl"/>
        <w:rPr>
          <w:sz w:val="20"/>
          <w:lang w:val="tr-TR"/>
        </w:rPr>
      </w:pPr>
      <w:r>
        <w:rPr>
          <w:sz w:val="20"/>
          <w:lang w:val="tr-TR"/>
        </w:rPr>
        <w:tab/>
        <w:t>ьовгюн 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нюн учларъна кадар варъйо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 елин дорулукла долу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ион тепеси севинч дуйу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худа касабаларъ неше ичинде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хюкюмлерин каршъс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Сион’у долашън, етрафънъ долан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лелерини сайън,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Дуварларънъ сейред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райларънъ инджелейин 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леджек кушаа анлатън:</w:t>
      </w:r>
    </w:p>
    <w:p>
      <w:pPr>
        <w:pStyle w:val="Ayetl"/>
        <w:ind w:left="340" w:hanging="34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у Аллах, хер даим ве сонсуза кадар бизим Аллахъмъзд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ютюн йюзйъллар бойунджа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изе йол гьостереджектир. </w:t>
      </w:r>
    </w:p>
    <w:p>
      <w:pPr>
        <w:pStyle w:val="Heading1"/>
        <w:rPr/>
      </w:pPr>
      <w:r>
        <w:rPr/>
        <w:t>МЕЗМУР 4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Зенгинлиин бошлуу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Корах оулларънън мезмуру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миллетлер хепиниз динлей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няда отуранлар, хепиниз кулак вери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халк чоджукларъ ве бей чоджук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зенгин ве йоксул, хеп бирликте динлей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зъм акъллъ сьозлер конушаджак,</w:t>
      </w:r>
    </w:p>
    <w:p>
      <w:pPr>
        <w:pStyle w:val="1char"/>
        <w:rPr/>
      </w:pPr>
      <w:r>
        <w:rPr>
          <w:sz w:val="20"/>
          <w:lang w:val="tr-TR"/>
        </w:rPr>
        <w:t>ве йюреимде анлам долу дюшюнджелер оладжак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тасьозлерине кулак вери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тарамла, бир билмедже чьозюйорум.</w:t>
      </w:r>
    </w:p>
    <w:p>
      <w:pPr>
        <w:pStyle w:val="Ayetl"/>
        <w:spacing w:before="181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ичин коркайъм, кьотю гюнлер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ларъмън кьотюлюю бени сардъънда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нлар малларъна гювенир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рветлеринин бюйюклюю иле ьовюню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Инсан кардешини гери сатън алама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де онун фиятънъ Аллаха ьодейебил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Инсан хаятъ чок пахалъ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каршълъъ ьоденеме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, хеп яшаяджак мъ, сонсуза кадар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хич ми чукуру гьорме</w:t>
        <w:softHyphen/>
        <w:t>йеджек?</w:t>
      </w:r>
    </w:p>
    <w:p>
      <w:pPr>
        <w:pStyle w:val="Ayetl"/>
        <w:spacing w:before="130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Евет гьореджекти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м акъллъ инсанлар ьолю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м аптал ве дели йок олу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алларънъ башкаларъна бракъйорлар.</w:t>
      </w:r>
    </w:p>
    <w:p>
      <w:pPr>
        <w:pStyle w:val="2char"/>
        <w:ind w:left="454" w:hanging="454"/>
        <w:rPr/>
      </w:pPr>
      <w:r>
        <w:rPr>
          <w:position w:val="6"/>
          <w:sz w:val="11"/>
          <w:lang w:val="tr-TR"/>
        </w:rPr>
        <w:t>11</w:t>
      </w:r>
      <w:r>
        <w:rPr>
          <w:sz w:val="20"/>
          <w:lang w:val="tr-TR"/>
        </w:rPr>
        <w:t>Санъйорлар ки, евлери сонсуза кадар сюр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наларъ кушактан кушаа каладж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опракларъна адларънъ вер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Инсан, варлъъ ичинде калм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есиледжек хайванлара бензийо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Иште, бунларън изледиклери йол, чългънлък йолуд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онларън сьозлерини динлейенлерин сонларъ айнъдър: 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ир сюрю гиби ьолюлер девлетине итилир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люм, бир чобан гиби онларъ гюд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ртеси гюн, дору инсанлар онлара хюкмед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злери мезарън ичинде кайболаджак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артък башка евлери олмаяджа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Факат Аллах бе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люлер девлетинин панчасъндан куртара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бени янъна аладжактъ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Хич коркма, бир адам зенгинлешиндж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винин боллуу артънджа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Чюнкю, ьолюркен, бир шей гьотюреме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арлъъ мезара онун ардъндан гитме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ошуна яшамънда кендини мутлу сайъйо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 да пайлаштъън севинчлер ичин ьовгюлер топлуйорсун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Хич бир заман йениден ъшъъ гьормейеджек ол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делеринин кушаъна гидип катъладжак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Инсан, варлъъ ичинде, калм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есиледжек хайванлара бензийо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5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57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Асъл тапънма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Мезмур - Асаф’тан</w:t>
      </w:r>
    </w:p>
    <w:p>
      <w:pPr>
        <w:pStyle w:val="1stline"/>
        <w:spacing w:before="34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Гючлю Аллах, РАБ конушу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гюнешин додуу йерден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ттъъ йере кадар йерйюзюню чаър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Гюзеллерин гюзели, Сион’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 пърълд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Гелсин Аллахъмъз, ве сусмас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нюнде, кавуран бир атеш в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трафънда куветли бир фъртъна копуйо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Йукардан гьоклери чаър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йерйюзюню, халкънъ даваламак ичин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“Топлайън ьонюме, бана балъ олан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бан сунарак бенимле анлашма япанларъ.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ьоклер онун дорулууну дуйдуру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давалаяджак олан, Аллахън кендисидир.</w:t>
      </w:r>
    </w:p>
    <w:p>
      <w:pPr>
        <w:pStyle w:val="Ayetl"/>
        <w:spacing w:before="91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“Динле, ей халкъм, конушуйор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инле, ей Исраил, сана акъл верейи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, сенин Аллахън, бен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ени сучладъъм меселе, курбанлар деилд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тъън курбанлар хер заман каршъм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Не евинден бир дана ала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де аълларъндан бир кеч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Чюнкю орманларън бютюн хайванларъ беним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балканларън бинлердже хайванларъ, хепси беним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Гьокюн бютюн кушларънъ танър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арлаларда яшаян бютюн джанлълар беним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Аджъксам сана мъ сьойлейеджем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дюня бенимдир ве де ичинде олан хер шей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Боаларън етини ми йийеджем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 да кочларън канънъ мъ ичеджем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Курбан оларак Аллаха ьовгюлерини 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юджелерин йюджесине олан адакларънъ йерине ге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Съкънтъ гюнлеринде бени ча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 куртараджам, сен де бени йюджелтеджексин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Факат кьотюйе Аллах шьойле дийо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уйрукларъмъ езбере окум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анлашмамъ азъна алмак нейе яра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Чюнкю акъл алмактан нефрет едийо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м сьозлерими аркана атъйо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ир хърсъз гьорюрсен, аркадаш олу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зина еденлере ешлик едер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Азънъ кьотюлюе теслим едер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лини ялана ортак едер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Отурурсун, кардешине каршъ конушу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нанън олуну кьотюлер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Иште сенин яптъън - бен буна сусаджак мъйъм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кендин гиби ми санъйорсун?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Сени сучлу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шейи гьозлеринин ьонюне сер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Ким курбан оларак ьовгю сунарс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йюджелт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 инсана, Аллахън куртулушуну гьостереджем!</w:t>
      </w:r>
    </w:p>
    <w:p>
      <w:pPr>
        <w:pStyle w:val="Heading1"/>
        <w:rPr/>
      </w:pPr>
      <w:r>
        <w:rPr/>
        <w:t>МЕЗМУР 5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Тьовбе илахиси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Давуд’ун мезмуру. Давуд’ун Бат-Шеба’я гитмесинден сонра пейгамбер Натан гелип ону булдуу заман.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ъм, севгинле аджъ бан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нсуз мерхаметинле гюнахларъмъ аффет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Йъка бени хер кьотюлюкт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емизле бени гюнахъмда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сучларъмъ били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юнахъм хер даим ьонюм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Ялнъз сана каршъ, сана каршъ, гюнах ишле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гьозюнде кьотю олан нейсе, ону яптъ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ьойледже конуштуун заман хаклъ чъкадж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аваландъънда да, хатасъз оладж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Иште, додуумда кьотю и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ам бана гебе калдъънда гюнахкар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Факат сен, калбимин деринликлериндеки хакикатъ сев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ранлъклар ичинде, бана анлъйъш верирсин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Пакла бени зуфа</w:t>
      </w:r>
      <w:r>
        <w:rPr>
          <w:b/>
          <w:sz w:val="20"/>
          <w:lang w:val="tr-TR"/>
        </w:rPr>
        <w:t>*</w:t>
      </w:r>
      <w:r>
        <w:rPr>
          <w:sz w:val="20"/>
          <w:lang w:val="tr-TR"/>
        </w:rPr>
        <w:t xml:space="preserve"> иле; тертемиз олай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ъка бени; кардан даха беяз ола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ана неше ве севинч шаркъларъ ишитт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здиин кемиклер севинси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евир йюзюню гюнахларъм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л бютюн сучларъм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Ей Аллахъм, темиз бир йюрек ярат бе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пйени бир рух кьок салсън ичим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Бени кендинден узаа атм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тсал рухуну бенден гери алм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Гери вер бана куртулуш севиндж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чимде истекли бир рухла аркала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Гюнахкâрлара сенин йолуну ьорет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олуну шашъранлар сана дьонеджек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Аллахъм, ей куртаръджъ Аллах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 бени дьокюлен кан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лим сенин дорулууну анлат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Ей Раб, ач дудакларъм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азъм сана ьовгюлер дуйдурсу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Чюнкю сен курбан истемез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са сунардъ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кълан курбанлардан хошланмаз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ллахъ мемнун еден курб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ргън бир рухту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, сен кърълмъш ве езилмиш бир калби хор гьормезси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Севгинле Сион’а ийилик ет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рушалим’ин дуварларънъ йениден йюкселт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О заман канунун буйурдуу курба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кълан курбанларъ ве бютюнлюк курбанларънъ севедже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о заман курбанйеринин юзеринде даналар сунуладжак. </w:t>
      </w:r>
    </w:p>
    <w:p>
      <w:pPr>
        <w:pStyle w:val="Heading1"/>
        <w:rPr/>
      </w:pPr>
      <w:r>
        <w:rPr/>
        <w:t>МЕЗМУР 5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Яланджънън даваланмас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57"/>
        <w:jc w:val="center"/>
        <w:rPr>
          <w:lang w:val="tr-TR"/>
        </w:rPr>
      </w:pPr>
      <w:r>
        <w:rPr>
          <w:lang w:val="tr-TR"/>
        </w:rPr>
        <w:t>Коро шефинден - Илахи - Давуд’тан. Едоми Доег, гелип Саул’а: “Давуд Ахимелек’ин евине гирди” дийе билдирдии заман.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Не ичин кьотюлююнле ьовюн</w:t>
        <w:softHyphen/>
        <w:t>юрсюн, ей зорбаджъ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н ийилии сонсуза кадар сюр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илин катилликлер планлъйо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ескин бир устура гиби синсид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датмакта уста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Ийиликтен чок, кьотюлюю сев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ачък конушмактан чок, яланъ северс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Зарарлъ сьозлерден башкасънъ севмез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сен, синси дил!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унун ичин Аллах сени езедж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нуна кадар сени йок едедж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дъръндан сени ат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 яшаянларън топраъндан сьок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ьореджеклер, дорулар ве коркаджак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а гюледжек ве шьойле дийеджекле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“Иште, бу кабадай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 кендине кале оларак алмаз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учларъндан гюч алъп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йюк зенгинлиине гювенирди!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ен гене, Аллахън евинде йешермиш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зейтин ааджъ гибий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нсуза кадар Аллахън севгисине гювенир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Хер даим сана шюкюр едеджем, чюнкю сен бьойле япт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ени севенлер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адънъ йюджелт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ab/>
        <w:t xml:space="preserve">чюнкю сен ийисин! </w:t>
      </w:r>
    </w:p>
    <w:p>
      <w:pPr>
        <w:pStyle w:val="Heading1"/>
        <w:rPr/>
      </w:pPr>
      <w:r>
        <w:rPr/>
        <w:t>МЕЗМУР 53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Аллахъ танъмаян инсан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Давуд’тан бир илахи.</w:t>
      </w:r>
    </w:p>
    <w:p>
      <w:pPr>
        <w:pStyle w:val="1stline"/>
        <w:spacing w:before="102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кълсъз адам, йюреинде “Аллах йоктур” д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 бозулмуш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йренч сучлар ишлийор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йилик еден кимсе йок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Аллах, гьоклерден инсанолуна бакъ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лайъшлъ бири вар мъ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 араян бири вар мъ дийе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епси йолуну шашърмъш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пси баштан чъкмъш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йилик еден йо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киши биле йок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илмийорлар мъ, бу хаксъзлък еденлер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кмек йермиш гиби, халкъмъ йута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Аллахъ чаърмаянла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 xml:space="preserve">Титрейеджек бир шей йоккен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 титремейе башладълар,</w:t>
      </w:r>
    </w:p>
    <w:p>
      <w:pPr>
        <w:pStyle w:val="1char"/>
        <w:ind w:left="397" w:hanging="283"/>
        <w:rPr>
          <w:sz w:val="20"/>
          <w:lang w:val="tr-TR"/>
        </w:rPr>
      </w:pPr>
      <w:r>
        <w:rPr>
          <w:sz w:val="20"/>
          <w:lang w:val="tr-TR"/>
        </w:rPr>
        <w:t>чюнкю Аллах сени кушатан</w:t>
        <w:softHyphen/>
        <w:t>ларън кемиклерини даътт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ла алай еттин, чюнкю Аллах онларъ атт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х!... Исраил’ин куртулушуну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он’дан ким гетиреджек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 халкънън тутуклу</w:t>
        <w:softHyphen/>
        <w:t>ларънъ гери гетирдии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Якуб севинеджек, Исраил неше ичинде оладжак. </w:t>
      </w:r>
    </w:p>
    <w:p>
      <w:pPr>
        <w:pStyle w:val="Heading1"/>
        <w:rPr/>
      </w:pPr>
      <w:r>
        <w:rPr/>
        <w:t>МЕЗМУР 5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Гючсюзлерин хаккънъ коруян Аллаха дуа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Телли сазларла Давуд’тан бир илахи. Зифлилер гелип Саул’а: “Давуд бизим арамъзда саклъ деил ми?” дедиклери заман.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, адънла бени курт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удретинле хаккъмъ в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й Аллах, дуамъ дин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зъмън сьозлерине кулак вер.</w:t>
      </w:r>
    </w:p>
    <w:p>
      <w:pPr>
        <w:pStyle w:val="Ayetl"/>
        <w:spacing w:before="79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ябанджълар бана салдър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зорбаджълар хаятъмъ алмак истийо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н гьозюнде Аллаха йер йок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Иште, Аллах беним ярдъмджъм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беним тек гюджюмдю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Дюшманларъмън юзерине кьотюлюк чьокс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РАБ, дорулуунла онларъ йок ет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ютюн йюреимле сана курбанлар сунаджа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адънъ ьоведжем, ей РАБ, чюнкю ийисин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ени бютюн съкънтъларъмдан куртард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гьозюм, дюшманларъмън шашкънлъънъ гьордю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55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джъ чекенлерин дуасъ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 ичин - Телли сазларла - Давуд’тан илахи. 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 xml:space="preserve">Ей Аллах, дуама кулак вер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лваръшларъмдан качм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инле бени ве джевап вер бан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жъ ичинде инл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юшманън коркутурмалар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ьотюнюн баскъсъ каршъсънда инли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юзериме бела гетири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ьофкейле бана салдъръйорлар.</w:t>
      </w:r>
    </w:p>
    <w:p>
      <w:pPr>
        <w:pStyle w:val="Ayetl"/>
        <w:spacing w:before="176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Ичимде йюреим съзл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люмюн коркусу юзериме чьокю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орку ве паникая  капълъйор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ир титреме каплъйор бен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 заман шьойле дедим:”Ах! Гюверджинин канатларъ бенде олсай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чардъм, съънаджак йер булма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вет, чок узаа качаджай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ъссъз йерлерде отураджай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Хемен бир съънаджак йер араджай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рт есен йеле ве фъртъная каршъ.”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ьотюлери йок ет, ей Раб, диллерини айръ къл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касабада ялнъз зорбаджълък ве кюскюнлюк гьорю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Онлар, гедже гюндюз касабанън дуварларъ юзеринде долашъ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н ичинде хаксъзлък ве зорбалък хюкюм сюр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асабанън ичи кьотюлюк долуд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какларда зорбаджълък ве доландъръджълък ексик олмаз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гер бана кюфюр еден бир дюшман олсай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тланабилирди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каршъ дикилен бири олсай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дан гизленебилир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 xml:space="preserve">Факат буну япан сенсин -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ртаъм, аркадашъм, якънъ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ирликте татлъ татлъ достлук япардъ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ликте, калабалъкла, Аллахън евине гидердик!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ЬОлюм онларъ ансъздан якаласъ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ри дири мезара гирсин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кьотюлюк онларън ян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ичиндеди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Бен гене, Аллаха хайкъръ</w:t>
        <w:softHyphen/>
        <w:t>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АБ бени куртар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кшам, сабах, ьойлен, алашъп инлийору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беним сесими ишит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ана каршъ башлатълан савашта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, рухуму куртардъ ве рахатлък верди бана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Пешимде не чок инсан вард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Аллах ишитеджек ве онларъ кючюк дюшюр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Аллах ки, сонсузлуклардан бери хюкюм сюрюйо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 ичин, ийилешме йокту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 Аллахтан коркмазлар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Алдатъран адам, достларъна каршъ ел узат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рдии сьозю бозу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Онун азъ каймактан даха татлъ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йюреинде саваш вардъ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ьозлери ядан даха йумушакт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бунлар бирер ялън кълъчтъ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Йюкюню ат, ону РАБ’бе бр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ab/>
        <w:t>о сени рахатлатаджак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Дору инсанън сарсълмасъна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ab/>
        <w:t>асла изин вермей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Ве сен, ей Аллах, онларъ уч-урумун къйъсъна атаджа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на сусамъш ве алдатъръджъ инса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нлеринин яръсънъ гьормейеджеклер.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 xml:space="preserve">Ама бен, сана гювенийорум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5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Имана сахип олан дюшмейеджектир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lang w:val="tr-TR"/>
        </w:rPr>
      </w:pPr>
      <w:r>
        <w:rPr>
          <w:lang w:val="tr-TR"/>
        </w:rPr>
        <w:t>Коро шефи ичин - “Узак девлетлерин сессиз гюверджини” юзере - Давуд’тан миктам - Гат касабасънда Филистилилер кендисини якаладъъ заман.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джъ, ей Аллах; чюнкю адамлар бени хърпалъ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гюн савашъп, бана езийет ед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ени гьозлетирип бютюн гюн хърпалъйор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йукаръда, бюйюк бир бирлик беним ичин савашъйо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орку дуйдуум гюн, сана гювенир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ллаха, сьозюню ьовдююм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а, гювенирим, коркма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люмлю бир варлък бана не япабилир?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ютюн гюн бана аджъ чектири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зарар вермектен башка шей дюшюнмю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Топланъйорлар, сакланъйорлар излерими гьозлетири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ки джанъмъ алмак истийорл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у кадар сучла йюклюйкен, куртуладжаклар мъ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Аллах, ьофкен бу инсанларъ йере вурс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урбет яшамъмдаки адъмларъмъ сайдън се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опла гьозяшларъмъ сенин кабън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 китабънда язълъ деил мидир?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Хайкъръджаъм заман, дюшманлар</w:t>
        <w:softHyphen/>
        <w:t>ъм гери чекиледж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уну билийорум ки, Аллах бенден яна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Сьозлерини ьовдююм Аллаха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- сьозлерини ьовдююм РАБ’бе</w:t>
      </w:r>
    </w:p>
    <w:p>
      <w:pPr>
        <w:pStyle w:val="2char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гювенирим Аллаха, коркум йок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нсанлар бана не япабилир?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й Аллах, адакларъмъ йерине гетиредже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на шюкран курбанларъ сун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юнкю бени ьолюмден куртард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якларъмъ кьостекленмектен коруду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йле ки, сенин ьонюнде, ей Аллах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хаятън ъшъъ ичинде йюрюйейим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57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Асланлар” арасънда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оро шефи ичин - Йъкма - Давуд’тан миктам - Саул тарафъндан коваланъп маарая съъндъъ заман.</w:t>
      </w:r>
    </w:p>
    <w:p>
      <w:pPr>
        <w:pStyle w:val="1stline"/>
        <w:spacing w:before="45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джъ бана, ей Аллах, аджъ ба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рухум сана съънд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 гюнлер гечинджейе кад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натларънън гьолгесине съънаджам.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Йюдже Аллаха хайкър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м ичин хер шейи япаджак олан Аллаха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ана гьоклерден куртулуш гьондередж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кюфюр еденлери утандъраджак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ет, Аллах бана севгисин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ерчек ярдъмънъ гьондереджектир.</w:t>
      </w:r>
    </w:p>
    <w:p>
      <w:pPr>
        <w:pStyle w:val="Ayetl"/>
        <w:spacing w:before="204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сланлар арасънда ят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ев кусан инсанларън ортасънд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нларън дишлери бъчак ве окт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иллери де кескин бир кълъч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Гьоклерин юстюне йюксел, ей Аллах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анън бютюн йерйюзюню капла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дъмларъмън алтъна бир капан курмушлард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стекленип дюшерди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нюмде бир чукур казмъшлардъ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рая кендилери дюштюлер!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Калбим хазър, ей Аллах, калбим хаз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ичин чалъп илахилер сьойлемек истийору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Уян, ей рухум, уян ей уд, ей гитара;</w:t>
      </w:r>
    </w:p>
    <w:p>
      <w:pPr>
        <w:pStyle w:val="1char"/>
        <w:rPr/>
      </w:pPr>
      <w:r>
        <w:rPr>
          <w:sz w:val="20"/>
          <w:lang w:val="tr-TR"/>
        </w:rPr>
        <w:t>гюнеши бен уяндърайъм!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Халклар арасънда сана шюкюр едеджем, Рабб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миллетлер арасънда сана илахилер сьойлейедже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Чюнкю севгин гьоклере кадар йюксел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луун булутлара кадар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Гьоклерин юстюне йюксел, ей Аллах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шанън бютюн йерйюзюню капласън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5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02" w:after="0"/>
        <w:jc w:val="center"/>
        <w:rPr>
          <w:sz w:val="20"/>
          <w:lang w:val="tr-TR"/>
        </w:rPr>
      </w:pPr>
      <w:r>
        <w:rPr>
          <w:sz w:val="20"/>
          <w:lang w:val="tr-TR"/>
        </w:rPr>
        <w:t>Хакимлерин хаким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lang w:val="tr-TR"/>
        </w:rPr>
      </w:pPr>
      <w:r>
        <w:rPr>
          <w:lang w:val="tr-TR"/>
        </w:rPr>
        <w:t xml:space="preserve">Коро шефи ичин - Йъкма - Давуд’тан миктам. 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ессиз каларак мъ, аджаба, дорулуу конушуйорсунуз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инсан оулларъ, дорулуа гьоре ми давалъйорсунуз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Хайър! Биле биле сучлар ишлерсини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не еллеринизин зорбалъънъ яярсънъ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ьотюлер ана карнънда Аллахтан узаклаштъ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ланджълар даха доаркен йолларънъ шашър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Йъланън оталаъ гиби бир оталак вардър онлард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ъпкъ кулакларънъ тъкаян бир саър йълан гиби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юйюджюлерин, бюйюде ен уста бюйюджюн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сини ишитмек истемейен..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й Аллах, кър аъзларънда онларън дишлерини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й РАБ, парчала бу аслан явруларънън ченелерини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Акъп гиден сулар гиби даълсън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яклар алтънда чиненен отлар гиби солсу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юрюнюп ерийен сюмюклю бьоджек гиби олсун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кадънън дюшен чоджуу гиби, гюн йюзю гьорме</w:t>
        <w:softHyphen/>
        <w:t>синлер!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Даха дикенлерин алеви казанларъмъзъ яламадан ьондж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шил олсун, янмъш олсун - къзгън фъртъна онларъ савур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ору адам, алънан ьоджю гьорюп севинеджект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лерин канънда аякларънъ йъкая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Ве: “Евет”, денеджектир, “Доруя бахшиш в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евет, йерйюзюнде давалаян бир Аллах вар!” </w:t>
      </w:r>
    </w:p>
    <w:p>
      <w:pPr>
        <w:pStyle w:val="Heading1"/>
        <w:rPr/>
      </w:pPr>
      <w:r>
        <w:rPr/>
        <w:t>МЕЗМУР 5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47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Имансъзлара карш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Коро шефи ичин - Йъкма - Давуд’тан миктам - ону ьолдюрмек ичин Саул’юн адам гьондерип евини кушаттъъ заман. 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Куртар бени дюшманларъм</w:t>
        <w:softHyphen/>
        <w:t>дан, ей Аллахъ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ана салдъранлардан кору бени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уртар бени кьотюлюк япанларда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на сусамъш адамларън елинден ал бени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Иште, джанъмъ алмак ичин чукурда бекли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члюлер бана каршъ бирлешийорлар, ей РАБ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 xml:space="preserve">Кусур я да гюнах ишлемедиим халде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бир кьотюлюк япмадъъм хал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шуп, бана салдърмая хазърланъйор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ян, бана гел ве ба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Чюнкю сен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шейи япабилен Аллах, Исраилин Аллахъсъ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ян бютюн бу миллетлери джезаландърмак ич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жъмасъз ол бу алчаклара каршъ!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кшам гери дьонерлер, кьопек гиби улу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сабайъ доланъп дуру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Аъзларъ кьотюлюк кус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ьозлери кълъч гиби яра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Ишитен кимсе вар мъ?” де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Факат сен, ей РАБ, онлара гюл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бу миллетлерле еленир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й гюджюм, сана дору бак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ет, беним калем Аллахтъ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Гюджюм олан Аллах бени каршълаяджакт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ярдъмъйла, бени гьозетлейенлерле дьовюш</w:t>
        <w:softHyphen/>
        <w:t>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Онларъ ьолдюрме ки халкъм унутмас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джюнле онларъ даът ве алчалт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бизим коруйуджумуз олан Раб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Дудакларъндан чъкан хер сьоз йени бир гюнахтъ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енди гурурларънън капанъна дюшсю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вурдукларъ ланетлер ве яланлар йюзюнд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ЬОфкенле йок ет онларъ, йок ет, олмасънлар артък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илсинлер ки, Аллах Якуб’ун кралъ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рйюзюнюн учларъна кадар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Акшам гери дьонерлер, кьопек гиби улурла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сабайъ доланъп дуру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Йийеджек булмак ичин гезер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ймазларса, геджейи улуярак гечири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Ве бен, гюджюне илахилер сьойлейеджем сен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бах ийилиини кутлаяджам сен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калемсин сен бени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ъкънтълъ гюнюмде бир съънак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Ей гюджюм беним, илахилер</w:t>
        <w:softHyphen/>
        <w:t>имде кутлаяджам се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Аллах калемдир беним, ийилик долу Аллахъм. </w:t>
      </w:r>
    </w:p>
    <w:p>
      <w:pPr>
        <w:pStyle w:val="Heading1"/>
        <w:rPr/>
      </w:pPr>
      <w:r>
        <w:rPr/>
        <w:t>МЕЗМУР 6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Йенилгиден сонра дуа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93" w:after="113"/>
        <w:jc w:val="center"/>
        <w:rPr>
          <w:lang w:val="tr-TR"/>
        </w:rPr>
      </w:pPr>
      <w:r>
        <w:rPr>
          <w:lang w:val="tr-TR"/>
        </w:rPr>
        <w:t>Коро шефи ичин - “Бир замбак шахитлъктър” юзериден - Миктам - Давуд’тан - ЬОретмек ичин. Мезопотамя ве Чова Арамилери иле чарпъштъъ ве Якуб’ун гери дьонюп, туз дересинде он ики бин Едомлу’йу бозгуна ураттъъ заман.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, бизи аттън, бизи даътт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фкелендин: гери дьон биз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Йери титретирдин, ону ярд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пъштър онун чатлакларънъ, чюнкю чьокюйо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алкъна зор гюнлер гьостерд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рсем еден бир шарап ичирдин бизе.</w:t>
      </w:r>
    </w:p>
    <w:p>
      <w:pPr>
        <w:pStyle w:val="Ayetl"/>
        <w:spacing w:before="232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Факат окчулардан качсънлар дий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ден корканлара бир байрак ве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евдиклерин сербестлие кавушсун дий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рдъм гьондер са елинле ве джевап вер биз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ллах, вактийле евинде</w:t>
      </w:r>
      <w:r>
        <w:rPr>
          <w:b/>
          <w:sz w:val="20"/>
          <w:lang w:val="tr-TR"/>
        </w:rPr>
        <w:t>*</w:t>
      </w:r>
      <w:r>
        <w:rPr>
          <w:sz w:val="20"/>
          <w:lang w:val="tr-TR"/>
        </w:rPr>
        <w:t xml:space="preserve"> шьойле конушту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Севинчтен джошуйорум; Шекем девлети беним пайъма дюшедж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уккот дересини ьолч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Гилеад беним; Манасса бен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фраим, башъмън каскет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худа гене, дейнеим бен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Моаб, ичинде йъкандъъм хавуз!</w:t>
      </w:r>
    </w:p>
    <w:p>
      <w:pPr>
        <w:pStyle w:val="1char"/>
        <w:rPr/>
      </w:pPr>
      <w:r>
        <w:rPr>
          <w:sz w:val="20"/>
          <w:lang w:val="tr-TR"/>
        </w:rPr>
        <w:t>Едом’а чаръъмъ атъйорум</w:t>
      </w:r>
      <w:r>
        <w:rPr>
          <w:b/>
          <w:sz w:val="20"/>
          <w:lang w:val="tr-TR"/>
        </w:rPr>
        <w:t>*</w:t>
      </w:r>
      <w:r>
        <w:rPr>
          <w:sz w:val="20"/>
          <w:lang w:val="tr-TR"/>
        </w:rPr>
        <w:t>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Филистин девлети, шерефиме чъълъклар ат!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уветли Касабая бени ким гьотюреджек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дом’а кадар бана ким йол гьостереджек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Йокса бизи теркеттин ми, ей Аллах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ъкмъйорсун артък ордуларъмъзла бирликт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Дюшман каршъсънда ярдъмъмъза гел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инсанън ярдъмъ бош хаялдъ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Аллахла бирликте казанаджаз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дюшманларъмъзъ аяклар алтънда чинейеджек одур. </w:t>
      </w:r>
    </w:p>
    <w:p>
      <w:pPr>
        <w:pStyle w:val="Heading1"/>
        <w:rPr/>
      </w:pPr>
      <w:r>
        <w:rPr/>
        <w:t>МЕЗМУР 6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Крал ичин дуа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 ичин - Телли сазларла - Давуд’тан.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, ялваръшларъмъ динл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ама диккат чевир!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юнянън уджундан, сана хайкър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бимин съкънтъсъ ичи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тир бени еришемедиим каянън юзерин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сен беним ичин съънаджак й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 ьонюнде гючлю бир кулеси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онсуза кадар истердим, сенин чадърънда отурай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анатларънън ьортюсюне съънайъ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енсин, ей Аллах, дилеклерими динлей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дъндан корканларън мирасънъ верен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ралън гюнлерине гюн кат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ълларъ йюзйъллар олс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онсузджа крал искемлесинде отурсун, Аллахън катънд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корумак ичин, севги ве хакикат вер она!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 заман, дурмадан адънъ кутлаяджа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гюн адакларъмъ йерине гетиреджем.</w:t>
      </w:r>
    </w:p>
    <w:p>
      <w:pPr>
        <w:pStyle w:val="Heading1"/>
        <w:rPr/>
      </w:pPr>
      <w:r>
        <w:rPr/>
        <w:t>МЕЗМУР 62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91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Тек юмидим Аллахтър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Коро шефи ичин - Йедутун’а гьоре - Давуд’тан мезмур. 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ухум анджак Аллахта рахатлък булу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улушум ондан гел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вет, о беним каям, беним куртулушумд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беним калемдир: хич сарсълмаяджам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Не замана кадар бир адама салдъраджаксънъ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п бирликте ону йъкма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илмиш бир тахтапердеси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ьокен бир дувар гиби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Йюкселдии йерден ону дюшюрмектен башка шей дюшюнмезл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ландан хошланъ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ъзларъйла шюкюр едер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члеринден гене, ланет едерле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нджак Аллахта рухум рахатлък бул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умудум онда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вет, ялнъз о беним каям, беним куртулушумд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беним калемдир: хич сарсълма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 xml:space="preserve">Куртулушуму ве шанъмъ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тан беклер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 бени коруян каяд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ънаджак йерим онда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Хер заман, ей халкъм, она гюве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ьокюн онун ьонюне йюреклериниз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Аллах бизим ичин съънаджак йерди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ЬОлюмлюлер бир хичт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олу сърф бир ялан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нтара койулдуклар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солуктан даха хафиф чекерлер, хепси бирликт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Зорбаджълъа гювенмей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ърсъзлъкла ьовюнмейи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арлъънъз артарс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а гьонюл баламайъ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Аллах бир кере сьойледи, бен ики шей дуйду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Кудрет Аллахъндър.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Севги де, ей Раб, гене сенинди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сен херкесе ишине гьоре верирсин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6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ллах ьозлеми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Давуд’ун мезмуру - Яхуда’нън ъссъз йерлеринде олдуу сърада </w:t>
      </w:r>
    </w:p>
    <w:p>
      <w:pPr>
        <w:pStyle w:val="1stline"/>
        <w:spacing w:before="34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, беним Аллахъ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неш доунджа сени арар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ухум сана сусамъш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ак, биткин, сусуз бир топрак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деним сени ьозлер.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Аллахевинде гьозлерими сана дору чевирд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дретини ве шанънъ гьормек исте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енин севгин яшамдан даха ийиди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дакларъм сана ьовгюлер сьойлей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ютюн хаятъм бойунджа сана шюкюр ед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адъна еллерими калдър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Я ве иликтен йемиш гиби, рухум доя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удакларъмда неше, сана ьовгюлер дюз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Ятаъмън юзеринде сени дюшюнюп анъйору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ле конушарак сатлер гечир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юнкю бана ярдъмджъ олд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канатларънън гьолгесин</w:t>
        <w:softHyphen/>
        <w:t>де бен севинчтен джошт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ютюн рухумла сана балан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 елин бана дестек олуйо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Йок олуп гитсин, джанъмъ алмак истейенле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ин дибине гирси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ълъчтан гечирилси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акаллара йем олсунл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рал гене, Аллахта севинеджек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минлеринде бютюн ону анан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вюнюп севинч ичинде оладжакла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Факат яланджъларън азъ капанаджак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64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Ифтираджънън джезас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оро шефи ичин - Давуд’тан мезмур.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, инлемелерими динл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кунч бир дюшмандан джанъмъ кор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Виждансъзларън капанларън</w:t>
        <w:softHyphen/>
        <w:t>дан кору бе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люк япанларън гюрюл</w:t>
        <w:softHyphen/>
        <w:t xml:space="preserve">тюлю калабалъъндан узак тут бени!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нлар, диллерини бир кълъч гиби билемиш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ьозлерини, оталаклъ ок гиби хазърламъш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Дюрюст бир инсанън юзерине гизлидже фърлатмак ич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създан вурурлар, хич коркмадан.</w:t>
      </w:r>
    </w:p>
    <w:p>
      <w:pPr>
        <w:pStyle w:val="Ayetl"/>
        <w:spacing w:before="21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ьотюлюк япмак ичин карарлъдър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панлар курмак ичин хесаплар япар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Ким фаркъна вараджак?” дерле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уч ишлемектен башка шей дюшюнмезле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Иште хазъръз”, дерлер, “Капан ийи курулду!”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ет, инсанън ичи ве йюреи бир учурумдур, билинмез..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Факат Аллах онларън юзерине окларънъ фърлаттъ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ште ансъздан яраландъ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ьостекленйорлар; ифтираларъ юзерлерине йъкълъйо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 хер гьорен баш саллъйо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Хер инсан корк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н ишини дуйур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яптъънъ анлая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орунун севинджи РАБ’де ола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ъънаджак йер онда араяджак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Дору йюрекли оланларън хепси ьовюнеджек. </w:t>
      </w:r>
    </w:p>
    <w:p>
      <w:pPr>
        <w:pStyle w:val="Heading1"/>
        <w:rPr/>
      </w:pPr>
      <w:r>
        <w:rPr/>
        <w:t>МЕЗМУР 6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Шюкран илахиси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Коро шефи ичин - Давуд’тан мезмур - Илахи. 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ион’да, ей Аллах, сана ьовгю борчлуйу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ичин япълан адакларъ йерине гетирийору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й дилеклери ишитен с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инсанлар сана гел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учларъмъзън йюкю бизи ез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факат сен гюнахларъмъзъ баъшларсъ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Не мутлудур сечип янъна алдъън кимс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инин ьонюнде отураджактъ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евинин кутсаллъъндан хошланъп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инин берекетлерине дояджаз.</w:t>
      </w:r>
    </w:p>
    <w:p>
      <w:pPr>
        <w:pStyle w:val="Ayetl"/>
        <w:spacing w:before="215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Дорулууну гьостерен муджизелерле, бизе джевап вери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куртаръджъмъз Аллах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бютюн йерйюзюнюн гюве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зак денизлере кадар юмит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ен гюджюнле балканларъ йеринде тутар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дретле кушанърсъ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енизлерин ууламас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алгаларън ууламас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халкларън хомурданмасънъ диндирирс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Дюнянън уджунда отура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шашъладжак ишлерин каршъсънд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корку ичинде калърлар.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гюндоусуну ве гюнбатъсън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неше иле долдурурсун.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Топраъ зиярет едерсин, ону суларс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зенгинлие боарсъ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н ърмакларъ су долуду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кинлери хазърларсъ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Топраъ берекетлендирме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кин тарлаларънъ сулар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юмсеклерини дюзлерси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мурларла ону ъслатърсъ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тарласънъ берекетли къларсъ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Онун бютюн сенесини ийилик</w:t>
        <w:softHyphen/>
        <w:t>леринле долдуру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чтиин йоллардан боллук ак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Ъссъз йерлерде отлаклар далгаланъп яйъл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тепелер нешейле долурла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айърлар сюрюлерле сюслен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у дерелер будайла ьортюню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хер тарафта севинч чъълъкларъ ве шаркъларъ дуйулур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6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Халкън шюкран дуас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нден - Илахи - Мезмур 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 xml:space="preserve">Бютюн йерйюзю, Аллахъ севинч чъълъкларъйла каршъла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нун адънън йюджелиине илахилер сьойлей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ьовгюлерле ону йюджелтин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ллаха: “Ишлерин не йюджедир! дейи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бюйюк гюджюн ьонюнде, дюшманларън еил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ютюн йерйюзю, сенин ьонюнде диз чьокюйо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ичин илахилер сьойлюйор, сенин адънъ йюджелтийор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Гелип гьорюн Аллахън яптъкларънъ:</w:t>
      </w:r>
    </w:p>
    <w:p>
      <w:pPr>
        <w:pStyle w:val="1char"/>
        <w:ind w:left="340" w:hanging="283"/>
        <w:rPr>
          <w:sz w:val="20"/>
          <w:lang w:val="tr-TR"/>
        </w:rPr>
      </w:pPr>
      <w:r>
        <w:rPr>
          <w:sz w:val="20"/>
          <w:lang w:val="tr-TR"/>
        </w:rPr>
        <w:t>Ен коркунч муджизелери ишле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инсан оулларънън арасънда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Денизи куру топраа чевир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ърмаъ яян гечтилер.</w:t>
      </w:r>
    </w:p>
    <w:p>
      <w:pPr>
        <w:pStyle w:val="1char"/>
        <w:rPr/>
      </w:pPr>
      <w:r>
        <w:rPr>
          <w:sz w:val="20"/>
          <w:lang w:val="tr-TR"/>
        </w:rPr>
        <w:t>Онун йюзюнден севинч дуйуйору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Кудретийле о сонсузджа хюкюм сюр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лери миллетлери из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дирененлер баш калдърмасън дийе!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халклар, Аллахънъза шюкюр ед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ънлатън ьовгю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Бизи яшат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ракмадъ аякларъмъз кьостеклен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изи денедин, ей Аллах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мюш арътър гиби арътт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Бизи серпме ичине дюшюрдю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лимизе аър бир йюк вурд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рактън инсанларъ, башларъмъз юзеринден гечси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тештен ве судан гечти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аха сонра солук алдърдън бизе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урбанларла евине гелийору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дакларъмъ йерине гетирийорум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Дудакларъмъ ачъп сьоз верд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ъкънтълъ гюнюмде азъмдан чъктъ, о адак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урбан оларак сана ялъ хайванлар сунаджа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чларън думанъ ич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ъърлар ве кечилер кеседжем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Гелин, динлейин, ей сиз, бютюн Аллахтан корка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изе анлатайъм, беним рухум ичин о не япт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Дудакларъм ону чаърд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лим она ьовгюлер сьойл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Калбимде кьотюлюк олсай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бени динлемез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Факат Аллах бени динле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лваран сесиме кулак ве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Дуамъ гери чевирмей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вгисини бенден сакламая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Аллаха шюкюрлер олсун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6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02" w:after="0"/>
        <w:jc w:val="center"/>
        <w:rPr>
          <w:sz w:val="20"/>
          <w:lang w:val="tr-TR"/>
        </w:rPr>
      </w:pPr>
      <w:r>
        <w:rPr>
          <w:sz w:val="20"/>
          <w:lang w:val="tr-TR"/>
        </w:rPr>
        <w:t>Харман ичин шюкран илах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Коро Шефинден - Телли Сазларла - Мезмур 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ллах бизе аджъсън ве бизи мутлу къл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зюнюн ъшъъ арамъзда парласъ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Танътаджаз онун йолуну йерйюзю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уртулушуну бютюн миллетлер арасънда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 xml:space="preserve">Топлумлар сени ьовсюн, ей Аллах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ютюн топлумлар хеп бирликте сени ьовсюн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Миллетлер севинсин ве илахилер сьойле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ен топлумларъ дорулукла давалар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ерйюзюнде миллетлере йол гьостерирси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Топлумлар сени ьовсюн, ей Аллах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топлумлар хеп бирликте сени ьовсю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Йерйюзю йемишини верд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, бизим Аллахъмъз, бизи мутлу къл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Аллах бизи мутлу къл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бютюн инсанлар онун ьонюнде сайгъйла еилсин!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1"/>
        <w:rPr/>
      </w:pPr>
      <w:r>
        <w:rPr/>
        <w:t>МЕЗМУР 68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Исраил’ин шанлъ дестанъ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нден - Давуд’ун Мезмуру - Илахи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Калксън Аллах ве дармадаън олсун дюшман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дан нефрет еденлер качсън онун ьонюнд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аълсън онлар, думанън даълдъъ гиб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теште мумун еридии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ллахън ьонюнде йок олсун кьотюлер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орулар гене, Аллахън каршъсънда севинсинлер ве джошсу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шеден кендилеринден гечсинлер,</w:t>
      </w:r>
    </w:p>
    <w:p>
      <w:pPr>
        <w:pStyle w:val="Ayetl"/>
        <w:spacing w:before="102" w:after="0"/>
        <w:ind w:left="340" w:hanging="34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ллах ичин илахилер сьойле</w:t>
        <w:softHyphen/>
        <w:t>йин, онун адънъ йюджелт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л ачън булутлардан гечеджек олан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дър онун адъ; севинчтен джошун онун ьонюнд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утсал евинде отуран Аллах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ксюзлерин бабасъ, дул кадънларън коллайъ</w:t>
        <w:softHyphen/>
        <w:t>джъс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ллах кимсесизлере ев вер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утуклуларъ куртаръп сербестлие кавуштур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кафа калдъранлар, курак йерде отураджакл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Аллах, сен халкънън башънда чъктъън зам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ъссъз йерлерде илерледиин заман, йерйюзю титреди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ьоклер Аллахън ьонюнде, Исраил’ин Аллахънън ьонюнде ерид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на Даъ, Аллахънън ьонюнде титр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Мирасън юзерине, ей Аллах, веримли бир ямур ядърд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ткин дюштюю заман, сен онун гюджюню тазеле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Ев халкън бир йува булду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ийилиинден, ей Аллах, ону сен йоксул ичин хазърламъштън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 бир буйрук верийо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ийи хабери гетиренлер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алабалък бир топлулук халинде бирлешийорлар: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“Краллар ве ордулар качъйор, кач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евин кадънъ онларън малларънъ пайлаш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Сиз аълларън дуварларънън аркасънда динленирк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верджинин канатларъ гюмюшле капланъ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юйлери алтън гиби шъллар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юйюк Падишах, орада крал-ларъ дармадаън едерк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анки Каранлък Балкан юзерине кар яардъ.”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Башан тепеси, кутсал тепе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шан тепеси, йюксек теп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Ей гурурлу балканлар, не ичин късканърсънъ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н ев оларак сечтии балканъ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вет, РАБ орада хер даим отур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ллахън саваш арабаларъ бинлердже ве бинлерджед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Сина’дан кутсал евине гел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Йюксек балкана чъкъп тутуклуларъ гьотюрдю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нсанлара бахшишлер верд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фа калдъранлара бил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ьойле ки, Раббимиз Аллах орада яшасън. 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Раббе шюкюрлер олсун!</w:t>
      </w:r>
    </w:p>
    <w:p>
      <w:pPr>
        <w:pStyle w:val="2char"/>
        <w:ind w:left="340" w:hanging="340"/>
        <w:rPr>
          <w:sz w:val="20"/>
          <w:lang w:val="tr-TR"/>
        </w:rPr>
      </w:pPr>
      <w:r>
        <w:rPr>
          <w:rFonts w:eastAsia="Arial"/>
          <w:sz w:val="20"/>
          <w:lang w:val="tr-TR"/>
        </w:rPr>
        <w:t xml:space="preserve">     </w:t>
      </w:r>
      <w:r>
        <w:rPr>
          <w:sz w:val="20"/>
          <w:lang w:val="tr-TR"/>
        </w:rPr>
        <w:t>хер гюн йюкюмюзю таш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Бизим Аллахъмъз, куртаръджъ Аллахт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бизи ьолюмден куртаран Раб Аллахтър.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Евет, Аллах дюшманларънън башънъ ез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уч ишлейенлерин къллъ кафасънъ кър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Раб шьойле деди: “Онларъ Башан’дан гери гетир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низин деринликлеринден онларъ гери гетиреджем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ьойле ки аякларънъ кана батъра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ьопеклерин дюшманлар</w:t>
        <w:softHyphen/>
        <w:t xml:space="preserve">дан пайларънъ алсън.”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Ей Аллах, сенин гиришини гьордю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ън, Кралъмън кутсал еве гиришини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башта шаркъджълар, аркада чалгъджъ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ртада теф чалан генч къз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Топлантъларънъзда Аллаха шюкюр ед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шюкюр един Раббе, ей сиз, Исраил евлатлар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Иште Бенямин, ен генч ола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ште бьолюклерийле Яхуда пренслери!</w:t>
      </w:r>
    </w:p>
    <w:p>
      <w:pPr>
        <w:pStyle w:val="Ayetl"/>
        <w:spacing w:before="164" w:after="0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Аллахъм, йюдже кудретини ортая кой,</w:t>
      </w:r>
    </w:p>
    <w:p>
      <w:pPr>
        <w:pStyle w:val="2char"/>
        <w:ind w:left="340" w:hanging="170"/>
        <w:rPr>
          <w:sz w:val="20"/>
          <w:lang w:val="tr-TR"/>
        </w:rPr>
      </w:pPr>
      <w:r>
        <w:rPr>
          <w:sz w:val="20"/>
          <w:lang w:val="tr-TR"/>
        </w:rPr>
        <w:t xml:space="preserve">бизим ичин урашан сен, ей Аллахъм, гюджюню гьосте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Йерушалим юзеринде йюкселен сарай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раллар сана бахшишлер сунаджак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Азарла камъшлъън хайван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оалар сюрюсю иле миллетерин боаларън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пси сана гюмюш кюлчелери сунарак еилсинле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вашларъ севен миллетлери даътъ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Мъсър’дан бюйюклер гелс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тийопя, еллерини Аллаха дору калдър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Ей йерйюзюнюн девлет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н йюджелии ичин бир илахи сьойлейи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лахилер сьойлейин Раббин шерефин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Гьоклер, чоктан вар олан гьоклерин юзеринден геченин шерефине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нлейин, иште гючлю сесини дуйдуру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Аллахън кудретини гьорю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йюджелии Исраил юзеринде, онун кудрети булутлар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Кутсал евинден Аллах корку верийо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сраил’ин Аллахъ халкъна гюч ве кудрет верийор.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 xml:space="preserve">Аллаха шюкюрлер олсун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6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джъ чекенин ялваръшлар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Коро Шефинден - “Замбаклар” макамънда - Давут’дан 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ъм куртар бен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улар бойуму ашт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ипсиз бир батаклъа гьомюлю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ок тутунаджак бир й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рин сулара батъйору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кънтъ бени сюрюклю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аърмактан йорулд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оазъм янъйо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ъ беклемекте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гьозлерим йорулуйо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Йок йере бенден нефрет еде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шъмън сачларъндан даха чокту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члюдюр, бени йок етмек истейе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ебеп йоккен, бана дюшман оланлар.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лмадъъм шейи, гери веребилир мийим?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ллахъм, акълсъзлъъмъ билийор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нахларъм сенден саклъ деилдир.</w:t>
      </w:r>
    </w:p>
    <w:p>
      <w:pPr>
        <w:pStyle w:val="Ayetl"/>
        <w:spacing w:before="210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й хер шейи япабилен, Раб Аллах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юмит балаянларън йюзю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ъзармасън беним йюзюмде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Исраил’ин Аллах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 араянлар, резил олма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м йюзюмд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ърф сенин ичин, ашаъланмая катлан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утанч йюзюмю каплъйо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</w:rPr>
        <w:t>кардешлериме</w:t>
      </w:r>
      <w:r>
        <w:rPr>
          <w:sz w:val="20"/>
          <w:lang w:val="tr-TR"/>
        </w:rPr>
        <w:t xml:space="preserve"> ябанджъ олу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анамън оулларъ ичин билинмедик бир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 сенин евин ичин чок хърслъйъм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 хърс бени йийип битир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ана каршъ сьойлейен</w:t>
        <w:softHyphen/>
        <w:t>лерин ашаъламалар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м юзериме чьокю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Аладъм, оруч тутт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не де ашаълан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Юзюнтю чувалънъ съртъма гечирд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не де онлара сейирлик олд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апъда отуран инсанлар бенден ичин дедикоду ед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рхошларън тюркюсю олдум.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Бен гене, сана ялваръйорум, ей РАБ’б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 сенин мерхаметинин заманъдъ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йюк севгинле, Аллахъм, джевап вер ба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ьозюне садък олан сен, куртар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Чек бени чамур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ab/>
        <w:t>батмаяйъ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улайъм дюшманларъмда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ab/>
        <w:t xml:space="preserve">ве дерин суларда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Суларън акънтъсъ бени сюрюклеме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чурум бени йутма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укур да азън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юзериме капатма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ДЖевап вер бана, РАБ’б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н севгин ийиликт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йюк мерхаметинле йюзюню чевир ба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Саклама артък йюзюню, кулунда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ъкънтъ ичиндейим; чабук джевап вер бана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Янъма гел, авукатъм ол бени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шманларъм вар, куртар бен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Сен, бана япълан кюфюрлери билийор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езил олдум, ашаълъйорлар бен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ана езийет еденлерин хепси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ьонюнд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О ашаъламалар калбими къ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рдимин чареси йок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кледим, бана аджъяджак бир дост чъксън, факат бошун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кледим, бени авутаджак кишилер чъксън, факат буламадъ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Йийеджеиме оталак койду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усадъъм заман бана сирке вер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Софраларъ онлара капан ол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остларъ ичин бир чукур!</w:t>
      </w:r>
    </w:p>
    <w:p>
      <w:pPr>
        <w:pStyle w:val="Ayetl"/>
        <w:spacing w:before="204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Гьозлери карарсън да, гьоремесинлер!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сенин гюджюн алтънда ики кат олсунлар!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Дьок онларън юзерине ьофкени: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улашсън онлара къзгънлъънън атеши!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Ъссъз калсън онларън еви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отуран олмасън, чадърларънън алтънда!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Чюнкю вурдуун кимсейе езийет едийорлар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яраладъън кимсенин аджъ</w:t>
        <w:softHyphen/>
        <w:t xml:space="preserve">ларънъ анлатъйорлар. 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Гюнах юзерине гюнах ишлесинлер де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сенин куртулушундан пай алмасъ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Яшам китабъндан</w:t>
      </w:r>
    </w:p>
    <w:p>
      <w:pPr>
        <w:pStyle w:val="Ayetl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ab/>
        <w:t>силинсинлер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доруларла бирликте язълмасънлар!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Бен, бюкюлмюш ве яралъйъм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сенин ярдъмън, Аллахъм, бени дорултурсун!</w:t>
      </w:r>
    </w:p>
    <w:p>
      <w:pPr>
        <w:pStyle w:val="Ayetl"/>
        <w:spacing w:lineRule="atLeast" w:line="226" w:before="91" w:after="0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Илахилерле Аллахън адънъ ьоведжем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шюкранларъмла ону йюджелтеджем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Бу, РАБ’бин даха чок хошуна гидер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бир ьокюзден, бойнузлу ве търнаклъ бир боадан.</w:t>
      </w:r>
    </w:p>
    <w:p>
      <w:pPr>
        <w:pStyle w:val="Ayetl"/>
        <w:spacing w:lineRule="atLeast" w:line="226" w:before="113" w:after="0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Мутсузлар, буну гьорюп, севинирлер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 ей Аллахъ араян сизлер, калбиниз йениден яшая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Чюнкю РАБ, фукараларъ ди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утуклу олан халкънъ хор гьормез.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ЬОвюн ону, ей гьоклер ве йерйюз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низ ве бютюн орада кайнаша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Чюнкю Аллах Сион’у куртараджак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Яхуда касабаларънъ йениден кураджактър.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а сахип оладжак, орада отураджакла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Онун кулларънън оулларъ орайъ мирас аладжак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онун адънъ севенлер орада отураджакла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ъкънтъ арасънда бир чъълък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57"/>
        <w:jc w:val="center"/>
        <w:rPr>
          <w:lang w:val="tr-TR"/>
        </w:rPr>
      </w:pPr>
      <w:r>
        <w:rPr>
          <w:lang w:val="tr-TR"/>
        </w:rPr>
        <w:t xml:space="preserve">Коро шефинден - Анмак ичин - Давут’тан 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ъм, гел бени куртармая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РАБ’бим, ярдъмъма кош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ъзарсънлар утанчт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жанъмъ алмак истейенле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езил олуп гери чекилси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 олмамъ истейенлер!</w:t>
      </w:r>
    </w:p>
    <w:p>
      <w:pPr>
        <w:pStyle w:val="Ayetl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Утанч ичинде гери дьонсю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: “Ох! Ох!” дийе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енинле севинсинлер ве нешеден джошсунла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сени араян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Аллах бюйюк” десинлер дурма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ярдъмъна умут балая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ен йоксул ве мутсуз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Аллахъм, чабук гел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беним ярдъмджъм ве куртаръджъм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геч калма, ей РАБ’бим! </w:t>
      </w:r>
    </w:p>
    <w:p>
      <w:pPr>
        <w:pStyle w:val="Heading1"/>
        <w:rPr/>
      </w:pPr>
      <w:r>
        <w:rPr/>
        <w:t>МЕЗМУР 71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Бир яшлънън дуасъ </w:t>
      </w:r>
    </w:p>
    <w:p>
      <w:pPr>
        <w:pStyle w:val="1stline"/>
        <w:spacing w:before="57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Съънаджак йерими сенде арадъм, ей РАБ’б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танмъяйъм артък хич бир зама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орулуунла колла бени, куртар бе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кулак вер, бени курт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арънаджак бир кале ол беним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заман ичине съънаджа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куртармая карар верди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сахиден беним каямсън, беним калем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ллахъм, куртар бени кьотюнюн елин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ярамаз ве аджъмасъз адамън елинден! 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еним юмидим сенсин, ей РАБ, Аллахъ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нчлиимден бери юмидим сен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Додуумдан бери сана даянд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амън карнъндан бери сенсин бана гюч вер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ьовгюлериминде хер заман сен вар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ирчокларъ ичин бен шашъл</w:t>
        <w:softHyphen/>
        <w:t>аджак бир шей олд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факат сен, беним гючлю барънаджак йеримс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 xml:space="preserve">Азъм сенин ьовгюнле долудур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хер заман сени йюджелтир.</w:t>
      </w:r>
    </w:p>
    <w:p>
      <w:pPr>
        <w:pStyle w:val="Ayetl"/>
        <w:spacing w:before="170" w:after="0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Яшлълъъмда бени теркетм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джюм тюкениркен бени бракм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Чюнкю бенден сьоз едийор дюшманлар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раларънда анлаштъ бени гьозлетирен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“Аллах ону брактъ, дийор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валайън ону, якалайън ону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имсе ондан яна олмаяджак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й Аллахъм, бенден узак калм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, чабук гел ярдъмъм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Утанчтан къзаръп йок олсу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жанъма гьоз коян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езиллик ве йюзкарасъ ичинде калсъ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тсузлуум ичин чалъшанлар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ен гене, хер даим юмит ед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и даха чок ьов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Азъм билдиреджек сенин дорулуу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гюн сенин мерхаметин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лмийорум онларън ьолчюсюн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Хер йерде сенин бюйюк ишлерини анлатаджа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лнъз сенин дорулууну кутла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ллахъм, бени чоджуклуум</w:t>
        <w:softHyphen/>
        <w:t>дан бери сен йетиштирди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угюне кадар, яптъън му-джизелерини билдир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 xml:space="preserve">Яшлъ ве беяз сачлъ оладжаъм гюнлере кадар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ракма бени, ей Аллахъ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уйурайъм колунун ишлерини бу куша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удретини бютюн геледжек оланлар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Дорулуун, ей Аллахъм, гьоке кадар йюкселийо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йюк шейлер яптън се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Аллахъм, ким сана бензе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Бени съкънтълардан гечирд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де сайъсъз аджълардан.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йениден хаят верд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ерйюзюнюн учурумларън</w:t>
        <w:softHyphen/>
        <w:t>дан чъкардън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Бана сайгънлък казандърадж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ениден бени авутураджа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О заман, сазън теллеринде сени кутлаяджа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ийилиине илахилер сьойлийеджем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ab/>
        <w:t>ей Аллахъ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енин ичин гитар чаладжам, ей Исраил’ин Кутсал’ъ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Сана илахилер сьойлерк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инч оладжак дудакларъм юзер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уртармъш олдуун рухум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Дилим хеп дорулууну ьов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утанъп къзараджак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мутсузлуум ичин чалъшанлар. </w:t>
      </w:r>
    </w:p>
    <w:p>
      <w:pPr>
        <w:pStyle w:val="Normal"/>
        <w:tabs>
          <w:tab w:val="clear" w:pos="720"/>
          <w:tab w:val="left" w:pos="454" w:leader="none"/>
        </w:tabs>
        <w:spacing w:before="0" w:after="176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2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Баръш Крал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Сюлейман’дан</w:t>
      </w:r>
    </w:p>
    <w:p>
      <w:pPr>
        <w:pStyle w:val="1stline"/>
        <w:spacing w:before="45" w:after="0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ъм, сенин давалама гюджюню крала в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ууну да, крал олу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енин халкънъ дорулукла гютс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кюн кулларънъ да дюрюстлюкл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орулук сайесинде, балканлар ве тепе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лка баръш ве боллук гетир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Халкън дюшкюнлерине хакларънъ в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сулларъ куртарсън, зорбаджъ оланъ езсин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Яшасън, гюнеш ве ай парладъъ сюредж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зйълларън сонунджусуна кад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Инсин, йени бичилмиш чайъра дюшен сулар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опраъ сулаян яъмур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нун гюнлеринде, дорулук чичек ач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й парладъъ сюредже, дерин бир баръш оладжак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Падишах олсун о, бир денизден ьотек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Ърмактан йерйюзюнюн уджуна кад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нун ьонюнде еиледжек ъссъз йерлерин халк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озу ялаяджак онун дюшма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 xml:space="preserve">Таршис’ин ве Адаларън кралларъ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она бахшишлер сунаджак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аба ве Сева кралларъ она верги ьодейеджек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краллар онун ьонюнде еил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миллетлер она хизмет едеджек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на сесини калдъран йоксулу куртара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аркасъ олмаян дюшкюн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Зайъфа ве йоксула аджъяджак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тсузларън джанънъ куртар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Онларъ зорбаджълъа ве феналъа каршъ коллая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гьозюнде, онларън канъ къйметли оладжак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Яшасън! Саба’нън алтънъ она верил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урмадан онун ичин дуа едил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гюн она шюкюр едиледже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Будайлар бол оладжак мемлекетт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лканларън тепесинде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кинлер далгалана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Любнан’ън аачларъ гиби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сабада боллук оладжак, топраън чимени гиб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дъ сонсузджа калсъ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неш парладъкча, адъ яйълсъ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нянън бютюн инсанларъ онда мутлулук булсу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миллетлер ону йюджелтсин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Йюджелтилсин РАБ Аллах, Исраил’ин Аллах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джизелер япан ялнъз о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Онун шерефли адъ сонсузджа ьовюлсю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йерйюзю онун шанъйла долсун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(Йессе’нин олу Давуд’ун дуаларъ бурада битийор)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Хер яшам мюнасибини буладжактър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Асаф’тан Мезмур 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вет, Аллах ийидир Исраил’е карш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еи темиз оланлара карш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Аз даха, аяъм кьостекленеджей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з калдъ, каяджайдъм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кьотюлерин мутлулууну гьорюп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одулларъ къскандъ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нлар хич бир шейден гери калмаз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я баламъштър беденлер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Пайлашмазлар, инсанларън юзюнтюлер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лмезлер, башкаларънън аджъ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у неденле, гурур онларън бойунларънън сюсюдю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зорбаджълък, онларъ ьортен гийис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Ичлеринден кьотюлюк фъшкър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калплеринден късканчлък таша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ърътърлар, кьотюлюю гьоклере чъкаръ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йюк сьозлер еде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Гьоклере кадар аъзларънъ ачарла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иллери йерйюзюню сюпюрю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унун ичин халкъм онлардан яна олуйо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чък азла йутуйорлар онларън сьоз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Дерлер ки: “Аллах насъл биледжек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биледжек Йюджелерин Йюджеси?”</w:t>
      </w:r>
    </w:p>
    <w:p>
      <w:pPr>
        <w:pStyle w:val="Ayetl"/>
        <w:spacing w:before="68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Ве иште шу кьотюле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хат ичинде хер даим, сервет бириктирийорлар!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Сахиден де, бош йере калбими темиз тутмуш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учсуз олдууму гьостермек ичин еллерими йъкамъш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Хер гюн токат йемишт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сабах джезаландъръл</w:t>
        <w:softHyphen/>
        <w:t>мъшт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Десейдим ки: “Бен де онлар гиби конушаджам,”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заман сенин оулларънън сойуна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чаклък етмиш олурд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Буну анламая чалъштъ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м ичин чок зор ол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ма Аллахън кутсал евине гирдиим гю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сону не оладжак дийе анладъм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Сен сахиден, кайгън бир йере койуйорсун о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лая дору какъйорсун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Насъл да бирден йъкълъйор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Паника ичинде йок олуп, кайболу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Уянънджа бир рюя ичин насъл япълърс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йледже, ей Раббим, калктъ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ош хаяллер гиби, даътъръйорсун онларъ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Калбими юзюнтю долдур</w:t>
        <w:softHyphen/>
        <w:t>мушк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чимден къвранърке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бен акълсъзлък яптъм, анламаздъ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гьозюнде бир хайван гиби идим.</w:t>
      </w:r>
    </w:p>
    <w:p>
      <w:pPr>
        <w:pStyle w:val="Ayetl"/>
        <w:spacing w:before="130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Факат хер даим сенинле берабери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а елимден туттун бен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Насихатларънла бана йол гьостередж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нра йюджелик ичине бени аладж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Сенден башка кимим вар гьокте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 вар мъсън, хич бир шей истемем йерйюз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Беденим ве йюреим тюкенди битт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калбимин дестеи, бана дюшен пай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даим Аллахтъ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Евет, йок оладжактър, сенден узаклашан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 едерсин сен, бютюн сана садък олмая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Беним мутлулуум, Аллаха якън олмактъ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бютюн ишлерини дуйдурма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ъънаджак йер булдум, Раббин янънда. </w:t>
      </w:r>
    </w:p>
    <w:p>
      <w:pPr>
        <w:pStyle w:val="Normal"/>
        <w:tabs>
          <w:tab w:val="clear" w:pos="720"/>
          <w:tab w:val="left" w:pos="454" w:leader="none"/>
        </w:tabs>
        <w:spacing w:before="0" w:after="227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ллахевинин йъкълмасъндан сонра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Асаф’тан илахи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Не ичин, ей Аллахъм, дурма</w:t>
        <w:softHyphen/>
        <w:t>дан бизи бракъйорсу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ичин отлаънън сюрюсюне каршъ ьофкен алев</w:t>
        <w:softHyphen/>
        <w:t>ленийо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Хатърла ески гюнлерде единдиин халк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ирас оларак истедиин сой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юзерине евини яптъън Сион тепес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евир адъмларънъ шу япълмая гелмез йъкънтълара дор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евинде, дюшман хер шейи алтюст етти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Дюшманларън, бизимле бул-уштуун йерде баърдъ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зандъкларънъ гьостермек ичин байракларънъ дикт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анки сък бир орман ичинде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лта салла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алта ве токмак вурушларъйл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сюслю ташларъ къръп дьоктю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енин евини атеше вер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ънъ ташъян йери йъкъп кирлетир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Ичинден:”Хепсини бирден йъкалъм!” дедил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млекетте бютюн кутсал йерлери якт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Гьормюйоруз артък кутсал ешяларъмъз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 артък пейгамбер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рамъзда, кимсе билмийор не вакта кадар...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Ей Аллахъм, нерейе кадар вараджак дюшманън кюфюрлери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урмадан мъ ашаълаяджак, дюшман сенин адънъ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Не ичин гери чекийорсун елини, са елини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ъкар ону баръндан, йок ет онларъ!</w:t>
      </w:r>
    </w:p>
    <w:p>
      <w:pPr>
        <w:pStyle w:val="Ayetl"/>
        <w:spacing w:before="215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унунла берабер, ей Аллах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н баштан бери кралъм олан с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рйюзюнде чок дефа куртулуш гети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Гюджюнле денизе краллък сюрерд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уларда джанаварларън кафаларънъ парчалад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Левиятан’ън башларънъ езди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низин джанаварларъна ону йесинлер дийе ве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айнакларъ ве бюйюк суларъ фъшкъртърдъ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итмез тюкенмез ърмакларъ купкуру етт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Гюн сениндир, гедже де сени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айъ ве гюнеши йерлерине сен койду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Йерйюзюнюн бютюн сънърларънъ сен чизд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зъ ве къшъ япан сенсин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Хатърла, ей РАБ’бим, дюшман кюфюр ед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кълсъз бир халк сенин адънъ ашаъл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Йъртъджъ хайвана верме, кенди гюверджинин боаз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нсузджа унутма, йоксулларън яшам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Анлашмайъ аклъна гетир: вердиин сьозю хатърла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млекет зорбаджъларън йери олмуш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тараф онларън сакланма йерлерийле долмуш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Езилмиш олан, калмасън артък утанч ич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всюн сенин адънъ, йоксул ве мутсуз кимсе!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Калк, ей Аллахъм, даванъ гьо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търла бютюн гюн сана кюфюр еден акълсъз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Унутма каршъ коянларън хайкъръш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шманларънън гиттикче йюкселен наарасънъ!</w:t>
      </w:r>
    </w:p>
    <w:p>
      <w:pPr>
        <w:pStyle w:val="Normal"/>
        <w:tabs>
          <w:tab w:val="clear" w:pos="720"/>
          <w:tab w:val="left" w:pos="454" w:leader="none"/>
        </w:tabs>
        <w:spacing w:before="0" w:after="369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РАБ дору бир хакимдир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нден - “Йъкма” - Асаф’тан мезмур - Илахи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ана шюкюр едийоруз, ей Аллахъм, евет шюкюр едийоруз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ънъ йюджелтийоруз ве му</w:t>
        <w:softHyphen/>
        <w:t>джизелерини анлатъ</w:t>
        <w:softHyphen/>
        <w:t>йору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“Вакът гелиндже”, дийор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ен, дорулукла давала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Йерйюзю салланърдъ, бютюн юзеринде отуранларла бирликт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ен саламладъм онун диреклерини.”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Дедим фодуллара: “Йетер артък бу гурур!”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ьотюлере: “Калдърмайън башънъзъ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алдърмайън о кадар йукаръ башънъзъ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нушмайън о кадар бюйюкленерек!”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Хайър, не гюндоусундан, не гюнбатъсънда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де ъссъз йерлерден гелир инсанъ калдър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авалаян Аллахтъ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ини алчалтърър, ьобюрюню йюкселти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 елинде бир тас туту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рт ве кьопюклю бир шарап дьокюйо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нянън бютюн кьотюлер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ичеджеклер, аджъ дибини биле ялаяджакл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Ве бен, хер даим севинчле дуйура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Аллахъна илахилер сьойлей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ъраджам кьотюлерин гюджюню бютю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Ама доруларън гюджю, бюйюйеджекти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Кудретли Аллаха шюкран илах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оро шефинден - Телли сазларла - Асаф’тан мезмур - Илахи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Яхуда’да Аллах кенидисини танътт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раил’де онун адъ бюйюктю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Чадъръ Салемде’ди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алдъъ йер, Сион’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рада кърдъ о, шимшек гиби хъзлъ ок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паъ, кълъджъ ве савашъ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Шанлълъън ичинде парълдъйор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нсуз балканларън юзери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ойулдулар, о йюрекли бабайиитл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йкуларъна далдълар, колларъ гючсюз кал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ен коркутурдун, ей Якуб’ун Аллах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ейгирлер де, арабалар да шъмълдамъ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Паникая дюшюрюйорсун сен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м дурабилир сен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фкен сърасънда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ьоклерден карарънъ дуйуруйорсу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, паникая дюшюп, сусу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алктъ Аллах, давалама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нюн бютюн мутсуз</w:t>
        <w:softHyphen/>
        <w:t>ларънъ куртармак ичин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Инсанън ьофкеси биле сени йюджелт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фкеден качанларъ кендине балар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Аллахънъз РАБ’бе адаклар адайъ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ъ йерине гетир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ргилеринизи гетирин бу коркунч Аллах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онун янънда булунан бютюн сиз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Чюнкю о, пренслерин солууну кес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ралларъ коркуя дюшюрюр.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7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Исраил’ин ески гюнлери юзерине дюшюнджелер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нден - Йедутун’а гьоре - Асаф’тан мезмур 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ллахъ чаъръйорум ве баъръйор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 чаъръйорум: дуяр бе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ъкънтълъ гюнюмде, Рабби арар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джелейин, хич усанмадан еллерими ачар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ухум авунмак истемез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ллахъ анаръм ве инлер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юндюкче, аклъм каръшъ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чък тутуйорсун гьозкапак</w:t>
        <w:softHyphen/>
        <w:t>ларъм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ашкънъм, не дюшюне</w:t>
        <w:softHyphen/>
        <w:t>джеими билм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Дюшюнюрюм ески гюнл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чмиш заманларън йъл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едже, хатърларъм илахилерим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юнюрюм калбимден ве аклъм сорар: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“Раб сонсуза кадар мъ реддедеджек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тък хич бир заман мъ ярдъмджъ олмаяджак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евгиси тамамен ми кайболду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ьозю йюзйълларджа мъ сусту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Аллах аджъмайъ мъ унутту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еини ьофке иле м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ab/>
        <w:t>капаттъ?”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Ве: “Иште”, дерим, “бени юзен шей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деишти, Йюджелерин Йюджесинин са ели!”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бин ишлерини хатърл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ски заманларда яптъън муджизелерини хатър</w:t>
        <w:softHyphen/>
        <w:t>лъ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ДЖанландъръйорум бютюн ишлерини калбим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юшюнюйорум бюйюк ишлерин юзеринде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Ей Аллахъм, сенин йолларън кутсалдъ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нги танръ Аллахъмъз кадар бюйюктю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Сен муджизелер япан Аллахс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миллетлер арасънда кудретини гьостерд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уртардън сен колунла кенди халк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куб’ун ве Йусуф’ун оулларънъ,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Сени гьордю сулар, Рабб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 гьордю сулар ве титреди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чурумлар биле сарсъл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Булутлар суларънъ бошалтъ</w:t>
        <w:softHyphen/>
        <w:t>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ьоклер сеслерини ишитти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ер янда сенин окларън учуйо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Йълдъръмън фъртънада гюрле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шимшеклерин дюняйъ айдънлатт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ерйюзю юрперип титр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 xml:space="preserve">Денизден йолуну гечирдин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дерин сулардан гечеджек йол ачтън.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имсе танъмадъ сенин из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 xml:space="preserve"> Халкънъ гюттюн, бир сюрю гиб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Муса’нън ве Харун’ун елийле. </w:t>
      </w:r>
    </w:p>
    <w:p>
      <w:pPr>
        <w:pStyle w:val="Heading1"/>
        <w:rPr/>
      </w:pPr>
      <w:r>
        <w:rPr/>
        <w:t>МЕЗМУР 78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Тарихтен алънаджак дерслер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79" w:after="113"/>
        <w:jc w:val="center"/>
        <w:rPr>
          <w:lang w:val="tr-TR"/>
        </w:rPr>
      </w:pPr>
      <w:r>
        <w:rPr>
          <w:lang w:val="tr-TR"/>
        </w:rPr>
        <w:t xml:space="preserve">Асаф’тан бир илахи </w:t>
      </w:r>
    </w:p>
    <w:p>
      <w:pPr>
        <w:pStyle w:val="1stline"/>
        <w:spacing w:before="91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Динле, ей халкъм, беним ьореттиклерим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лак вер, азъмън сьозл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ерин сьозлер сьойлемек ичин азъмъ ача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ски заманларъ, саклъ меселелери анлат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Ишиттик ве ьоренди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делеримизин бизе анлаттъкларънъ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нларън евлатларъндан буну гизлемейеджез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нлатаджаз геледжек кушаа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шанлъ ишлер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гюджюню ве яптъъ муджизе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Якуп’та бир шахитлик ортая атт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раил’е бир канун койду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йурмушту деделеримиз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 шейлери ьоретсинлер чоджукла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илсин онларъ сонраки куш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аджак олан бу къзанла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къп кенди къзанларъна анлатсъ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Умутларънъ Аллаха бала</w:t>
        <w:softHyphen/>
        <w:t>сънла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</w:t>
        <w:softHyphen/>
        <w:t>ах</w:t>
        <w:softHyphen/>
        <w:t>ън ишлерини унутма</w:t>
        <w:softHyphen/>
        <w:t>съ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буйрукларъна уйсу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лмасънлар, деделери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атчъ ве кафа калдъран бир кушак, карарсъз йюрекли,</w:t>
      </w:r>
    </w:p>
    <w:p>
      <w:pPr>
        <w:pStyle w:val="1char"/>
        <w:spacing w:before="1" w:after="120"/>
        <w:rPr>
          <w:sz w:val="20"/>
          <w:lang w:val="tr-TR"/>
        </w:rPr>
      </w:pPr>
      <w:r>
        <w:rPr>
          <w:sz w:val="20"/>
          <w:lang w:val="tr-TR"/>
        </w:rPr>
        <w:t>ве руху Аллаха балъ калмаян бир куш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Яй гермекте уста окчулар, Ефраим оуллар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ваш гюнюнде съртларънъ чевирдиле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Аллахън анлашмасъна уймадъ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н канунуну излемейи кабул етме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Унуттулар онун иш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а гьостермиш олдуу муджизе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Муджизелер япмъштъ, деделеринин ьоню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ъсър топраънда, Танис тарафлар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Онларъ гечиртмек ичин денизи я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уларъ бир дувар гиби дикили тутт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Гюндюз, булутла онлара йол гьостери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гедже де, бир атешин айдънлъъ и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Ъссъз йерлерде каяларъ я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а ичирмек ичин бюйюк сулар акътт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аядан дерелер фъшкъртърд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дан ърмаклар гиби сулар чъкардъ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Факат онлар сюрдюрдю она каршъ гюнах ишлемей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ъссъз йерлерде Йюджелерин Йюджесине каршъ кафа калдърмай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илерек, Аллахъ денедилер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 джанларъ чектии кадар йемек истедиле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Аллаха каршъ конушуп шьойле дедилер: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Ъссъз йерде Аллах софра курабилир ми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 xml:space="preserve">Евет, вурду каяя, актъ чешмелер 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 xml:space="preserve">ве яйълдъ сулар. 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Екмек де веребиледжек ми бизе?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Ет булабиледжек ми халкъна?”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Буну ишитип, РАБ ьофкеленди: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Якуб’а каршъ бир атеш тутушту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 Исраил’е каршъ ьофке кабардъ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Чюнкю онлар иман етмемишти Аллаха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гювенмемишлерди онун ярдъмъна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О заман, буйурду йукардаки булутлара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ачтъ гьоклерин капъларънъ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Ядърдъ “ман”, онларъ беслемек ичин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рди онлара гьоклерин екинини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Йеди херкес Гючлюлерин екмеини;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доя доя йийеджек гьондерди онлара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Естирди гьоклерде гюндоусунун рюзгяръ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 чъкардъ кудретийле гюней йелини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Ядърдъ юзерине тоз гиби ет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ве дениздеки кум гиби куш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Дюшюрдю онларъ евлеринин ортас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турдукларъ йерлере чепе чевр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Йедилер ве тъка баса дойду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рди онлара бютюн истедик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Ама истедиклерине дойма</w:t>
        <w:softHyphen/>
        <w:t>мъшлардъ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ъзларъ даха долу ике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Аллахън ьофкеси каршъларъна дикилд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лдюрдю араларъндан ен ьонемли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ре серди Исраил’ин генчлерини.</w:t>
      </w:r>
    </w:p>
    <w:p>
      <w:pPr>
        <w:pStyle w:val="Ayetl"/>
        <w:spacing w:before="153" w:after="0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Бютюн бунлардан сонра, йине гюнах ишледи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муджизелерине иман етме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О заман, онларън гюнлерини йел гиби гечи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ълларънъ коркуя чеви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Аллах онларъ ьолдюрюркен, ону арадъ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опарланъп, она дору дьондю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Аллахън онларън каясъ олдуу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юдже Аллахън онларън куртаръджъсъ олдууну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ab/>
        <w:t>хатърла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Факат аъзларъ ону алдатъръ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ллери она ялан сьойле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Йюреклери она съмсъкъ балъ деил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анлашмасъна гювенме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Факат о, мерхаметлид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 едеджеине, кусуру баъшлъйорду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оу дефа тутту ьофкес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ьостермеди бютюн къзгънлъ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Хатърладъ ки, онлар садедже бир инсандър.</w:t>
      </w:r>
    </w:p>
    <w:p>
      <w:pPr>
        <w:pStyle w:val="2char"/>
        <w:spacing w:before="1" w:after="120"/>
        <w:rPr>
          <w:sz w:val="20"/>
          <w:lang w:val="tr-TR"/>
        </w:rPr>
      </w:pPr>
      <w:r>
        <w:rPr>
          <w:sz w:val="20"/>
          <w:lang w:val="tr-TR"/>
        </w:rPr>
        <w:t>гидип гери гелмейен бир солу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Кач дефа ъссъз йерлерде она каршъ кафа калдър</w:t>
        <w:softHyphen/>
        <w:t>дъдъ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 ъссъз йерлерде инджитти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1 </w:t>
      </w:r>
      <w:r>
        <w:rPr>
          <w:sz w:val="20"/>
          <w:lang w:val="tr-TR"/>
        </w:rPr>
        <w:t>Йениден Аллахъ денемейе башладъ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Исраил’ин Кутсалънъ юздюле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2 </w:t>
      </w:r>
      <w:r>
        <w:rPr>
          <w:sz w:val="20"/>
          <w:lang w:val="tr-TR"/>
        </w:rPr>
        <w:t>Онун кудретли елийл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 дюшмандан куртардъъ гюн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ртък хатърламаз олду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3 </w:t>
      </w:r>
      <w:r>
        <w:rPr>
          <w:sz w:val="20"/>
          <w:lang w:val="tr-TR"/>
        </w:rPr>
        <w:t>О, Мъсър’да муджизелерини гьосте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Танис тарафларънда шашъладжак иш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4 </w:t>
      </w:r>
      <w:r>
        <w:rPr>
          <w:sz w:val="20"/>
          <w:lang w:val="tr-TR"/>
        </w:rPr>
        <w:t>Ичмесинлер дийе, ърмакларън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релерини кана чеви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5 </w:t>
      </w:r>
      <w:r>
        <w:rPr>
          <w:sz w:val="20"/>
          <w:lang w:val="tr-TR"/>
        </w:rPr>
        <w:t>Гьондерди онлара, кемирен зарарлъ бьоджек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млекети зиян еден курба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6 </w:t>
      </w:r>
      <w:r>
        <w:rPr>
          <w:sz w:val="20"/>
          <w:lang w:val="tr-TR"/>
        </w:rPr>
        <w:t>Брактъ онларън йемишлер</w:t>
        <w:softHyphen/>
        <w:t>ини чекиргелер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захметлеринин каршълъънъ бунларън сюрюл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7 </w:t>
      </w:r>
      <w:r>
        <w:rPr>
          <w:sz w:val="20"/>
          <w:lang w:val="tr-TR"/>
        </w:rPr>
        <w:t>Йъктъ баларънъ толу ил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нджир аачларънъ соук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8 </w:t>
      </w:r>
      <w:r>
        <w:rPr>
          <w:sz w:val="20"/>
          <w:lang w:val="tr-TR"/>
        </w:rPr>
        <w:t>Теслим етти хайванларънъ толуя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юрюлерини йълдъръм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9 </w:t>
      </w:r>
      <w:r>
        <w:rPr>
          <w:sz w:val="20"/>
          <w:lang w:val="tr-TR"/>
        </w:rPr>
        <w:t>аттъ юзерлерине ьофкесинин атеш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згънлъъ, хъшъмъ ве съкънтъй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орду кьотюлюк мелек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0 </w:t>
      </w:r>
      <w:r>
        <w:rPr>
          <w:sz w:val="20"/>
          <w:lang w:val="tr-TR"/>
        </w:rPr>
        <w:t>ЬОфкесине йол вери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мадъ ьолюмден онларън рух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еслим етти салгъна онларън джан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1 </w:t>
      </w:r>
      <w:r>
        <w:rPr>
          <w:sz w:val="20"/>
          <w:lang w:val="tr-TR"/>
        </w:rPr>
        <w:t>Вурду, Мъсър’да хер илк доумуш ола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м’ън чадърларъ алтъндаки халкън чиче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2 </w:t>
      </w:r>
      <w:r>
        <w:rPr>
          <w:sz w:val="20"/>
          <w:lang w:val="tr-TR"/>
        </w:rPr>
        <w:t>Гьотюрдю халкънъ, койунлар гиб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ттю онларъ, ъссъз йерде бир сюрю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3 </w:t>
      </w:r>
      <w:r>
        <w:rPr>
          <w:sz w:val="20"/>
          <w:lang w:val="tr-TR"/>
        </w:rPr>
        <w:t>Йол гьостерди онлара; артък коркмуйорла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низ йутту онларън дюшман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4 </w:t>
      </w:r>
      <w:r>
        <w:rPr>
          <w:sz w:val="20"/>
          <w:lang w:val="tr-TR"/>
        </w:rPr>
        <w:t>Гьотюрдю онларъ сенин кутсал йер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 елинин казандъъ балка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5 </w:t>
      </w:r>
      <w:r>
        <w:rPr>
          <w:sz w:val="20"/>
        </w:rPr>
        <w:t>Коваладъ</w:t>
      </w:r>
      <w:r>
        <w:rPr>
          <w:sz w:val="20"/>
          <w:lang w:val="tr-TR"/>
        </w:rPr>
        <w:t xml:space="preserve"> миллетлери ьонлеринде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аъттъ онлара мирас пайларънъ чьоп атмакл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йерлештирди чадърларънън алтъна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сраил’ин джинслерини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6 </w:t>
      </w:r>
      <w:r>
        <w:rPr>
          <w:sz w:val="20"/>
          <w:lang w:val="tr-TR"/>
        </w:rPr>
        <w:t>Факат онлар йине Йюдже Аллахъ денеди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а каршъ кафа калдърдъ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уйрукларъна уймадълар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57 </w:t>
      </w:r>
      <w:r>
        <w:rPr>
          <w:sz w:val="20"/>
          <w:lang w:val="tr-TR"/>
        </w:rPr>
        <w:t>Дьонеклик яптълар, деделери гиби сърт чевирдилер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синси бир яй гиби гери тептилер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58 </w:t>
      </w:r>
      <w:r>
        <w:rPr>
          <w:sz w:val="20"/>
          <w:lang w:val="tr-TR"/>
        </w:rPr>
        <w:t>Йюдже йерлерийле ону къздърдълар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путларъйла ону къскандърдълар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59 </w:t>
      </w:r>
      <w:r>
        <w:rPr>
          <w:sz w:val="20"/>
          <w:lang w:val="tr-TR"/>
        </w:rPr>
        <w:t>Аллах ишитти ве ьофкеленди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аттъ Исраил’и бютюн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0 </w:t>
      </w:r>
      <w:r>
        <w:rPr>
          <w:sz w:val="20"/>
          <w:lang w:val="tr-TR"/>
        </w:rPr>
        <w:t>Брактъ Сило’даки евини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инсанлар арасънда курмуш олдуу чадъ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1 </w:t>
      </w:r>
      <w:r>
        <w:rPr>
          <w:sz w:val="20"/>
          <w:lang w:val="tr-TR"/>
        </w:rPr>
        <w:t>Теркетти халкънъ тутуклу олсунлар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шанънъ дюшманън елине брактъ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2 </w:t>
      </w:r>
      <w:r>
        <w:rPr>
          <w:sz w:val="20"/>
          <w:lang w:val="tr-TR"/>
        </w:rPr>
        <w:t>Халкънъ кълъджа теслим етти.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кенди мирасъна каршъ ьофкеленди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3 </w:t>
      </w:r>
      <w:r>
        <w:rPr>
          <w:sz w:val="20"/>
          <w:lang w:val="tr-TR"/>
        </w:rPr>
        <w:t>Бир атеш генчлери йутту;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генч къзлар ичин артък ьовгюлер дюзюлмеди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4 </w:t>
      </w:r>
      <w:r>
        <w:rPr>
          <w:sz w:val="20"/>
          <w:lang w:val="tr-TR"/>
        </w:rPr>
        <w:t>Аллах адамларъ, кълъджън вурушларъйла дюштюлер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дуллар ьолюлере алаямадълар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5 </w:t>
      </w:r>
      <w:r>
        <w:rPr>
          <w:sz w:val="20"/>
          <w:lang w:val="tr-TR"/>
        </w:rPr>
        <w:t>О заман Раб уянд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уйкудан фърламъш бир адам гиби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шарапла кувветленмиш бир бабайиит гиби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6 </w:t>
      </w:r>
      <w:r>
        <w:rPr>
          <w:sz w:val="20"/>
          <w:lang w:val="tr-TR"/>
        </w:rPr>
        <w:t>Дюшманларънън аркасъна вурду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онларъ сонсуз утанч ичинде брактъ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7 </w:t>
      </w:r>
      <w:r>
        <w:rPr>
          <w:sz w:val="20"/>
          <w:lang w:val="tr-TR"/>
        </w:rPr>
        <w:t>Йусуф’ун аилесини узаклаштър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фраим’ин джинсини сечм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8 </w:t>
      </w:r>
      <w:r>
        <w:rPr>
          <w:sz w:val="20"/>
          <w:lang w:val="tr-TR"/>
        </w:rPr>
        <w:t>Факат Яхуда’нън джинс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вдии Сион тепесини сечт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9 </w:t>
      </w:r>
      <w:r>
        <w:rPr>
          <w:sz w:val="20"/>
          <w:lang w:val="tr-TR"/>
        </w:rPr>
        <w:t>Аллахевини йюксек гьоклер гиби япт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, йерйюзю гиби, сонсузлук ичин ку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0 </w:t>
      </w:r>
      <w:r>
        <w:rPr>
          <w:sz w:val="20"/>
          <w:lang w:val="tr-TR"/>
        </w:rPr>
        <w:t xml:space="preserve">Кулу </w:t>
      </w:r>
      <w:r>
        <w:rPr>
          <w:sz w:val="20"/>
        </w:rPr>
        <w:t>Давуд’у</w:t>
      </w:r>
      <w:r>
        <w:rPr>
          <w:sz w:val="20"/>
          <w:lang w:val="tr-TR"/>
        </w:rPr>
        <w:t xml:space="preserve"> сечт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дъ ону бир койун аълънда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1 </w:t>
      </w:r>
      <w:r>
        <w:rPr>
          <w:sz w:val="20"/>
          <w:lang w:val="tr-TR"/>
        </w:rPr>
        <w:t>емзикли койунларън ардъндан чаърдъ о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тлатсън дийе кенди халкъ олан Якуб’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мирасъ олан Исраил’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2 </w:t>
      </w:r>
      <w:r>
        <w:rPr>
          <w:sz w:val="20"/>
          <w:lang w:val="tr-TR"/>
        </w:rPr>
        <w:t>Бьойледже дору йюрекли бир чобан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гюттю Давуд онларъ, уста бир ел иле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7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Миллетин ялваръш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Асаф’тан мезмур</w:t>
      </w:r>
    </w:p>
    <w:p>
      <w:pPr>
        <w:pStyle w:val="1stline"/>
        <w:spacing w:before="11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ъм, миллетлер сенин мирасънъ еле гечир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кутсал евини кирлетирдил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ерушалим’и бир таш йъънъна дьондюрдю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улларънън джесетлерин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м ичин гьокюн кушларъна вердил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инанан кулларънън беденлерини хайванлара атт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у гиби онларън канънъ акъттъ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ушалим’ин етрафънд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йок онларъ гьомеджек кимс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Иште бизлер, комшуларъмъ</w:t>
        <w:softHyphen/>
        <w:t>зън дилине дюштю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трафъмъздакилерин елен</w:t>
        <w:softHyphen/>
        <w:t>джеси ве ойунджаъ олдук!</w:t>
      </w:r>
    </w:p>
    <w:p>
      <w:pPr>
        <w:pStyle w:val="Ayetl"/>
        <w:spacing w:before="181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рейе кадар гидеджек, ей РАБ’бим, бу тюкенмейен ьофк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алев гиби янан бу късканчлък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ошалт ьофкени сени танъмаян миллетлерин юзер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адънъ билмейен девлетлерин юзерин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юнкю онлар Якуб’у йе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ини якъп йъкт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Деделеримизин гюнахларън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тък бизе каршъ ьоне сюрм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бук ол ве мерхаметини гьостер биз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гюджюмюз калмадъ.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Ярдъм ет бизе, ей куртаръджъмъз Аллах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ънън йюджелии ич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 бизи, сил гюнахларъмъз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ънън ашкъ ич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Не ичин десин миллетлер: “Нереде онларън Аллахъ?”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ренсин миллетлер, гьозлеримизин ьоню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асъл алънаджак кулларънън дьокюлен канънън ьоджю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Йюкселсин сана кадар тутуклуларън инлемелер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 колунун гюджю иле ьоледжек оланлар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Йеди кат чевир, комшу</w:t>
        <w:softHyphen/>
        <w:t>ларъмъзън бар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на яптъкларъ ашаъламаларъ, ей Раббимиз Аллах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Ве сенин халкън, гюттююн сюрю, биз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нсуза кадар сана шюкюр едедже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ушактан кушаа сана ьовгюлер сьойлейеджез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8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Исраил’ин куртулмасъ ичин дуа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91" w:after="113"/>
        <w:jc w:val="center"/>
        <w:rPr>
          <w:lang w:val="tr-TR"/>
        </w:rPr>
      </w:pPr>
      <w:r>
        <w:rPr>
          <w:lang w:val="tr-TR"/>
        </w:rPr>
        <w:t xml:space="preserve">Коро шефинден - “Замбаклар шахиттър” - Асаф’тан Мезмур </w:t>
      </w:r>
    </w:p>
    <w:p>
      <w:pPr>
        <w:pStyle w:val="1stline"/>
        <w:spacing w:before="68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Исраил’ин чобанъ, кулак в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сюрю гиби Йусуф’у гюден се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ерубилер юзеринде отуран с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рюн бютюн шанън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фраим, Бенямин ве Манассе ьоню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иитлиини уяндъ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изи куртармая гел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й Аллахъм, гери гетир биз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йдънлансън йюзюн, куртулмуш оладжаз!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й, хер шейи япабилен Аллахъмъз РАБ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замана кадар халкънън дуаларъна карш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теш пюскюреджекси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Гьозяшларъйла йоурулмуш екмекле ону беслейедже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а бол бол гьозяшларъ ичиредже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изи комшуларъмъз ичин бир дерт япт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юшманларъмъз елени</w:t>
        <w:softHyphen/>
        <w:t>йорлар бизимле.</w:t>
      </w:r>
    </w:p>
    <w:p>
      <w:pPr>
        <w:pStyle w:val="Ayetl"/>
        <w:spacing w:before="79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Аллахъм, гери гетир биз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йдънлансън йюзюн, куртул</w:t>
        <w:softHyphen/>
        <w:t>муш оладжаз!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Мъсър’дан бир асма чубуу копард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иллетлери ковуп йениден диктин он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нун ичин топраъ дюзелт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к салсън да, мемлекети долдурсун дий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Гьолгеси балканларъ ьорте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алларъ, Аллахън чам аач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Чубукларънъ денизе кадар узатърърд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филизлерини Фърат ърмаъна кадар.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Не ичин онун тахта пердесини йъктън 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йолдан геченлер ону копаръйо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Орманън домузу ону йъкъ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арладаки хайванлар ону йуту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Ей хер шейи япабилен Аллах, бизе дьо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к гьоклерин тепесинден ве гьо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ймет бич бу асмая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ору са елинин дикти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ендине сечтиин оулу!..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Иште асман атеште яндъ ве кесилди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фкели йюзюн онларъ коркутсун, йок олсу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Кой елини саъндаки инсанън юзер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ендине сечтиин инсанолу юзерин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Артък, хич бир заман сенден айрълмаяджаз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зе хаят вер де, адънъ аналъ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Ей хер шейи япабилен Аллахъмъз РАБ, гери гетир биз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айдънлансън йюзюн, куртулмуш оладжаз. </w:t>
      </w:r>
    </w:p>
    <w:p>
      <w:pPr>
        <w:pStyle w:val="Normal"/>
        <w:tabs>
          <w:tab w:val="clear" w:pos="720"/>
          <w:tab w:val="left" w:pos="454" w:leader="none"/>
        </w:tabs>
        <w:spacing w:before="0" w:after="57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8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Чадър байрамъ ичин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нден - Гитти юзеринден - Асаф’тан 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Гюджюмюз олан Аллах ичин севинчтен джош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Аллахънъ алкъшлай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Мюзик чалън, чънлатън теф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атлъ сесли гитара иле сазъ.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ору чалън йени ай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лунайда, байрам гюнюмюз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юнкю бу, Исраил ичин бир канунд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Аллахънън бир буйрууду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Йусуф Мъсър топраъна дору йюрюдю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а койдуу бир съра.</w:t>
      </w:r>
    </w:p>
    <w:p>
      <w:pPr>
        <w:pStyle w:val="1char"/>
        <w:spacing w:before="1" w:after="120"/>
        <w:rPr>
          <w:sz w:val="20"/>
          <w:lang w:val="tr-TR"/>
        </w:rPr>
      </w:pPr>
      <w:r>
        <w:rPr>
          <w:sz w:val="20"/>
          <w:lang w:val="tr-TR"/>
        </w:rPr>
        <w:t>Танъмадъъм бир сес ишитийорум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“Омузундан йюкю калдър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еллеринден сепети брактър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ъкънтъ ичинде баърдъън заман, куртардъм се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трафъмдаки фъртънанън ич-инден джевап вердим сан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недим сени Мариба суларънън янънд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Динле, ей халкъм, сана акъл верийору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Исраил, бени динлийеджек миси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Сенин ичин хич бир ябанджъ танръ олмас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шка бир танрънън ьонюнде еилмейе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еним, РАБ, сенин Аллах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ъсър топраъндан сени чъкардъ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Ач ийидже азънъ, дойдурайъм ону!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Факат халкъм динлемеди сесим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сраил истемеди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 заман, онларъ сертлешмиш калплерине теркетт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 истедиклери гиби йюрюдюлер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Ах! кешке халкъм бени динлесей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ешке Исраил беним йолларъмда йюрюсейди!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ир анда йере серердим онларън дюшман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дърърдъм елими онларън дюшманларъна каршъ!..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Дюшманларъм герилейип халкъма бойун ейерлерди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онун мутлулуу хеп сюрерд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Ен ийи екин иле ону беслерд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каялардан акан бал иле ону дойурурдум.”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82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Кьотю хакимлере каршъ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Асаф’тан мезмур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Бюйюклерин топлантъсънда, Аллах дорулуйор,</w:t>
      </w:r>
    </w:p>
    <w:p>
      <w:pPr>
        <w:pStyle w:val="1char"/>
        <w:spacing w:before="1" w:after="120"/>
        <w:rPr>
          <w:sz w:val="20"/>
          <w:lang w:val="tr-TR"/>
        </w:rPr>
      </w:pPr>
      <w:r>
        <w:rPr>
          <w:sz w:val="20"/>
          <w:lang w:val="tr-TR"/>
        </w:rPr>
        <w:t>ве танръ гиби оланларън ортасънда хюкмюню верийо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“Не вакте кадар янлъш давалаяджанъз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кьотюлерин тарафънъ тутаджанъз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Зайъфън ве ьоксюзюн давасънъ гьорю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утсуза ве йоксула хаккънъ вер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Зайъфъ ве заваллъйъ куртар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ларъ кьотюлерин елинден алън.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Факат билмийорлар, анламъ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ранлъклар ичинде долашъ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рсълъйор йерйюзюнюн бютюн темел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Демиштим: “Сизлер бирер танръсънъз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з хепиниз Йюджелерин Йюджеси’нин оулларънъз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Йине де ьоледжексиниз инсанлар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пиниз дюшеджексиниз, бу дюнянън бюйюклери гиби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алк, ей Аллахъм, давала йерйюзюню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чюнкю бютюн миллетлер сениндир. </w:t>
      </w:r>
    </w:p>
    <w:p>
      <w:pPr>
        <w:pStyle w:val="Normal"/>
        <w:tabs>
          <w:tab w:val="clear" w:pos="720"/>
          <w:tab w:val="left" w:pos="453" w:leader="none"/>
        </w:tabs>
        <w:spacing w:before="0" w:after="11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83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Исраил’ин дюшманларъна каршъ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Илахи - Асаф’тан мезмур </w:t>
      </w:r>
    </w:p>
    <w:p>
      <w:pPr>
        <w:pStyle w:val="1stline"/>
        <w:spacing w:before="125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Аллахъм, сускунлууна сон в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лгисиз ве сессиз калма, ей Аллахъ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Иште, сана каршъ геленлер мърмърданъйо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ларън кафа калдър</w:t>
        <w:softHyphen/>
        <w:t>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алкъна каршъ кьотю планлар куру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удуун кимселере каршъ долап чевир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“Гелин, дийорлар, йок еделим онларъ миллетлерин арасъ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ълмасън артък Исраил’ин адъ.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Хепси тек бир йюрекле ишбирлик япъ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каршъ бир анлашма япъйорла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дом’ун инсанларъ ве Исмаилл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оаб ве Хагар’ън чоджуклар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Гебал, Аммон ве Амал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илистин иле Сур халк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Асур биле онлара катълдъ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Лут’ун оулларъна ярдъм елини узаттъ.</w:t>
      </w:r>
    </w:p>
    <w:p>
      <w:pPr>
        <w:pStyle w:val="Ayetl"/>
        <w:spacing w:before="159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Яп онлара ескиден Мидян’а яптъън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шон вадисинде Сисера’я ве Ябин’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Йок едилдилер Ен-дор’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ъшкъ олдулар топра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Онларън пренслерини бензет Ореб ве Зеебе’й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везирлерини, Зебах ве Тсалмуна’я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Чюнкю дедиле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Елде еделим, Аллахън топракларънъ!”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Ей Аллахъм, бензет онларъ тоз фъртънас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лин сюрекледии саман чьоп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Насъл бир атеш бир орманъ йутарс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асъл алев балканларъ тутуштурурс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ьойле ковала онларъ фъртънанл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ркутур онларъ касърганл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Утанчла капла онларън йюзюн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расънлар сенин адънъ, ей РАБ’бим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Олсунлар хер даим шашкънлък ве корку ич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танч ве йъкъм ичинд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Ве билсинлер ки ялнъз сен, РАБ адънъ ташър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ялнъз сен, бютюн дюнянън Кралъсън. </w:t>
      </w:r>
    </w:p>
    <w:p>
      <w:pPr>
        <w:pStyle w:val="Normal"/>
        <w:tabs>
          <w:tab w:val="clear" w:pos="720"/>
          <w:tab w:val="left" w:pos="454" w:leader="none"/>
        </w:tabs>
        <w:spacing w:before="0" w:after="340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84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ион’да олан Аллахевине ьозлем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42" w:after="113"/>
        <w:jc w:val="center"/>
        <w:rPr>
          <w:lang w:val="tr-TR"/>
        </w:rPr>
      </w:pPr>
      <w:r>
        <w:rPr>
          <w:lang w:val="tr-TR"/>
        </w:rPr>
        <w:t xml:space="preserve">Коро шефинден - Гиттит юзеринден - Корах оулларънън мезмуру 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Не джана якъндър сенин евлер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й хер шейи япабилен РАБ’бим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ухум тутушуйор ве ьозлюйо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авлулар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бим ве беденим неше иле хайкъръйор яшаян Аллах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ерче кушу биле бир ев булд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джъкушу да явруларънъ кояджак бир йув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курбанйерлеринин янънда, ей хершейин Падишах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ралъм ве Аллахъм бен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Не мутлу сенин евинде отуранлар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рмадан сени ьоверле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мутлу сенде гюч булан инсан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он’а гиден йоллар онун йюреинд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урумуш дереден гечерлерк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 кайнак долу бир йере чевирир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илк ямурлар ону ийиликлерле ьорт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Яклаштъкча, арзуларъ арт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он’да Аллахън ьонюне чъкма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РАБ, хер шейи япабилен Аллах, динле дуам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лак вер, ей Якуб’ун Аллах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й Аллахъм, коруйуджумуз олан с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к ве гьор Месих’инин йюзюню.</w:t>
      </w:r>
    </w:p>
    <w:p>
      <w:pPr>
        <w:pStyle w:val="Ayetl"/>
        <w:spacing w:before="74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Мадем ки сенин авлуларънда бир гю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н гюнюн йерине тутар, яптъм сечимими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аха ийидир, Аллахъмън евинин капъсънда калм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лерин чадърънда отурмакт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Аллахъмъз РАБ бир гюнештир ве бир кап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рхамет ве шан вер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тлулуу саклама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рюстлюк ичинде йюрюйенлерден.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й хер шейи япабилен Аллах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мутлу сана гювенен инсана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1"/>
        <w:rPr/>
      </w:pPr>
      <w:r>
        <w:rPr/>
        <w:t>МЕЗМУР 8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Баръш ичин дуа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Коро шефинден - Корах оулларъндан мезмур </w:t>
      </w:r>
    </w:p>
    <w:p>
      <w:pPr>
        <w:pStyle w:val="1stline"/>
        <w:spacing w:before="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’бим, девлетини не ка-дар севдиини гьостерд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тутуклуларънъ гери гетирди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халкънън гюнахларънъ калдърд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сучуну ьорттю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ъзгънлъъна сон вердин</w:t>
      </w:r>
    </w:p>
    <w:p>
      <w:pPr>
        <w:pStyle w:val="1char"/>
        <w:spacing w:before="1" w:after="120"/>
        <w:rPr>
          <w:sz w:val="20"/>
          <w:lang w:val="tr-TR"/>
        </w:rPr>
      </w:pPr>
      <w:r>
        <w:rPr>
          <w:sz w:val="20"/>
          <w:lang w:val="tr-TR"/>
        </w:rPr>
        <w:t>ве куветли ьофкенден вазгечтин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изи гери гетир, ей куртаръджъмъз Аллах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е каршъ олан ьофкени ятъштър!</w:t>
      </w:r>
    </w:p>
    <w:p>
      <w:pPr>
        <w:pStyle w:val="Ayetl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изе хер даим къзгън мъ оладжа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фкени сонсузлара кадар мъ сюрдюредже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изи яшатмая геледжек олан сен деил миси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халкънън севинджи олан сен деил миси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РАБ’бим, севгини бизе гьостер</w:t>
      </w:r>
    </w:p>
    <w:p>
      <w:pPr>
        <w:pStyle w:val="1char"/>
        <w:spacing w:before="1" w:after="120"/>
        <w:rPr>
          <w:sz w:val="20"/>
          <w:lang w:val="tr-TR"/>
        </w:rPr>
      </w:pPr>
      <w:r>
        <w:rPr>
          <w:sz w:val="20"/>
          <w:lang w:val="tr-TR"/>
        </w:rPr>
        <w:t>ве куртулушуну бизе ве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Динлийорум: РАБ не дийор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н дедии, баръшт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лкъ ве севдиклери ичи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тък чългънлъкларъна гери дьонмеси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вет, онун куртулушу кенди-синден корканларън янънда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влетимизин шанъ йениден йешереджекти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Севги иле герчек булушт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лук иле баръш куджаклашт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Хакикат йерден филизлен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орулук гьоктен сарк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РАБ’бин кендиси мутлулуу вер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опраъмъз да йемишини ве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Дорулук онун ьонюнде йюрюйеджек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онун адъмларъ, баръш йолуну чизеджекти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86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ъкънтълъ заманлар ичин дуа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ун дуасъ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Динле бени, ей РАБ’бим, бана джевап в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Чюнкю мутсуз ве йоксулу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ору бени, чюнкю сени севийору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Аллахъм, куртар сана гювенен кулуну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джъ бана, ей Рабб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бютюн гюн сана хайкъръ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Кулунун йюреини севин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рухум сана дору йюксел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й Раббим, сен ки ийисин ве баъшлар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сана хайкъранлар ичин севги долусу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улак вер дуама, ей РАБ’би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иккат ет ялваран сесим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ана хайкъръръм съкънтълъ гюнюм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джевап верирсин бан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Танрълар арасънда йоктур сенин гибиси, ей Рабби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шсиздир сенин ишлер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Яраттъън бютюн миллетлер геледжеклер, ей Рабб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ьонюнде еилмейе ве адънъ йюджелтмей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Чюнкю бюйюксюн сен, муджизелер япар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лнъз сен, Аллахсън!</w:t>
      </w:r>
    </w:p>
    <w:p>
      <w:pPr>
        <w:pStyle w:val="Ayetl"/>
        <w:spacing w:before="15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’бим, йолуну бана гьост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герчеине гьоре йюрюйейи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биме йол гьостер ки, адъндан корк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й Раббим, Аллахъм беним, бютюн йюреимле сени ьов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онсуза кадар адънъ йюджелт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юнкю бана каршъ севгин бюйюктю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люмюн деринликлеринден куртардън бени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Ей Аллахъм, гурурлулар бана салдърдъ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ир зорбаджълар сюрюсю, джанъмъ алмак истийор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ич кимсе сени хесаба катм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Факат сен, ей Рабб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ъшлъян ве аджъян бир Аллахс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мен ьофкеленмез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 ве герчек долу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Бана гьозлерини чевир ве аджъ бан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р кулуна сенин гюджюню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уртар сенин хизметчи къзънън олун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Вер бана севгинин бир нишан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шманларъм ону гьорюп утансъ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сен, ей РАБ’бим, бана ярдъм едер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бени авутурсун. </w:t>
      </w:r>
    </w:p>
    <w:p>
      <w:pPr>
        <w:pStyle w:val="Heading1"/>
        <w:rPr/>
      </w:pPr>
      <w:r>
        <w:rPr/>
        <w:t>МЕЗМУР 8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Миллетлерин меркези Сион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Корах оулларънън мезмуру - Илахи </w:t>
      </w:r>
    </w:p>
    <w:p>
      <w:pPr>
        <w:pStyle w:val="1stline"/>
        <w:spacing w:before="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, Сион’у кутсал тепелер юзерине ку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, Сион’ун капълар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бютюн евлеринден даха чок сев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енин хаккънда не гюзел шейлер сьойлен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Аллахън касабас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хаб’ъ ве Бабил’и сай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танъянлар арасънд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шкусуз, Филистин, Сур ве Етйопя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у да Сион’да доуду” дийедже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Факат Сион ичин шьойле дениледжек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еним анам!” Онда домуштур, хер инс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Йюджелерин Йюджесидир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ab/>
        <w:t xml:space="preserve">ону салам оларак йеринде тута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халкларъ саярк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О да Сион’да домуштур” дийе яз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Хепси илахилер сьойлейерек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Бютюн пънарларъм сендедир” дийеджеклер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88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Бюйюк йъкъмда дуа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Илахи - Корах оулларънън мезмуру - Коро шефинден 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беним куртаръджъ Аллахъ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дже гюндюз, сана хайкър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уам сана кадар улаш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лак вер ялваръшларъма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рухум дертлере доймушт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жанъм ьолюлер девлетине яклашмакта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Мезара иненлер арасънда сайъйорлар бе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тмиш бир адам гиби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ЬОлюлер арасъна атълмъш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енден копмуш олдукларъ ичин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тък хатърламадъ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мезара узанмъш курбанлар гиби. </w:t>
      </w:r>
    </w:p>
    <w:p>
      <w:pPr>
        <w:pStyle w:val="1char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ттън бени чукурун диб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ранлъклар ичине, учурумлар ич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ьоктю юзериме ьофк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зийорсун бени бютюн далгаларън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Узаклаштърдън бенден якънларъм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йренч яптън бени онларън гьозюнде.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палъ калдъм, чъкамъ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Йоксуллук йюзюнден гьозлерим сьонюйор.</w:t>
      </w:r>
    </w:p>
    <w:p>
      <w:pPr>
        <w:pStyle w:val="1char"/>
        <w:spacing w:before="227" w:after="1"/>
        <w:rPr>
          <w:sz w:val="20"/>
          <w:lang w:val="tr-TR"/>
        </w:rPr>
      </w:pPr>
      <w:r>
        <w:rPr>
          <w:sz w:val="20"/>
          <w:lang w:val="tr-TR"/>
        </w:rPr>
        <w:t>Хер гюн сана хайкъръйорум, ей РАБ’би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дору еллерими узатъ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ир муджизе ми япаджаксън ьолюлер ичи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каджак мъ гьолгелер сени ьовмек ичи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онушулур му мезарда сенин севгинде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учурумда ийилиинде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илинир ми каранлъкларда сенин муджизелер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линир ми учурумда ийилиин?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Факат бен, ей РАБ’бим, сана хайкъръйору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сабах, дуамда сени аръ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Не ичин, ей РАБ’бим, атъйорсун рухум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излийорсун бенден йюзюню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Мутсуз ве биткиним, чоджуклуумдан бер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лемийорум не оладжаъмъ, ьофкенин аърлъъ алтънд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Юзеримден гечийор къзгънлъънън далгалар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езийор коркун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Бютюн гюн кушатъйорлар бени, бир ърмак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панъйорлар хеп бирликте юзерим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Узаклаштърдън бенден досту ве як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тур каранлъклардан башка аркадашъм.</w:t>
      </w:r>
    </w:p>
    <w:p>
      <w:pPr>
        <w:pStyle w:val="Heading1"/>
        <w:rPr/>
      </w:pPr>
      <w:r>
        <w:rPr/>
        <w:t>МЕЗМУР 8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Сьозюне садък калан Аллаха илах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Йерли Етан’ън илахиси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’бин ийиликлерини хер даим ьов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зйъллар бойунджа азъм онун севгисини билдир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едим ки: “Севгин сонсуз бир бина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клерде ийилиинин темеллерини аттън”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“Сечтиимле бир сьозлешме япт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кулум Давуд’а йемин етти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ойуну сонсуза кадар гючлю къладж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крал искемлеси курдум сана, йюзйъллар бойунджа сюреджек.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утлуйорлар гьоклер шашъладжак ишлерини, ей РАБ’б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севгини, кутсалларън топлантъс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им гьоклерде РАБ гибидир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м танрълар арасънда РАБ’бе бензе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Аллах, Кутсалларън топлантъ</w:t>
        <w:softHyphen/>
        <w:t>сънда коркунчт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трафъндакилерин хепсинден даха шашъртъдж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РАБ'бим, ей кудретлерин Аллахъ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м гючлюдюр сенин гиби, ей РАБ'бим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Ъшълдар етрафънда сенин садък севгин!</w:t>
      </w:r>
    </w:p>
    <w:p>
      <w:pPr>
        <w:pStyle w:val="Ayetl"/>
        <w:spacing w:before="204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Сенсин денизин гуруруну бастъра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алгалар кабардъънда, сенсин онларъ ятъштър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Сенсин Рахаб’ън джеседини ез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лунун гюджю иле дюшманларънъ даът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ениндир гьоклер! Йерйюзю де сени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няйъ ве ичиндекилери, сен яптъ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узейи ве гюнейи, сен яраттъ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абор ве Хермон сенин адънла джошу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уветли ишлер япан бу кол сенин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лин кудретлидир, са елин йюджедир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Дорулук ве хак, сенин крал ис-кемленин темеллериди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 ве хакикат, йюзюн ьонюнде йюрю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Не мутлу сени алкъшлам</w:t>
        <w:softHyphen/>
        <w:t>асънъ билен халка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, йюзюнюн ъшъънда йюрю</w:t>
        <w:softHyphen/>
        <w:t>йеджектир, ей РАБ’б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Хер гюн, адънъ кутлаярак севин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орулуунла джош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Онун шанлъ кудрети, сен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ийилиин сайесинде, гюджюмюз арт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изи коруян гюдюджюмюз РАБ’бе балъ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ралъмъз да, Исраил’ин Кутсал’ън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Ески заманда, бир гьорюнме сърас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диклерине шьойле деди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ир йииде ярдъм етт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халкън арасъндан бир генджи сечип йюкселти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Булдум кулум Давуд’у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схеттим ону кутсал яъм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Елим она дестек ола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олум она гюч вер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Дюшманлар ону соймаядж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ьотюлер ону езмей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Чюнкю онун ьонюнде дюшманларънъ ез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дан нефрет еденлери вур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 xml:space="preserve">Ийилиим ве севгим онун янънда оладжак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адъмла бюйюйеджек кудрет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Узатъраджам елини денизин юзер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 елини де ърмаклар юз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Сесини калдъраджак бана: “Сенсин баба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, коруйуджу каям!” дий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Бен де ону илк олум япаджа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ня кралларънън ен йюксеи къл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Саклаяджам она сонсуз севгим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ьозлешмем она садък кал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Сону олмаян бир сой вереджем о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раллъъ гьоклере кадар сюр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Егер оулларъ бракърса канунуму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юрюмезлерсе хюкюмлериме гьор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егер бозарларса съраларъм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орумазларса буйрукларъм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джезаландъраджам баш калдъръшларънъ дейнекле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ьотюлюклерини сопай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Факат гери алмаяджам ондан севгим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яланламаяджам сьозлерим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Бозмаяджам сьозлешмем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иштирмийеджем азъмдан чъка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Бир дефа, кутсаллъъмън юстюне она йемин етти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Хайър! Давуд’у алдатмаяджа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Онун сойу хер даим сюреджек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юнеш гиби онун крал искемлеси ьонюмде дур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Ай гиби хер даим орада сала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ьоклерде садък бир шахит оларак каладжактър.”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Анджак, сен месихини истемед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ттън ону, къздън о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Боздун кулунла сьозлешмей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ре аттън ве кирлеттин онун тадж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Девирдин бютюн тахта перде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парчаладън кале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1 </w:t>
      </w:r>
      <w:r>
        <w:rPr>
          <w:sz w:val="20"/>
          <w:lang w:val="tr-TR"/>
        </w:rPr>
        <w:t>Ону перишан етти бютюн гечен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лду комшуларънън йюз карас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2 </w:t>
      </w:r>
      <w:r>
        <w:rPr>
          <w:sz w:val="20"/>
          <w:lang w:val="tr-TR"/>
        </w:rPr>
        <w:t>Йюкселтин каршъ геленин кудрет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индирдин онун бютюн дюшманларънъ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3 </w:t>
      </w:r>
      <w:r>
        <w:rPr>
          <w:sz w:val="20"/>
          <w:lang w:val="tr-TR"/>
        </w:rPr>
        <w:t>кьорлетирдин кълъджънън аз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а дестек олмадън савашт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4 </w:t>
      </w:r>
      <w:r>
        <w:rPr>
          <w:sz w:val="20"/>
          <w:lang w:val="tr-TR"/>
        </w:rPr>
        <w:t>Сон вердин онун шанъна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вирдин крал искемлесини йер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5 </w:t>
      </w:r>
      <w:r>
        <w:rPr>
          <w:sz w:val="20"/>
          <w:lang w:val="tr-TR"/>
        </w:rPr>
        <w:t>Късалтърдън онун генчлик гюн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рдин юзерине утандж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6 </w:t>
      </w:r>
      <w:r>
        <w:rPr>
          <w:sz w:val="20"/>
          <w:lang w:val="tr-TR"/>
        </w:rPr>
        <w:t>Не вакте кадар, ей РАБ? сюрекли ми гизленедже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атеш гиби янаджак мъ, ьофке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7 </w:t>
      </w:r>
      <w:r>
        <w:rPr>
          <w:sz w:val="20"/>
          <w:lang w:val="tr-TR"/>
        </w:rPr>
        <w:t>Хатърла ьомрюмюн късалъън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бош шей ичин яратмъшсън бютюн Адем оулларън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8 </w:t>
      </w:r>
      <w:r>
        <w:rPr>
          <w:sz w:val="20"/>
          <w:lang w:val="tr-TR"/>
        </w:rPr>
        <w:t>Ким аджаба яшар да, ьолюмю гьорме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ър джанънъ джендем</w:t>
        <w:softHyphen/>
        <w:t>лерин панчасънда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9 </w:t>
      </w:r>
      <w:r>
        <w:rPr>
          <w:sz w:val="20"/>
          <w:lang w:val="tr-TR"/>
        </w:rPr>
        <w:t>Ей Раб! нереде сенин ьонджеки ийиликлери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мин етмиштин Давуд’а, кенди севгинин юзерин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0 </w:t>
      </w:r>
      <w:r>
        <w:rPr>
          <w:sz w:val="20"/>
          <w:lang w:val="tr-TR"/>
        </w:rPr>
        <w:t>Ей Раб! дюшюн ашаъланмъш кул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кюню ташъдъъм бютюн бу халк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1 </w:t>
      </w:r>
      <w:r>
        <w:rPr>
          <w:sz w:val="20"/>
          <w:lang w:val="tr-TR"/>
        </w:rPr>
        <w:t>Дюшманларън сьовдюлер она, ей РАБ!</w:t>
      </w:r>
    </w:p>
    <w:p>
      <w:pPr>
        <w:pStyle w:val="2char"/>
        <w:spacing w:before="170" w:after="1"/>
        <w:rPr>
          <w:sz w:val="20"/>
          <w:lang w:val="tr-TR"/>
        </w:rPr>
      </w:pPr>
      <w:r>
        <w:rPr>
          <w:sz w:val="20"/>
          <w:lang w:val="tr-TR"/>
        </w:rPr>
        <w:t xml:space="preserve">Месихинин адъмларъ юзерине тюкюрдюле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2 </w:t>
      </w:r>
      <w:r>
        <w:rPr>
          <w:sz w:val="20"/>
          <w:lang w:val="tr-TR"/>
        </w:rPr>
        <w:t xml:space="preserve">Шюкюрлер олсун РАБ’бе сонсузлара кадар! 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 xml:space="preserve">Амин! Амин! </w:t>
      </w:r>
    </w:p>
    <w:p>
      <w:pPr>
        <w:pStyle w:val="Normal"/>
        <w:tabs>
          <w:tab w:val="clear" w:pos="720"/>
          <w:tab w:val="left" w:pos="454" w:leader="none"/>
        </w:tabs>
        <w:spacing w:before="0" w:after="102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Normal"/>
        <w:tabs>
          <w:tab w:val="clear" w:pos="720"/>
          <w:tab w:val="left" w:pos="454" w:leader="none"/>
        </w:tabs>
        <w:spacing w:before="0" w:after="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МЕЗМУР 90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Инсанън гечиджи ве ьолюмлю дуруму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lang w:val="tr-TR"/>
        </w:rPr>
      </w:pPr>
      <w:r>
        <w:rPr>
          <w:lang w:val="tr-TR"/>
        </w:rPr>
        <w:t>Бир дуа - Аллах адамъ Муса’дан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заманлар бойундж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ънаджак йеримиз олдун биз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алканлар доумадан ьондж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ен, йерйюзюню ве дюняйъ яратмадан ьондж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онсузлуктан сонсузлуа кадар варсън, ей Аллах.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ьондюрюрсюн инсанъ топра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: “Ей Адем оулларъ, дьонюн орая!” де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вет, бин йъл, сенин гьозю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н гибидир, гечен бир гюн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дженин бир сатъ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лъп гьотюрюрсюн онларъ; бир рюя гибидирл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бах, йениден чъкарлар бир от гиби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абах чичек ачъп бюйюйер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кшам солуп курурлар. 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рийип битийоруз къзгън</w:t>
        <w:softHyphen/>
        <w:t>лъъ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куя дюшюйоруз ьофке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ойдун хаксъзлъкларъмъзъ сенин ьоню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клъ ишлеримизи йюзюнюн айдънлъ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ЬОфкен каршъсънда учуп гидийор бютюн гюнлеримиз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йболуйор йълларъмъз бир солук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Йетмиш йъл едийор яшамъмъзън сюрес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ксен, ен саламлар ичи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оу, сърф захмет ве кайгъдъ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абуджак гечер бютюн бунлар ве учуп гидериз!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им анлар сенин ьофкенин кудрет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оркунч шанъндан гелен къзгънлъънъ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ЬОрет бизе гюнлеримизи саймая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йле ки анлйъш долу бир йюрек единелим.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Гери гел, ей РАБ’бим! Даха не кадар геджикедже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джъ кулла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Сабахтан дойур бизи севгинл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йле ки севинч ве неше ичинде олал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гюнлеримиз бойундж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ач гюн бизи юздюйс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ч йъл мутсуз олдуйс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индир бизи о кадар сюр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Гьорюнсюн кулларънда ишлер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чоджукларъ юзеринде де шан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ллахъмъз РАБ’бин мерхамети юзеримизде олсу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ламлаштър ишлеримизи еллеримиз арас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Евет, саламлаштър еллеримизин ишини. </w:t>
      </w:r>
    </w:p>
    <w:p>
      <w:pPr>
        <w:pStyle w:val="Normal"/>
        <w:tabs>
          <w:tab w:val="clear" w:pos="720"/>
          <w:tab w:val="left" w:pos="454" w:leader="none"/>
        </w:tabs>
        <w:spacing w:before="0" w:after="227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91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Йюдже Аллах дору оланън коруйуджусудур 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Ен Йюксек Олан’ън съънаджак йеринде отур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шейи Япабилен’ин гьолгесинде динлен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’бе дер ки: “Сен беним барънаджак йерим, калем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 сенсин: сана гювенирим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 xml:space="preserve">Одур сени куртаран авджънън капанъндан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ьолдюрюджю хасталъкта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ЬОртеджек сени канатларъйл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рънаджак бир йер буладжан, тюйлери алтънд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Демирден капак ве гьоюслюктюр, онун ийили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оркмаяджан, не гедженин коркунчлуу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гюндюз учан окта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не каранлъклар ичинде гезен хасталъкт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ьойлен ортасънда якъп йъкан салг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юшсе де бин киши ян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 бини са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докунмая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акаджан кенди гьозлерин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гьореджен кьотюлерин джезасънъ.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 “Барънаджак йерим РАБ’дър!” де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ъънаджак йер япарсън, Йюджелерин Йюджес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Фелакет гелмейеджек баш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ич бир бела яклашмаяджак чадъ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Чюнкю буйураджак о, мелеклерине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бютюн йолларънда сени корусунла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Ташъяджаклар сени коллар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яън таша чарпмасън дий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Басъп гечеджексин аслан ве йълан юзерин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инейеджексин леопардъ ве ежд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 xml:space="preserve">“Бана баландъъ ичин, ону сербестлие кавуштураджам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дъмъ танъдъъ ичин, ону кору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Бени чаърърса, она джевап вер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ъкънтъда онунла берабер оладжам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аджам ве йюджелт</w:t>
        <w:softHyphen/>
        <w:t>еджем ону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узун гюнлерле дойураджам о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а гьостереджем куртулушуму.”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9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Дору оланън илах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Мезмур - Шабат гюню ичин илахи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Ийидир РАБ’би ьовмек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енин адънъ кутламак, ей Йюджелерин Йюджеси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абахтан ийилиини дуйурм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едже бойунджа севгисини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н телли сазла ве удл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таранън мелодилерийле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евиндирдин бени, ей РАБ, яптъкларънл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ллеринин ишлери каршъсън</w:t>
        <w:softHyphen/>
        <w:t>да севинчтен баъръйорум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“Не бюйюктюр сенин ишлерин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дериндир дюшюнджелерин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птал инсан буну билме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кълсъз ондан бир шей анлама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гер от гиби битийорса кьотю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гер чичек гиби ачъйорса бютюн кьотюлюк ишлейе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онсуза кадар йок едилмек ичиндир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Факат сен сонсуза кадар йюджесин, ей РАБ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, иште дюшманларън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ште дюшманларън йок олу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люк япанларън хепси даълъ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оа бойнузу гиби йюкселтийорсун гюджюм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азе я серпийорсун юстюм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Гьордю гьозюм, бени гьозетлийен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шитти кулакларъм, бана каршъ геленлер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Дору инсан бюйюйеджек бир хурма ааджъ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кселеджек бир Любнан чамъ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РАБ’бин евинде дикили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ъзън авлуларънда бюйюйеджек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Яшлъйкен биле, мейва вер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азе ве йешил кал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“РАБ дорудур! Съънаджак йерим Оду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Йоктур онда хаксъзлък!” дийе дуйдураджак. </w:t>
      </w:r>
    </w:p>
    <w:p>
      <w:pPr>
        <w:pStyle w:val="Heading1"/>
        <w:rPr/>
      </w:pPr>
      <w:r>
        <w:rPr/>
        <w:t>МЕЗМУР 9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47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Йюдже Аллах Кралдър 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 кралдър, шанлълъъ гийип кушанмъш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кудрет гийип, белине кушанмъш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вет, дюняйъ гючлендирди: салланма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урулмуш крал искемлен сенин, ен баштан бер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арсън сен сонсузлуктан бери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Ърмаклар йюкселтирийор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ърмаклар йюкселтирийор сеслер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ърмаклар йюкселтирийор чънлаян далга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юйюк суларън сесин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низин кудретли далга</w:t>
        <w:softHyphen/>
        <w:t>ларъндан даха да чо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дретлидир РАБ йукаръларда!</w:t>
      </w:r>
    </w:p>
    <w:p>
      <w:pPr>
        <w:pStyle w:val="Ayetl"/>
        <w:spacing w:before="204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арсълмаз шекилде садъксън сьозлерин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тсаллък якъшър сенин ев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й РАБ, бютюн гюнлер сюресиндже. </w:t>
      </w:r>
    </w:p>
    <w:p>
      <w:pPr>
        <w:pStyle w:val="Heading1"/>
        <w:rPr/>
      </w:pPr>
      <w:r>
        <w:rPr/>
        <w:t>МЕЗМУР 9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7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Йюдже Аллах дорудур</w:t>
      </w:r>
    </w:p>
    <w:p>
      <w:pPr>
        <w:pStyle w:val="1stline"/>
        <w:spacing w:before="170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Ей РАБ, ей дорулуу йерине гетирен Аллах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ртая чък! Ей дорулуу йерине гетирен Аллах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алк, ей дюнянън хаким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жезаландър гурурлуларъ хакеттиклери гиб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Не вакъта кадар кьотюлер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вакъта кадар кьотюлер юстюн геледжек?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ош сьозлер едийорлар, арсъзджа конушу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ьовюнюйорлар бютюн бу кьотюлюк еденле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й РАБ, онлар халкънъ ези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зийет едийорлар сенин мирас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оазлъйорлар, дулу ве гар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ьолдюрюйорлар ьоксюзлер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ийорлар ки: “Раб бир шей гьорме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ун Аллахъ бир шей билмез!”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Анласанъза, ей халкън аптал чоджукларъ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акълсъзлар, не вакът акълланаджанъз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улаъ о яраттъ, ишитмез ми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ю о яраттъ, гьоремез ми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 xml:space="preserve">Миллетлери йола гетирен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нсанлара билими ьоретен о, джезаландърамаз мъ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 инсанларън дюшюнджелерини танъ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бош олдууну билир.</w:t>
      </w:r>
    </w:p>
    <w:p>
      <w:pPr>
        <w:pStyle w:val="Ayetl"/>
        <w:spacing w:before="261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Не мутлу, ей Раб, о адама ки,</w:t>
      </w:r>
    </w:p>
    <w:p>
      <w:pPr>
        <w:pStyle w:val="Ayetl"/>
        <w:rPr>
          <w:sz w:val="20"/>
          <w:lang w:val="tr-TR"/>
        </w:rPr>
      </w:pPr>
      <w:r>
        <w:rPr>
          <w:sz w:val="20"/>
          <w:lang w:val="tr-TR"/>
        </w:rPr>
        <w:tab/>
        <w:t xml:space="preserve">канунуну ьоретерек йола гетирирс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Мутсузлук гюнлеринден она рахатлък верме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лере чукур казар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Чюнкю РАБ, халкънъ йюзюстю бракма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мирасънъ теркетмез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Йениден дорулукла хюкмедил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дору йюреклилер буну алкъшлаяджак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им калкаджак беним ичин кьотюлере каршъ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им беним тарафъмъ тутаджак кьотюлюк япанлара каршъ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Егер РАБ ярдъмджъм олмасай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ърдъм сессизлик ичи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“Аяъм кайъйор” дедиим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стек олду бана, ей РАБ, сенин севг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Кайгълар калбими сардъ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ухуму севиндирирсин ве авутурсу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 xml:space="preserve">Канун адъна сучлар ишлейен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рюст олмаян хакимлерин суч ортаъ олабилир мисин се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Онлар истийорлар, дорунун джан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учлу дерлер, ьолдюрдюк</w:t>
        <w:softHyphen/>
        <w:t>лери гюнахсъз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Факат РАБ олду беним кале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ъъндъъм каядър Аллахъм бен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Дьондюреджек онларън кьотюлюклерини кендилерине карш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 едеджек онларъ, кьотюлюклери йюзюн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 едеджек онларъ, РАБ, бизим Аллахъмъз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9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02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Аллахъ ьовмейе давет илахиси</w:t>
      </w:r>
    </w:p>
    <w:p>
      <w:pPr>
        <w:pStyle w:val="1stline"/>
        <w:spacing w:before="57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Гелин! Севинелим ве джошалъм РАБ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къшлаялъм, бизи куртаран каяй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Шюкюр едерек гиделим онун ьоню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елим ону илахилеримизле!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РАБ, бюйюк Аллахт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илахларън юстюндеки бюйюк крал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Тутуйор елинде о, йерйюзю</w:t>
        <w:softHyphen/>
        <w:t>нюн темеллер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дур, балканларън тепе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нундур дениз, чюнкю одур ону ярат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опраклар да Онундур, чюнкю онун еллери онлара бичим верди!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елин, еилелим, тапал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и яратан РАБ’бин ьонюнде диз чьокел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юнкю О, бизим Аллахъ</w:t>
        <w:softHyphen/>
        <w:t>мъзъд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отлаттърдъъ халкъ бизиз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корудуу сюрюсю бизи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ешке бугюн онун сесини ишитсейдиниз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тълаштърмайън калплериниз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ъссъз йерлерде Мериба’да ве Масса гюнюнде олдуу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рада деделериниз бени къшкъртъръп дене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птъкларъмъ гьормюш олдукларъ хал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ърк сене бу кушак бени юзд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: “Кьотю йюрекли бир халк бу,” дед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танъмак истемийор беним йолларъмъ.”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О заман, йемин еттим ьофке ичинде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Хайър, гирмийеджеклер беним рахатлък йериме!” </w:t>
      </w:r>
    </w:p>
    <w:p>
      <w:pPr>
        <w:pStyle w:val="Normal"/>
        <w:tabs>
          <w:tab w:val="clear" w:pos="720"/>
          <w:tab w:val="left" w:pos="454" w:leader="none"/>
        </w:tabs>
        <w:spacing w:before="0" w:after="510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9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ллах хершейин Кралъ ве Хакимидир </w:t>
      </w:r>
    </w:p>
    <w:p>
      <w:pPr>
        <w:pStyle w:val="1stline"/>
        <w:spacing w:before="170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Йени бир илахи сьойлейин РАБ’б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лахи сьойлейин РАБ’бе, ей бютюн йерйюзю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Илахи сьойлейин РАБ’бе, йюджелтин онун адънъ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йурун гюнден гюне онун куртулушуну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нлатън онун йюджелиини миллетлер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муджизелерини бютюн халклара:</w:t>
      </w:r>
    </w:p>
    <w:p>
      <w:pPr>
        <w:pStyle w:val="Ayetl"/>
        <w:spacing w:before="15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юнкю РАБ йюджедир ве хер ьовгюйе лайъкт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кунчтур ве бютюн танрълардан юстюндюр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Миллетлерин бютюн танръларъ хичт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гене, гьоклери яратмъш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Шанлълък ве шъллаклък онун ьонюнде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дрет ве йюджелик онун кутсал евиндеди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ЬОвюн РАБ’би, ей бютюн халк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РАб’би, Онун кудретини ве шанън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ьовюн РАб’би, Онун адънън шанънъ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тирин адакларънъзъ, гирин авлуларън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еилин, кутсаллъкла парлъян РАБ’бин ьоню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итрейин онун ьонюнде, бютюн дюня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Миллетлере дейин: “РАБ кралдър”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вет, дюняйъ салам япмъш</w:t>
        <w:softHyphen/>
        <w:t>тър: сарсълмаяджактъ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халкларъ дорулукла гюд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евинсин гьоклер! Йерйюзю нешеден джошсу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рлесин дениз бютюн ичиндекилерле бирликт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айрам етсин кърлъклар ве бютюн йемиш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шеден баърсън орманларън бютюн аачлар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РАБ’бин ьонюнде! Чюнкю о гелийо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лийор о, йерйюзюню даваламая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авалаяджак дюняйъ дорулукл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авалаяджак миллетлери, кенди хакикатъна гьоре.</w:t>
      </w:r>
    </w:p>
    <w:p>
      <w:pPr>
        <w:pStyle w:val="Heading1"/>
        <w:rPr/>
      </w:pPr>
      <w:r>
        <w:rPr/>
        <w:t>МЕЗМУР 9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36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Раббин Йенгиси 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 кралдър. ДЖошсун йерйюзю севинчт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винсин бютюн адала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нун етрафъ каранлък ве булут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ук ве хак, крал искемле</w:t>
        <w:softHyphen/>
        <w:t>синин темеллер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ир атеш йюрюйор ону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якъйор етрафъндаки дюшман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Шимшеклери айдънлаттъ дюняй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 гьордю ону, титр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алканлар, мум гиби ериди РАБ’б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риди бютюн йерйюзю Раббин ьон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ьоклер дуйурду онун дорулуун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халклар гьордю онун шанън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Утансън бютюн пута тапа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ош шейлерле ьовюненл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жде един онун ьонюнде сиз, ей бютюн танръла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ион ишитийор ве байрам ед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худа къзларъ севинчтен джошуйо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хюкюмлеринден долайъ, ей РАБ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 сенсин, ей РАБ, бютюн йерйюзюнюн Крал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ок юстюнсюн бютюн илахларда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Сиз, ей РАБ’би севенлер, кьотюлюктен нефрет еди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, кендисине садък олан</w:t>
        <w:softHyphen/>
        <w:t>ларън джанънъ кор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ър онларъ кьотюлерин ели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Ъшък доуйор дюрюст кимселер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неше, калплери дору оланлар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 xml:space="preserve">Ей дюрюст кимселер, севинин РАБ’ден ичин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йюджелтин онун кутсал адънъ. </w:t>
      </w:r>
    </w:p>
    <w:p>
      <w:pPr>
        <w:pStyle w:val="Heading1"/>
        <w:rPr/>
      </w:pPr>
      <w:r>
        <w:rPr/>
        <w:t>МЕЗМУР 9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Дюнянън хакими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Йени бир илахи сьойлейин РАБ’б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муджизелер яптъ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 ели ве кутсал колу иле йенгилер казан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 билдирди йенгисин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стерди дорулууну миллет</w:t>
        <w:softHyphen/>
        <w:t>лерин гьозл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атърладъ, Исраил евине олан, севгисини ве ийилиин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йерйюзю гьордю, Аллахъмъзън йенгис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Неше чъълъкларъ атън РАБ’бе дор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з, ей бютюн йерйюзюнде отуран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йън севинджинизи сазларънъзън сесийл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утлайън РАБ’би гитарайл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лахилерин сеси каръшсън гитаранън мелодилерин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ору ве боразан сесий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тън неше чъълъкларъ крал РАБ ьонюнде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Гюрлесин дениз, бютюн ичиндекилерле бераб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ня, юзериндекилерле бераб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л каксън ърмак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ърсън нешеден балканлар, РАБ’бин ьонюнд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 гелийор о, йерйюзюню гютмей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</w:t>
        <w:softHyphen/>
        <w:softHyphen/>
        <w:t>де</w:t>
        <w:softHyphen/>
        <w:softHyphen/>
        <w:t>дж</w:t>
        <w:softHyphen/>
        <w:t>ек о, дюняйъ дюрюстлюкле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халкларъ дорулукла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99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Дору олан Аллах ве кутсал крал 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 кралдър: титресин халк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крал искемлеси Керуби</w:t>
        <w:softHyphen/>
        <w:t>лерин юстюндеди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рсълсън йерйюзю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 бюйюктюр Сион’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халкларън юстюнде, шанл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утлуйорлар сенин бюйюк ве коркунч адънъ</w:t>
      </w:r>
    </w:p>
    <w:p>
      <w:pPr>
        <w:pStyle w:val="1char"/>
        <w:rPr/>
      </w:pPr>
      <w:r>
        <w:rPr>
          <w:sz w:val="20"/>
          <w:lang w:val="tr-TR"/>
        </w:rPr>
        <w:t>чюнкю кутсалдър о.</w:t>
      </w:r>
    </w:p>
    <w:p>
      <w:pPr>
        <w:pStyle w:val="Ayetl"/>
        <w:spacing w:before="15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Гючлю крал дорулуу севийо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шейи тертиплейен сен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Якуб’та хаккъ ве дорулуу япан сенси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Йюджелтин Аллахъмъз олан РАБ’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еилин, крал искемлесин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кутсалдър О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ллах гьоревлилеринин арасънда Муса ве Хар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адънъ ананлар арасънда Самуел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е конушурдулар, о да джевап верирди онлар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улут диреинин ичинден онларла конушурд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ярдълар онлар, онун буйруклар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онлара вермиш олдуу Кануна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РАБ, Аллахъмъз, джевап верирдин онлар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лдун онлара каршъ, баъшлайъджъ бир Аллах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яптъкларъ кьотюлюк</w:t>
        <w:softHyphen/>
        <w:t>лерини джезаландърд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Йюджелтин Аллахъмъз олан РАБ’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еилин онун кутсал балканънъ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кутсалдър О, Аллахъмъз РАБ!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00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Шюкран мезмуру 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лкъшлайън РАБ’бе, ей бютюн дюня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Хепиниз неше ичинде хизмет един РАБ’б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лин илахилер сьойлейерек онун ьон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илин ки, РАБ Аллахтър: 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и яратан Одур; бизлер де онунуз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 онун миллетийиз ве онун гюттюю койунларъз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Гидин капъларъна, шюкюр едер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рин авлуларъна ону ьовер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тлайън ону, ьовюн онун ад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Чюнкю РАБ ийиди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вгиси сонсузд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ийилии узанър кушактан кушаа.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01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ЬОрнек бир крал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Давуд’тан мезмур </w:t>
      </w:r>
    </w:p>
    <w:p>
      <w:pPr>
        <w:pStyle w:val="1stline"/>
        <w:spacing w:before="68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Илахилерле диле гетиреджем ийилии ве дорулуу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енин ичиндир, ей РАБ, бютюн илахилерим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орулук йолунда илерлейедже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вакът геледжен сен бана дору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емиз бир калпле йюрюй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ханемле бирликт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Йер йок гьозлеримин ьонюнде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шаълък хич бир шейе.</w:t>
      </w:r>
    </w:p>
    <w:p>
      <w:pPr>
        <w:pStyle w:val="1char"/>
        <w:spacing w:before="125" w:after="1"/>
        <w:rPr>
          <w:sz w:val="20"/>
          <w:lang w:val="tr-TR"/>
        </w:rPr>
      </w:pPr>
      <w:r>
        <w:rPr>
          <w:sz w:val="20"/>
          <w:lang w:val="tr-TR"/>
        </w:rPr>
        <w:t>Нефрет едерим кьотюлюк япан инса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тур онунла хич бир илишк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Узак олсун бенден гизли капаклъ йюрек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анъмак истемийорум кьотюлюк япан инса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им чекиштирирсе гизлидже башкалар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устурурум ону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укаръдан бакъшларъ, гурурлу калпл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екемем бунларъ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ьозлерим мемлекетин садък инсанларън юзеринде оладжак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аджак онлар беним янъмд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йилик йолунда йюрюйен кимс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м кулум оладжак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лмъяджак хич бир йери евим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ландъръджълък япанъ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рмъяджак гьозлерим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лан сьойлейен кимсе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устураджам хер сабах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млекетин бютюн кьотюлерин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ьокюп атаджам РАБ’бин касабасъ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ютюн сучлуларъ. </w:t>
      </w:r>
    </w:p>
    <w:p>
      <w:pPr>
        <w:pStyle w:val="Heading1"/>
        <w:rPr/>
      </w:pPr>
      <w:r>
        <w:rPr/>
        <w:t>МЕЗМУР 102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Фелакетли гюнлерде дуа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 xml:space="preserve">Съкънтъ ичинде дердини Раббин ьонюне дьокен бир мутсузун дуасъ </w:t>
      </w:r>
    </w:p>
    <w:p>
      <w:pPr>
        <w:pStyle w:val="1stline"/>
        <w:spacing w:before="85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динле дуам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чъълъъм сана кадар йюксел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аклама бенден йюзюню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кънтълъ гюнюмде, бана кулак в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хайкърдъъм г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бук бана джевап ве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Чюнкю думан гиби кайболуйор гюнлер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нъйор бир кор гиби кемиклер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Кесилмиш от гиби, куруйор йюре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нутуйорум екмеими йемеи би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аърмактан ве инлемект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пъштъ етим кемиклерим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ензийорум кърлъктаки пелика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ъкък евлердеки байкуш гиби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Уйкусуз гечирийорум геджел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амдаки ялнъз серче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ютюн гюн кюфюр едийорлар бана дюшманлар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ана къзгън оланлар, адъмъ сьойлейип ланет еди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юл йийорум екмек йер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ьозяшларъмъ каръштъ</w:t>
        <w:softHyphen/>
        <w:t>ръйорум ичеджеим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ъзгънлък ве ьофкенле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калдъръп атт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Узанан гьолге гибидир гюнлер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т гиби куруйорум б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Факат сен, ей РАБ, сонсузджа калъйорсу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кушаклар сенден сьоз ед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алкъп гьостереджен, Сион’а олан севг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заманъ гелди, она аджъясън: евет, гелди вакът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Кулларън северлер онун таш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аджърлар онун тозуна би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оркаджак миллетлер РАБ’бин адън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юнянън бютюн кралларъ, онун шанънда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чюнкю РАБ Сион’у йениден калдърд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юджелии ичинде гьорюндю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Йоксулларън дилеклерини динлед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ън ялваръшларънъ хор гьорм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Геледжек кушак ичин бунлар язъладжак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ени бир халк Аллахъ ьов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РАБ, евинин юстюнден саркт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ьоклерден йерйюзюне бакт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Тутуклуларън инлемелерини динлеме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люмю беклейенлери куртарма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Яяджаклар Сион’да РАБ’бин адън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ерушалим’де онун ьовгюсюню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РАБ’бе хизмет етме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лклар ве девлетлер топландъънда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Кърдъ гюджюмю йол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ъсалтърдъ гюнлерим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“Аллахъм, дедим, алма бени, гюнлеримин ортасънд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шактан кушаа сюрер сенин йъллар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Узун замандан бери курдун йерйюзюню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ьоклер сенин еллеринин иш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Йок оладжак онлар, факат сен дурадж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гийиси гиби ескийеджек хепс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иштирилен бир кафтан гиби, деиштиреджен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Факат сен айнъ калър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ону йоктур, сенин йълларън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Кенди девлетинде отураджак</w:t>
        <w:softHyphen/>
        <w:t>лар, кулларънън оул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сойларъ дураджак, сенин гьозлеринин ьонюнде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0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ллах севгидир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Давуд’тан </w:t>
      </w:r>
    </w:p>
    <w:p>
      <w:pPr>
        <w:pStyle w:val="1stline"/>
        <w:spacing w:before="11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Йюджелт РАБ’би, ей рух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джелтсин онун кутсал адънъ, бютюн калб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Йюджелт РАБ’би, ей рух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унутма ийиликлеринден хич бири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 бютюн кусурларънъ баъшла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хасталъкларънъ ийи ед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укурдан джанънъ куртар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бахшиш оларак севги ве мерхамет ве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Йълларънъ ийиликлерле дойур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ртал гиби, тазеленийор генчли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дорулуу йерине гетири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езиленлерин хаккънъ вер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илдирди кенди йолларънъ Муса’я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ьостерди кудретини Исраил оулла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 баъшлайъджъ ве аф едидж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бук ьофкеленмез ве мерхамет долуду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 хер даим азарламаз,</w:t>
      </w:r>
    </w:p>
    <w:p>
      <w:pPr>
        <w:pStyle w:val="1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кин тутмаз сонсуза када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Гюнахларъмъза гьоре давранмаз бизе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сучларъмъза гьоре вермез бизе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Чюнкю гьоклер йерйюзюнден не кадар йюксексе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онун севгиси де, о кадар бюйюктюр кендисинден корканлара каршъ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 xml:space="preserve">Гюндоусу гюнбатъсъндан  не кадар узакса, 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о кадар узаклаштърър о, бизден гюнахларъмъзъ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Бир бабанън чоджукларъна аджъдъъ гиби,</w:t>
      </w:r>
    </w:p>
    <w:p>
      <w:pPr>
        <w:pStyle w:val="2char"/>
        <w:spacing w:lineRule="atLeast" w:line="226"/>
        <w:rPr>
          <w:sz w:val="20"/>
          <w:lang w:val="tr-TR"/>
        </w:rPr>
      </w:pPr>
      <w:r>
        <w:rPr>
          <w:sz w:val="20"/>
          <w:lang w:val="tr-TR"/>
        </w:rPr>
        <w:t>РАБ кендисинден корканлара аджър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Чюнкю билир, ханги хамурдан япълдъъмъз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търлар, топрак олдуумуз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Инсан недир? От гибидир онун гюнлер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чар бир кър чичеи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Гечти ми юстюнден бир солук, йоктур артък о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ескиден булундуу йер, унутмуштур ону.</w:t>
      </w:r>
    </w:p>
    <w:p>
      <w:pPr>
        <w:pStyle w:val="Ayetl"/>
        <w:spacing w:lineRule="atLeast" w:line="226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Факат кендисинден корканлар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севгиси сонсузлуктан сонсузлуа кадардъ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ве онун дорулуу, онларън оулларънън оулларъ ичи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нлашмасънъ тутан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онун буйрукларънъ йерине гетиренлер ичиндир.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РАБ гьоклере курмуштур крал искемлес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гьоклери каплар онун краллъ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Йюджелтин РАБ’би, ей сиз онун мелек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ючлю олан ве онун буйрукларънъ йерине гетир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н сьозлерини динлейен сиз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Йюджелтин РАБ’би, ей сиз, онун бютюн орду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кулларъ олан ве онун истеини йерине гетирен сиз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Йюджелтин РАБ’би, ей сиз, онун бютюн иш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мемлекетинин хер йеринде.</w:t>
      </w:r>
    </w:p>
    <w:p>
      <w:pPr>
        <w:pStyle w:val="Ayetl"/>
        <w:spacing w:before="113" w:after="0"/>
        <w:ind w:left="454" w:hanging="283"/>
        <w:rPr/>
      </w:pPr>
      <w:r>
        <w:rPr>
          <w:rFonts w:eastAsia="Arial"/>
          <w:position w:val="6"/>
          <w:sz w:val="11"/>
          <w:lang w:val="tr-TR"/>
        </w:rPr>
        <w:t xml:space="preserve"> </w:t>
      </w:r>
      <w:r>
        <w:rPr>
          <w:sz w:val="20"/>
          <w:lang w:val="tr-TR"/>
        </w:rPr>
        <w:t xml:space="preserve">Йюджелт РАБ’би, ей рухум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0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Яратълъшън шанлълъъ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Йюджелт РАБ’би, ей рухум!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Ей РАБ, Аллахъм, сен не бюйюксю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шанмъш шанлълък ве парълтъйл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арълмъш ъшъа бир манто гиб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чарсън гьоклери бир чадър гиби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урарсън бинанъ, гьокюн суларъ юзер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аба япарсън кендине булут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зерсин йелин канатларъ юзери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Япарсън кендине хаберджи, рюзгяр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кендине хизметчи, алевлери.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урдун йерйюзюню темеллери юзерине,</w:t>
      </w:r>
    </w:p>
    <w:p>
      <w:pPr>
        <w:pStyle w:val="1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сонсуза кадар сарсълмаяджак бир бичимде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Бир гийиси гиби ьорттюн ону Окянусла;</w:t>
      </w:r>
    </w:p>
    <w:p>
      <w:pPr>
        <w:pStyle w:val="1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калъйорду сулар балканлар юстюнде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Коркутурдун му, качарлар,</w:t>
      </w:r>
    </w:p>
    <w:p>
      <w:pPr>
        <w:pStyle w:val="1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дели олурлар шимшеинин сесинден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Балканлара търманъп дерелере инерлер,</w:t>
      </w:r>
    </w:p>
    <w:p>
      <w:pPr>
        <w:pStyle w:val="1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онлара гьостердиин йере дору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ойдун онлара ьойле бир сънър, гечемесинлер,</w:t>
      </w:r>
    </w:p>
    <w:p>
      <w:pPr>
        <w:pStyle w:val="1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йениден гелип йерйюзюню ьортмесинлер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Пънарлар фъшкъртърдън дерелерде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акарлар балканлар арасънда.</w:t>
      </w:r>
    </w:p>
    <w:p>
      <w:pPr>
        <w:pStyle w:val="Ayetl"/>
        <w:spacing w:lineRule="atLeast" w:line="230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уларлар кърларън бютюн хайванларън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ябан ешеклери каршъларлар орада сусузлукларънъ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нларън янънда отурурлар гьокюн кушлар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чънлатърлар япракларда ьотюш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Евинин тепесинден суларсън балканларъ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йерйюзю дояр, сенин ишлеринин мейвасъйла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От бюйютюрюрсюн сюрюлер ичин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йемишлер, инсанън кулланмасъ ичин,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топрактан чъкарър инсан екмеин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шарап севиндирир онун йюре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 йумушатър йюзюн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кмек гюч верир онун йюре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ЬОз долудур РАБ’бин аач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н диктии Любнан чам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Орада кушлар япарлар йува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лейлеин еви де, чамлар ичинд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алкан кечилери ичиндир, йюксек да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авшанларън съънаджак йеридир, каял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Вакътларъ гьостермек ичин яптън сен ай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батаджаъ сатъ билен гюнеш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Серперсин каранлъкларъ ве гелир гедже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заман орманън бютюн хайванларъ башлар къмълдамая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Асланлар баърър авларъ пешин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стерлер йийеджеклерини Аллахт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Гюнеш доар, чекилир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нлеринде ятмая гиде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Чъкар инсан о заман гьореви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кшама кадар ишини япмак ичин.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Ишлерин не чок ве бюйюк, ей РАБ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птън онларън хепсини анлайъшл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рйюзю сенин зенгинликлеринле долу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Иште бюйюк ве учсуз буджаксъз дениз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рада кайнашър, сайъсъз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йюк, кючюк хайва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Орада долашър геми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алгаларда ойнашсън дийе яраттъън Левиата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Хепси беклийорлар сен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актънда йийеджеклерини вере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Сен верирсин, онлар топлар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лини ачарсън, доя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Сакларсън йюзюню, паникая дюшер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ърсън солукларънъ, ьолюрле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опраа дьоне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Солууну йолларсън, джанланър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тазелерсин топраън йюзюню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Сюрсюн РАБ’бин шанлълъъ сонсуза кад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инсин РАБ ишлерийл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Бакар йерйюзюне, титрер йерйюзю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кунур балканлара, думан каплар онларъ!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Яшадъкча, истийорум, РАБ’бе илахилер сьойлейей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ар олдукча, истийорум, Аллахъм ичин чалгълар чала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Хош гелсин она илахи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олсун беним севиндж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Кайболсун йерйюзюнден гю</w:t>
        <w:softHyphen/>
        <w:t>на</w:t>
        <w:softHyphen/>
        <w:t>хкâр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вар олмасън артък кьотюлер!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Ей рухум, йюджелт РАБ'би!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ЬОвюн хепиниз РАБ'би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0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Исраил’ин муджизе долу тарихи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Шюкюр един РАБ’бе, йюджелтин онун ад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йдурун халклар арасънда онун бюйюк ишлери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Илахилер сьойлейин онун ичин, чалън онун ич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юнюн ве билдирин, онун бютюн муджизелери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ЬОвюнюн онун кутсал адъйл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евинсинлер, йюректен РАБ’би араянлар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Арайън РАБ’би ве онун гю</w:t>
        <w:softHyphen/>
        <w:t>джюню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рмадан арайън онун йюзюню!</w:t>
      </w:r>
    </w:p>
    <w:p>
      <w:pPr>
        <w:pStyle w:val="Ayetl"/>
        <w:spacing w:before="187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Хатърлайън онун яптъъ шашъладжак ишлер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муджизелерини ве азъндан чъкмъш карарлар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ей сизлер, онун кулу олан Ибрахим’ин сой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сизлер, онун сечтии ким</w:t>
        <w:softHyphen/>
        <w:t>селер, Якуб’ун оуллар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, РАБ, бизим Аллахъмъздъ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лашър онун карарларъ бютюн йерйюз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 хатърлъйор, хер даим анлашмас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н кушак ичин вердии сьозюню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Ибрахим’е сьойледии лаф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хак’а еттии йемин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Яптъ ону Якуб’а кан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сраил’е сонсуз анлашма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“Сана Кенан топракларънъ верийору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 сенин мирас пайъндър!” деди.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 вакит, бир авуч инсандълар садедж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з сайъда ве о девлете ябандж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Гидип гелирлерди миллеттен миллет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топрактан башка бир топраа дор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Аллах кимсейи бракмадъ онлара езийет ет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раллар джезаландърдъ онлар йюзюнден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Докунмайън месхеттиим кишилериме бен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люк етмейин беним пейгамберлериме!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Чаърдъ мемлекетин юзерине кътлъ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оксул брактъ халкънъ хер тюрлю йийеджект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Бир адам гьондерди онларън ьонюнде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усуф сатълдъ кьоле олар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Кьостек вурдулар онун аякларън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мирлер гечирдилер онун бойнуна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Заман гечти, онун сьозлери йерине гел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ьостерди РАБ’бин сьозю, онун ким олдуун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Буйурду крал онун чьозюлме</w:t>
        <w:softHyphen/>
        <w:t>син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лъвер</w:t>
        <w:softHyphen/>
        <w:t xml:space="preserve">ди ону, халкларън падишахъ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Яптъ ону, кенди евине ефенд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малларънън сах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пренслери кенди истеклерине гьоре айда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яшлълара акъл версин дийе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О заман Мъсър’а гелди Исраил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м девлетинде мисафир олду Якуп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Аллах чоалтърдъ халкънъ гьорюлмемиш бичим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ълдъ ону дюшманларън</w:t>
        <w:softHyphen/>
        <w:t>дан даха гючл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Сонра дюшманларън калплерини деишти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нефрет етсинлер халкъндан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назлъкла файдалансънлар дийе куллар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Гьондерди кулу Муса’й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ендине сечмиш олдуу Харун’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Орада, гьостердилер онлар, онун нишанларън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Кам девлетинде, онун муджизе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Гьондерди каранлъъ ве каранлък олду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каршъ гелмедилер онун сьозюн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Кана дьондюрдю суларъ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ьолдюрдю онларън балъкларънъ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Курбалар капладъ топракларън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кралларънън одаларъна кад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О буйурду, ве гелди бьоджеклер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сиврисинеклер онларън бютюн топракларъ юз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Ямур йерине, гьондерди онлара толу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девлетлеринин юзерине атеш ялънларъ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Вурду баларънъ ве инджир аачларън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парча парча етти топракларъндаки аач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О емретти ве гелди чекиргелер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сайъсъз куртчуклар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Йеди бунлар мемлекетин бютюн отуну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йедилер топраън йемиш</w:t>
        <w:softHyphen/>
        <w:t>лерини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Вурду о девлетте бютюн илк доанлар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сойларънън бютюн чичеини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Чъкардъ халкънъ алтън ве гюмюшле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ьостекленмеди хич бири джинслерин арас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Мъсър севинди онларън чъкъш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юзерине корку чьокмюшт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Яйдъ бир булут, онларъ ьортме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ир атеш, гедже онлара айдънлък верме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Онлар истеди, гьондерди бълдърджъ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ьоклерин екмеи иле дойурду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1 </w:t>
      </w:r>
      <w:r>
        <w:rPr>
          <w:sz w:val="20"/>
          <w:lang w:val="tr-TR"/>
        </w:rPr>
        <w:t>Ярдъ каяйъ, фъшкърдъ сула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ак йерде бир ърмак гиби акт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2 </w:t>
      </w:r>
      <w:r>
        <w:rPr>
          <w:sz w:val="20"/>
          <w:lang w:val="tr-TR"/>
        </w:rPr>
        <w:t xml:space="preserve">Чюнкю кулу Ибрахим’е олан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тсал сьозюню хатърла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3 </w:t>
      </w:r>
      <w:r>
        <w:rPr>
          <w:sz w:val="20"/>
          <w:lang w:val="tr-TR"/>
        </w:rPr>
        <w:t>Чъкардъ халкънъ севинч ич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чмиш олдукларънъ, илахилер арас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4 </w:t>
      </w:r>
      <w:r>
        <w:rPr>
          <w:sz w:val="20"/>
          <w:lang w:val="tr-TR"/>
        </w:rPr>
        <w:t>Верди онлара миллетлерин топрак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рактъ онлара халкларън захметинин каршълъън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5 </w:t>
      </w:r>
      <w:r>
        <w:rPr>
          <w:sz w:val="20"/>
          <w:lang w:val="tr-TR"/>
        </w:rPr>
        <w:t>буйрукларънъ тутма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анунларъна уймаларъ шартъйла.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Хепиниз ьовюн РАБ'би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0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Миллеттин суч итирафъ 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ЬОвюн РАБ'би!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Шюкюр един РАБ’бе, чюнкю ийидир о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онсуздур онун севгис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им анлатабилир РАБ’бин йенгилерин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яябилир онун бютюн йюджелиини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Не мутлу хаклълъа уянлар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хер заман дорулуу йерине гетиренлер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Хатърла бизи, ей РАБ, халкъна олан севгин ичи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л ве куртулушуну вер биз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ьойледже сечтиклеринин мутлулууну гьорел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лкънън севинджийле севинелим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мирасчъларънла бирликте ьовюнели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Деделеримиз гиби, гюнах ишледик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лдан саптък, кьотюлюк яптъ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Мъсър’да деделеримиз анламадълар сенин муджизелер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търламадълар сенин бюйюк севг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фа калдърдълар денизде, Къзълдениз’ин ян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удретини гьостермек ичин, Аллах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дъ онларъ, адънън ашк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оркутурду Къзъл Денизи, куруду дениз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топракта йюрюр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юттюрдю онларъ учурумларън диби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уртардъ онларъ дюшманън елин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лладъ онларъ аджъмасъз</w:t>
        <w:softHyphen/>
        <w:t>лара карш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улар ьорттю онлара каршъ гелен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мадъ бунлардан хич би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 заман инандълар онун сьозлер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ьовдюлер ону илахилер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ок чабук унуттулар онун яптък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клемедилер онун планларъ тамамлан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Арзу иле янардълар чьол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недилер Аллахъ ъссъз йерлер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Верди онларън истедик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чок аз булдулар вердик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урдукларъ кампларда, къскандълар Муса’й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АБ’бин кутсал гьоревлиси, Харун’у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 xml:space="preserve">Йерйюзю ачълдъ ве йутту Датан’ъ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апандъ Абирам’ън ордусу юз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Бир атеш кавурду онларън ордусу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алев яктъ кьотюлери.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Бир бузаъ яптълар Хореб да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илдилер, еримиш металдан япълан путун ьон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Деиштирдилер йюджеликлери олан Аллах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т йийен бир ьокюзюн путуй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Унуттулар куртаръджъларъ олан Аллах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ъсър’да яптъъ шашъладжак ишлерини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Кам девлетиндеки муджизе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зъл Дениз янъндаки коркунч олай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Карар верди Аллах, йок етсин о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, сечтии кимсе олан, Мус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уруп онун ьонюнде, бошлук юзер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евирди онун йъкъджъ ьофкесини.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Хор гьордюлер онлар хош мемлекет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нанмадълар онун сьоз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Мърмърдандълар чадърлар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нлемедилер РАБ’бин сес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О заман, Аллах калдърдъ елини онларън юзер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емин етти, ъссъз йерлерде онларъ йок етмей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сойларънъ миллетлер арасъна атмая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ъ башка йерлере даътърмая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Баландълар онлар, Бал Фегор’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едилер, ьолюлере сунулан курба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ЬОфкелендирдилер Аллахъ яптъкларъйл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ир бела чьоктю юзерл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Факат Финехас калктъ; арая гир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ла заптеттирил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Онун яптъъ дорулук сайълд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шактан кушаа ве сонсуза кадар.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 xml:space="preserve">ЬОфкелендирдилер Аллахъ Мериба суларъ янънда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юзюлдю Муса онларън йюзюнде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Чюнкю кърдълар онун калбин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 да конушту дюшюнмеде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Ортадан калдърмадълар о халкларъ к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буйурмушту, йок етсин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Каръштълар башка халклар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ьорендилер онларън адет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Куллук еттилер онларън путларън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нлар бир капан олду онлар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Курбан еттилер оулларън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ъзларънъ джинлер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Дьоктюлер сучсуз ка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енан путларъна курбан еттиле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улларънън ве къзларънън канън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ирленди девлет бу катилликлер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Кирлеттилер кендилерини яптъкларъйл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чалтърдълар кендилерини давранъшларъйла,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Алевленди халкъна каршъ РАБ’бин ьофкес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йренмейе башладъ мирас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1 </w:t>
      </w:r>
      <w:r>
        <w:rPr>
          <w:sz w:val="20"/>
          <w:lang w:val="tr-TR"/>
        </w:rPr>
        <w:t>Брактъ онларъ миллетлерин ел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юшманларъ алт еттилер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2 </w:t>
      </w:r>
      <w:r>
        <w:rPr>
          <w:sz w:val="20"/>
          <w:lang w:val="tr-TR"/>
        </w:rPr>
        <w:t>Езийет етти онлара дюшм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еилдилер онун ели алт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3 </w:t>
      </w:r>
      <w:r>
        <w:rPr>
          <w:sz w:val="20"/>
          <w:lang w:val="tr-TR"/>
        </w:rPr>
        <w:t>Бир чок дефа, Аллах куртардъ о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диренирдилер кафа калдърмакт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ьомюлюрдюлер гюнахларъ ичине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44 </w:t>
      </w:r>
      <w:r>
        <w:rPr>
          <w:sz w:val="20"/>
          <w:lang w:val="tr-TR"/>
        </w:rPr>
        <w:t>Йине де бактъ съкънтълар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вакът ялваръшларънъ ишитт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5 </w:t>
      </w:r>
      <w:r>
        <w:rPr>
          <w:sz w:val="20"/>
          <w:lang w:val="tr-TR"/>
        </w:rPr>
        <w:t>Хатърладъ онларла олан анлашмас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бюйюк мерхаметийле, аджъдъ онлара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6 </w:t>
      </w:r>
      <w:r>
        <w:rPr>
          <w:sz w:val="20"/>
          <w:lang w:val="tr-TR"/>
        </w:rPr>
        <w:t>Хош гьостерди о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ендилерини капалъ тутанлара карш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7 </w:t>
      </w:r>
      <w:r>
        <w:rPr>
          <w:sz w:val="20"/>
          <w:lang w:val="tr-TR"/>
        </w:rPr>
        <w:t>Куртар бизи, ей Аллахъмъз РАБ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опла бизи миллетлерин ортасънда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кутсал адънъ кутлаял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и ьовмекле ьовюнелим.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48 </w:t>
      </w:r>
      <w:r>
        <w:rPr>
          <w:sz w:val="20"/>
          <w:lang w:val="tr-TR"/>
        </w:rPr>
        <w:t>Хамд олсун РАб’бе, Исраил’ин Аллах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нсузлуктан сонсузлуа када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бютюн халк: “Амин” десин.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'бе хамдедин</w:t>
      </w:r>
    </w:p>
    <w:p>
      <w:pPr>
        <w:pStyle w:val="Heading1"/>
        <w:rPr/>
      </w:pPr>
      <w:r>
        <w:rPr/>
        <w:t>МЕЗМУР 10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Йюдже Аллах инсанъ хер коркунчлуктан куртарър 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Шюкюр един РАБ’бе, чюнкю о ий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онсуздур онун севгис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ьойле сьойлесинлер, РАБ’</w:t>
        <w:softHyphen/>
        <w:t>бин куртардъъ кимсе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ън елинден копардъъ кишиле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гюндоусундан ве гюнбатъсъндан, кузейден ве гюней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девлетлерден бир арая топладъъ кимселе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омбош ве ъссъз йерлерде долашърдъ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тураджак бир касаба булама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ч идилер, сусузду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жанларъ чекилийо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Чаресизлик ичинде РАБ’бе хайкърърдъ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дъ о, съкънтъларъндан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ору бир йолдан йюрюттю он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тураджак бир касабая кад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Шюкюр етсинлер РАБ’бе, ийилиинден долай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инсан олу ичин яптъъ муджизелерден долай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Чюнкю дойурду о, сусузлуун кемирдии рух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ийилие боуду ачлъктан биткин рух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азъларъ отурурдулар каранлъклар ичинде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ьолюмюн гьолгесинде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апуста идилер ве инлийор</w:t>
        <w:softHyphen/>
        <w:t>лардъ зинджирлер ичинд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чюнкю кафа калдърдълар Аллахън буйрукларъна карш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ор гьордюлер Йюджелерин Йюджесинин насихат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зди онларън калплерини аджъларън алт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ъкълдълар ве кимсе кошмадъ ярдъмла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аресизлик ичинде РАБ’бе хайкърърдъ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дъ о, съкънтъларъндан онларъ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Чъкардъ онларъ каранлъклардан ве ьолюмюн гьолгесинде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рдъ онларън зинджир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Шюкюр етсинлер РАБ’бе ийилиинден долай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нсан олу ичин яптъъ муджизелерден долайъ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чюнкю кърдъ о, бакър капъ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парчаладъ демир пармаклък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Кьотюлюк йолунда йюрюйюп акълсъз олмушлард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аксъзлъкларънън джезасънъ чекийорлар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 xml:space="preserve">Хер тюрлю йийентиден нефрет едерди рухларъ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яклашмъшлардъ ьолюмюн капъла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Чаресизлик ичинде РАБ’бе хайкърърдъ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ардъ о, съкънтъларъндан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Гьондерди сьозюню; ийи етти о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уртардъ онларъ мезарлар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Шюкюр етсинлер РАБ’бе ийилиинден долай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нсан олу ичин яптъъ муджизелерден долай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Шюкран курбанларъ сунсу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уйурсунлар онун ишлери</w:t>
        <w:softHyphen/>
        <w:t>ни неше чъълъкларъйла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Гемилерле денизе ине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йюк суларда иш гьоренле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бунлар деринликлерде РАБ’бин ишлерин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шашъладжак ишлерини гьормюшлер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 xml:space="preserve">Сьойледи, ве фъртънайъ естирди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алгаларъ кабартър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Гьоклере кадар чъктълар, диплере инди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жан вереджек гиби хаста идиле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Сархош гиби йуварланъп кьостекленди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кълларъ тамамен йок олмушт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Чаресизлик ичинде РАБ’бе хайкърърдълар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куртардъ о, съкънтъларъндан онларъ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Фъртънайъ дьонюштюрдю хафиф бир йеле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ятъштъ далга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Онларън ятъштъкларънъ гьорюндже севиндилер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Аллах гьотюрдю онларъ истедиклери лимана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Шюкюр етсинлер РАБ’бе ийилиинден долай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инсан олу ичин яптъъ муджизелерден долайъ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Йюкселтсинлер ону халк топлулуунда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ьовсюнлер ону яшлълар топлантъсънда.</w:t>
      </w:r>
    </w:p>
    <w:p>
      <w:pPr>
        <w:pStyle w:val="Ayetl"/>
        <w:spacing w:lineRule="atLeast" w:line="230" w:before="136" w:after="0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О дьондюрдю ърмакларъ ъссъз йере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су пънарларънъ курак бир топра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ве берекетли топраъ туз ов</w:t>
        <w:softHyphen/>
        <w:t>а</w:t>
        <w:softHyphen/>
        <w:t>съна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инсанларън кьотюлюю йюзюнден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Сонра о дьондюрдю, ъссъз йерлери гьоле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куру топраъ су пънаръна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Отуртту орада ачларъ,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онлара отураджак бир касаба ку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Тарлалар ектилер, балар диктилер</w:t>
      </w:r>
    </w:p>
    <w:p>
      <w:pPr>
        <w:pStyle w:val="2char"/>
        <w:spacing w:lineRule="atLeast" w:line="230"/>
        <w:rPr>
          <w:sz w:val="20"/>
          <w:lang w:val="tr-TR"/>
        </w:rPr>
      </w:pPr>
      <w:r>
        <w:rPr>
          <w:sz w:val="20"/>
          <w:lang w:val="tr-TR"/>
        </w:rPr>
        <w:t>ве йемишлерини топладълар.</w:t>
      </w:r>
    </w:p>
    <w:p>
      <w:pPr>
        <w:pStyle w:val="Ayetl"/>
        <w:spacing w:lineRule="atLeast" w:line="230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Аллах онларъ берекетледи: гиттикче чоалдъ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нгел олду Аллах сюрюлеринин азалмас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Сонра зорбаджюлък, мутсуз</w:t>
        <w:softHyphen/>
        <w:t>лук ве аджълар йюзюнде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залдълар ве кючюк дюштю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Аллах бюйюклер юзерине утанч дьоктю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олаштърдъ онларъ йолу олмаян ъссъз йерлер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1 </w:t>
      </w:r>
      <w:r>
        <w:rPr>
          <w:sz w:val="20"/>
          <w:lang w:val="tr-TR"/>
        </w:rPr>
        <w:t>Факат куртардъ йоксулу зиянлъкт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оалтърдъ ханелери ве койун сюрю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2 </w:t>
      </w:r>
      <w:r>
        <w:rPr>
          <w:sz w:val="20"/>
          <w:lang w:val="tr-TR"/>
        </w:rPr>
        <w:t xml:space="preserve">Дору </w:t>
      </w:r>
      <w:r>
        <w:rPr>
          <w:sz w:val="20"/>
        </w:rPr>
        <w:t>инсанлар</w:t>
      </w:r>
      <w:r>
        <w:rPr>
          <w:sz w:val="20"/>
          <w:lang w:val="tr-TR"/>
        </w:rPr>
        <w:t xml:space="preserve"> гьорюйор ве севин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кьотюлер гене, азънъ капъйо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3 </w:t>
      </w:r>
      <w:r>
        <w:rPr>
          <w:sz w:val="20"/>
          <w:lang w:val="tr-TR"/>
        </w:rPr>
        <w:t>Ким акъллъ олмак истерс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бунлара диккат етси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АБ’бин ийиликлерини билсин.</w:t>
      </w:r>
    </w:p>
    <w:p>
      <w:pPr>
        <w:pStyle w:val="Normal"/>
        <w:tabs>
          <w:tab w:val="clear" w:pos="720"/>
          <w:tab w:val="left" w:pos="454" w:leader="none"/>
        </w:tabs>
        <w:spacing w:before="0" w:after="454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0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абах илахиси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Давуд’ун мезмуру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Калбим хазър, ей Аллах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лбим хазър сана илахилер сьойлемей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Уян, ей саз, ей гитар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яндърайъм гюнеш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алклар ичинде сени йюджелтеджем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иллетлер ичниде сана илахилер сьойлей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юнкю ийилиин гьоклерден бюйюктю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хакикатън, булутлара кадар ериш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й Аллахъм йюксел гьоклерин юстюнд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джелиин парълдасън бютюн йерйюзюнде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евдиклерин сербестлие кавушсунла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 онларъ са елинле ве джевап вер биз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Аллах, евинде деди ки: “Юстюн геледже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хем, пайъма дюшеджек ве Суккот дересини ьолчедже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илеад беним; Манассе бен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фраим башъмън каскети; Яхуда гене, дейне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Моаб, ичинде йъкандъъм хавуз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дом юзерине чаръъмъ атаджам;</w:t>
      </w:r>
      <w:r>
        <w:rPr>
          <w:b/>
          <w:sz w:val="20"/>
          <w:lang w:val="tr-TR"/>
        </w:rPr>
        <w:t>*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илистин’де севинчле баъраджам.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им гьотюреджек бени куветли Касабая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им йол гьостереджек бана, Едом’а када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енден башка ким, ей бизи теркетмиш олан Аллах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артък ордуларъмъзън башънда гьорюнмейен Аллах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Ярдъмъмъза гел! Куртар бизи съкънтъда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инсанън ярдъмъ бош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Аллах иле башаръп, бюйюк шейлер япаджаз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дюшманларъмъзъ езеджек олан одур. </w:t>
      </w:r>
    </w:p>
    <w:p>
      <w:pPr>
        <w:pStyle w:val="Heading1"/>
        <w:rPr/>
      </w:pPr>
      <w:r>
        <w:rPr/>
        <w:t>МЕЗМУР 109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Дюшмана ланет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оро шефинден - Давуд’ун мезмуру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ьовдююм Аллах, калма сессиз!</w:t>
      </w:r>
    </w:p>
    <w:p>
      <w:pPr>
        <w:pStyle w:val="Ayetl"/>
        <w:ind w:left="340" w:hanging="34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Чюнкю кьотюлер ве синсилер бана аъзларънъ ачъ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каршъ яланджъ бир дилле конушуйорла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Нефрет сьозлерийле етрафъмъ саръ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бепсиз оларак бана салдъръ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евгиме каршълък, бенимле савашъйор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 гене, дуада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Ийилииме каршъ бана кьотюлюк еттил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вгиме нефретле джевап верди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“Бир кьотюнюн елине вер он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аънда ону сучлаян бири дурс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авасънда сучлу чък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уасъ суч сайълсън!</w:t>
      </w:r>
    </w:p>
    <w:p>
      <w:pPr>
        <w:pStyle w:val="Ayetl"/>
        <w:rPr>
          <w:sz w:val="20"/>
          <w:lang w:val="tr-TR"/>
        </w:rPr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юнлери късал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ир башкасъ онун гьоревини алсън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улларъ ьоксюз ол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аръсъ дул кал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Оулларъ башъбош гезип диленси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ъкълмъш евлеринден узакта екмек арасъ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Бютюн малларънъ борджа верси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ябанджълар захметинин каршълъънъ еле гечир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на мерхамет гьостерен кимсе олма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ксюзлерине кимсе аджъма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Сойу йок ол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тек бир кушакта адларъ силин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Деделеринин кьотюлюклери РАБ’бин ьонюнде анъл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анасънън гюнахъ хич силинмес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Бютюн бунлар РАБ’бин ьонюнде ол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дърсън о, йерйюзюнден онларън анъларънъ!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Чюнкю мерхаметли олмайъ хич дюшюнмеди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валардъ мутсузу ве йоксул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, калби кърък инсанъ ьолюме кад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Ланети северди: кенди башъна гелси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йър дуадан хошланмаздъ: узак калсън онда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Ланети гийди бир гийиси гиб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ирсин о, су гиби онун ич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 гиби ишлесин кемиклерин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Ону саран бир гийис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даим ташъяджаъ бир кушак олсун о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Дюшманларъма ве бана кьотю сьойлейенлер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вереджеи каршълък бу оладжактър.”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Факат сен, ей Аллах, Раббим бен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дънън шерефи ичин, колла бен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си о кадар хош олан сен, куртар бе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Чюнкю мутсуз ве йоксул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ичимде калбим яралъ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Узанан акшам гьолгеси гиби узаклашъйору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екирге гиби сюрюкленип гид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Оручтан зайъф дюшен дизлерим бюкюлю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съзлъктан беденимде ет калмад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Дюшманларъм ичин бен бир йюз карасъй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и гьордюклеринде, кафа силкийорлар!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Ярдъм ет бана, ей РАБ, Аллахъм бени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рхаметинле, бени курт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Билсинлер ки, бу сенин елин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уну япмъш олан, ей РАБ, сен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Онлар ланет едийо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 гене, ийилик япъйорсу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каршъ дикилийорлар факат утанч ичинде каладжак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ин кулун неше дол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Резилликле кушансън дюшманлар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арълсънлар бир манто гиби утанчларъна!</w:t>
      </w:r>
    </w:p>
    <w:p>
      <w:pPr>
        <w:pStyle w:val="Ayetl"/>
        <w:spacing w:before="198" w:after="0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Йюджелтеджем РАБ’би дудакларъмл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веджем ону калабалък ичинде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чюнкю дурур о, йоксулун саънда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давалайъджълардан куртарър ону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1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Месих’ин кутсанмас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ун мезмуру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 Раббиме шьойле дед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Саъмда от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манларънъ аякларъна басамак япаджам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 Сион’дан узатаджактър, сенин кудретинин дейнеин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юкмедеджен дюшманларънън ортасънд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удретини гьостердиин гюн, краллък сенинди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тсал шан ичинде, гьонюллю гидеджек аскерлери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бахън баръндан доан къраъ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а геледжек генчлерин.”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 йемин етти ве джаймаяджактъ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Сонсузджа Аллах гьоревлиси</w:t>
        <w:softHyphen/>
        <w:t>син, Мелкиседек’ин сърасъндан!”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 сенин саъндадъ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зеджектир кралларъ ьофке гюн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Давалаяджак миллетлери; хер тараф джесет доладжак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дюняда башларъ ез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Йолда дереден ичедже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онун ичин башънъ калдъраджак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11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Аллаха ьовгюлер</w:t>
      </w:r>
    </w:p>
    <w:p>
      <w:pPr>
        <w:pStyle w:val="1stline"/>
        <w:spacing w:before="170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'бе хамдедин!</w:t>
      </w:r>
    </w:p>
    <w:p>
      <w:pPr>
        <w:pStyle w:val="1stline"/>
        <w:ind w:left="454" w:hanging="340"/>
        <w:rPr>
          <w:sz w:val="20"/>
          <w:lang w:val="tr-TR"/>
        </w:rPr>
      </w:pPr>
      <w:r>
        <w:rPr>
          <w:sz w:val="20"/>
          <w:lang w:val="tr-TR"/>
        </w:rPr>
        <w:t>Бютюн калбимле РАБ’бе шюкюр ед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 инсанларън топлантъ</w:t>
        <w:softHyphen/>
        <w:t>сънда ве топлулукт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’бин ишлери бюйюктю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ъ севенлерин хепси хайран калърл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нун яптъкларъ гьоз алъджъ ве шанлъ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онсуза кадар калър онун дорулу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, яптъъ муджизелерин анълмасънъ истемишт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баъшлайъджъ ве мерхаметл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ендисинден корканлара йийеджек вер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лашмасънъ сонсузджа ан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Ишлеринин кудретини гьостерди халк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иллетлерин мирасънъ она вермек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ллеринин яптъкларъ хакикат ве адил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буйрукларъ кесинди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онсуза кадар гечерл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уа ве хакиката уйгун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уртулушу гьондерди халк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лашмасънъ зорунлу кълдъ хер заман ичи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адъ кутсал ве коркунчту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Анлайъш РАБ’ден коркмакла баш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канунларъна уянлар акъллъдъ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ЬОвгюсю сонсузджа калър. </w:t>
      </w:r>
    </w:p>
    <w:p>
      <w:pPr>
        <w:pStyle w:val="Normal"/>
        <w:tabs>
          <w:tab w:val="clear" w:pos="720"/>
          <w:tab w:val="left" w:pos="454" w:leader="none"/>
        </w:tabs>
        <w:spacing w:before="0" w:after="397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1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Дору инсана ьовгю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'би ьовю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мутлу Раб’тен коркан инсан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 буйрукларъндан хошлананлара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нун джинси кудретли оладжактър йерйюзюнд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 инсанларън сойу берекетли оладж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Боллук ве зенгинлик дорунун евинде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 дорулуу сонсуза кадар кал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Каранлъклар ичинде бир ъшък доар дору инсанлар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ъшлайъджъ, мерхаметли ве дору оланлар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мутлу аджъян ве мутсуз</w:t>
        <w:softHyphen/>
        <w:t>ларла пайлашан инсан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казанаджак давасънъ дорулуун ьон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арсълмъяджак о, хич бир зама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 инсан сонсузларджа анъл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Кьотю сьойлентилерден коркмаяджак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еи пектир, чюнкю РАБ’бе гювен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Йюреи сарсълмаз, коркмаз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нунда дюшманларъна кючюмсейерек бакадж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 даъттъ, малларънъ йоксуллара верд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дорулуу сонсуза кадар кал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джю ве намъ арт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ьотю буну гьорюр ве кудур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шлерини гъджърдатър ве кендини йийип битирир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Кьотюлерин дилеклери боша чъкаджактър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13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Йюдже Аллаха илахи</w:t>
      </w:r>
    </w:p>
    <w:p>
      <w:pPr>
        <w:pStyle w:val="1stline"/>
        <w:spacing w:before="79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’бе хамдедин!</w:t>
      </w:r>
    </w:p>
    <w:p>
      <w:pPr>
        <w:pStyle w:val="1stline"/>
        <w:ind w:left="454" w:hanging="283"/>
        <w:rPr>
          <w:sz w:val="20"/>
          <w:lang w:val="tr-TR"/>
        </w:rPr>
      </w:pPr>
      <w:r>
        <w:rPr>
          <w:sz w:val="20"/>
          <w:lang w:val="tr-TR"/>
        </w:rPr>
        <w:t>Ей РАБ’бин кулларъ, ьов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РАБ’бин ад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’бин адъ йюкселтил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имдиден сонсуза кад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Гюнешин доушундан батъшъна кад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лсюн РАБ’бин адъ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 бютюн миллетлере хюкмед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джелии гьоклерин йюксеклиини геч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им Аллахъмъз РАБ гибидир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н йукарда отуру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ве гьозлерини индири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клерин юзерине ве йерйюзюне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Гючсюз оланъ тозун ичинден калдър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сулу чиркефтен чъкаръ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ну пренслерле бирликте отуртма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енди халкънън пренслерийле бирликт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туртур евинде късър кад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оджукларънън ортасънда севинчли бир ана оларак.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 xml:space="preserve">РАБ’бе хамдедин!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14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Мъсър’дан чъкъшта Аллахън муджизелери</w:t>
      </w:r>
    </w:p>
    <w:p>
      <w:pPr>
        <w:pStyle w:val="1stline"/>
        <w:spacing w:before="227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Исраил Мъсър’дан чъктъ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ханеси ябанджъ бир халктан узаклаштъънд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Яхуда, Раббин кутсал еви олд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раил де онун топра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ениз буну гьорюп качт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рдан ърмаъ гери дьонд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Фърладъ балканлар кочлар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тепелер кузулар гиб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й дениз, сана не олду да качтъ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Йордан, неден гери дьондю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Неден фърладънъз, ей балканлар, кочлар гиби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сиз, ей тепелер, кузулар гиби?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Титре, ей йерйюзю, Рабб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куб’ун Аллахънън йюзю ьон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 дьондюрдю, каяйъ гьо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чакъл ташънъ кайнаа. </w:t>
      </w:r>
    </w:p>
    <w:p>
      <w:pPr>
        <w:pStyle w:val="Heading1"/>
        <w:rPr/>
      </w:pPr>
      <w:r>
        <w:rPr/>
        <w:t>МЕЗМУР 115</w:t>
      </w:r>
    </w:p>
    <w:p>
      <w:pPr>
        <w:pStyle w:val="Baslik"/>
        <w:rPr>
          <w:sz w:val="20"/>
          <w:lang w:val="tr-TR"/>
        </w:rPr>
      </w:pPr>
      <w:r>
        <w:rPr>
          <w:sz w:val="20"/>
          <w:lang w:val="tr-TR"/>
        </w:rPr>
        <w:t>Тек ве герчек Аллаха илахи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0" w:after="0"/>
        <w:jc w:val="left"/>
        <w:rPr>
          <w:b w:val="false"/>
          <w:b w:val="false"/>
          <w:position w:val="6"/>
          <w:sz w:val="11"/>
          <w:lang w:val="tr-TR"/>
          <w:ins w:id="2" w:author="xxxx xxxx " w:date="2005-06-13T13:28:00Z"/>
        </w:rPr>
      </w:pPr>
      <w:ins w:id="1" w:author="xxxx xxxx " w:date="2005-06-13T13:28:00Z">
        <w:r>
          <w:rPr>
            <w:b w:val="false"/>
            <w:position w:val="6"/>
            <w:sz w:val="11"/>
            <w:lang w:val="tr-TR"/>
          </w:rPr>
        </w:r>
      </w:ins>
    </w:p>
    <w:p>
      <w:pPr>
        <w:pStyle w:val="Baslik"/>
        <w:keepNext w:val="false"/>
        <w:tabs>
          <w:tab w:val="clear" w:pos="720"/>
          <w:tab w:val="left" w:pos="453" w:leader="none"/>
        </w:tabs>
        <w:spacing w:before="0" w:after="0"/>
        <w:jc w:val="left"/>
        <w:rPr>
          <w:sz w:val="20"/>
          <w:lang w:val="tr-TR"/>
        </w:rPr>
      </w:pPr>
      <w:r>
        <w:rPr>
          <w:b w:val="false"/>
          <w:position w:val="6"/>
          <w:sz w:val="11"/>
          <w:lang w:val="tr-TR"/>
        </w:rPr>
        <w:t xml:space="preserve">1 </w:t>
      </w:r>
      <w:r>
        <w:rPr>
          <w:b w:val="false"/>
          <w:sz w:val="20"/>
          <w:lang w:val="tr-TR"/>
        </w:rPr>
        <w:t>Бизе деил, ей РАБ, бизе деил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енди адъна йюджелик казанд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ен ийи ве садъксън!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Не ичин десин миллетле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Хани нереде онларън Аллахъ?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ллахъмъз гьоклердед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не истемишсе, япмъш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нларън путларъ гюмюш ве алтъндъ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 елинин иш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ъзларъ вар, ама конушмаз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лери вар, ама гьормезле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улакларъ вар, ама ишитмезл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рунларъ вардър, ама коку алмазла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ллери вардър, ама докунмаз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якларъ вардър, ама йюрюмезл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оазларъндан хич сес ишитилмез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нларъ япанлар онлара бензе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онлара гювененле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Исраил халкъ РАБ’бе гювени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’дур онларън ярдъмджъсъ ве коруйуджусу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Харун аилеси РАБ’бе гювени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О’дур онларън ярдъмджъсъ ве коруйуджусу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’ден корканлар РАБ’бе гювени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’дур онларън ярдъмджъсъ ве коруйуджусу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РАБ бизи хатърлайъп мутлу къладж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сраил’ин евини мутлу къладжак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арун’ун евини мутлу къладжак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ючюк, бюйю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РАБ’ден корканларъ мутлу къладжак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РАБ сизе ийиликлерини артърсън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изе ве оулларънъза мерхаметлерини артърсън!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Сизлер, гьоклери ве йерйюзюню япа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 тарафъндан кутсал кълъндънъз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Гьоклер РАБ’бин гьоклери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йерйюзюню Адем оулларъна вермиш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ЬОлюлер деилдир РАБ’би ьовен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де сессизлик йерине иненлерден хичби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Факат биз, яшаянлар, РАБ’бе шюкюр едийору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шимдиден сонсузлара кадар.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РАБ’бе Хамдедин !</w:t>
      </w:r>
    </w:p>
    <w:p>
      <w:pPr>
        <w:pStyle w:val="Heading1"/>
        <w:rPr/>
      </w:pPr>
      <w:r>
        <w:rPr/>
        <w:t>МЕЗМУР 11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Шюкран дуасъ </w:t>
      </w:r>
    </w:p>
    <w:p>
      <w:pPr>
        <w:pStyle w:val="1stline"/>
        <w:spacing w:before="227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’би севи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дуяр о, сесими ве ялваръшларъмъ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Узатър бана кула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а хайкърдъъм гю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ЬОлюмюн баларъ бени сармъшт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люм девлетинин съкънтъ</w:t>
        <w:softHyphen/>
        <w:t>ларъ бени якаламъштъ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кънтъ ве юзюнтюйе капълмъшт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Ярдъма чаърдъм РАБ’би, адъйл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Аман, ей РАБ’бим, куртар джанъмъ!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 ийилик север ве доруд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ъзън аджъмасъ бол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гючсюзлери кор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утсуздум, бени куртард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рухум, рахатлъа кавуш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РАБ сана ийилик етт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вет, куртардъ джанъмъ ьолюм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злерими яшлар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аякларъмъ кьостекленмект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Йюрюйеджем РАБ’б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шаянларън арас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Иманъм вар, “Чок мутсузум”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диим заман би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Шашкънлъъм ичинде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Инсан яландан башка бир шей деилдир”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мейе кадар вармъштъ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Насъл ьодейеджем РАБ’б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яптъъ бютюн ийиликлерини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Курбан оларак, калдъраджам куртулуш кадехини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АБ’бин адънъ ан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РАБ’бе адакларъмъ йерине гетир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халкънън ьонюнде.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РАБ’бин севдиклерининин ьолюм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гьозюнде къйметл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Ей РАБ, бен сенин кулун деил мийим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лун олан анамън олу оларак, сенин кулун деил мийим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 чьоздюн баларъм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Сана бир шюкран курбанъ сунаджа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АБ’бин адънъ ан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РАБ’бе адакларъмъ йерине гетир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халкънън ьонюнд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РАБ’бин евинин авлулар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ин дуварларън ичинде, ей Йерушалим!</w:t>
      </w:r>
    </w:p>
    <w:p>
      <w:pPr>
        <w:pStyle w:val="2char"/>
        <w:spacing w:before="57" w:after="1"/>
        <w:rPr>
          <w:sz w:val="20"/>
          <w:lang w:val="tr-TR"/>
        </w:rPr>
      </w:pPr>
      <w:r>
        <w:rPr>
          <w:sz w:val="20"/>
          <w:lang w:val="tr-TR"/>
        </w:rPr>
        <w:t xml:space="preserve">РАБ’би ьовюнюз! </w:t>
      </w:r>
    </w:p>
    <w:p>
      <w:pPr>
        <w:pStyle w:val="Normal"/>
        <w:tabs>
          <w:tab w:val="clear" w:pos="720"/>
          <w:tab w:val="left" w:pos="454" w:leader="none"/>
        </w:tabs>
        <w:spacing w:before="0" w:after="227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1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Шюкран дуасъна чаръ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Ей миллетлер, хепиниз РАБ’би ьов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халклар, хепиниз бирликте ону йюджелт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Чюнкю бизе олан севгиси бюйюктю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РАБ’бин ийилии сонсуздур. </w:t>
      </w:r>
    </w:p>
    <w:p>
      <w:pPr>
        <w:pStyle w:val="1char"/>
        <w:spacing w:before="57" w:after="1"/>
        <w:rPr>
          <w:sz w:val="20"/>
          <w:lang w:val="tr-TR"/>
        </w:rPr>
      </w:pPr>
      <w:r>
        <w:rPr>
          <w:sz w:val="20"/>
          <w:lang w:val="tr-TR"/>
        </w:rPr>
        <w:t>РАБ’бе хамдедин!</w:t>
      </w:r>
    </w:p>
    <w:p>
      <w:pPr>
        <w:pStyle w:val="Heading1"/>
        <w:rPr/>
      </w:pPr>
      <w:r>
        <w:rPr/>
        <w:t>МЕЗМУР 118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Чадър байрамънда шюкран илахиси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Шюкюр един РАБ’бе, чюнкю о ий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онун севгиси сонсузду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Шимди десин Исраил халкъ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Онун севгиси сонсуздур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Шимди десин Харун’ун ев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Онун севгиси сонсуздур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Шимди десин РАБ’ден корканла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 xml:space="preserve">Онун севгиси сонсуздур!”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Съкънтъм ичинде РАБ’бе хайкърдъ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, сесими ишитти, бени рахата кавуштур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бенден янадър, хич бир шейден коркмам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 бана не япабили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РАБ бенден янадър, бана ярдъм едийо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реджем, дюшманларъм насъл йок оладжак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’бе съънмак даха ий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а гювенмект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Даха ийидир РАБ’бе съънм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члюлере гювенмектен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ушаттъ бени бютюн миллетле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адъна ездим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ушаттълар, сардълар бени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адъна ездим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ушаттълар бени арълар гиб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чалъ атеши гиби сьондю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адъна ездим онларъ.</w:t>
      </w:r>
    </w:p>
    <w:p>
      <w:pPr>
        <w:pStyle w:val="Ayetl"/>
        <w:spacing w:before="102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Итилдим, какълдъм дюшюрюлме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РАБ бана ярдъм етт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РАБ’дър беним гюджюм, онунла ьовюнюрю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тулушу она борчлуй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Неше ве куртулуш сеслери чънлъйор доруларън чадърларънда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РАБ’бин са ели гюджюню гьостерди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РАБ’бин са ели юстюндю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РАБ’бин са ели гюджюню гьостерди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Хайър, ьолмейеджем, яшаяджам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АБ’бин яптъъ ишлери анлата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РАБ бени чок фазла джезаландърд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бени ьолюме теркетмеди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Ачън бана дорулук капъ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ирип, РАБ’бе шюкюр ед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Иште РАБ’бин капъс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ирсин дору ола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 xml:space="preserve">Сана шюкюр едерим, чюнкю сесими динледин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бени куртардън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Усталарън бир кенара аттъкларъ кая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ште, кьоше каясъ о олд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Бу иш РАБ’ден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ьозюмюзде шашъладжак бир шейди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Иште РАБ’бин яптъъ гю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ше ве севинч долу олсун бу гюн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Ей РАБ, куртар бизи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башаръ вер биз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РАБ’бин адъна гелен мубарек олсу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убареклийоруз сизи РАБ’бин еви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>РАБ Аллахтър, бизи айдънлат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айлар олуштурун, еллеринизде дал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лерлейин курбанйеринин кьошелерине кад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Аллахъм сенсин, сана шюкюр едер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ллахъм, сени йюджелтири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РАБ’бе шюкюр един, чюнкю о ийи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онун севгиси сонсуздур. </w:t>
      </w:r>
    </w:p>
    <w:p>
      <w:pPr>
        <w:pStyle w:val="Normal"/>
        <w:tabs>
          <w:tab w:val="clear" w:pos="720"/>
          <w:tab w:val="left" w:pos="454" w:leader="none"/>
        </w:tabs>
        <w:spacing w:before="0" w:after="283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1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ллахън канунуна ьовгюлер </w:t>
      </w:r>
    </w:p>
    <w:p>
      <w:pPr>
        <w:pStyle w:val="Mz119"/>
        <w:jc w:val="center"/>
        <w:rPr>
          <w:sz w:val="20"/>
          <w:lang w:val="tr-TR"/>
        </w:rPr>
      </w:pPr>
      <w:r>
        <w:rPr>
          <w:sz w:val="20"/>
          <w:lang w:val="tr-TR"/>
        </w:rPr>
        <w:t>АЛЕФ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Не мутлу йолларъ тертемиз оланлар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РАБ’бин Канунуну излейенлер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Не мутлу онун билдирдиклерине уянлар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калплерийле ону араянлара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ич хаксъзлък етмезл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 йолларънда йюрю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ен, канунларънъ кояр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онлара диккатле уйулсун дийе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Йолларъм салам ол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канунларъна уябилей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 заман, бютюн буйрукларъна хайран бактъъм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утанма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ору калпле шюкюр едеджем са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уунун сърасънъ ьорениндж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енин съраларъна уймак истийор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сла теркетме бени!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8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БЕЙИТ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Инсан генч икен, насъл йолуну тертемиз тутаджак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енин сьозлерине уймакла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ютюн йюреимле сени ар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зин верме, буйрукларъндан узаклаша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албимде саклъйорум сенин сьозюн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ана каршъ гюнах ишлемийейим дийе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утсал олан сен, ей РАБ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рет бана канун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Дудакларъмла сай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зъндан чъкан бютюн карар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Севиндже кавуштум, ьорет</w:t>
        <w:softHyphen/>
        <w:t>тиклерини излемекл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нки бютюн хазинелере сахипмишим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Сенин истедиклерин юзеринде дюшюн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олларънъ гьозет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анунларънда севинч булу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ьозюню унутмам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ГИМЕЛ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Кулуна каршъ ийи ол ки, яшаяй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ьозюню тута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Гьозлерими ач ки, гьорейим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нунун шашъладжак тараф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Гарибим йерйюзю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аклама бенден буйрук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Рухум ичимде тутушу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хер заман дилек</w:t>
        <w:softHyphen/>
        <w:t>лерини ьозлю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Къзарсън сен гурурлулар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йрукларъндан чъкан ланетлилер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Узаклаштър бенден утанджъ ве кюфюр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уйуйорум бен сенин ьореттикл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Пренслер топланъп бана каршъ конушсалар 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кулун канунларън юзер-инде дюшюнеджек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Сенин ьореттиклерин, иште беним севиндж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енин истеклерин, беним акълданеджилерим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ДАЛЕТ</w:t>
      </w:r>
    </w:p>
    <w:p>
      <w:pPr>
        <w:pStyle w:val="Ayetl"/>
        <w:spacing w:before="85" w:after="0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Рухум топраа япъшък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ьозюне уйгун оларак, джанландър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Сана йолларъмъ ачъкладъм, сен де бана джевап верд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рет бана канун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7 </w:t>
      </w:r>
      <w:r>
        <w:rPr>
          <w:sz w:val="20"/>
          <w:lang w:val="tr-TR"/>
        </w:rPr>
        <w:t xml:space="preserve">Гьостер бана буйурдуун йолу.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гьорейим муджизе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8 </w:t>
      </w:r>
      <w:r>
        <w:rPr>
          <w:sz w:val="20"/>
          <w:lang w:val="tr-TR"/>
        </w:rPr>
        <w:t>Юзюнтюден хюнгюр хюнгюр ал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ьозюне уйгун оларак, гючлендир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9 </w:t>
      </w:r>
      <w:r>
        <w:rPr>
          <w:sz w:val="20"/>
          <w:lang w:val="tr-TR"/>
        </w:rPr>
        <w:t>Ялан йолуну узаклаштър бен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ерхаметинле изин вер, канунуну танъя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0 </w:t>
      </w:r>
      <w:r>
        <w:rPr>
          <w:sz w:val="20"/>
          <w:lang w:val="tr-TR"/>
        </w:rPr>
        <w:t>Сечтим бен хакикат йолу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рзуладъм сенин карар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1 </w:t>
      </w:r>
      <w:r>
        <w:rPr>
          <w:sz w:val="20"/>
          <w:lang w:val="tr-TR"/>
        </w:rPr>
        <w:t>Баландъм сенин ьореттиклерин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утандърма бе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2 </w:t>
      </w:r>
      <w:r>
        <w:rPr>
          <w:sz w:val="20"/>
          <w:lang w:val="tr-TR"/>
        </w:rPr>
        <w:t>Кошуйорум сенин буйрукларънън йолу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ринлетирдин йюреими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125" w:after="57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ХЕ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33 </w:t>
      </w:r>
      <w:r>
        <w:rPr>
          <w:sz w:val="20"/>
          <w:lang w:val="tr-TR"/>
        </w:rPr>
        <w:t>Ей РАБ, ьорет бана съраларънън йолун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нуна кадар уяйъм онлар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4 </w:t>
      </w:r>
      <w:r>
        <w:rPr>
          <w:sz w:val="20"/>
          <w:lang w:val="tr-TR"/>
        </w:rPr>
        <w:t>Акъл вер бана, канунуна уяй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у бютюн калбимле коруя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5 </w:t>
      </w:r>
      <w:r>
        <w:rPr>
          <w:sz w:val="20"/>
          <w:lang w:val="tr-TR"/>
        </w:rPr>
        <w:t>Гьотюр бени буйрукларънън йолу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мутлулуу орада булу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6 </w:t>
      </w:r>
      <w:r>
        <w:rPr>
          <w:sz w:val="20"/>
          <w:lang w:val="tr-TR"/>
        </w:rPr>
        <w:t>Гют калбими, казанджа деил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ма сенин ьореттиклерине дор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7 </w:t>
      </w:r>
      <w:r>
        <w:rPr>
          <w:sz w:val="20"/>
          <w:lang w:val="tr-TR"/>
        </w:rPr>
        <w:t>Чевир гьозлерими бош шейлер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шат бени сенин йолу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8 </w:t>
      </w:r>
      <w:r>
        <w:rPr>
          <w:sz w:val="20"/>
          <w:lang w:val="tr-TR"/>
        </w:rPr>
        <w:t>Кулуна вердиин сьозю тут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орксунлар се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9 </w:t>
      </w:r>
      <w:r>
        <w:rPr>
          <w:sz w:val="20"/>
          <w:lang w:val="tr-TR"/>
        </w:rPr>
        <w:t>Кору бени корктуум ашаъламалар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н карарларън ий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0 </w:t>
      </w:r>
      <w:r>
        <w:rPr>
          <w:sz w:val="20"/>
          <w:lang w:val="tr-TR"/>
        </w:rPr>
        <w:t>Евет, севийорум сенин буйрук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жанландър бени дорулуунла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170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ВАВ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 xml:space="preserve">41 </w:t>
      </w:r>
      <w:r>
        <w:rPr>
          <w:sz w:val="20"/>
          <w:lang w:val="tr-TR"/>
        </w:rPr>
        <w:t>Ей РАБ, сьоз вердиин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йиликлерин ве куртулушун инсин юзерим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2 </w:t>
      </w:r>
      <w:r>
        <w:rPr>
          <w:sz w:val="20"/>
          <w:lang w:val="tr-TR"/>
        </w:rPr>
        <w:t>О заман, бана кюфюр еденлер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асъл джевап вереджеими билир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н сьозюне гювенир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3 </w:t>
      </w:r>
      <w:r>
        <w:rPr>
          <w:sz w:val="20"/>
          <w:lang w:val="tr-TR"/>
        </w:rPr>
        <w:t>Азъмдан алма хакикат сьозюн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н карарларъна юмит балъ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4 </w:t>
      </w:r>
      <w:r>
        <w:rPr>
          <w:sz w:val="20"/>
          <w:lang w:val="tr-TR"/>
        </w:rPr>
        <w:t xml:space="preserve">Уяджам канунуна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ан, сонсузлара кад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5 </w:t>
      </w:r>
      <w:r>
        <w:rPr>
          <w:sz w:val="20"/>
          <w:lang w:val="tr-TR"/>
        </w:rPr>
        <w:t>Рахатча йюрейедже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арадъм сенин буйрук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6 </w:t>
      </w:r>
      <w:r>
        <w:rPr>
          <w:sz w:val="20"/>
          <w:lang w:val="tr-TR"/>
        </w:rPr>
        <w:t>Сьоз едеджем ьореттиклер</w:t>
        <w:softHyphen/>
        <w:t>инден кралларън ьоню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утанма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7 </w:t>
      </w:r>
      <w:r>
        <w:rPr>
          <w:sz w:val="20"/>
          <w:lang w:val="tr-TR"/>
        </w:rPr>
        <w:t>Хошланъйорум буйрукларън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ийорум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8 </w:t>
      </w:r>
      <w:r>
        <w:rPr>
          <w:sz w:val="20"/>
          <w:lang w:val="tr-TR"/>
        </w:rPr>
        <w:t>Узатъйорум еллерими сев</w:t>
        <w:softHyphen/>
        <w:t>диим буйрукларъна дор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дюшюнюйорум емирлеринин юзеринде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11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 xml:space="preserve">ЗАИН </w:t>
      </w:r>
    </w:p>
    <w:p>
      <w:pPr>
        <w:pStyle w:val="Ayetl"/>
        <w:spacing w:before="79" w:after="0"/>
        <w:rPr/>
      </w:pPr>
      <w:r>
        <w:rPr>
          <w:position w:val="6"/>
          <w:sz w:val="11"/>
          <w:lang w:val="tr-TR"/>
        </w:rPr>
        <w:t xml:space="preserve">49 </w:t>
      </w:r>
      <w:r>
        <w:rPr>
          <w:sz w:val="20"/>
          <w:lang w:val="tr-TR"/>
        </w:rPr>
        <w:t>Хатърла кулуна верилмиш олан сьозю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юзерине курдун умудум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0 </w:t>
      </w:r>
      <w:r>
        <w:rPr>
          <w:sz w:val="20"/>
          <w:lang w:val="tr-TR"/>
        </w:rPr>
        <w:t>Сенин сьозюн бана хаят верий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Затен одур, юзюнтюм ичинде бени авутан шей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1 </w:t>
      </w:r>
      <w:r>
        <w:rPr>
          <w:sz w:val="20"/>
          <w:lang w:val="tr-TR"/>
        </w:rPr>
        <w:t>Чок алай еттилер гурурлулар бенимл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факат шашмадъм бен сенин канунунда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2 </w:t>
      </w:r>
      <w:r>
        <w:rPr>
          <w:sz w:val="20"/>
          <w:lang w:val="tr-TR"/>
        </w:rPr>
        <w:t>Хатърлъйорум сенин ески хюкюм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ште, ей РАБ, будур беним авунт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3 </w:t>
      </w:r>
      <w:r>
        <w:rPr>
          <w:sz w:val="20"/>
          <w:lang w:val="tr-TR"/>
        </w:rPr>
        <w:t>ЬОфкейе капъл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нунуну бракан кьотюлерин каршъс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4 </w:t>
      </w:r>
      <w:r>
        <w:rPr>
          <w:sz w:val="20"/>
          <w:lang w:val="tr-TR"/>
        </w:rPr>
        <w:t>Сенин канунларън, илахилеримин темасъ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исафир олдуум ев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5 </w:t>
      </w:r>
      <w:r>
        <w:rPr>
          <w:sz w:val="20"/>
          <w:lang w:val="tr-TR"/>
        </w:rPr>
        <w:t>Ей РАБ, гедже адънъ анъ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уйуйорум канунуна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6 </w:t>
      </w:r>
      <w:r>
        <w:rPr>
          <w:sz w:val="20"/>
          <w:lang w:val="tr-TR"/>
        </w:rPr>
        <w:t>Бана дюшен гьорев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сенин емирлерини йерине гетирмектир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170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ХЕЙТ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 xml:space="preserve">57 </w:t>
      </w:r>
      <w:r>
        <w:rPr>
          <w:sz w:val="20"/>
          <w:lang w:val="tr-TR"/>
        </w:rPr>
        <w:t>Беним пайъм, ей РАБ, дед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сьозлерине уймак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8 </w:t>
      </w:r>
      <w:r>
        <w:rPr>
          <w:sz w:val="20"/>
          <w:lang w:val="tr-TR"/>
        </w:rPr>
        <w:t>Ялваръръм сана бютюн калбимле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джъ бана, сьозюне уйгун олар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9 </w:t>
      </w:r>
      <w:r>
        <w:rPr>
          <w:sz w:val="20"/>
          <w:lang w:val="tr-TR"/>
        </w:rPr>
        <w:t>Туттуум йоллар юзеринде дюшюндюм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чевирдим адъмларъмъ сенин ьореттикл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0 </w:t>
      </w:r>
      <w:r>
        <w:rPr>
          <w:sz w:val="20"/>
          <w:lang w:val="tr-TR"/>
        </w:rPr>
        <w:t>Бир ан геджикмеден кошт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уйрукларъна уйуя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1 </w:t>
      </w:r>
      <w:r>
        <w:rPr>
          <w:sz w:val="20"/>
          <w:lang w:val="tr-TR"/>
        </w:rPr>
        <w:t>Етрафъмъ кушаттъ кьотюлерин капан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нутмадъм хич сенин канунун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2 </w:t>
      </w:r>
      <w:r>
        <w:rPr>
          <w:sz w:val="20"/>
          <w:lang w:val="tr-TR"/>
        </w:rPr>
        <w:t>Калкъйорум гедже яръсъ ве сана шюкюр еди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 карарларън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3 </w:t>
      </w:r>
      <w:r>
        <w:rPr>
          <w:sz w:val="20"/>
          <w:lang w:val="tr-TR"/>
        </w:rPr>
        <w:t>Достуйум бен бютюн сенден корканлар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е сенин емирлерине уянлар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4 </w:t>
      </w:r>
      <w:r>
        <w:rPr>
          <w:sz w:val="20"/>
          <w:lang w:val="tr-TR"/>
        </w:rPr>
        <w:t>Ей РАБ, йерйюзю сенин севгинле долу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ьорет бана сенин съраларънъ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ТЕЙТ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5 </w:t>
      </w:r>
      <w:r>
        <w:rPr>
          <w:sz w:val="20"/>
          <w:lang w:val="tr-TR"/>
        </w:rPr>
        <w:t>Ийилик еттин кулу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сьозюне уйгун олар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6 </w:t>
      </w:r>
      <w:r>
        <w:rPr>
          <w:sz w:val="20"/>
          <w:lang w:val="tr-TR"/>
        </w:rPr>
        <w:t>Бени акъл ве билги сахиби яп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буйрукларъна инанджъм в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7 </w:t>
      </w:r>
      <w:r>
        <w:rPr>
          <w:sz w:val="20"/>
          <w:lang w:val="tr-TR"/>
        </w:rPr>
        <w:t>Аджъ чекмеден ьондже, йолуму шашардъ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шимди, сьозюне уйу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8 </w:t>
      </w:r>
      <w:r>
        <w:rPr>
          <w:sz w:val="20"/>
          <w:lang w:val="tr-TR"/>
        </w:rPr>
        <w:t>Сен ийисин ве ийилик япарс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рет бана емир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9 </w:t>
      </w:r>
      <w:r>
        <w:rPr>
          <w:sz w:val="20"/>
          <w:lang w:val="tr-TR"/>
        </w:rPr>
        <w:t>Гурурлулар ифтираларъйла бени кирлетти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бен, бютюн калбимле буйрукларъна уйу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0 </w:t>
      </w:r>
      <w:r>
        <w:rPr>
          <w:sz w:val="20"/>
          <w:lang w:val="tr-TR"/>
        </w:rPr>
        <w:t>Онларън калплери, донук ялар гиби катъ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 гене, хошланъръм сенин кануну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1 </w:t>
      </w:r>
      <w:r>
        <w:rPr>
          <w:sz w:val="20"/>
          <w:lang w:val="tr-TR"/>
        </w:rPr>
        <w:t>Ийи олду беним ичин аджъ чекмек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ьойледже ьорендим сенин съра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2 </w:t>
      </w:r>
      <w:r>
        <w:rPr>
          <w:sz w:val="20"/>
          <w:lang w:val="tr-TR"/>
        </w:rPr>
        <w:t>Азъндан чъкан канун, даха къйметлидир беним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милйонларджа алтъндан ве гюмюштен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340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ЙОД</w:t>
      </w:r>
    </w:p>
    <w:p>
      <w:pPr>
        <w:pStyle w:val="Ayetl"/>
        <w:spacing w:before="40" w:after="0"/>
        <w:rPr/>
      </w:pPr>
      <w:r>
        <w:rPr>
          <w:position w:val="6"/>
          <w:sz w:val="11"/>
          <w:lang w:val="tr-TR"/>
        </w:rPr>
        <w:t xml:space="preserve">73 </w:t>
      </w:r>
      <w:r>
        <w:rPr>
          <w:sz w:val="20"/>
          <w:lang w:val="tr-TR"/>
        </w:rPr>
        <w:t>Сенин еллерин бана шекил верди ве бени яратт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акъл вер ки, буйрукла</w:t>
        <w:softHyphen/>
        <w:t>рънъ ьоренебилей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4 </w:t>
      </w:r>
      <w:r>
        <w:rPr>
          <w:sz w:val="20"/>
          <w:lang w:val="tr-TR"/>
        </w:rPr>
        <w:t>Сенден корканлар бени гьорюндже севин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н сьозюне юмит бала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5 </w:t>
      </w:r>
      <w:r>
        <w:rPr>
          <w:sz w:val="20"/>
          <w:lang w:val="tr-TR"/>
        </w:rPr>
        <w:t>Билийорум ки, ей РАБ, сенин карарларън доруду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ени кючюк дюшюрмекте хаклъйд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6 </w:t>
      </w:r>
      <w:r>
        <w:rPr>
          <w:sz w:val="20"/>
          <w:lang w:val="tr-TR"/>
        </w:rPr>
        <w:t>Авутсун бени сенин севг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луна верилмиш олан сьозе уйгун олара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7 </w:t>
      </w:r>
      <w:r>
        <w:rPr>
          <w:sz w:val="20"/>
          <w:lang w:val="tr-TR"/>
        </w:rPr>
        <w:t>Бана аджъ да яшаяй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канунун бана севинч вери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8 </w:t>
      </w:r>
      <w:r>
        <w:rPr>
          <w:sz w:val="20"/>
          <w:lang w:val="tr-TR"/>
        </w:rPr>
        <w:t>Утансън хаксъз йере бана езийет еден гурурлу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ен сенин канунларън юзеринде дюшюню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9 </w:t>
      </w:r>
      <w:r>
        <w:rPr>
          <w:sz w:val="20"/>
          <w:lang w:val="tr-TR"/>
        </w:rPr>
        <w:t>Бана гелсинлер, сенден корканлар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ин ьореттиклерини биле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0 </w:t>
      </w:r>
      <w:r>
        <w:rPr>
          <w:sz w:val="20"/>
          <w:lang w:val="tr-TR"/>
        </w:rPr>
        <w:t>Йюреим, сенин съраларъна ичтенликле балъ олсу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йле ки утанч дуймаяйъм!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КАФ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81 </w:t>
      </w:r>
      <w:r>
        <w:rPr>
          <w:sz w:val="20"/>
          <w:lang w:val="tr-TR"/>
        </w:rPr>
        <w:t>Тюкендим биттим, куртулушуну беклемект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мут баладъм сенин сьоз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2 </w:t>
      </w:r>
      <w:r>
        <w:rPr>
          <w:sz w:val="20"/>
          <w:lang w:val="tr-TR"/>
        </w:rPr>
        <w:t>Зайъфладъ гьозлерим, сьоз вердиине беклемект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ийорум: “Не вакът бени авутураджан?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3 </w:t>
      </w:r>
      <w:r>
        <w:rPr>
          <w:sz w:val="20"/>
          <w:lang w:val="tr-TR"/>
        </w:rPr>
        <w:t>Курумуш бир дери гибийди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унутмадъм сенин канун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4 </w:t>
      </w:r>
      <w:r>
        <w:rPr>
          <w:sz w:val="20"/>
          <w:lang w:val="tr-TR"/>
        </w:rPr>
        <w:t>Кулун ичин не кадар сюреджек бу гюнлер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ана езийет еденлере карш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е заман бир карар вереджекси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5 </w:t>
      </w:r>
      <w:r>
        <w:rPr>
          <w:sz w:val="20"/>
          <w:lang w:val="tr-TR"/>
        </w:rPr>
        <w:t>Кибирлилер бана чукурлар каздъ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нунуну хиче сайдъ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6 </w:t>
      </w:r>
      <w:r>
        <w:rPr>
          <w:sz w:val="20"/>
          <w:lang w:val="tr-TR"/>
        </w:rPr>
        <w:t>- Буйрукларън хепси хакикаттър -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зийет едийорлар бана се</w:t>
        <w:softHyphen/>
        <w:t>б</w:t>
        <w:softHyphen/>
        <w:t>епсиз йере: ярдъм ет бан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7 </w:t>
      </w:r>
      <w:r>
        <w:rPr>
          <w:sz w:val="20"/>
          <w:lang w:val="tr-TR"/>
        </w:rPr>
        <w:t>Аз калдъ бени йерйюзюнден йок едеджейди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бен бракмадъм сенин съра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8 </w:t>
      </w:r>
      <w:r>
        <w:rPr>
          <w:sz w:val="20"/>
          <w:lang w:val="tr-TR"/>
        </w:rPr>
        <w:t>ДЖанландър бени севгине уйгун олар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Уяйъм азънън ьореттиклерине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27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 xml:space="preserve">ЛАМЕД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9 </w:t>
      </w:r>
      <w:r>
        <w:rPr>
          <w:sz w:val="20"/>
          <w:lang w:val="tr-TR"/>
        </w:rPr>
        <w:t>Сонсузлара кадар, ей РАБ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ьозюн гьоклерде кал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0 </w:t>
      </w:r>
      <w:r>
        <w:rPr>
          <w:sz w:val="20"/>
          <w:lang w:val="tr-TR"/>
        </w:rPr>
        <w:t>Сюрер кушактан кушаа сенин ийилии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рдуун дюня, салам дуруйо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1 </w:t>
      </w:r>
      <w:r>
        <w:rPr>
          <w:sz w:val="20"/>
          <w:lang w:val="tr-TR"/>
        </w:rPr>
        <w:t>Бугюн хер шей дуруйор сенин канунларъна гьоре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бютюн варлъклар сана куллук едийо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2 </w:t>
      </w:r>
      <w:r>
        <w:rPr>
          <w:sz w:val="20"/>
          <w:lang w:val="tr-TR"/>
        </w:rPr>
        <w:t>Егер хошланмасайдъм сенин канунларънда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леджейдим бен, зиянлък ичи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3 </w:t>
      </w:r>
      <w:r>
        <w:rPr>
          <w:sz w:val="20"/>
          <w:lang w:val="tr-TR"/>
        </w:rPr>
        <w:t>Хич бир заман унутмаяджам сенин емир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онларла бана хаят вер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4 </w:t>
      </w:r>
      <w:r>
        <w:rPr>
          <w:sz w:val="20"/>
          <w:lang w:val="tr-TR"/>
        </w:rPr>
        <w:t>Бен сениним, куртар бен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динледим сенин буйрук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5 </w:t>
      </w:r>
      <w:r>
        <w:rPr>
          <w:sz w:val="20"/>
          <w:lang w:val="tr-TR"/>
        </w:rPr>
        <w:t>Кьотюлер беклийор бени йок етмек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диккатле излийорум сенин ьореттик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6 </w:t>
      </w:r>
      <w:r>
        <w:rPr>
          <w:sz w:val="20"/>
          <w:lang w:val="tr-TR"/>
        </w:rPr>
        <w:t>Гьордюм хер кусурсуз шейин бир сънъ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факат сенин буйрукларънън сънъръ йок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4" w:leader="none"/>
        </w:tabs>
        <w:spacing w:before="28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МЕМ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7 </w:t>
      </w:r>
      <w:r>
        <w:rPr>
          <w:sz w:val="20"/>
          <w:lang w:val="tr-TR"/>
        </w:rPr>
        <w:t>Не кадар северим сенин канунуну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гюн ону дюшюнюрю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8 </w:t>
      </w:r>
      <w:r>
        <w:rPr>
          <w:sz w:val="20"/>
          <w:lang w:val="tr-TR"/>
        </w:rPr>
        <w:t xml:space="preserve">Дюшманларъмдан даха акъллъ олдум, сенин буйрукларън сайесинде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онлар хер даим аклъмда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9 </w:t>
      </w:r>
      <w:r>
        <w:rPr>
          <w:sz w:val="20"/>
          <w:lang w:val="tr-TR"/>
        </w:rPr>
        <w:t>Бютюн усталаръмдан даха чок билийору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сенин ьореттиклерин юзеринде дюшюндю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00</w:t>
      </w:r>
      <w:r>
        <w:rPr>
          <w:sz w:val="20"/>
          <w:lang w:val="tr-TR"/>
        </w:rPr>
        <w:t>Яшлълардан даха акъллъйъ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уяръм сенин емирлери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>101</w:t>
      </w:r>
      <w:r>
        <w:rPr>
          <w:sz w:val="20"/>
          <w:lang w:val="tr-TR"/>
        </w:rPr>
        <w:t>Качтъм бютюн кьотюлюк йолларъндан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енин сьозюне уймак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02</w:t>
      </w:r>
      <w:r>
        <w:rPr>
          <w:sz w:val="20"/>
          <w:lang w:val="tr-TR"/>
        </w:rPr>
        <w:t>Айрълмадъм сенин карарларъндан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бана кануну ьоретен сенс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03</w:t>
      </w:r>
      <w:r>
        <w:rPr>
          <w:sz w:val="20"/>
          <w:lang w:val="tr-TR"/>
        </w:rPr>
        <w:t>Не кадар татлъ гелийор сьозлерин дамаъма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азъмда балдан даха татлъ!</w:t>
      </w:r>
    </w:p>
    <w:p>
      <w:pPr>
        <w:pStyle w:val="Ayetl"/>
        <w:rPr/>
      </w:pPr>
      <w:r>
        <w:rPr>
          <w:position w:val="6"/>
          <w:sz w:val="11"/>
          <w:lang w:val="tr-TR"/>
        </w:rPr>
        <w:t>104</w:t>
      </w:r>
      <w:r>
        <w:rPr>
          <w:sz w:val="20"/>
          <w:lang w:val="tr-TR"/>
        </w:rPr>
        <w:t>Сенин емирлерин сайесинде анлайъшлъ олду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онун ичин нефрет едерим хер ялан йолундан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6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НУН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>105</w:t>
      </w:r>
      <w:r>
        <w:rPr>
          <w:sz w:val="20"/>
          <w:lang w:val="tr-TR"/>
        </w:rPr>
        <w:t>Сьозюн бир фенердир адъмларъмън ьонюнде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бир ъшъктър йолумун юзеринде!</w:t>
      </w:r>
    </w:p>
    <w:p>
      <w:pPr>
        <w:pStyle w:val="Ayetl"/>
        <w:rPr/>
      </w:pPr>
      <w:r>
        <w:rPr>
          <w:position w:val="6"/>
          <w:sz w:val="11"/>
          <w:lang w:val="tr-TR"/>
        </w:rPr>
        <w:t>106</w:t>
      </w:r>
      <w:r>
        <w:rPr>
          <w:sz w:val="20"/>
          <w:lang w:val="tr-TR"/>
        </w:rPr>
        <w:t>Йемин еттим ве ону тутаджам: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енин дору карарларъна уяджа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07</w:t>
      </w:r>
      <w:r>
        <w:rPr>
          <w:sz w:val="20"/>
          <w:lang w:val="tr-TR"/>
        </w:rPr>
        <w:t>Зиянлъън дибиндейим, ей РАБ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джанландър бени сьозюне уйгун оларак!</w:t>
      </w:r>
    </w:p>
    <w:p>
      <w:pPr>
        <w:pStyle w:val="Ayetl"/>
        <w:rPr/>
      </w:pPr>
      <w:r>
        <w:rPr>
          <w:position w:val="6"/>
          <w:sz w:val="11"/>
          <w:lang w:val="tr-TR"/>
        </w:rPr>
        <w:t>108</w:t>
      </w:r>
      <w:r>
        <w:rPr>
          <w:sz w:val="20"/>
          <w:lang w:val="tr-TR"/>
        </w:rPr>
        <w:t>кабул ет, ей РАБ, бир бахшиш гиби азъмън дуаларънъ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ьорет бана сенин карарларънъ!</w:t>
      </w:r>
    </w:p>
    <w:p>
      <w:pPr>
        <w:pStyle w:val="Ayetl"/>
        <w:rPr/>
      </w:pPr>
      <w:r>
        <w:rPr>
          <w:position w:val="6"/>
          <w:sz w:val="11"/>
          <w:lang w:val="tr-TR"/>
        </w:rPr>
        <w:t>109</w:t>
      </w:r>
      <w:r>
        <w:rPr>
          <w:sz w:val="20"/>
          <w:lang w:val="tr-TR"/>
        </w:rPr>
        <w:t>Хаятъмъ хер ан коркунчлуа атмая хазъръ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унутмуйорум канунуну.</w:t>
      </w:r>
    </w:p>
    <w:p>
      <w:pPr>
        <w:pStyle w:val="Ayetl"/>
        <w:rPr/>
      </w:pPr>
      <w:r>
        <w:rPr>
          <w:position w:val="6"/>
          <w:sz w:val="11"/>
          <w:lang w:val="tr-TR"/>
        </w:rPr>
        <w:t>110</w:t>
      </w:r>
      <w:r>
        <w:rPr>
          <w:sz w:val="20"/>
          <w:lang w:val="tr-TR"/>
        </w:rPr>
        <w:t>Кьотюлер бана капан курдулар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факат айрълмадъм бен сенин буйруклар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11</w:t>
      </w:r>
      <w:r>
        <w:rPr>
          <w:sz w:val="20"/>
          <w:lang w:val="tr-TR"/>
        </w:rPr>
        <w:t>ЬОреттиклерин сонсуз мирасъмдъ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онлар беним йюреимин нешес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>112</w:t>
      </w:r>
      <w:r>
        <w:rPr>
          <w:sz w:val="20"/>
          <w:lang w:val="tr-TR"/>
        </w:rPr>
        <w:t>Калбиме йол гьостердим, сенин буйрукларъна уймая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хер даим, сонуна кадар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40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 xml:space="preserve">САМЕК </w:t>
      </w:r>
    </w:p>
    <w:p>
      <w:pPr>
        <w:pStyle w:val="Ayetl"/>
        <w:rPr/>
      </w:pPr>
      <w:r>
        <w:rPr>
          <w:position w:val="6"/>
          <w:sz w:val="11"/>
          <w:lang w:val="tr-TR"/>
        </w:rPr>
        <w:t>113</w:t>
      </w:r>
      <w:r>
        <w:rPr>
          <w:sz w:val="20"/>
          <w:lang w:val="tr-TR"/>
        </w:rPr>
        <w:t>Ики йюрекли инсанлардан нефрет едерим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сенин канунуну север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14</w:t>
      </w:r>
      <w:r>
        <w:rPr>
          <w:sz w:val="20"/>
          <w:lang w:val="tr-TR"/>
        </w:rPr>
        <w:t>Съънаджак йерим ве коруйуджум, сенсин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юмит баларъм сенин сьоз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>115</w:t>
      </w:r>
      <w:r>
        <w:rPr>
          <w:sz w:val="20"/>
          <w:lang w:val="tr-TR"/>
        </w:rPr>
        <w:t>Чекилин бенден, ей кьотюле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Аллахъмън буйрукларъна уяй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16</w:t>
      </w:r>
      <w:r>
        <w:rPr>
          <w:sz w:val="20"/>
          <w:lang w:val="tr-TR"/>
        </w:rPr>
        <w:t>Сьозюне уйгун оларак дестек ол бана, яшаяджа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къзартма йюзюмю сана юмит баладъъмдан долайъ!</w:t>
      </w:r>
    </w:p>
    <w:p>
      <w:pPr>
        <w:pStyle w:val="Ayetl"/>
        <w:rPr/>
      </w:pPr>
      <w:r>
        <w:rPr>
          <w:position w:val="6"/>
          <w:sz w:val="11"/>
          <w:lang w:val="tr-TR"/>
        </w:rPr>
        <w:t>117</w:t>
      </w:r>
      <w:r>
        <w:rPr>
          <w:sz w:val="20"/>
          <w:lang w:val="tr-TR"/>
        </w:rPr>
        <w:t>Дестеим ол беним: куртуладжам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енин канунларън хер даим гьозлеримин ьонюнд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>118</w:t>
      </w:r>
      <w:r>
        <w:rPr>
          <w:sz w:val="20"/>
          <w:lang w:val="tr-TR"/>
        </w:rPr>
        <w:t>Хор гьорюрсюн канунларъндан бютюн айръланларъ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яландър онларън хесап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>119</w:t>
      </w:r>
      <w:r>
        <w:rPr>
          <w:sz w:val="20"/>
          <w:lang w:val="tr-TR"/>
        </w:rPr>
        <w:t>Атарсън боклук гиби йерйюзюнюн бютюн кьотюлерини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бунун ичин северим сенин ьореттик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20</w:t>
      </w:r>
      <w:r>
        <w:rPr>
          <w:sz w:val="20"/>
          <w:lang w:val="tr-TR"/>
        </w:rPr>
        <w:t>Титрийор беденим коркудан сенин ьонюнде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 xml:space="preserve">сахиден коркуйорум сенин карарларъндан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72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 xml:space="preserve">АИН </w:t>
      </w:r>
    </w:p>
    <w:p>
      <w:pPr>
        <w:pStyle w:val="Ayetl"/>
        <w:spacing w:before="28" w:after="0"/>
        <w:rPr/>
      </w:pPr>
      <w:r>
        <w:rPr>
          <w:position w:val="6"/>
          <w:sz w:val="11"/>
          <w:lang w:val="tr-TR"/>
        </w:rPr>
        <w:t>121</w:t>
      </w:r>
      <w:r>
        <w:rPr>
          <w:sz w:val="20"/>
          <w:lang w:val="tr-TR"/>
        </w:rPr>
        <w:t>Карарлара ве дорулуа гьоре йюрюдю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рме бени катиллеримин елине!</w:t>
      </w:r>
    </w:p>
    <w:p>
      <w:pPr>
        <w:pStyle w:val="Ayetl"/>
        <w:rPr/>
      </w:pPr>
      <w:r>
        <w:rPr>
          <w:position w:val="6"/>
          <w:sz w:val="11"/>
          <w:lang w:val="tr-TR"/>
        </w:rPr>
        <w:t>122</w:t>
      </w:r>
      <w:r>
        <w:rPr>
          <w:sz w:val="20"/>
          <w:lang w:val="tr-TR"/>
        </w:rPr>
        <w:t>Гювен алтъна ал кулунун мутлулууну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езийет етмесин бана гурурлулар.</w:t>
      </w:r>
    </w:p>
    <w:p>
      <w:pPr>
        <w:pStyle w:val="Ayetl"/>
        <w:rPr/>
      </w:pPr>
      <w:r>
        <w:rPr>
          <w:sz w:val="11"/>
        </w:rPr>
        <w:t>123</w:t>
      </w:r>
      <w:r>
        <w:rPr>
          <w:sz w:val="20"/>
        </w:rPr>
        <w:t>Йорулду</w:t>
      </w:r>
      <w:r>
        <w:rPr>
          <w:sz w:val="20"/>
          <w:lang w:val="tr-TR"/>
        </w:rPr>
        <w:t xml:space="preserve"> гьозлерим, сенин куртулушуну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дорулуунун сьоз вердиклерини беклемект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24</w:t>
      </w:r>
      <w:r>
        <w:rPr>
          <w:sz w:val="20"/>
          <w:lang w:val="tr-TR"/>
        </w:rPr>
        <w:t xml:space="preserve">Кулуна каршъ севгине гьоре давран 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ьорет бана буйрук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>125</w:t>
      </w:r>
      <w:r>
        <w:rPr>
          <w:sz w:val="20"/>
          <w:lang w:val="tr-TR"/>
        </w:rPr>
        <w:t>Бен сенин кулунум: айдънлат бени: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анлъябилейим сенин ьореттик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26</w:t>
      </w:r>
      <w:r>
        <w:rPr>
          <w:sz w:val="20"/>
          <w:lang w:val="tr-TR"/>
        </w:rPr>
        <w:t>Ей РАБ, заман гелди бир шей япасън: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инедилер канунуну.</w:t>
      </w:r>
    </w:p>
    <w:p>
      <w:pPr>
        <w:pStyle w:val="Ayetl"/>
        <w:rPr/>
      </w:pPr>
      <w:r>
        <w:rPr>
          <w:position w:val="6"/>
          <w:sz w:val="11"/>
          <w:lang w:val="tr-TR"/>
        </w:rPr>
        <w:t>127</w:t>
      </w:r>
      <w:r>
        <w:rPr>
          <w:sz w:val="20"/>
          <w:lang w:val="tr-TR"/>
        </w:rPr>
        <w:t>Онун ичин севийорум сенин буйрукларънъ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алтъндан да, саф алтъндан да чок.</w:t>
      </w:r>
    </w:p>
    <w:p>
      <w:pPr>
        <w:pStyle w:val="Ayetl"/>
        <w:rPr/>
      </w:pPr>
      <w:r>
        <w:rPr>
          <w:position w:val="6"/>
          <w:sz w:val="11"/>
          <w:lang w:val="tr-TR"/>
        </w:rPr>
        <w:t>128</w:t>
      </w:r>
      <w:r>
        <w:rPr>
          <w:sz w:val="20"/>
          <w:lang w:val="tr-TR"/>
        </w:rPr>
        <w:t>Уйуйорум бютюн емирлерине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 xml:space="preserve">нефрет едийорум бютюн ялан йолларъндан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ПЕ</w:t>
      </w:r>
    </w:p>
    <w:p>
      <w:pPr>
        <w:pStyle w:val="Ayetl"/>
        <w:spacing w:before="57" w:after="0"/>
        <w:rPr/>
      </w:pPr>
      <w:r>
        <w:rPr>
          <w:position w:val="6"/>
          <w:sz w:val="11"/>
          <w:lang w:val="tr-TR"/>
        </w:rPr>
        <w:t>129</w:t>
      </w:r>
      <w:r>
        <w:rPr>
          <w:sz w:val="20"/>
          <w:lang w:val="tr-TR"/>
        </w:rPr>
        <w:t>ЬОреттиклерин хайранлък верийор,</w:t>
      </w:r>
    </w:p>
    <w:p>
      <w:pPr>
        <w:pStyle w:val="3char"/>
        <w:jc w:val="left"/>
        <w:rPr/>
      </w:pPr>
      <w:r>
        <w:rPr>
          <w:sz w:val="20"/>
          <w:lang w:val="tr-TR"/>
        </w:rPr>
        <w:t>бунун ичин онларъ изли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30</w:t>
      </w:r>
      <w:r>
        <w:rPr>
          <w:sz w:val="20"/>
          <w:lang w:val="tr-TR"/>
        </w:rPr>
        <w:t>Айдънлатър, сенин сьозлеринин ачъкланмасъ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анлайъшлъ япар саф ола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>131</w:t>
      </w:r>
      <w:r>
        <w:rPr>
          <w:sz w:val="20"/>
          <w:lang w:val="tr-TR"/>
        </w:rPr>
        <w:t>Азъмъ ачъп ичими чекийору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буйрукларъна суса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32</w:t>
      </w:r>
      <w:r>
        <w:rPr>
          <w:sz w:val="20"/>
          <w:lang w:val="tr-TR"/>
        </w:rPr>
        <w:t xml:space="preserve">Дьон йюзюню бана дору ве аджъ бана, 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енин адънъ севенлере яптъън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33</w:t>
      </w:r>
      <w:r>
        <w:rPr>
          <w:sz w:val="20"/>
          <w:lang w:val="tr-TR"/>
        </w:rPr>
        <w:t>Буйрукларънла адъмларъмъ саламлаштър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хич изин верме, бирханги кьотюлюк бени айдас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34</w:t>
      </w:r>
      <w:r>
        <w:rPr>
          <w:sz w:val="20"/>
          <w:lang w:val="tr-TR"/>
        </w:rPr>
        <w:t>Куртар бени инсанън езийетинден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уябилейим сенин буйрукларъна!</w:t>
      </w:r>
    </w:p>
    <w:p>
      <w:pPr>
        <w:pStyle w:val="Ayetl"/>
        <w:rPr/>
      </w:pPr>
      <w:r>
        <w:rPr>
          <w:position w:val="6"/>
          <w:sz w:val="11"/>
          <w:lang w:val="tr-TR"/>
        </w:rPr>
        <w:t>135</w:t>
      </w:r>
      <w:r>
        <w:rPr>
          <w:sz w:val="20"/>
          <w:lang w:val="tr-TR"/>
        </w:rPr>
        <w:t>Айдънлат йюзюн кулун юзеринде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ьорет бана буйрукларънъ!</w:t>
      </w:r>
    </w:p>
    <w:p>
      <w:pPr>
        <w:pStyle w:val="Ayetl"/>
        <w:rPr/>
      </w:pPr>
      <w:r>
        <w:rPr>
          <w:position w:val="6"/>
          <w:sz w:val="11"/>
          <w:lang w:val="tr-TR"/>
        </w:rPr>
        <w:t>136</w:t>
      </w:r>
      <w:r>
        <w:rPr>
          <w:sz w:val="20"/>
          <w:lang w:val="tr-TR"/>
        </w:rPr>
        <w:t>Гьозлеримден яшлар акъйо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уймуйорлар сенин канунуна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72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САДЕ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>137</w:t>
      </w:r>
      <w:r>
        <w:rPr>
          <w:sz w:val="20"/>
          <w:lang w:val="tr-TR"/>
        </w:rPr>
        <w:t>Сен дюрюстсюн, ей РАБ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карарларън дору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>138</w:t>
      </w:r>
      <w:r>
        <w:rPr>
          <w:sz w:val="20"/>
          <w:lang w:val="tr-TR"/>
        </w:rPr>
        <w:t>ЬОреттиин буйрукларън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адикан ве дору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>139</w:t>
      </w:r>
      <w:r>
        <w:rPr>
          <w:sz w:val="20"/>
          <w:lang w:val="tr-TR"/>
        </w:rPr>
        <w:t>Атешли чабам бени битирийо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дюшманларъм унуттулар сенин сьоз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40</w:t>
      </w:r>
      <w:r>
        <w:rPr>
          <w:sz w:val="20"/>
          <w:lang w:val="tr-TR"/>
        </w:rPr>
        <w:t>Сенин сьозюн тертемизди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онун ичин кулуна къйметл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>141</w:t>
      </w:r>
      <w:r>
        <w:rPr>
          <w:sz w:val="20"/>
          <w:lang w:val="tr-TR"/>
        </w:rPr>
        <w:t>Кючюк исем ве хор гьорюлсем де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унутмадъм бен сенин буйрук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>142</w:t>
      </w:r>
      <w:r>
        <w:rPr>
          <w:sz w:val="20"/>
          <w:lang w:val="tr-TR"/>
        </w:rPr>
        <w:t>Сенин дорулуун, сонсуз бир дорулуктур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сенин канунун, хакикатт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>143</w:t>
      </w:r>
      <w:r>
        <w:rPr>
          <w:sz w:val="20"/>
          <w:lang w:val="tr-TR"/>
        </w:rPr>
        <w:t>Съкънтъ, езийет бени якаладъ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факат сенин буйрукларънда дат булу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44</w:t>
      </w:r>
      <w:r>
        <w:rPr>
          <w:sz w:val="20"/>
          <w:lang w:val="tr-TR"/>
        </w:rPr>
        <w:t>Сенин ьореттиклерин сонсузларджа дорудур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бана вер кувет, онларъ анлаяйъм ве яшъяйъм!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283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КОФ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>145</w:t>
      </w:r>
      <w:r>
        <w:rPr>
          <w:sz w:val="20"/>
          <w:lang w:val="tr-TR"/>
        </w:rPr>
        <w:t>Чаъръйорум бютюн калбимле; джевап вер бана, ей РАБ.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Уяджам буйрукла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>146</w:t>
      </w:r>
      <w:r>
        <w:rPr>
          <w:sz w:val="20"/>
          <w:lang w:val="tr-TR"/>
        </w:rPr>
        <w:t>Чаъръйорум сени, куртар бени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излийеджем сенин ьореттик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47</w:t>
      </w:r>
      <w:r>
        <w:rPr>
          <w:sz w:val="20"/>
          <w:lang w:val="tr-TR"/>
        </w:rPr>
        <w:t>Гюнеш доумадан калкъп ялваръйору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умут балъйорум сенин сьоз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>148</w:t>
      </w:r>
      <w:r>
        <w:rPr>
          <w:sz w:val="20"/>
          <w:lang w:val="tr-TR"/>
        </w:rPr>
        <w:t>Гьозлерим гедженин ньобетлерини каршълъйор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енин сьозюню дюшюнейим дийе.</w:t>
      </w:r>
    </w:p>
    <w:p>
      <w:pPr>
        <w:pStyle w:val="Ayetl"/>
        <w:rPr/>
      </w:pPr>
      <w:r>
        <w:rPr>
          <w:position w:val="6"/>
          <w:sz w:val="11"/>
          <w:lang w:val="tr-TR"/>
        </w:rPr>
        <w:t>149</w:t>
      </w:r>
      <w:r>
        <w:rPr>
          <w:sz w:val="20"/>
          <w:lang w:val="tr-TR"/>
        </w:rPr>
        <w:t>Севгине уйгун оларак, динле сесими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ей РАБ, карарларъна уйгун оларак, джанландър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50</w:t>
      </w:r>
      <w:r>
        <w:rPr>
          <w:sz w:val="20"/>
          <w:lang w:val="tr-TR"/>
        </w:rPr>
        <w:t>Яклашъйор, катиллик пешинде кошанла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енин канунундан узаклаша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>151</w:t>
      </w:r>
      <w:r>
        <w:rPr>
          <w:sz w:val="20"/>
          <w:lang w:val="tr-TR"/>
        </w:rPr>
        <w:t>Ей РАБ, сен якънсън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хакикаттър бютюн буйруклар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52</w:t>
      </w:r>
      <w:r>
        <w:rPr>
          <w:sz w:val="20"/>
          <w:lang w:val="tr-TR"/>
        </w:rPr>
        <w:t>Чоктан бери шуну билийорум: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ЬОреттиклерин хер даим калсънлар дийе, койдун сен онларъ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40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РЕС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>153</w:t>
      </w:r>
      <w:r>
        <w:rPr>
          <w:sz w:val="20"/>
          <w:lang w:val="tr-TR"/>
        </w:rPr>
        <w:t>Чьокюнтюмю гьор ве куртар бени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унутмадъм бен, сенин канунуну.</w:t>
      </w:r>
    </w:p>
    <w:p>
      <w:pPr>
        <w:pStyle w:val="Ayetl"/>
        <w:rPr/>
      </w:pPr>
      <w:r>
        <w:rPr>
          <w:position w:val="6"/>
          <w:sz w:val="11"/>
          <w:lang w:val="tr-TR"/>
        </w:rPr>
        <w:t>154</w:t>
      </w:r>
      <w:r>
        <w:rPr>
          <w:sz w:val="20"/>
          <w:lang w:val="tr-TR"/>
        </w:rPr>
        <w:t>Давамъ гьор ве кору бени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ьозюне уйгун оларак джанландър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55</w:t>
      </w:r>
      <w:r>
        <w:rPr>
          <w:sz w:val="20"/>
          <w:lang w:val="tr-TR"/>
        </w:rPr>
        <w:t>Куртулуш кьотюлерден узактъ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алдърмазлар сенин съраларъ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>156</w:t>
      </w:r>
      <w:r>
        <w:rPr>
          <w:sz w:val="20"/>
          <w:lang w:val="tr-TR"/>
        </w:rPr>
        <w:t>Ей РАБ, чоктур сенин мерхаметин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джанландър бени карарларъна уйгун оларак.</w:t>
      </w:r>
    </w:p>
    <w:p>
      <w:pPr>
        <w:pStyle w:val="Ayetl"/>
        <w:rPr/>
      </w:pPr>
      <w:r>
        <w:rPr>
          <w:position w:val="6"/>
          <w:sz w:val="11"/>
          <w:lang w:val="tr-TR"/>
        </w:rPr>
        <w:t>157</w:t>
      </w:r>
      <w:r>
        <w:rPr>
          <w:sz w:val="20"/>
          <w:lang w:val="tr-TR"/>
        </w:rPr>
        <w:t>Бана езийет еденлер ве дюшманларъм чок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факат айрълмадъм бен сенин ьореттиклери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58</w:t>
      </w:r>
      <w:r>
        <w:rPr>
          <w:sz w:val="20"/>
          <w:lang w:val="tr-TR"/>
        </w:rPr>
        <w:t>Ярамаз адамларъ гьордюм ве ийренди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уймуйорлар сенин сьоз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>159</w:t>
      </w:r>
      <w:r>
        <w:rPr>
          <w:sz w:val="20"/>
          <w:lang w:val="tr-TR"/>
        </w:rPr>
        <w:t>Бак не кадар севийорум сенин буйрукларънъ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евгине уйгун оларак джанландър бени, ей РАБ.</w:t>
      </w:r>
    </w:p>
    <w:p>
      <w:pPr>
        <w:pStyle w:val="Ayetl"/>
        <w:rPr/>
      </w:pPr>
      <w:r>
        <w:rPr>
          <w:position w:val="6"/>
          <w:sz w:val="11"/>
          <w:lang w:val="tr-TR"/>
        </w:rPr>
        <w:t>160</w:t>
      </w:r>
      <w:r>
        <w:rPr>
          <w:sz w:val="20"/>
          <w:lang w:val="tr-TR"/>
        </w:rPr>
        <w:t>Сенин бютюн сьозлерин хакикаттър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 xml:space="preserve">сонсуздур сенин дорулуунун карарларъ. 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spacing w:before="340" w:after="0"/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СИН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>161</w:t>
      </w:r>
      <w:r>
        <w:rPr>
          <w:sz w:val="20"/>
          <w:lang w:val="tr-TR"/>
        </w:rPr>
        <w:t>Йок йере езийет етти бана пренслер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калбим сенин сьозюнден башкасъндан коркмаз.</w:t>
      </w:r>
    </w:p>
    <w:p>
      <w:pPr>
        <w:pStyle w:val="Ayetl"/>
        <w:rPr/>
      </w:pPr>
      <w:r>
        <w:rPr>
          <w:position w:val="6"/>
          <w:sz w:val="11"/>
          <w:lang w:val="tr-TR"/>
        </w:rPr>
        <w:t>162</w:t>
      </w:r>
      <w:r>
        <w:rPr>
          <w:sz w:val="20"/>
          <w:lang w:val="tr-TR"/>
        </w:rPr>
        <w:t>Севинирим вердиин сьозлерине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бюйюк бир хазине булан кимсе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63</w:t>
      </w:r>
      <w:r>
        <w:rPr>
          <w:sz w:val="20"/>
          <w:lang w:val="tr-TR"/>
        </w:rPr>
        <w:t>Нефрет едерим яландан, ийренирим ондан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факат сенин канунуну север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>164</w:t>
      </w:r>
      <w:r>
        <w:rPr>
          <w:sz w:val="20"/>
          <w:lang w:val="tr-TR"/>
        </w:rPr>
        <w:t>Йеди кере гюнде, сени ьоверим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дору карарларън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65</w:t>
      </w:r>
      <w:r>
        <w:rPr>
          <w:sz w:val="20"/>
          <w:lang w:val="tr-TR"/>
        </w:rPr>
        <w:t>Ей РАБ, сенден бекледим куртулушу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йерине гетирдим сенин буйрук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>167</w:t>
      </w:r>
      <w:r>
        <w:rPr>
          <w:sz w:val="20"/>
          <w:lang w:val="tr-TR"/>
        </w:rPr>
        <w:t>Рухум сайгъ гьостерир сенин ьореттиклерине: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ахиден де онларъ северим б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68</w:t>
      </w:r>
      <w:r>
        <w:rPr>
          <w:sz w:val="20"/>
          <w:lang w:val="tr-TR"/>
        </w:rPr>
        <w:t>Уяръм буйрукларъна ве канунларъна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бютюн йолларъм сенин гьозлеринин ьонюндедир.</w:t>
      </w:r>
    </w:p>
    <w:p>
      <w:pPr>
        <w:pStyle w:val="Mz119"/>
        <w:numPr>
          <w:ilvl w:val="0"/>
          <w:numId w:val="0"/>
        </w:numPr>
        <w:tabs>
          <w:tab w:val="clear" w:pos="720"/>
          <w:tab w:val="left" w:pos="453" w:leader="none"/>
        </w:tabs>
        <w:jc w:val="center"/>
        <w:outlineLvl w:val="0"/>
        <w:rPr>
          <w:sz w:val="20"/>
          <w:lang w:val="tr-TR"/>
        </w:rPr>
      </w:pPr>
      <w:r>
        <w:rPr>
          <w:sz w:val="20"/>
          <w:lang w:val="tr-TR"/>
        </w:rPr>
        <w:t>ТАУ</w:t>
      </w:r>
    </w:p>
    <w:p>
      <w:pPr>
        <w:pStyle w:val="Ayetl"/>
        <w:rPr/>
      </w:pPr>
      <w:r>
        <w:rPr>
          <w:position w:val="6"/>
          <w:sz w:val="11"/>
          <w:lang w:val="tr-TR"/>
        </w:rPr>
        <w:t>169</w:t>
      </w:r>
      <w:r>
        <w:rPr>
          <w:sz w:val="20"/>
          <w:lang w:val="tr-TR"/>
        </w:rPr>
        <w:t>Ей РАБ, чъълъъм сана кадар еришсин!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Сьозюне уйгун оларак, айдънлаттър бе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>170</w:t>
      </w:r>
      <w:r>
        <w:rPr>
          <w:sz w:val="20"/>
          <w:lang w:val="tr-TR"/>
        </w:rPr>
        <w:t>Йюкселсин ялваръшъм сана кадар!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куртар бени, сьозюне уйгун оларак!</w:t>
      </w:r>
    </w:p>
    <w:p>
      <w:pPr>
        <w:pStyle w:val="Ayetl"/>
        <w:rPr/>
      </w:pPr>
      <w:r>
        <w:rPr>
          <w:position w:val="6"/>
          <w:sz w:val="11"/>
          <w:lang w:val="tr-TR"/>
        </w:rPr>
        <w:t>171</w:t>
      </w:r>
      <w:r>
        <w:rPr>
          <w:sz w:val="20"/>
          <w:lang w:val="tr-TR"/>
        </w:rPr>
        <w:t>Яйсън дудакларъм сенин ьовгюлерини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ьореттин бана емир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>172</w:t>
      </w:r>
      <w:r>
        <w:rPr>
          <w:sz w:val="20"/>
          <w:lang w:val="tr-TR"/>
        </w:rPr>
        <w:t>ЬОвсюн дилим сенин сьозюню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дорудур сенин бютюн буйрукларън.</w:t>
      </w:r>
    </w:p>
    <w:p>
      <w:pPr>
        <w:pStyle w:val="Ayetl"/>
        <w:rPr/>
      </w:pPr>
      <w:r>
        <w:rPr>
          <w:position w:val="6"/>
          <w:sz w:val="11"/>
          <w:lang w:val="tr-TR"/>
        </w:rPr>
        <w:t>173</w:t>
      </w:r>
      <w:r>
        <w:rPr>
          <w:sz w:val="20"/>
          <w:lang w:val="tr-TR"/>
        </w:rPr>
        <w:t>Узансън елин бана, ярдъм етмек ичин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чюнкю сенин съранъ сечт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>174</w:t>
      </w:r>
      <w:r>
        <w:rPr>
          <w:sz w:val="20"/>
          <w:lang w:val="tr-TR"/>
        </w:rPr>
        <w:t>Ей РАБ, ьозлюйорум сенин куртулушуну,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ве дат булуйорум сенин кануну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>175</w:t>
      </w:r>
      <w:r>
        <w:rPr>
          <w:sz w:val="20"/>
          <w:lang w:val="tr-TR"/>
        </w:rPr>
        <w:t>Яшаяйъм ве сени ьовейим;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>бана ярдъмджъ олсун сенин карарлар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>176</w:t>
      </w:r>
      <w:r>
        <w:rPr>
          <w:sz w:val="20"/>
          <w:lang w:val="tr-TR"/>
        </w:rPr>
        <w:t>Кайболмуш бир койун гиби башъ бош долашъйорум:</w:t>
      </w:r>
    </w:p>
    <w:p>
      <w:pPr>
        <w:pStyle w:val="3char"/>
        <w:jc w:val="left"/>
        <w:rPr>
          <w:sz w:val="20"/>
          <w:lang w:val="tr-TR"/>
        </w:rPr>
      </w:pPr>
      <w:r>
        <w:rPr>
          <w:sz w:val="20"/>
          <w:lang w:val="tr-TR"/>
        </w:rPr>
        <w:t xml:space="preserve">гел, кулуну ара! унутмадъм бен сенин буйрукларънъ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 xml:space="preserve">МЕЗМУР 120 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Баръш дилеи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утсал йолджулук илахиси 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ъкънтъмда РАБ’бе хайкър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 бана джевап вер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й РАБ, куртар бени яланджъ дудаклар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инси диллерден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Не вериледжек са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оладжак казанджън, ей синси дил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авашчънън сиври оклар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ен съджак корлар.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язък бана! Сюргюнлюкт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едар чадърларъ алтънда отурмак зорунда калдъ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Чок фазла калдъм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ръштан нефрет еденлерин арасънд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ен баръш истийорум; онлар гене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зъмъ ачар ачмаз, саваш истийорлар!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21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Аллах иман еденлери корур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spacing w:before="283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Балканлара дору калдъръйорум гьозлерими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реден геледжек бана ярдъм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 xml:space="preserve">Гьоклери ве йери япан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ден геледжек бана ярдъм,</w:t>
      </w:r>
    </w:p>
    <w:p>
      <w:pPr>
        <w:pStyle w:val="Ayetl"/>
        <w:spacing w:before="255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Изин вермесин ки, аяън кайс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йумасън, сени коруя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Хайър, уйумуйор ве уйукламъ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раил’и коруян.</w:t>
      </w:r>
    </w:p>
    <w:p>
      <w:pPr>
        <w:pStyle w:val="Ayetl"/>
        <w:spacing w:before="238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 сенин коруйуджунд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сени коруян гьолге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сенин саъндад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юндюз, гюнеш сени чарпмъя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де ай геджелейин.</w:t>
      </w:r>
    </w:p>
    <w:p>
      <w:pPr>
        <w:pStyle w:val="Ayetl"/>
        <w:spacing w:before="255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РАБ хер кьотюлюктен сени коруя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уяджактър о, сенин хаят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 коруяджактър сени, гидеркен хем де гелирк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шимди ве хер заман. </w:t>
      </w:r>
    </w:p>
    <w:p>
      <w:pPr>
        <w:pStyle w:val="Heading1"/>
        <w:rPr/>
      </w:pPr>
      <w:r>
        <w:rPr/>
        <w:t>МЕЗМУР 122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Кутсал касаба Йерушалим’е селамлар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70" w:after="113"/>
        <w:jc w:val="center"/>
        <w:rPr>
          <w:lang w:val="tr-TR"/>
        </w:rPr>
      </w:pPr>
      <w:r>
        <w:rPr>
          <w:lang w:val="tr-TR"/>
        </w:rPr>
        <w:t xml:space="preserve">Кутсал йолджулук илахиси - Давуд’дан 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Бана: “Гиделим РАБ’бин евине!” дедиклери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кадар севинд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ураклъйор адъмларъмъз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енин капъларънда, ей Йерушалим! 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уварларъ съкъ япълмъш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ниден курулан касаба, Йерушал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рая чъкар джинслер, РАБ’бин джинслер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раил’ин канунуна гьор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Раббин адънъ ьоверле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Чюнкю курулмуштур орая дорулук ичин крал искемлел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авуд’ун евинин крал искемлелери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Йерушалим’е баръш дилейин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Мутлу олсун сени севе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аръш хюкюм сюрсюн дуварларън ичи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арайларънда гювенли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ардешлеримин, достларъмъзън хатъръ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аръш гелсин сана!” дийедже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Аллахъмъз РАБ’бин евинин хатъръ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ана мутлулук дилийорум. </w:t>
      </w:r>
    </w:p>
    <w:p>
      <w:pPr>
        <w:pStyle w:val="Heading1"/>
        <w:rPr/>
      </w:pPr>
      <w:r>
        <w:rPr/>
        <w:t>МЕЗМУР 123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Мутсузун Дуасъ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Сана дору калдъръйорум гьозлерим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клерде отуран, сана дору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Насъл бакарса тутуклуларън гьозлер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фендилеринин ел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хизметчи къзън гьозлери ханъмънън ел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йле дьонюйор гьозлеримиз, Аллахъмъз РАБ’бе дор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е аджъяна кад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Аджъ бизе, ей РАБ, аджъ биз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фазла боулдук ашаъланмалар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ок узун заман боулду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ендини беенмишлерин алайлар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бирлилерин кюфюрлерине!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24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Куртаръджъ Аллаха шюкран дуасъ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утсал йолджулук илахиси - Давуд’дан </w:t>
      </w:r>
    </w:p>
    <w:p>
      <w:pPr>
        <w:pStyle w:val="1stline"/>
        <w:spacing w:before="45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гер РАБ бизимле олмасайдъ,</w:t>
      </w:r>
    </w:p>
    <w:p>
      <w:pPr>
        <w:pStyle w:val="1char"/>
        <w:rPr/>
      </w:pPr>
      <w:r>
        <w:rPr>
          <w:i/>
          <w:sz w:val="20"/>
          <w:lang w:val="tr-TR"/>
        </w:rPr>
        <w:t>-</w:t>
      </w:r>
      <w:r>
        <w:rPr>
          <w:sz w:val="20"/>
          <w:lang w:val="tr-TR"/>
        </w:rPr>
        <w:t xml:space="preserve"> Исраил’е дюшер буну сьойлемек -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гер РАБ бизимле олмасай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лар бизе салдърдък</w:t>
        <w:softHyphen/>
        <w:t xml:space="preserve">ларънда,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йутаджайдълар бизи дири ди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тешли ьофкелери ичи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 заман басаджайдъ бизи сула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чеджейди далгалар юзеримиз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 заман каладжайдъ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урурлу далгаларън алтънда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нларън дишлерине бизи йем япмая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е хамдолсу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Куртулду рухумуз, бир куш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вджъларън капанънда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ърълдъ капан ве качъп куртулду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’бин адъ бизим гюджюмюздю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гьокю ве йери яратан одур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25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Исраил’ин куртаръджъсъ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’бе гювене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он тепеси гибидирле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сарсълмаз, хер даим дур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 xml:space="preserve">Йерушалим балканларла сарълъдър -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йнъ онун гиби РАБ кушатър халк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имдиден сонсузлара кад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Кьотюлерин дейнеи асла басмаяджактъ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арън топракларин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ар, ел узатмъяджактъ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уча дору.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Ийи ол, ей РАБ, ийи олана карш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 инсана карш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Факат доламбачлъ йоллара сапанлар -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ковсун он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люк япанларла бирликте!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Баръш олсун Исраил’е!</w:t>
      </w:r>
    </w:p>
    <w:p>
      <w:pPr>
        <w:pStyle w:val="Heading1"/>
        <w:rPr/>
      </w:pPr>
      <w:r>
        <w:rPr/>
        <w:t>МЕЗМУР 126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Дьонюш илахиси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227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spacing w:before="34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 Сион тутуклуларънъ гери гетирдии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нки рюя гьормюш гиби иди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 заман долду азъмъз гюлюшл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удакларъмъз шаркъларла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заман шьойле денилди миллетлер арасънд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РАБ онлар ичин бюйюк шейлер яптъ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вет, РАБ бизим ичин бюйюк шейлер яптъ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винч ичиндейиз.</w:t>
      </w:r>
    </w:p>
    <w:p>
      <w:pPr>
        <w:pStyle w:val="Ayetl"/>
        <w:spacing w:before="28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й РАБ, гери гетир тутуклуларъмъз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гев’деки ърмаклар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Гьозяшларъ ичинде екенле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ше ичинде бичер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идийор, гидийор алъяр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охум торбасъйла йюклю оларак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гелийор, гелийор севинчле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кин деметлерийле йюклю. </w:t>
      </w:r>
    </w:p>
    <w:p>
      <w:pPr>
        <w:pStyle w:val="Heading1"/>
        <w:rPr/>
      </w:pPr>
      <w:r>
        <w:rPr/>
        <w:t>МЕЗМУР 127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Гювенджемиз йюдже Аллахтър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утсал йолджулук илахиси - Сюлейман’дан 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гер РАБ япмазса ев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ошуна чалъшър ону япан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гер РАБ корумазса касабай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ошуна беклер ону коллая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ошуна еркен калкъйор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еч ятъйорсу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зах</w:t>
        <w:softHyphen/>
        <w:t>метле йорулмуш екмеи йийорсун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Аллах севдиклерине айнъсънъ верир уйкуларънда!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Иште, чоджуклар РАБ’бин вердии бир мирастъ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ште, евлатлар бир бахшишт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клар, савашчънън елинде не ис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ьойледир инсанън генчлиинде олан чоджукла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мутлу ок кълъфънъ онларла долдуран инсана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йданда дюшманларън каршъсънда чъктъ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къзармаяджактър утанчтан. </w:t>
      </w:r>
    </w:p>
    <w:p>
      <w:pPr>
        <w:pStyle w:val="Heading1"/>
        <w:rPr/>
      </w:pPr>
      <w:r>
        <w:rPr/>
        <w:t>МЕЗМУР 128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Дору инсанън мутлулуу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spacing w:before="136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Не мутлу бютюн РАБ’ден корканлар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н йолларънда йюрюйенлер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Ярарланаджан еллеринин ишинде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утлу оладжан ве зенгинлешеджен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шин веримли бир асма гиби оладжак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евинд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улларън да зейтин фиданларъ гиб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франън етраф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вет, бьойле берекетленеджек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ден коркан адам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 сени мутлу кълсън Сион’да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утлулук ичинде гьоресин Йерушалим’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шамънън хер гюнюнд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Гьоресин оулларънън оулларънъ!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Баръш олсун Исраил’е!</w:t>
      </w:r>
    </w:p>
    <w:p>
      <w:pPr>
        <w:pStyle w:val="Normal"/>
        <w:tabs>
          <w:tab w:val="clear" w:pos="720"/>
          <w:tab w:val="left" w:pos="453" w:leader="none"/>
        </w:tabs>
        <w:spacing w:before="0" w:after="283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29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Езийет алтънда инлейенин ялваръшъ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70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spacing w:before="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Аджъмасъзджа езийет еттилер бана генчлиимден бери;</w:t>
      </w:r>
    </w:p>
    <w:p>
      <w:pPr>
        <w:pStyle w:val="1char"/>
        <w:rPr/>
      </w:pPr>
      <w:r>
        <w:rPr>
          <w:sz w:val="20"/>
          <w:lang w:val="tr-TR"/>
        </w:rPr>
        <w:t>- Сьойлесин Исраил! -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Аджъмасъзджа езийет еттилер бана генчлиимден б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йенемедилер бе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ъртъмда сапан сюрдю чифтч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рактълар узун сюрме из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Факат РАБ доруду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пар</w:t>
        <w:softHyphen/>
        <w:t>дъ кьотюлерин зинджир</w:t>
        <w:softHyphen/>
        <w:t xml:space="preserve">лерин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Утанч ичинде калсънлар, гери дьонсюнле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он’дан бютюн нефрет еденле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Сьокюлмеден ьондже куруя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тълардаки от гиби олсу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Оракчъ долдурамаз онунла авуджуну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екин деметлерини балаян, колларънъ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Демезлер йолдан геченле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РАБ’бин хайър дуасъ юзеринизде олсун!”</w:t>
      </w:r>
    </w:p>
    <w:p>
      <w:pPr>
        <w:pStyle w:val="1char"/>
        <w:spacing w:before="0" w:after="0"/>
        <w:rPr>
          <w:sz w:val="20"/>
          <w:lang w:val="tr-TR"/>
        </w:rPr>
      </w:pPr>
      <w:r>
        <w:rPr>
          <w:sz w:val="20"/>
          <w:lang w:val="tr-TR"/>
        </w:rPr>
        <w:t>РАБ’бин адъйла мубареклериз сизи.</w:t>
      </w:r>
    </w:p>
    <w:p>
      <w:pPr>
        <w:pStyle w:val="Heading1"/>
        <w:rPr/>
      </w:pPr>
      <w:r>
        <w:rPr/>
        <w:t>МЕЗМУР 130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113" w:after="0"/>
        <w:jc w:val="center"/>
        <w:rPr>
          <w:sz w:val="20"/>
          <w:lang w:val="tr-TR"/>
        </w:rPr>
      </w:pPr>
      <w:r>
        <w:rPr>
          <w:sz w:val="20"/>
          <w:lang w:val="tr-TR"/>
        </w:rPr>
        <w:t>Тьовбе илахиси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113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spacing w:before="57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Деринлерден сесими калдър</w:t>
        <w:softHyphen/>
        <w:t>ъйорум сана, РАБ’бим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й Раб, динле сесим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иккатли олсун кулакларъ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лваран сесиме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й РАБ, егер с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сурларъ хесап едерс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им яшар, я Раб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Факат аф вардър сенин кат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кулсун сенден дийе!</w:t>
      </w:r>
    </w:p>
    <w:p>
      <w:pPr>
        <w:pStyle w:val="Ayetl"/>
        <w:spacing w:before="142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еклийорум РАБ’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к</w:t>
        <w:softHyphen/>
        <w:t>ли</w:t>
        <w:softHyphen/>
        <w:t>йо</w:t>
        <w:softHyphen/>
        <w:t>рум ону бютюн рухумла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умут балъйорум онун сьоз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ухум Рабби даха чок беклийо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кадар бекчилер сабахъ беклийорлар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Евет, ньобетчилерин сабахъ бекледиинден чок.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Исраил, РАБ’бе бала умудуну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РАБ’де булунур мерхамет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олдур онда куртулуш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Исраил’и бютюн сучларъ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о куртараджактър. </w:t>
      </w:r>
    </w:p>
    <w:p>
      <w:pPr>
        <w:pStyle w:val="Normal"/>
        <w:tabs>
          <w:tab w:val="clear" w:pos="720"/>
          <w:tab w:val="left" w:pos="453" w:leader="none"/>
        </w:tabs>
        <w:spacing w:before="0" w:after="283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31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Баръш ве рахатлък Аллахта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утсал йолджулук илахиси - Давуд’тан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калбим гурурлу деил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ьозлерим йюксеклерде деил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шмадъм бюйюк шейлерин пешин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де гюджюмю ашан шашъладжак ишлерин  ард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Там терси: рухуму рахатлък ве сакинлик ичинде тутт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еим, ичимде бир чоджук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ъпкъ анасънън куджаъндаки бир къзан гиби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й Исраил, бала умудуну РАБ’б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имдиден сонсузлара кадар.</w:t>
      </w:r>
    </w:p>
    <w:p>
      <w:pPr>
        <w:pStyle w:val="Heading1"/>
        <w:rPr/>
      </w:pPr>
      <w:r>
        <w:rPr/>
        <w:t>МЕЗМУР 132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ионда Давуд’ун краллъъ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Хатърла, ей РАБ, Давуд’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ютюн захметлерини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’бе еттии йеминин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Якуб’ун Йюджесине вердии адаънъ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“Гирмейеджем асла чадъръмън алт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тмейеджем ятаъмън юзерине узанмая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бракмаяджам гьозлерими капансъ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е гьоз капакларъмъ уйкуя йеник дюшсюнлер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булмадан ьондже бир йер РАБ’б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ир ев Якуб’ун Йюджесине!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нун</w:t>
      </w:r>
      <w:r>
        <w:rPr>
          <w:b/>
          <w:sz w:val="20"/>
          <w:lang w:val="tr-TR"/>
        </w:rPr>
        <w:t>*</w:t>
      </w:r>
      <w:r>
        <w:rPr>
          <w:sz w:val="20"/>
          <w:lang w:val="tr-TR"/>
        </w:rPr>
        <w:t xml:space="preserve"> Ефрата’да олдууну ьоренди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у Яар тарлаларънда булду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“Гирелим Аллахън отурдуу йер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илелим онун крал искемлесинин ьонюнде.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алк, ей РАБ, гел сенин рахатлък йерин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ве гюджюнюн нишанъ олан кутсал сандъ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Дорулук гийсилери иле сюсленсин Аллах гьоревлилер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севинч чъълъкларъ атсън сана балъ оланла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улун Давуд’ун хатъръ ич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Месих’ине йюзюню чевирме!” 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 Давуд’а шу деишмез йемини етт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дьонмейеджектир онда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Сенден чъкмъш бирини кояджам сенин крал искемлен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егер чоджукларън тутарса беним анлашмамъ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нлара ьоретеджем съра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оулларъ да, сонсузлардж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тураджаклар сенин крал искемленде.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юнкю РАБ Сион’у сечт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 кендине ев япмак истед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“Бу касаба сонсузлара кадар беним рахат еттиим йерди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рада отураджам, чюнкю буну арзу етт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Берекетли къладжам тарлаларън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кмекле дойураджам йоксул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Баръшъ кушандъраджам гьоревлилерим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винчтен джошаджак она балъ оланл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Орада бюйютеджем Давуд’ун кудрет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ир фенер хазърлъяджам Месих’им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Утанч ичинде бракаджам онун дюшман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онун башънда таджъ парлъяджак. </w:t>
      </w:r>
    </w:p>
    <w:p>
      <w:pPr>
        <w:pStyle w:val="Heading1"/>
        <w:rPr/>
      </w:pPr>
      <w:r>
        <w:rPr/>
        <w:t>МЕЗМУР 133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Кардешлик севгиси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утсал йолджулук илахиси - Давуд’тан 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Бакън! Не ийидир, не татлъдър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п бирликте кардешче яшамак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аша серпилен парфюм гиб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кал юзерине, Харун’ун сакалъ юзерине ак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гийсилеринин якасъна сюзюлен мейлем гиб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ион тепелеринин юзерине ин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Хермон’ун къраъ гибидир.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рада, РАБ мутлулук вер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онсуз хаятъ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34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Акшам дуасъ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Кутсал йолджулук илахиси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Хепиниз ьовюн РАБ’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з бютюн РАБ’бин кул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геджелери РАБ’бин евинде ньобет тутанла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ллеринизи калдъръп курбанйерине дор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РАБ’б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РАБ берекетлесин сени Сион’да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кю ве йери яратмъш олан одур!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35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ЬОвгю ве шюкран дуасъ 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’би ьовюн!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ЬОвюн РАБ’бин адън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ей Раббин куллар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из, РАБ’бин еви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лахъмъзън евинин авлу</w:t>
        <w:softHyphen/>
        <w:t>ларънда хизмет еденлер!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ЬОвюн РАБ’би, чюнкю ийиди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джелтин онун адънъ, чюнкю татлъдъ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РАБ кендине Якуб’у сечт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сраил’и кендине мирас япт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вет билийорум: РАБ бюйюктю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бимиз бютюн танръларън юстюнде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хер истеини япа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клерде ве йерйюз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низлерде ве бютюн деринликлер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улутларъ чъкарър йерйюзюнюн уджу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имшеклери чактърър ямур ясън дий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ъкарър йели хазинелери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Вурду Мъсър’да илк доанлар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нсандан хайвана кад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</w:rPr>
        <w:t>Ей</w:t>
      </w:r>
      <w:r>
        <w:rPr>
          <w:sz w:val="20"/>
          <w:lang w:val="tr-TR"/>
        </w:rPr>
        <w:t xml:space="preserve"> Мъсър, сенин ортанда</w:t>
      </w:r>
    </w:p>
    <w:p>
      <w:pPr>
        <w:pStyle w:val="1char"/>
        <w:rPr/>
      </w:pPr>
      <w:r>
        <w:rPr>
          <w:sz w:val="20"/>
          <w:lang w:val="tr-TR"/>
        </w:rPr>
        <w:t>муджизелер ве шашъладжак ишлер гьостерд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иравун’а ве онун бютюн кулларъна карш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 xml:space="preserve">Калабалък миллетлери вурду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удретли кралларъ ьолдюрдю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(Аморилер кралъ Сехон’у, Башан кралъ Ог’у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Кенан кралларънъ)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Верди онларън девлетлерини, мирас олара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мирас оларак, халкъ Исраил’е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Ей РАБ, адън хер даим анъладжак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РАБ, чалар бойунджа сенден сьоз едиледже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Чюнкю РАБ дорулук даътър халк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мерхамет едер кулларъна.</w:t>
      </w:r>
    </w:p>
    <w:p>
      <w:pPr>
        <w:pStyle w:val="Ayetl"/>
        <w:spacing w:before="147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Миллетлерин путларъ гюмюш ве алтънданд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нсан елинин иш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Онларън аъзларъ вардър, ама конушмаз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гьозлери вардър, ама гьормез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Онларън кулакларъ вардър, ама ишитмезл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солук биле чъкмаз аъзларън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Онлара бензесинлер онларъ япан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бютюн онлара гювененле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 xml:space="preserve">Ей Исраил’ин еви, </w:t>
      </w:r>
    </w:p>
    <w:p>
      <w:pPr>
        <w:pStyle w:val="Ayetl"/>
        <w:rPr>
          <w:sz w:val="20"/>
          <w:lang w:val="tr-TR"/>
        </w:rPr>
      </w:pPr>
      <w:r>
        <w:rPr>
          <w:sz w:val="20"/>
          <w:lang w:val="tr-TR"/>
        </w:rPr>
        <w:tab/>
        <w:t>РАБ’бе хамдет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Ей Харун’ун еви,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ab/>
        <w:t>РАБ’бе хамдет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 xml:space="preserve">Ей Леви’нин еви, </w:t>
      </w:r>
    </w:p>
    <w:p>
      <w:pPr>
        <w:pStyle w:val="Ayetl"/>
        <w:rPr>
          <w:sz w:val="20"/>
          <w:lang w:val="tr-TR"/>
        </w:rPr>
      </w:pPr>
      <w:r>
        <w:rPr>
          <w:sz w:val="20"/>
          <w:lang w:val="tr-TR"/>
        </w:rPr>
        <w:tab/>
        <w:t>РАБ’бе хамдет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РАБ’ден коркан сизлер, РАБ’бе хамдед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Йерушалим’де отуран РАБ йюджелтилсин Сион’да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Евет Рабби ьовюнюз. </w:t>
      </w:r>
    </w:p>
    <w:p>
      <w:pPr>
        <w:pStyle w:val="Heading1"/>
        <w:rPr/>
      </w:pPr>
      <w:r>
        <w:rPr/>
        <w:t>МЕЗМУР 13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59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Муджизелер япмъш олан Аллаха шюкран илахиси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 xml:space="preserve">Шюкюр един РАБ’бе, </w:t>
      </w:r>
    </w:p>
    <w:p>
      <w:pPr>
        <w:pStyle w:val="1stline"/>
        <w:spacing w:before="0" w:after="1"/>
        <w:rPr>
          <w:sz w:val="20"/>
          <w:lang w:val="tr-TR"/>
        </w:rPr>
      </w:pPr>
      <w:r>
        <w:rPr>
          <w:sz w:val="20"/>
          <w:lang w:val="tr-TR"/>
        </w:rPr>
        <w:tab/>
        <w:t>чюнкю о ийидир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Шюкюр един танръларън Танръсъна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Шюкюр един раблерин Раббине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Ялнъз одур, муджизелер япан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О яраттъ гьоклери билгиликле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О отуртту йерйюзюню суларън юзерине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 xml:space="preserve">О яптъ бюйюк ъшъкларъ, 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</w:rPr>
        <w:t>Гюндюзе</w:t>
      </w:r>
      <w:r>
        <w:rPr>
          <w:sz w:val="20"/>
          <w:lang w:val="tr-TR"/>
        </w:rPr>
        <w:t xml:space="preserve"> хюкметсин дийе, гюнеши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Геджейе хюкметсинлер дийе, айъ ве йълдъзларъ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О вурду Мъсърлъларън илк доанларънъ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ве чъкарттъ орадан Исраил’и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удретли ели ве коруйуджу колу сайесинде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О бьолдю икийе Къзъл Денизи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Гечиртти ортасъндан Исраил’и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О аттъ Къзъл Денизе Фиравун’ла ордусуну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О йол гьостерди халкъна ъссъз йерлерде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О вурду кудретли кралларъ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О ьолдюрдю коркунч краллар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Аморилерин кралъ Сехон’у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ве Басан кралъ Ог’у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О верди мирас оларак онларън топраънъ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Ону верди, мирас оларак кулу Исраил’е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О хатърладъ бизи кючюк дюштююмюзде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О куртардъ бизи зорбаджъларън елинден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5 </w:t>
      </w:r>
      <w:r>
        <w:rPr>
          <w:sz w:val="20"/>
          <w:lang w:val="tr-TR"/>
        </w:rPr>
        <w:t>Йийеджек верир о, хер джанлъ варлъа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6 </w:t>
      </w:r>
      <w:r>
        <w:rPr>
          <w:sz w:val="20"/>
          <w:lang w:val="tr-TR"/>
        </w:rPr>
        <w:t>Шюкюр един гьоклерин Аллахъна,</w:t>
      </w:r>
    </w:p>
    <w:p>
      <w:pPr>
        <w:pStyle w:val="1char"/>
        <w:ind w:left="454" w:hanging="227"/>
        <w:rPr>
          <w:sz w:val="20"/>
          <w:lang w:val="tr-TR"/>
        </w:rPr>
      </w:pPr>
      <w:r>
        <w:rPr>
          <w:sz w:val="20"/>
          <w:lang w:val="tr-TR"/>
        </w:rPr>
        <w:t>- чюнкю севгиси сонсуздур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3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Сюргюнлюкте шаркъ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Бабил ърмакларънън кенарън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он’у хатърлардъ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туруп алардък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етрафтаки сьоют аачлар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сардък сазларъмъз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рада, бизи тутуклу оларак гьотюрен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зден илахилер исте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желлатларъмъз да, нешели шаркъла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Бир Сион илахиси сьойлейин бизе!” дердиле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Насъл сьойлейебилирдик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’бин бир илахисин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банджъ топракта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Йерушалим, унутурсам се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усун са елим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Япъшсън дамаъма дилим,</w:t>
      </w:r>
    </w:p>
    <w:p>
      <w:pPr>
        <w:pStyle w:val="1char"/>
        <w:rPr/>
      </w:pPr>
      <w:r>
        <w:rPr>
          <w:sz w:val="20"/>
          <w:lang w:val="tr-TR"/>
        </w:rPr>
        <w:t>егер сени дюшюнмез олурс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гер Йерушалим’и хер севинчтен юстюн тутмазсам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Хатърла, ей РАБ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ушалим алъндъъ гю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дом оулларъ насъл баърдълар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“</w:t>
      </w:r>
      <w:r>
        <w:rPr>
          <w:sz w:val="20"/>
          <w:lang w:val="tr-TR"/>
        </w:rPr>
        <w:t>Йъкън, йъкън ону, темеллерине кадар!”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Бабил къзъ, бир гюн йъкъладжак олан с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 мутлу о адама ки, сана айнъ ьойле япаджа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асъл сен де бизе япт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Не мутлу явруларънъ якалайъп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аша чарпаджак олан адама!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 xml:space="preserve">МЕЗМУР 138 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Шюкран илахиси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дан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бютюн калбимле сана шюкюр едери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леклер ьонюнде сана илахилер сьойлер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азъмдан чъкан сьозлери динлед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утсал евине дору еилири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вгин ве ийилиин ичин адънъ йюджелтир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амън ве вердиин сьозлер хершейден йюкс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Хайкърдъъм гюн бана джевап верд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юч ве джесарет казандърдън рухума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Шюкюр едийорлар сана, ей РАБ, дюнянън крал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ишитийорлар азъндан, вердиин сьоз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Кутлуйорлар РАБ’бин йолларънъ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бюйюктюр РАБ’бин ша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не кадар йюксек олурса олсу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ьорюр ен дюшкюню ве гурурлуйу узактан танъ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Съкънтъда олурсам, бана хаят верир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затърсън елини дюшманлар</w:t>
        <w:softHyphen/>
        <w:t>ъм</w:t>
        <w:softHyphen/>
        <w:t>ън ьофкесине карш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Сенин са колун куртарър бен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, хер шейи япаджактър беним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РАБ, сенин севгин сонсузд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ракма еллеринин ишини!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39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Хер шейи билен Аллаха ьовгю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нден - Давуд’тан мезмур 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Ей РАБ, денедин ве танъдън бени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Билийорсун не заман отурдууму, не заман калктъъм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нлъйорсун узактан дюшюнджелерим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Йюрюсем де, ятсам да, сен билирси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ютюн ишлерими чок ийи танърсън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Дилимде даха бир сьоз йокк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й РАБ, сен ону чоктан билирсин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ЬОнден ве аркадан бени кушатърсъ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коярсън елини юзериме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нлайъшъмъ гечен бир билгидир б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ришемедиим кадар йюксек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Нерейе гидейим, сенин солуун</w:t>
        <w:softHyphen/>
        <w:t>дан узак олмак ичи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Нерейе качайъм, сенин йюзюнден узак олмак ичи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ьоклере търмансам, иште орадасъ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люлер девлетине инсем, гене орадасъ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Сабахън канатларънъ алса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идип денизлерин ьотесинде отурсам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орада да, елин бана йол гьостер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са елин бени тутар! 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Десем ки: “ЬОртсюн бени каранлък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дже олсун бени кушатан тек айдънлък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Каранлъклар биле каранлък деилдир сенин ичин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дже ъшълдар гюндюз гиб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аранлък ъшък гиби!</w:t>
      </w:r>
    </w:p>
    <w:p>
      <w:pPr>
        <w:pStyle w:val="Ayetl"/>
        <w:spacing w:before="19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Сенсин ичими яратан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ана карнънда бени ьор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Итираф едерим ки, сахиден бир муджизейим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яптъкларън хайранлък вериджи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вет, буну чок ийи билири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Кемиклерим сенден саклъ деилд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излилик ичинде япълдъъм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ерин деринликлеринде ьорюлдююм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Бен бичимсиз бир тохумкен, гьозлерин бени гьордю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ин китабънда бютюн гюнлерим язълъ иди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аха хич бири йоккен, бана айрълмъш идиле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Аллахъм, дюшюнджелерин беним ичин не кадар зо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сайъсъ не кадар чок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Саймак истесем онларъ, сайъларъ кум танелерини гече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уянъйорум: гене сенинлейим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Аллахъм, ьолдюрмейеджек мисин кьотюйю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канлъ инсанлар, узаклашън бенд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Дюшманларън, сенин адъна кюфредийорлар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ьотюлюк япмак ичин ону анъйор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Ей РАБ, инсан насъл нефрет етме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ден нефрет еденлерден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Насъл ийренмесин, сана каршъ геленлерде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2 </w:t>
      </w:r>
      <w:r>
        <w:rPr>
          <w:sz w:val="20"/>
          <w:lang w:val="tr-TR"/>
        </w:rPr>
        <w:t>Нефрет едийорум онлардан, там бир нефретле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енди дюшманларъм гиби, бакъйорум онлар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3 </w:t>
      </w:r>
      <w:r>
        <w:rPr>
          <w:sz w:val="20"/>
          <w:lang w:val="tr-TR"/>
        </w:rPr>
        <w:t>Аллахъм, йокла бени, калбими танъяджан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ене бени, дюшюнджелерими биледж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4 </w:t>
      </w:r>
      <w:r>
        <w:rPr>
          <w:sz w:val="20"/>
          <w:lang w:val="tr-TR"/>
        </w:rPr>
        <w:t>Бак, кьотюлюк йолунда мъйъм?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Йюрют бени сонсузлук йолунда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0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Езийетлер каршъсънда дуа 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 xml:space="preserve">Коро шефинден - Давуд’дан мезмур </w:t>
      </w:r>
    </w:p>
    <w:p>
      <w:pPr>
        <w:pStyle w:val="1stline"/>
        <w:spacing w:before="68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 xml:space="preserve">Ей РАБ, куртар бени кьотю инсандан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у бени зорбаджъ инсанда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йюреклеринде кьотюлюк дюшюненлер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гюн кавга чъкаранларда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йълан гиби диллерини билейенлер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дудакларънън алтънда йъ</w:t>
        <w:softHyphen/>
        <w:softHyphen/>
        <w:t>лан оталаъ булунанларда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Ей РАБ, узак тут бени кьотюнюн еллерин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у бени зорбаджъ инсан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ени дюшюрмейе баканлар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Гурурлу кишилер ьонюме капанлар гизле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л кенаръна иплер ве серпмелер герди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на чукур каздълар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’бе дедим: “Аллахъм сенсин!”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лак вер, ей РАБ, сана ялваран сесим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Ей Раб Аллах, беним кудретли куртаръдж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орудун башъмъ саваш гюню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Ей РАБ, йерине гетирме кьотюлерин арзулар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шаръя улаштърма ойунларън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Бени кушатанларън баш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сюн кенди дудакларънън хаксъзлъ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ьокюлсюн юзерлерине корлар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Атълсънлар дипсиз деринликлер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орадан чъкмасънл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Аджъмасъз, зорбаджъ адамъ, ковалаяджак бела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маяджак артък ифтира</w:t>
        <w:softHyphen/>
        <w:t>джълар йерйюзюнде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Билийорум ки РАБ мутсузун давасънъ гьореджек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оксулларън хакларънъ вереджек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Евет, дорулар сенин адъна шюкюр едеджек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юрюст инсанлар сенин ьонюнде яшаяджаклар.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1</w:t>
      </w:r>
    </w:p>
    <w:p>
      <w:pPr>
        <w:pStyle w:val="Baslik"/>
        <w:keepNext w:val="false"/>
        <w:tabs>
          <w:tab w:val="clear" w:pos="720"/>
          <w:tab w:val="left" w:pos="454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>Дюшманън планъндан алашма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ун мезмуру</w:t>
      </w:r>
    </w:p>
    <w:p>
      <w:pPr>
        <w:pStyle w:val="1stline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’бим, сени чаъръйорум: кош ярдъмъм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лак вер сесиме, сана хайкърдъъмд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Дуам йюкселсин бир кокулу тютсю гиби сенин ьоню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ллерим ачълсън бир акшам курбанъ гиби.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Ей РАБ, бир бекчи гиби азъмъ кор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удакларъмън капъсънъ гьозетл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Изин верме ки, калбим кьотюлюе сюрюклен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ксъзлък япанларла бирликте сучлар ишлесин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ич катълмаяджам онларън софраларъна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Дору инсан бени азарларса, бир ийиликт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жезаландърсън бени.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Факат кьотюнюн яъ сюслемесин асла башъм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аянън сиври панчаларъна атъладжак хакимлери.</w:t>
      </w:r>
    </w:p>
    <w:p>
      <w:pPr>
        <w:pStyle w:val="1char"/>
        <w:rPr>
          <w:position w:val="6"/>
          <w:sz w:val="11"/>
          <w:lang w:val="tr-TR"/>
        </w:rPr>
      </w:pPr>
      <w:r>
        <w:rPr>
          <w:sz w:val="20"/>
          <w:lang w:val="tr-TR"/>
        </w:rPr>
        <w:t>Динлийеджеклер о заман беним татлъ сьозлерими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“Сюрмейле ярълан топрак ги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аълмъш кемиклеримиз джендемин азънда!”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Гьозлерим сенин юзеринде, ей Раббимиз Аллах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ъндъм сенин янъна, хаятъмъ кору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Кору бени онларън курдукларъ капанлар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ьотюлюк япанларън чукурларънда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Дюшсюн кьотюлер кенди серпмелерине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ве гидейим бен йолума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2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0"/>
        <w:jc w:val="center"/>
        <w:rPr>
          <w:sz w:val="20"/>
          <w:lang w:val="tr-TR"/>
        </w:rPr>
      </w:pPr>
      <w:r>
        <w:rPr>
          <w:sz w:val="20"/>
          <w:lang w:val="tr-TR"/>
        </w:rPr>
        <w:t>Аджъ чекенин дуасъ</w:t>
      </w:r>
    </w:p>
    <w:p>
      <w:pPr>
        <w:pStyle w:val="Koro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lang w:val="tr-TR"/>
        </w:rPr>
      </w:pPr>
      <w:r>
        <w:rPr>
          <w:lang w:val="tr-TR"/>
        </w:rPr>
        <w:t xml:space="preserve">Давуд’ун илахиси - Маарада олдуу сърада - дуа </w:t>
      </w:r>
    </w:p>
    <w:p>
      <w:pPr>
        <w:pStyle w:val="1stline"/>
        <w:spacing w:before="170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Бютюн сесимле баъръйорум РАБ’бе дору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сесимле РАБ’бе ялваръйорум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нун ьонюне дьокерим алашмаларъм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ьонюне серерим съкънтъларъмъ.</w:t>
      </w:r>
    </w:p>
    <w:p>
      <w:pPr>
        <w:pStyle w:val="Ayetl"/>
        <w:spacing w:before="187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Солуум кесилдиин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 билирсин нерейе гиттиим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юдююм йолда, капанлар курдулар бан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аъма бак да гьор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анъмъйор бени хич кимсе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ртък йок съънаджак йер беним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лгиленмейеджек кимсе хаятъм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й РАБ, сана сесими калдърдъ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дим: “Беним съънаджак йерим сенс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шаянларън топраъ юзерин</w:t>
        <w:softHyphen/>
        <w:t>деки пайъм сенсин!”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 xml:space="preserve">Кулак вер ялваръшларъма, 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он дередже мутсузум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 бени аркамдан ковалаянлар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лар бенден даха гючлю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ъкар бени булундуум зинданда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шюкюр едейим сенин адън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орулар, халка оладжак етрафъмд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бана олан ийиликлеринден ичин. </w:t>
      </w:r>
    </w:p>
    <w:p>
      <w:pPr>
        <w:pStyle w:val="Normal"/>
        <w:tabs>
          <w:tab w:val="clear" w:pos="720"/>
          <w:tab w:val="left" w:pos="453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3</w:t>
      </w:r>
    </w:p>
    <w:p>
      <w:pPr>
        <w:pStyle w:val="Baslik"/>
        <w:keepNext w:val="false"/>
        <w:tabs>
          <w:tab w:val="clear" w:pos="720"/>
          <w:tab w:val="left" w:pos="453" w:leader="none"/>
        </w:tabs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ъкънтълъ гюнлерде дуа </w:t>
      </w:r>
    </w:p>
    <w:p>
      <w:pPr>
        <w:pStyle w:val="Koro"/>
        <w:keepNext w:val="false"/>
        <w:tabs>
          <w:tab w:val="clear" w:pos="720"/>
          <w:tab w:val="left" w:pos="453" w:leader="none"/>
        </w:tabs>
        <w:spacing w:before="60" w:after="113"/>
        <w:jc w:val="center"/>
        <w:rPr>
          <w:lang w:val="tr-TR"/>
        </w:rPr>
      </w:pPr>
      <w:r>
        <w:rPr>
          <w:lang w:val="tr-TR"/>
        </w:rPr>
        <w:t>Давуд’ун мезмуру</w:t>
      </w:r>
    </w:p>
    <w:p>
      <w:pPr>
        <w:pStyle w:val="1stline"/>
        <w:spacing w:before="102" w:after="1"/>
        <w:rPr/>
      </w:pPr>
      <w:r>
        <w:rPr>
          <w:position w:val="7"/>
          <w:sz w:val="12"/>
          <w:lang w:val="tr-TR"/>
        </w:rPr>
        <w:t xml:space="preserve">1 </w:t>
      </w:r>
      <w:r>
        <w:rPr>
          <w:sz w:val="20"/>
          <w:lang w:val="tr-TR"/>
        </w:rPr>
        <w:t>РАБ’бим, динле дуам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лак вер ялваръшларъм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вашлъънла, дорулуунла джевап вер бан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Кулуну давалам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хич бир инсан хаклъ булунмаз сенин каршънд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Дюшман бана езийет етт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е чарптъ бени, езд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кту бени каранлъклар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октан ьолмюш оланлар гиб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Солуум тюкенийор ичимд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юреим коркуя капълъйор баръмд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ски гюнлери хатърлъйору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енди кендиме текрарлъйорум бютюн яптъкларънъ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юшюнюйорум еллеринин ишлери юзеринд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Узатъйорум еллерими сана дору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иште рухум, куру бир топрак гиби, ьозлюйор сен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Чабук! ДЖевап вер бана, РАБ’бим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олуум калмад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евирме бенден йюзюню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окса бензерим мезара инен ьолюлер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Сабахлейин, хиссеттир бана ийили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сана гювенийорум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чъкла бана изленеджек йолу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рухум йюкселийор сана дору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РАБ’бим, куртар бени дюшманларъмдан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ъънаджак йер аръйорум сенин янънд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ЬОрет бана сенин истеклерини япмай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беним Аллахъм сенсин. 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нин рухун ийиди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 йола гьотюрсюн бени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’бим, джанландър бени адънън хатъръна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рулуунла куртар рухуму съкънтъд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Ийилиинле, йок ет дюшманларъм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йък бютюн бана езийет еден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чюнкю бен сенин кулунум.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4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Савашта Кралън дуасъ - Давуд’дан 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Съънаджак йерим олан РАБ’бе ьовгюлер олсун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хазърлъйор еллерими дьовюше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пармакларъмъ саваш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Одур беним севгим ве гюджю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рънаджак йерим ве куртаръджъм, коруйуджум ве гювенджи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иллетлери бана бойун ейдир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РАБ’бим, инсан недир ки, она диккат чевиресин?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у ьолюмлю недир ки, ону дюшюнесин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Инсан бир солуа бенз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гюнлери гечен бир гьолге гибиди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Ей РАБ, индир гьоклери ве сен де 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лканлара докун да, тютсюн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Чактър шимшеклери, даът дюшманлар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ърлат окларънъ, дармадаън ет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Узат бана йукардан ел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 бени, алъп чъкарт бени бюйюк суларда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банджъ оулларънън елинд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нларън аъзларъ ялан яя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датъджъ бир елдир, онларън са еллер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Аллахъм, йени бир илахи сьойлийеджем са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 телли саз чаладжам сенин ич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Краллара йенги верен сенс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лун Давуд’у канлъ кълъчтан куртаран сенсин.</w:t>
      </w:r>
    </w:p>
    <w:p>
      <w:pPr>
        <w:pStyle w:val="Ayetl"/>
        <w:spacing w:before="153" w:after="0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Куртар бени, ал бени ябанджъларън елинд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азъндан, ялан чък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ън еллери алдатъджъ еллер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Оулларъмъз генчликлеринд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ой атсънлар гючлю фиданлар гиб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ир сарайън кьошелерини сюслейе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ймалъ диреклер гиби олсун къзларъмъз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Хер даим долу амбарларъмъ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тюрлю йемишле долуп ташсъ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ърларъмъзда койунларъмъз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оалсънлар бинлерле, он бинлерл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Доурган олсун съърларъмъз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Гедик чъкъш булунмасън дуварларъмъзда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ънламасън мейданларъмъзда хич бир корку чъълъъ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Не мутлу бютюн бунлара сахип олан халка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Не мутлу РАБ’би Аллах олан халка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5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7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ЬОвгю илахиси - Давуд’дан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Ей Аллахъм, ей кралъм, ьоведжем сени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даим ве сонсуза кадар йюджелтеджем сенин адън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Хер гюн сени ьоведжем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ер даим ве сонсуза кадар йюджелтеджем адънъ.</w:t>
      </w:r>
    </w:p>
    <w:p>
      <w:pPr>
        <w:pStyle w:val="Ayetl"/>
        <w:spacing w:before="181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РАБ бюйюктюр ве хер ьовгюйе дейер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къл ермез онун бюйюклююн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Кушаклар бойу ьовюледжек сенин ишлер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танънаджак сенин муджизелери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Анлатаджам шашъладжак ишлерин тарих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нин шерефини ве намънън шан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онушуладжак сенин корку верен кудретин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ен анлатаджам сенин бюйюклююн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Хатърланаджак сенин бюйюк ийиликлер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къшланаджак сенин дорулуун.</w:t>
      </w:r>
    </w:p>
    <w:p>
      <w:pPr>
        <w:pStyle w:val="Ayetl"/>
        <w:spacing w:before="181" w:after="0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 баъшлайъджъ ве мерхаметл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геч ьофкеленир ве ийилик долуд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РАБ херкесе каршъ ийид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севгиси бютюн яратъкларъ сара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Бютюн япътларън сана шюкюр етсин, ей РАБ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ни ьовсюн сана балъ олан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Сьойлесинлер краллъънън йюджели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анлатсънлар сенин кудретини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Инсанлара танътсънлар сенин муджизелерин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краллъънън йюдже шанънъ: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Сонсуздур, сенин хюкюмети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ушактан кушаа сюрер краллъън.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РАБ бютюн сьозлеринде хакикатт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яптъкларънда севгиди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Дестек олур РАБ, бютюн дюшенлере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алдърър бютюн езилен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Гьозлери сенин юзеринде, хепси умут ичинделе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заманънда верирсин онларън йийеджеклерини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Ачарсън елини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йурурсун севдиин бютюн яшаянларъ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РАБ дорудур бютюн йоллар</w:t>
        <w:softHyphen/>
        <w:t>ънд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евгидир бютюн яптъкларънд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РАБ якъндър бютюн ону чаъранлар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ону ичтенликле чаъранлар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Йерине гетирир кендисинден корканларън арзуларън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ъълъкларънъ ишитип куртарър он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РАБ корур бютюн кендисини севенлери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ртадан калдърър бютюн кьотюлери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1 </w:t>
      </w:r>
      <w:r>
        <w:rPr>
          <w:sz w:val="20"/>
          <w:lang w:val="tr-TR"/>
        </w:rPr>
        <w:t>РАБ’бин ьовгюсюню сьойле</w:t>
        <w:softHyphen/>
        <w:t>син азъм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джелтсин хер яратък онун кутсал ад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хер ан, сонсузлара кадар!</w:t>
      </w:r>
    </w:p>
    <w:p>
      <w:pPr>
        <w:pStyle w:val="Heading1"/>
        <w:rPr/>
      </w:pPr>
      <w:r>
        <w:rPr/>
        <w:t>МЕЗМУР 146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Ярдъм север йюдже Аллаха ьовгю </w:t>
      </w:r>
    </w:p>
    <w:p>
      <w:pPr>
        <w:pStyle w:val="1stline"/>
        <w:spacing w:before="113" w:after="1"/>
        <w:ind w:left="397" w:hanging="397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ЬОвюн РАБ’би! Ей рухум, дуйдур РАБ’бин ьовгюсюню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Яшадъкча ьоведжем РАБ’б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яшаяджаъм сюредже, чалгълар чаладжам Аллахъм ичин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Гювенмейин пренслер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куртармая фърсатъ олмаян инсаноулларън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, верир солууну, дьонер топра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 гюн, учуп гидер онун планларъ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Не мутлу, Якуб’ун Аллахъ ярдъмджъсъ ола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умудуну, Аллахъ РАБ’бе балъян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яптъ гьокю ве й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низи ве бютюн ичиндекилер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сонсузджа садъктър сьозюне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дорулук даътър езиленлере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екмек верир ач оланлара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куртарър тутуклулар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РАБ ачар кьорлерин гьозлерин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калдърър езиленлери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РАБ север дору оланлар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РАБ корур гариплери.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Дестек олур ьоксюзе ве дул кадъна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факат шашъртър кьотюлерин адъмларънъ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РАБ сонсузларджа краллък сюреджектир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Сион, кушаклар бойунджа калър сенин Аллахън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ЬОвюн РАБ’би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7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Йюдже Аллаха ьовгю илахиси</w:t>
      </w:r>
    </w:p>
    <w:p>
      <w:pPr>
        <w:pStyle w:val="1stline"/>
        <w:spacing w:before="113" w:after="1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ЬОвюн РАБ’би!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Чюнкю ийидир Аллахъмъза илахилер сьойлемек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атлъдър, ийидир ону ьовмек!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РАБ Йерушалим’и йениден кур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ир арая топлар Исраил’ин сюрюлдюю кишилерин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дур кърък калплери ийилештире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онларън яраларънъ сара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О хесаплар йълдъзларън сайъсънъ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аърър хепсини адларъйла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Раббимиз бюйюктюр ве гюджю сонсузду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клъна сънър йокту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РАБ алчак гьонюллюлери йюкселтири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алчалтърър кьотюлери йере кадар.</w:t>
      </w:r>
    </w:p>
    <w:p>
      <w:pPr>
        <w:pStyle w:val="Ayetl"/>
        <w:spacing w:before="136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Бир шюкран илахиси сьойлейин РАБ’б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аз чалън Аллахъмъз ич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Одур гьоклери булутларла ьорт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рйюзюне ямур вер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алканларда от бюйютюре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инсанлара файдалъ йемишлер йетиштирен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Йийеджек верир сюрюлере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баръшан карга явруларъна.</w:t>
      </w:r>
    </w:p>
    <w:p>
      <w:pPr>
        <w:pStyle w:val="Ayetl"/>
        <w:spacing w:before="170" w:after="0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Не бейгирин гюджю онун хошуна гид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 xml:space="preserve">не де инсанън тарикатлъъ ону илгилендирир.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РАБ кендисинден корканларъ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севгисине умут балаянларъ север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Йюджелт РАБ’би, ей Йерушалим!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й Сион, ьов Аллахън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Чюнкю гючлендирди капъларънън демир чубук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уварларънън ортасънда берекетледи оулларън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Баръш гетирир сънърларън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дойурур сени асъл екинле.</w:t>
      </w:r>
    </w:p>
    <w:p>
      <w:pPr>
        <w:pStyle w:val="Ayetl"/>
        <w:spacing w:before="227" w:after="0"/>
        <w:rPr/>
      </w:pPr>
      <w:r>
        <w:rPr>
          <w:position w:val="6"/>
          <w:sz w:val="11"/>
          <w:lang w:val="tr-TR"/>
        </w:rPr>
        <w:t xml:space="preserve">15 </w:t>
      </w:r>
      <w:r>
        <w:rPr>
          <w:sz w:val="20"/>
          <w:lang w:val="tr-TR"/>
        </w:rPr>
        <w:t>Гьондерир йерйюзюне буйрук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ве хемен кошар онун сьозю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6 </w:t>
      </w:r>
      <w:r>
        <w:rPr>
          <w:sz w:val="20"/>
          <w:lang w:val="tr-TR"/>
        </w:rPr>
        <w:t>Каръ беяз бир япаъ гиби ядъръ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кюл гиби даътърър къраъйъ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7 </w:t>
      </w:r>
      <w:r>
        <w:rPr>
          <w:sz w:val="20"/>
          <w:lang w:val="tr-TR"/>
        </w:rPr>
        <w:t>Парча парча атар бузлар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оук солуунун каршъсънда ким дурабилир?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8 </w:t>
      </w:r>
      <w:r>
        <w:rPr>
          <w:sz w:val="20"/>
          <w:lang w:val="tr-TR"/>
        </w:rPr>
        <w:t>Гьондерир сьозюню ве еритир онларъ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естирир йелини, акмая башлар сулар.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9 </w:t>
      </w:r>
      <w:r>
        <w:rPr>
          <w:sz w:val="20"/>
          <w:lang w:val="tr-TR"/>
        </w:rPr>
        <w:t>Ачъкладъ сьозюню Якуб’а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ъраларънъ ве буйрукларънъ Исраил’е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0 </w:t>
      </w:r>
      <w:r>
        <w:rPr>
          <w:sz w:val="20"/>
          <w:lang w:val="tr-TR"/>
        </w:rPr>
        <w:t>Япмадъ буну миллетлерден башка хич бирине;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лар билмезлер онун канунларънъ.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ЬОвюн РАБ’би!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8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113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Йюдже Аллаха ьовгю илахиси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’бе хамдедин!</w:t>
      </w:r>
    </w:p>
    <w:p>
      <w:pPr>
        <w:pStyle w:val="1stline"/>
        <w:spacing w:before="113" w:after="1"/>
        <w:ind w:left="454" w:hanging="340"/>
        <w:rPr>
          <w:sz w:val="20"/>
          <w:lang w:val="tr-TR"/>
        </w:rPr>
      </w:pPr>
      <w:r>
        <w:rPr>
          <w:sz w:val="20"/>
          <w:lang w:val="tr-TR"/>
        </w:rPr>
        <w:t>ЬОвюн РАБ’би гьоклер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 йюксеклерде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ЬОвюн ону, ей бютюн сиз, онун мелеклери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ей бютюн сиз, онун ордулар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ЬОвюн ону, ей гюнеш ве ай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ей бютюн сиз, парлак йълдъз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ЬОвюн ону, ей гьоклерин гьоклери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з де, ей гьоклерин юстюнде булунан сула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ЬОвсюнлер РАБ’бин адънъ: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юнкю о буйурду ве яратълдъ онла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койду онларъ бютюн йюзйъллар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чъкардъ деишмейеджек олан канунлар. </w:t>
      </w:r>
    </w:p>
    <w:p>
      <w:pPr>
        <w:pStyle w:val="Ayetl"/>
        <w:spacing w:before="125" w:after="0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ЬОвюн РАБ’би йерйюзюнде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из, ей дениз джанаварларъ ве бютюн сиз, окянусла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атеш ве толу, кар ве думанлък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онун буйрукларънъ йерине гетирен фъртънала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Балканлар, ей бютюн сиз, тепе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мейва аачларъ, ве бютюн сиз, чам аачларъ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0 </w:t>
      </w:r>
      <w:r>
        <w:rPr>
          <w:sz w:val="20"/>
          <w:lang w:val="tr-TR"/>
        </w:rPr>
        <w:t>вахши хайванлар ве хер чешит сюрюле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сюрюнгенлер ве учан кушлар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1 </w:t>
      </w:r>
      <w:r>
        <w:rPr>
          <w:sz w:val="20"/>
          <w:lang w:val="tr-TR"/>
        </w:rPr>
        <w:t>Йерйюзюнюн кралларъ ве бютюн халк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пренслер ве дюнянън бютюн бюйюклери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2 </w:t>
      </w:r>
      <w:r>
        <w:rPr>
          <w:sz w:val="20"/>
          <w:lang w:val="tr-TR"/>
        </w:rPr>
        <w:t>генч еркеклер, ве сиз, генч къзла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хтиярлар ве къзанлар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13 </w:t>
      </w:r>
      <w:r>
        <w:rPr>
          <w:sz w:val="20"/>
          <w:lang w:val="tr-TR"/>
        </w:rPr>
        <w:t>ЬОвсюнлер РАБ’бин адънъ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чюнкю ялнъз онун адъ бюйюктюр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онун йюджелии йерин ве гьокюн юстюндедир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14 </w:t>
      </w:r>
      <w:r>
        <w:rPr>
          <w:sz w:val="20"/>
          <w:lang w:val="tr-TR"/>
        </w:rPr>
        <w:t>О йюкселтти халкънън кудретини: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Йюкселийор она дору ьовгюлери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бютюн она балъ оланларън,</w:t>
      </w:r>
    </w:p>
    <w:p>
      <w:pPr>
        <w:pStyle w:val="2char"/>
        <w:rPr>
          <w:sz w:val="20"/>
          <w:lang w:val="tr-TR"/>
        </w:rPr>
      </w:pPr>
      <w:r>
        <w:rPr>
          <w:sz w:val="20"/>
          <w:lang w:val="tr-TR"/>
        </w:rPr>
        <w:t>Исраил’ин оулларънън ве бютюн она якън халкън!</w:t>
      </w:r>
    </w:p>
    <w:p>
      <w:pPr>
        <w:pStyle w:val="2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 xml:space="preserve">РАБ’бе хамдедин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Heading1"/>
        <w:rPr/>
      </w:pPr>
      <w:r>
        <w:rPr/>
        <w:t>МЕЗМУР 149</w:t>
      </w:r>
    </w:p>
    <w:p>
      <w:pPr>
        <w:pStyle w:val="Baslik"/>
        <w:keepNext w:val="false"/>
        <w:tabs>
          <w:tab w:val="clear" w:pos="720"/>
          <w:tab w:val="left" w:pos="454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>Йенги ве ьовгю илахиси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’бе Хамдедин!</w:t>
      </w:r>
    </w:p>
    <w:p>
      <w:pPr>
        <w:pStyle w:val="1stline"/>
        <w:ind w:left="454" w:hanging="340"/>
        <w:rPr>
          <w:sz w:val="20"/>
          <w:lang w:val="tr-TR"/>
        </w:rPr>
      </w:pPr>
      <w:r>
        <w:rPr>
          <w:sz w:val="20"/>
          <w:lang w:val="tr-TR"/>
        </w:rPr>
        <w:t>РАБ ичин йени бир илахи сьойлей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чънласън ьовгюсю она балъ оланларън топлантъсънда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Севинсин Исраил, ону Яратанла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сюнлер кралънъ, Сион оулларъ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Ойнаярък ьовсюнлер онун адънъ;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теф ве гитар чалсънлар онун ич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Чюнкю РАБ халкънъ сев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йенги таджъ иле дюшкюнлери сюслер.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Шюкюр едерек джошсун садък оланла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севинч чъълъкларъ атсънлар ятакларънда!</w:t>
      </w:r>
    </w:p>
    <w:p>
      <w:pPr>
        <w:pStyle w:val="Ayetl"/>
        <w:spacing w:before="113" w:after="0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>Аъзларъндадър Аллаха ьовгюлер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ве еллеринде ики аъзлъ кълъч;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7 </w:t>
      </w:r>
      <w:r>
        <w:rPr>
          <w:sz w:val="20"/>
          <w:lang w:val="tr-TR"/>
        </w:rPr>
        <w:t>Миллетлерден ьоч алма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алкларъ джезаландърмак ичин,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8 </w:t>
      </w:r>
      <w:r>
        <w:rPr>
          <w:sz w:val="20"/>
          <w:lang w:val="tr-TR"/>
        </w:rPr>
        <w:t>кралларъ зинджирлерле баламак ичин,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 xml:space="preserve">ве пренслери прангая вурмак ичин, 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9 </w:t>
      </w:r>
      <w:r>
        <w:rPr>
          <w:sz w:val="20"/>
          <w:lang w:val="tr-TR"/>
        </w:rPr>
        <w:t>онларън хаккънда верилмиш олан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хюкмюню уйгуламак ич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Бютюн кендине балъ оланлар ичин, бу бир шерефтир.</w:t>
      </w:r>
    </w:p>
    <w:p>
      <w:pPr>
        <w:pStyle w:val="1char"/>
        <w:spacing w:before="113" w:after="1"/>
        <w:rPr>
          <w:sz w:val="20"/>
          <w:lang w:val="tr-TR"/>
        </w:rPr>
      </w:pPr>
      <w:r>
        <w:rPr>
          <w:sz w:val="20"/>
          <w:lang w:val="tr-TR"/>
        </w:rPr>
        <w:t>РАБ’бе хамдедин!</w:t>
      </w:r>
    </w:p>
    <w:p>
      <w:pPr>
        <w:pStyle w:val="Mz119"/>
        <w:tabs>
          <w:tab w:val="clear" w:pos="720"/>
          <w:tab w:val="left" w:pos="453" w:leader="none"/>
        </w:tabs>
        <w:spacing w:before="0" w:after="0"/>
        <w:jc w:val="left"/>
        <w:rPr>
          <w:sz w:val="20"/>
          <w:lang w:val="tr-TR"/>
        </w:rPr>
      </w:pPr>
      <w:r>
        <w:rPr>
          <w:sz w:val="20"/>
          <w:lang w:val="tr-TR"/>
        </w:rPr>
      </w:r>
    </w:p>
    <w:p>
      <w:pPr>
        <w:pStyle w:val="Heading1"/>
        <w:rPr/>
      </w:pPr>
      <w:r>
        <w:rPr/>
        <w:t xml:space="preserve">МЕЗМУР 150 </w:t>
      </w:r>
    </w:p>
    <w:p>
      <w:pPr>
        <w:pStyle w:val="Baslik"/>
        <w:keepNext w:val="false"/>
        <w:tabs>
          <w:tab w:val="clear" w:pos="720"/>
          <w:tab w:val="left" w:pos="453" w:leader="none"/>
        </w:tabs>
        <w:spacing w:before="80" w:after="113"/>
        <w:jc w:val="center"/>
        <w:rPr>
          <w:sz w:val="20"/>
          <w:lang w:val="tr-TR"/>
        </w:rPr>
      </w:pPr>
      <w:r>
        <w:rPr>
          <w:sz w:val="20"/>
          <w:lang w:val="tr-TR"/>
        </w:rPr>
        <w:t xml:space="preserve">Йюдже Аллаха ьовгю сенфониси </w:t>
      </w:r>
    </w:p>
    <w:p>
      <w:pPr>
        <w:pStyle w:val="1stline"/>
        <w:rPr/>
      </w:pPr>
      <w:r>
        <w:rPr>
          <w:position w:val="6"/>
          <w:sz w:val="11"/>
          <w:lang w:val="tr-TR"/>
        </w:rPr>
        <w:t xml:space="preserve">1 </w:t>
      </w:r>
      <w:r>
        <w:rPr>
          <w:sz w:val="20"/>
          <w:lang w:val="tr-TR"/>
        </w:rPr>
        <w:t>РАБ’бе хамдедин!</w:t>
      </w:r>
    </w:p>
    <w:p>
      <w:pPr>
        <w:pStyle w:val="1stline"/>
        <w:ind w:left="454" w:hanging="340"/>
        <w:rPr>
          <w:sz w:val="20"/>
          <w:lang w:val="tr-TR"/>
        </w:rPr>
      </w:pPr>
      <w:r>
        <w:rPr>
          <w:sz w:val="20"/>
          <w:lang w:val="tr-TR"/>
        </w:rPr>
        <w:t>ЬОвюн Рабби, кутсал евинд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гьок пердесинде, кудретинин парладъъ йерд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2 </w:t>
      </w:r>
      <w:r>
        <w:rPr>
          <w:sz w:val="20"/>
          <w:lang w:val="tr-TR"/>
        </w:rPr>
        <w:t>ЬОвюн ону, яптъъ муджизелер ичин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сонсуз бюйюклюю ичин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3 </w:t>
      </w:r>
      <w:r>
        <w:rPr>
          <w:sz w:val="20"/>
          <w:lang w:val="tr-TR"/>
        </w:rPr>
        <w:t>ЬОвюн ону, бору сесийл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саз ве гитарайл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4 </w:t>
      </w:r>
      <w:r>
        <w:rPr>
          <w:sz w:val="20"/>
          <w:lang w:val="tr-TR"/>
        </w:rPr>
        <w:t>ЬОвюн ону, телли сазларла ве флютл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тефле ве ойнамакла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5 </w:t>
      </w:r>
      <w:r>
        <w:rPr>
          <w:sz w:val="20"/>
          <w:lang w:val="tr-TR"/>
        </w:rPr>
        <w:t>ЬОвюн ону, индже сесли зиллерле!</w:t>
      </w:r>
    </w:p>
    <w:p>
      <w:pPr>
        <w:pStyle w:val="1char"/>
        <w:rPr>
          <w:sz w:val="20"/>
          <w:lang w:val="tr-TR"/>
        </w:rPr>
      </w:pPr>
      <w:r>
        <w:rPr>
          <w:sz w:val="20"/>
          <w:lang w:val="tr-TR"/>
        </w:rPr>
        <w:t>ЬОвюн ону, чънлаян зиллерле!</w:t>
      </w:r>
    </w:p>
    <w:p>
      <w:pPr>
        <w:pStyle w:val="Ayetl"/>
        <w:rPr/>
      </w:pPr>
      <w:r>
        <w:rPr>
          <w:position w:val="6"/>
          <w:sz w:val="11"/>
          <w:lang w:val="tr-TR"/>
        </w:rPr>
        <w:t xml:space="preserve">6 </w:t>
      </w:r>
      <w:r>
        <w:rPr>
          <w:sz w:val="20"/>
          <w:lang w:val="tr-TR"/>
        </w:rPr>
        <w:t xml:space="preserve">ЬОвсюн РАБ’би, яшаян хер яратък! </w:t>
      </w:r>
    </w:p>
    <w:p>
      <w:pPr>
        <w:pStyle w:val="Normal"/>
        <w:tabs>
          <w:tab w:val="clear" w:pos="720"/>
          <w:tab w:val="left" w:pos="454" w:leader="none"/>
        </w:tabs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sz w:val="20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tr-TR"/>
    </w:rPr>
  </w:style>
  <w:style w:type="paragraph" w:styleId="Heading2">
    <w:name w:val="Heading 2"/>
    <w:basedOn w:val="Mz119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z119">
    <w:name w:val="Mz119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Mezmur">
    <w:name w:val="mezmur"/>
    <w:basedOn w:val="Normal"/>
    <w:qFormat/>
    <w:pPr>
      <w:keepNext w:val="true"/>
      <w:jc w:val="both"/>
    </w:pPr>
    <w:rPr>
      <w:rFonts w:ascii="Arial" w:hAnsi="Arial" w:cs="Arial"/>
      <w:b/>
      <w:sz w:val="22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</w:rPr>
  </w:style>
  <w:style w:type="paragraph" w:styleId="Koro">
    <w:name w:val="koro"/>
    <w:basedOn w:val="Normal"/>
    <w:qFormat/>
    <w:pPr>
      <w:keepNext w:val="true"/>
      <w:spacing w:before="60" w:after="1"/>
      <w:jc w:val="both"/>
    </w:pPr>
    <w:rPr>
      <w:rFonts w:ascii="Arial" w:hAnsi="Arial" w:cs="Arial"/>
      <w:i/>
    </w:rPr>
  </w:style>
  <w:style w:type="paragraph" w:styleId="3char">
    <w:name w:val="3char"/>
    <w:basedOn w:val="Normal"/>
    <w:qFormat/>
    <w:pPr>
      <w:tabs>
        <w:tab w:val="clear" w:pos="720"/>
        <w:tab w:val="left" w:pos="453" w:leader="none"/>
      </w:tabs>
      <w:ind w:left="453" w:hanging="255"/>
      <w:jc w:val="both"/>
    </w:pPr>
    <w:rPr>
      <w:rFonts w:ascii="Arial" w:hAnsi="Arial" w:cs="Arial"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11:00Z</dcterms:created>
  <dc:creator>Tomas</dc:creator>
  <dc:description/>
  <dc:language>en-US</dc:language>
  <cp:lastModifiedBy>xxxx xxxx </cp:lastModifiedBy>
  <dcterms:modified xsi:type="dcterms:W3CDTF">2005-06-13T12:14:00Z</dcterms:modified>
  <cp:revision>3</cp:revision>
  <dc:subject/>
  <dc:title>МEЗМУР 1</dc:title>
</cp:coreProperties>
</file>