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PAVLUSU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SELÂNİKLİLER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BİRİNCİ 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AVLUS ve Silvanus ve Timoteos, Baba Allahta ve Rab İsa Mesihte olan Selânikliler kilisesine: Size inayet ve selâmet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ualarımızda sizi anarak, ve Allah ve Babamızın huzurunda iman işinizi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sevgi emeğinizi ve Rabbimiz İsa Mesihte olan ümit sebatınızı hiç durmadan hatırlıyarak,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y Allah tarafından sevilen kardeşler, sizin intihabınızı bilerek daima hepiniz için Allaha şükrediyoruz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aranızda sizin için ne gibi adamlar olduğumuzu bildiğiniz gibi, incilimiz size yalnız sözle değil, fakat kudretle ve Ruhülkudüsle ve çok itimatla geldi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iz çok sıkıntı içinde Ruhülkudüsün sevincile sözü kabul etmiş olarak bize ve Rabbe uyanlar oldunuz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şöyle ki siz Makedonyada ve Ahayada bütün iman edenlere örnek oldunuz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Rabbin sözü sizden yayıldı, Allaha olan imanınız yalnız Makedonya ve Ahayaya değil, fakat her yere varmıştır; şöyle ki bir şey söylemeğe ihtiyacımız yoktu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bizim hakkımızda, yanınıza girişimiz nasıl olduğunu,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ölülerden kıyam ettirdiği kendi Oğlunu, gelecek gazaptan bizi kurtaran İsayı, göklerden beklemek için, ve hay ve hakikî Allaha kulluk etmek için putlardan Allaha nasıl döndüğünüzü kendileri haber veri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ÇÜNKÜ, ey kardeşler, yanınıza girişimizin boş olmadığını kendiniz bilirsiniz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fakat önce Filipide bildiğiniz gibi, eziyet çekmiş ve hakaret görmüş olduğumuz halde, size Allahın incilini çok ceht ile söylemek üzre Allahımızdan cesaret aldık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teşvikimiz ne yanlışlıktan, ne murdarlıktandır, ne de hile iledir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Allah tarafından incil ile emniyet edilmeğe lâyık görüldüğümüz gibi, insanları değil, fakat yüreklerimizi imtihan eden Allahı razı etmek için böyle söyliyoruz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bildiğiniz gibi, hiç bir vakit yaltaklanma sözünde ve tamakârlık vesilesinde bulunmadık; Allah şahitti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iz Mesihin resulleri olarak yük olmağa muktedir iken, insanlardan, ne sizden ne de başkalarından, izzet aramadık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aranızda dadı kendi çocuklarını kayırdığı gibi, mülâyim olduk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öylece sizi özliyen bizler size yalnız Allahın incilini değil, fakat kendi canlarımızı da vermeğe razı idik; çünkü sevgilimiz olmuştunuz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, ey kardeşler, emeğimizi ve zahmetimizi hatırlarsınız; sizden birine yük olmıyalım diye, gece ve gündüz işliyerek size Allahın incilini vâzettik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man eden sizlere karşı nasıl kudsiyetle ve doğrulukla ve kusursuzca olduğumuza siz şahitsiniz, Allah da şahittir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nitekim sizi kendi melekûtuna ve izzetine çağıran Allaha lâyık surette yürümeniz için sizi teşvik ve teselli ederek ve şehadet eyliyerek,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er birinizle, baba kendi çocukları ile olduğu gibi, muamele ettiğimizi bilir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bunun için biz de durmadan Allaha şükrederiz ki Allahtan olan haber sözünü bizden aldığınız zaman, onu insanların sözü olarak değil, fakat gerçekten olduğu gibi, Allahın sözü olarak kabul ettiniz; o da iman eden sizlerde âmil oluyor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, ey kardeşler, siz Yahudiyede Mesih İsada bulunan Allahın kiliselerine uyanlar oldunuz; çünkü siz de millettaşlarınızdan, onların Yahudilerden çektikleri gibi, ayni şeyleri çektiniz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 Yahudiler ki Rab İsayı ve peygamberleri öldürdüler, ve bizi kovdular, ve Allahı razı etmeyip bütün insanlara muhaliftirler;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aima kendi günahlarını doldurmak üzre bizi kurtulmaları için Milletlere söylemekten menederler. Fakat onların üzerine son derece gazap eriş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biz, ey kardeşler, kısa bir müddet için gönülde değil, fakat yüzde sizden mahrum olarak, büyük arzu ile yüzünüzü görmeğe daha ziyade gayret ettik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biz, ben Pavlus bir kaç defa, yanınıza gelmek istedik, ve Şeytan bize mani oldu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ümidimiz, yahut sevincimiz, yahut övünme tacımız nedir? Evet, Rabbimiz İsanın huzurunda, onun gelişinde siz değil misiniz?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izzetimiz ve sevincimiz siz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NUN için artık dayanamıyarak Atinada yalnız bırakılmağa razı olduk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sizi sabit kılmak ve imanınız hakkında teselli etmek için Mesihin incilinde Allahın hizmetçisi, kardeşimiz Timoteosu gönderdik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ta ki bu sıkıntılarda hiç kimse sarsılmasın; çünkü bunun için tayin olunduğumuzu siz kendiniz bilirsiniz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sıkıntı çekeceğimizi yanınızda iken önceden size söyledik, nitekim malûmunuz olduğu üzre de vaki oldu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u sebeple ben de artık dayanamıyarak, acaba iğva edici sizi bir suretle imtihan etti mi? ve emeğimiz boşa gitti mi? diye, imanınızı bilmek için gönderdim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Timoteos şimdi sizden bize gelip imanınızı ve sevginizi, ve biz sizi görmeği özlediğimiz gibi bizi özliyerek, daima bizi hayırla andığınızı bize müjdeleyince,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kardeşler, bundan dolayı sizin hakkınızda, bütün zaruret ve sıkıntımız içinde imanınızla teselli olunduk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şimdi siz Rabde sabit durursanız, biz yaşarız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Allahımızın huzurunda sizin için sevindiğimiz bütün sevince karşı, sizin hakkınızda Allaha ne şükran ödiyebiliriz?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izin yüzünüzü görmek ve imanınızın eksiklerini tamamlamak için gece ve gündüz ziyadesile niyaz ediyor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mdi Allah ve Babamız kendisi ve Rabbimiz İsa yolumuzu tarafınıza doğrultsun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bizim size sevgimiz olduğu gibi, birbirinize ve bütün insanlara sevgide Rab sizi büyütsün ve artırsın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ta ki Rabbimiz İsanın bütün mukaddeslerile beraber gelişinde, Allah ve Babamızın huzurunda yüreklerinizi kudsiyette kusursuz sabit kıl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LHASIL, ey kardeşler, size nasıl yürümek ve Allahı razı etmek lâzım olduğunu bizden aldığınız gibi — nasıl ki yürümektesiniz — bunda daha ziyade artmanızı Rab İsada sizden rica eder ve teşvik ederiz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Rab İsa tarafından ne tenbihler verdiğimizi bilirsiniz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, Allahın iradesi şudur, sizin takdis olunmanız, zinadan çekinmeniz,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lahı bilmiyen Milletler gibi şehvet ihtirasında değil,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çinizden her birinin kudsiyet ve itibarda kendi bedenine sahip olmağı bilmesi, ve işte kendi kardeşine tecavüz ve gaddarlık etmemesidir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, önceden size dediğimiz ve şehadet ettiğimiz gibi, bütün bu şeyler hakkında Rab intikam alıcıdı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Allah bizi pisliğe değil, fakat takdiste çağırdı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mdi reddeden, insanı değil, ancak size kendi Ruhülkudüsünü veren Allahı redd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kardeş sevgisi hakkında birinin size yazmasına ihtiyacınız yoktur; çünkü birbirinizi sevmek için siz kendiniz Allah tarafından öğretilmişsinizdir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bütün Makedonyada olan kardeşlerin hepsine bunu yapıyorsunuz. Fakat, ey kardeşler, bunda daha ziyade artasınız,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size tenbih ettiğimiz gibi sükûnetli olmağa, ve kendi işlerinizi yapıp ellerinizle işlemeğe gayret edesiniz diye, sizi teşvik ediyoruz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ta ki dışarda olanlara karşı iyi surette yürüyesiniz, ve bir şeye muhtaç olmıyasın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kardeşler, ümidi olmıyan başkaları gibi mahzun olmıyasınız diye, uyuyanlar hakkında cahil kalmanızı istemiyoruz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, İsanın öldüğüne ve kıyam ettiğine iman edersek, böylece Allah İsada uyuyanları onunla beraber getirecektir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bunu size Rabbin sözü ile diyoruz; biz yaşamakta olanlar, Rabbin gelişine kadar bırakılmış olanlar, uyuyanların önüne asla geçmiyeceğiz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Rab kendisi yüksek nida ile, baş meleğin sedası ile ve Allahın borusu ile gökten inecek; ve önce Mesihte ölüler kıyam edeceklerdir;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ndan sonra biz yaşamakta olanlar, bırakılmış olanlar, onlarla birlikte Rabbi havada karşılamak için bulutlarda alınıp götürüleceğiz; ve böylece daima Rab ile beraber olacağız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mdi bu sözlerle birbirinizi teselli 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FAKAT, ey kardeşler, vakitler ve anlar hakkında size yazılmasına ihtiyacınız yoktur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, kendiniz sıhhatle bilirsiniz ki Rabbin günü, gece hırsız nasıl gelirse, öyle geli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elâmet ve emniyet dedikleri zaman, gebe kadına ağrı geldiği gibi, onlara anî helâk gelecektir; ve asla kurtulmıyacaklardı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siz, ey kardeşler, karanlıkta değilsiniz ki gün hırsız gibi sizi bassın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siz hepiniz nur oğulları ve gündüz oğullarısınız; geceden ve karanlıktan değiliz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mdi öyle ise, başkaları gibi uyumıyalım; fakat uyanık duralım ve ayık olalım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uyuyanlar geceleyin uyurlar; ve sarhoş olanlar geceleyin sarhoş olurla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biz gündüzden olduğumuz için, iman ve sevgi zırhını, ve miğfer olarak kurtuluş ümidini giyip ayık olalım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Allah bizi gazap için değil, fakat Rabbimiz İsa Mesih vasıtası ile kurtuluşa nail olmak için tayin etti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bizim uğrumuzda öldü, ta ki gerek uyanık, gerek uykuda olursak, onunla birlikte yaşıyalım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unun için, yapmakta olduğunuz gibi, birbirinizi teselli edin ve birbirinizi bina 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, ey kardeşler, aranızda çalışanları, ve Rabde size reislik edenleri, ve size nasihat edenleri tanımanızı sizden rica ederiz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nların işinden ötürü, ziyadesile severek kendilerine hürmet edin. Kendi aranızda selâmet üzre olun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, ey kardeşler, sizi buna teşvik ederiz, nizamsızlara nasihat edin, yüreksizleri teselli edin, zayıflara destek olun, bütün insanlara karşı tahammül edin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imse fenalığa karşı birine fenalıkla ödemesin diye, dikkat edin; fakat birbiriniz hakkında ve bütün insanlar hakkında daima iyiliğin ardınca gidin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aima sevinin;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durmadan dua edin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her şeyde şükredin; çünkü Mesih İsada sizin için Allahın iradesi budur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Ruhu söndürmeyin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peygamberlikleri hor görmeyin;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er şeyi temyiz edin; iyi olanı sıkı tutun;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her çeşit fenalıktan çekin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selâmet Allahı sizi tamamile kendisi takdis etsin; ve Rabbimiz İsa Mesihin gelişinde bütün ruhunuz ve canınız ve bedeniniz kusursuzca hıfzolunsun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Sizi çağıran sadıktır, ve o yap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Ey kardeşlerim, bizim için dua edin.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ütün kardeşlere mukaddes öpüşle selâm edin.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u mektup bütün kardeşlere okunsun diye, size Rabbin hakkı için rica eder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Rabbimiz İsa Mesihin inayeti sizinle beraber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7:00Z</dcterms:created>
  <dc:creator>Marta</dc:creator>
  <dc:description/>
  <dc:language>en-US</dc:language>
  <cp:lastModifiedBy>Marta</cp:lastModifiedBy>
  <dcterms:modified xsi:type="dcterms:W3CDTF">2006-04-07T06:57:00Z</dcterms:modified>
  <cp:revision>2</cp:revision>
  <dc:subject/>
  <dc:title>PAVLUSUN</dc:title>
</cp:coreProperties>
</file>