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NAHUM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İNEVENİN yükü. Elkoşlu Nahumun rüyeti kitab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RAB kıskanç ve öç alan Allahtır; RAB öç alır ve gazapla doludur; RAB hasımlarından öç alır, ve düşmanlarına kin tut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B geç öfkelenir, ve kuvvette büyüktür, ve suçluyu hiç suçsuz çıkarmaz; RABBİN yolu kasırgada ve fırtınadadır, ve bulutlar onun ayaklarının tozudu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Denizi azarlar, ve onu kurutur, ve bütün ırmakların suyunu kurutur; Başanla Karmel solar, Libnanın da çiçeği so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dan dağlar titrer ve tepeler erir; ve onun önünde yeryüzü, ve dünya, ve onda oturanların hepsi yerinden oyn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un gazabı önünde kim durabilir? ve öfkesi kızgınlığına kim dayanabilir? kızgınlığı ateş gibi dökülür ve onun elile kayalar parçalanı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RAB iyidir, sıkıntı gününde hisardır; ve kendisine sığınan adamları bili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onun yerini taşkın selle büsbütün harap edecek, ve düşmanlarını karanlığa kov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iz RABBE karşı ne tasarlıyorsunuz? O bütün bütün bitirecektir; ikinci defa sıkıntı ayaklanmıyacak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dikenler gibi birbirine sarılı olarak sanki içkilerile sarhoşken kuru saman gibi bütün bütün yandı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RABBE karşı kötülük kuran adam, yaramaz öğütçü, senden çıkt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RAB şöyle diyor: Onlar kuvvette tam ve sayıda çok olsalar bile, yine kesileceklerdir, o da geçip gidecektir. Seni alçalttımsa da, bir daha seni alçaltmıyacağı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şimdi senin üzerinden onun boyunduruğunu kıracağım, ve senin bağlarını kopar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artık senin adından zürriyet olmasın diye RAB senin için emretti; senin ilâhlarının evinden oyma putu ve dökme putu kesip atacağım; senin kabrini yapacağım; çünkü sen alç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şte, müjde getirenin, selâmet işittirenin ayakları dağlar üzerinde! Ey Yahuda, kendi bayramlarını tut, adaklarını öde; çünkü bir daha senin içinden yaramaz adam geçmiyecektir; o bütün bütün kesilip atıl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KIRIP parçalıyan senin karşına çıktı, hisarı koru, yolu bekle, belini kuvvetlendir, kuvvetini iyice pekişti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RAB Yakubun övündüğü şeyi, İsrailin övündüğü şey gibi eski haline getiriyor; çünkü soyguncular onları soydular, ve onların asma çubuklarını bozdu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iğitlerinin kalkanı kızıl edildi, zorlu erler allar giyindiler; hazırlığı gününde cenk arabaları çeliklerin alevile parlıyor, ve mızraklar sallanıyo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Cenk arabaları deli gibi sokaklarda koşmada; meydanlarda öteye beriye saldırmada; görünüşleri sanki meşaleler; şimşekler gibi seğirtmede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üyük adamlarını anıyor; onlar yürüyüşlerinde sürçüyorlar; onun duvarına seğirtiyorlar, ve siper hazırlanıyo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rmakların kapıları açıldı, ve saray eriyip çöktü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lacak oldu, onu çıplak edip götürdüler; ve cariyeleri göğüslerini döverek inlemede, sanki güvercinlerin ses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eski günlerden beri Nineve suların havuzu gibi idi; fakat onlar kaçmaktalar. Durun, durun! diye çağırıyorlar; fakat yüzünü çeviren yok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Gümüşü yağma edin, altını yağma edin; çünkü yığın yığın mallara, her çeşit değerli eşyanın zenginliğine son yok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oşluk, ıssızlık, viranelik! ve yürek eriyor, ve dizler birbirine çarpıyor; ve bütün bellerde ağrı var, ve hepsinin yüzü solmuş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slanların ini, ve genç aslanların avlarını yedikleri yer nerede? o yerde ki, aslanla dişisi ve aslan yavrusu gezmekte idiler, ve onları korkutan yokt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slan kendi yavrularına yetecek kadarını paralardı, ve dişi aslanları için boğardı, ve mağaralarını av ile, inlerini şikârla doldururdu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şte, ben sana karşıyım, ordular RABBİNİN sözü, ve onun cenk arabaların duman içinde yakacağım, ve senin genç aslanlarını kılıç yiyip bitirecek; ve yeryüzünden senin avını kesip atacağım, ve artık senin ulaklarının sesi işitilm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KANLI şehrin vay başına! hep yalanla ve soygunculukla dolu; şikâr ortadan kalkmıyo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mçının sesi, ve tekerlekler gürültüsünün sesi, ve koşan atlar, ve sıçraşan cenk arabaları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aldıran atlılar, ve yalabık kılıç, ve pırıldıyan mızrak, ve vurulmuşlar alayı, ve büyük ölüler yığını, ve leşlerin sonu yok; leşlerine ayakları takılıyor; — 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vimli fahişenin, afsunlar sahibesinin, fahişeliklerinin çokluğundan ötürüdür, fahişeliklerile milletleri, ve afsunları ile aşiretleri satıyo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şte, ben sana karşıyım, ordular RABBİNİN sözü, ve senin eteklerini yüzüne kaldıracağım; ve milletlere senin çıplaklığını, ve ülkelere aybını göstereceği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enin üzerine pislikler atacağım, ve seni rüsvay edeceğim, ve seni temaşaya arzedeceği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vaki olacak ki, sana bakanların hepsi senden kaçacaklar, ve diyecekler: Nineve viran oldu; onun için kim dövünür? nereden senin için teselli ediciler arıyayı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en No-amondan daha iyi misin? o şehir ki, ırmaklar arasında bulunuyordu, çevresinde sular vardı; hisarı denizdi*, ve duvarı denizden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abeş ili ile Mısır onun kuvveti idi, ve sonsuzdu; Put ve Lubîler onun yardımcıları idi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öyle iken yine sürüldü, sürgünlüğe gitti; yavruları da bütün sokak başlarında yere çalındılar; ve itibarlı adamları için kura attılar, ve bütün büyükleri zincirlere vuruldu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en de sarhoş olacaksın; saklanacaksın; düşman önünde sen de sığınacak hisar arıyacaksı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enin bütün hisarların ilk turfandaları ile incir ağaçları gibidir; silkince yiyenin ağzına düşecek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şte, senin içinde kavmın kadın oldular; memleketinin kapıları düşmanlarına geniş açıldılar; senin kapı sürgülerini ateş yiyip bitir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Muhasara vakti için kendine su çek; hisarlarını pekiştir; çamura girip balçığı çiğne; tuğla ocağını pekişti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teş orada seni yiyip bitirecek; kılıç seni kesip atacak; yelek gibi seni yiyecek; yelek* gibi çoğal, çekirge gibi çoğal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endi tüccarlarını göklerin yıldızlarından ziyade çoğalttın; yelek yayılır, sonra kaçıp gid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enin emîrlerin çekirgeler gibi, ve başbuğların çekirge sürüsü gibi, o sürü ki günün serinliğinde çitlere konar, güneş doğunca kaçar, ve yerleri bilinmez, neredele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y Aşur kıralı, çobanların uyuyor; ileri gelenlerin kımıldamıyor; dağlar üzerinde kavmın dağıldı, ve toplıyan yok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enin kırığına dindirecek ilâç yok; yaran iyi olmaz; haberini işitenlerin hepsi senin için el çırpıyorlar; çünkü ardı kesilmeden senin kötülüğün kimin üzerinden geçmed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Nil ırmağ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Çekirgenin uçkan olmadan olmadan evelki 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6:00Z</dcterms:created>
  <dc:creator>Marta</dc:creator>
  <dc:description/>
  <dc:language>en-US</dc:language>
  <cp:lastModifiedBy>Marta</cp:lastModifiedBy>
  <dcterms:modified xsi:type="dcterms:W3CDTF">2006-04-07T06:46:00Z</dcterms:modified>
  <cp:revision>2</cp:revision>
  <dc:subject/>
  <dc:title>NAHUM</dc:title>
</cp:coreProperties>
</file>