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PAVLUS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TİTUS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ALLAHIN kulu ve İsa Mesihin resulü Pavlus, Allahın seçilmiş olanların imanı için, ve takvaya göre olan hakikat bilgisi için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lan söyliyemiyen Allahın ezelden vadettiği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Kurtarıcımız Allahın emrine göre bana emanet edilen haberde kendi sözünü muayyen vaktinde izhar eylediği ebedî hayat ümidile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Titusa, müşterek imanımıza göre öz oğluma: Baba Allahtan, ve Kurtarıcımız Mesih İsadan inayet ve selâmet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nun için eksik olan şeyleri tertip etmek, ve sana tenbih ettiğim gibi, her şehirde ihtiyarlar tayin eylemek üzre seni Giritte bıraktım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ğer biri suçsuz, tek kadın kocası ise, ve iman eden ve edepsizlik ve nizamsızlıkla haklarında şikâyet olunmıyan çocukları varsa, onu tayin et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Allah evinin kâhyası sıfatile nazıra suçsuz olmak, kendini beğenen, tez öfkelenen, şaraba müptelâ, vurucu, yakışıksız kazanca haris olmamak,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misafirperver, iyilik seven, temkinli, âdil, mukaddes, nefsine hâkim,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talime göre sadık kelâmı sıkı tutan olmak gerektir, ta ki, sağlam talimde teşvik, ve karşı söyliyenleri ilzam edebi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nizamsız, boşboğaz, aldatıcı bir çok kimseler, bilhassa sünnetlilikten olanlar vardır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ların ağzını kapatmak lâzımdır; onlar yakışıksız kazanç uğruna lâzım olmıyan şeyleri öğreterek bütün evler yıkarla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lardan, kendilerinin peygamberi olan biri demişti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Giritliler daima yalancı, kötü canavarlar, tembel oburlardır.”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 şehadet gerçektir. Bu sebepten, Yahudi masallarına ve hakikatten sapan adamların emirlerine kulak vermiyerek,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manda sağlam olmaları için onları şiddetle ilzam et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Temiz olanlara her şey temizdir; fakat murdar olanlara ve imansızlara hiç bir şey temiz değildir; fakat onların hem fikirleri, hem vicdanları bozulmuştu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Allahı bildiklerini ikrar ederler; fakat işlerile onu inkâr ederler, mekruh ve itaatsiz ve her iyi iş için reddolunmuş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AKAT sen sağlam talime uygun olan şeyleri söyle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şlı adamlar mutedil, vekarlı, temkinli, imanda, sevgide, sabırda sağlam olsunlar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yni suretle yaşlı kadınlar tavırlarında iftiracı ve çok şaraba esir olmayıp, hürmetli, iyilik muallimleri olsunlar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ta ki, Allahın kelâmına küfrolunmamak için, genç kadınları kocalarını seven, çocuklarını seven,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temkinli, iffetli, evde işliyen, iyi, kendi kocalarına tâbi olmak üzre terbiye etsinler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ayni suretle genç adamları temkinli olmağa teşvik et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Muhalif olan kimse, hakkımızda söyliyecek fena bir şeyi olmıyarak utansın diye, senin taliminde hulûs, ve vekar,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mahkûm edilemez sağlam sözle her şeyde kendini iyi işlerde örnek göste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ulları kendi efendilerine tâbi olmağa, karşı koymıyarak,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almıyarak, fakat tam ve iyi sadakat göstererek, her şeyde makbul olmağa teşvik et, ta ki, her şeyde Kurtarıcımız Allahın talimini süslesinle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Allahın inayeti bütün adamlara kurtuluş getirerek izhar olundu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ize öğretiyor ki, fıskı ve dünya arzularını inkâr edip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üyük Allahın ve Kurtarıcımız Mesih İsanın izzetinin mubarek ümidini ve zuhurunu bekliyerek, şimdiki dünyada temkin ve salâh ve takva üzre yaşıyalım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 kendini bizim uğrumuza teslim etti, ta ki, bizi her fesattan kurtarsın, ve iyi işlere gayretli has kavmı kendisi için temizl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 şeyleri bütün salâhiyetle söyle ve teşvik ve ilzam eyle. Hiç kimse seni hor görm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REİSLERE ve hükûmetlere tâbi olmağı, itaat etmeği, her iyi iş için hazır olmağı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imseye küfretmemeği, kavgacı olmamağı, bütün insanlara tam hilim göstererek mülâyim olmağı onlara ihtar et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bir vakitler biz de anlayışsız, itaatsiz, aldanan, çeşit çeşit arzulara ve zevklere kulluk eden, fenalık ve hasette yaşıyan, nefret edilen, ve birbirine buğzeden adamlardık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Kurtarıcımız Allahın iyiliği ve insana muhabbeti izhar olunduğu zaman,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lâhta yaptığımız işlerden dolayı değil, ancak yeniden doğum yıkaması ile,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Kurtarıcımız İsa Mesih vasıtası ile üzerimize bol bol döktüğü Ruhülkudüsün yeniletmesile, bizi kendi merhametine göre kurtardı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ta ki, kendi inayetile salih sayılmış olarak, ebedî hayat ümidine göre mirasçılar olalım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 söz sadıktır, ve Allaha iman etmiş olanların iyi işlerle meşgul olmağı düşünmeleri için, bu şeyler hakkında itimatla teyit etmeni istiyorum. Bunlar insanlara iyi ve faidelidirler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akılsızca mubahaseler, ve nesepnameler, ve münazaalar, ve şeriat kavgalarından sakın; çünkü faidesiz ve boşturla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ırkacı adamdan, birinci ve ikinci nasihatten sonra, çekin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öyle bir adamın sapmış olduğunu ve kendi kendini mahkûm etmiş olarak günah işlediğini bili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rteması, yahut Tihikosu sana gönderdiğim zaman, Nikopolise yanıma gelmeğe gayret et; çünkü orada kışı geçirmeğe karar verdim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ih Zenası ve Apollosu yola çıkarırken, bir eksikleri olmamasına gayret et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bizimkiler de semeresiz olmasınlar diye, zarurî ihtiyaçları için iyi işlerle meşgul olmağı ögrensin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enimle beraber olanların hepsi sana selâm ederler. İmanda bizi sevenlere selâm söy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ayet hepinizle beraber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9:00Z</dcterms:created>
  <dc:creator>Marta</dc:creator>
  <dc:description/>
  <dc:language>en-US</dc:language>
  <cp:lastModifiedBy>Marta</cp:lastModifiedBy>
  <dcterms:modified xsi:type="dcterms:W3CDTF">2006-04-07T06:59:00Z</dcterms:modified>
  <cp:revision>2</cp:revision>
  <dc:subject/>
  <dc:title>PAVLUSUN</dc:title>
</cp:coreProperties>
</file>