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YOEL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ETUELİN oğlu Yoele gelen RABBİ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y ihtiyarlar, bunu dinleyin, ve memlekette oturanların hepsi, buna kulak verin. Sizin günlerinizde, ve atalarınızın günlerinde böylesi oldu mu?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nu oğullarınıza anlatın, ve oğullarınız kendi oğullarına, ve onların oğulları da gelecek nesle anlatsın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azamdan* artakalanı çekirge yedi; ve çekirgeden artakalanı yelek* yedi; ve yelekten artakalanı hasil* y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Bu âyette olan üç İbranî kelime çekirgenin farklı cinsleri, yahut çekirgenin büyüme çağlarına göre adları olması muhteme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yılın, ey sarhoşlar, ve ağlayın; ve ey şarap içenler, hepiniz, tatlı şarap için uluyun; çünkü ağzınızdan kapıl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memleketimin üzerine kuvvetli ve sayıya gelmez bir millet çıktı; onun dişleri aslan dişleridir, ve onda dişi aslanın azı dişleri v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Asmamı harap etti, ve incir ağacımın kabuğunu soydu; onu tamamen soyup yere attı; dalları ağar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Gençliğinin kocası için çul kuşanan gelin gibi yas tut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RABBİN evinden ekmek takdimesi ve dökülen takdime kesildi; kâhinler, RABBİN hizmetçileri, yas tutuyorl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Tarla harap oldu, toprak yas tutuyor; çünkü buğday harap oldu, yeni şarap kurudu, yağ kesild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uğdaydan ve arpadan ötürü, ey çiftçiler, utanın, ey bağcılar, uluyun; çünkü tarla mahsulü yok oldu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Asma kurudu, ve incir ağacı kesildi; nar, ve hurma, ve elma, kırın bütün ağaçları kurudular; âdem oğullarından da sevinç kalk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y kâhinler, çul kuşanıp dövünün; ey mezbahın hizmetçileri, uluyun; ey Allahımın hizmetçileri, gelin, çulda geceleyin; çünkü Allahınızın evinden ekmek takdimesi ve dökülen takdime kesild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ruç takdis edin, toplantıya çağırın, ihtiyarları ve memlekette oturanların hepsini Allahınız RABBİN evine toplayın, ve RABBE feryat 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Ah o gün! çünkü RABBİN günü yakın, ve her şeye Kadir olan tarafından bir yıkım gibi geliyo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Gözlerimizin önünden yemek, Allahımızın evinden sevinç ve meserret kesilmedi mi?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Toprak kesikleri altında tohumlar çürüdü; mahzenler boş kaldı, ambarlar yıkıldı; çünkü buğday kurudu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Hayvanlar nasıl inliyorlar! sığır sürüleri şaşkın, çünkü kendilerine otlak yok; koyun sürüleri de zebun oldula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a RAB, sana feryat ediyorum, çünkü çölün otlaklarını ateş yiyip bitirdi, ve alev kırın bütün ağaçlarını kavurdu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Kır hayvanları da soluyarak seni çağırıyorlar; çünkü akar sular kurudu, ve çölün otlaklarını ateş yiyip bit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SİONDA boru çalın, ve mukaddes dağımda yüksek sesle çalın; memlekette oturanların hepsi titresin; çünkü RABBİN günü geliyor, çünkü yakındır;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arartı, ve karanlık günü, bulut ve koyu karanlık günü; dağlar üzerine yayılmış tan ışığı gibi, büyük ve kuvvetli bir kavm geliyor; ezelden beri bunun gibisi olmamıştır, ve bundan sonra bir çok nesillerin yıllarınca bir daha olmıyaca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Önlerinde ateş yiyip bitiriyor; ve arkalarında alev kavuruyor; önlerinde memleket Aden bahçesi, ve arkalarında ıssız çöl gibi; ve ellerinden kaçıp kurtulan da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örünüşleri atların görünüşü gibi; ve cenk atlıları nasılsa öyle koşuyor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Dağların tepeleri üzerinde cenk arabalarının gürültüsü gibi, anızı yiyip bitiren ateş alevinin gürültüsü gibi, cenge dizilmiş kuvvetli bir kavm gibi sıçraşıyor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ların karşısında kavmlar sancı çekiyorlar; bütün yüzler soluyo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Yiğitler gibi koşuyorlar; cenk adamları gibi duvara tırmanıyorlar; ve her biri kendi yolunda yürüyor, ve dizilerini bozmıyorla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kimse kardeşini itmiyor; herkes yolunda yürüyor; ve silâhlar arasından saldırıp geçiyorlar, ve kırılmıyor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Şehirde sıçraşıyorlar; şehrin duvarı üzerinde koşuşuyorlar; evlerin içine tırmanıyorlar; hırsız gibi pencerelerden giriyorl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Önlerinde yer sarsılıyor; gökler titriyorlar; güneş ve ay kararıyorlar, ve yıldızlar ışıklarını gizliyor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kendi ordusu önünde RAB sesleniyor; çünkü ordugâhı çok büyük; çünkü onun sözünü yerine getiren kuvvetlidir; çünkü RABBİN günü büyük ve çok korkunç; kim ona dayan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şimdi bile, RAB diyor, bana bütün yüreğinizle, ve oruçla ve ağlayışla ve dövünme ile dönün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esvabınızı değil yüreğinizi yırtın, ve Allahınız RABBE dönün; çünkü o lûtfeder, ve çok acır, geç öfkelenir, ve inayeti çoktur, ve belâdan ötürü nadim olu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im bilir? belki döner de nadim olur, ve arkasında bereket, Allahınız RAB için ekmek takdimesi ve dökülen takdime bırak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ionda boru çalın, oruç takdis edin, toplantıya çağırın;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avmı toplayın, cemaati takdis edin, yaşlı adamları toplayın, küçük çocukları, ve emzikte olanları toplayın; güvey odasından, ve gelin gerdeğinden çıksı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âhinler, RABBİN hizmetçileri, eyvanla mezbah arasında ağlıyıp desinler: Ya RAB, kavmını esirge, ve kendi mirasını rüsvaylığa verme ki, milletler ona hâkim olmasınlar; niçin kavmlar arasında denilsin: Onların Allahı nerede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 zaman RAB memleketini kıskandı, ve kavmına acıdı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RAB cevap verip kavmına dedi: İşte, size buğday, ve yeni şarap, ve yağ göndereceğim, ve ona doyacaksınız; ve artık sizi milletler arasında rüsvay etmiyeceğim;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şimal ordusunu üzerinizden uzaklaştıracağım, ve onu kurak ve ıssız bir diyara, önde gidenlerini şark denizine, ve artta gelenlerini garp denizine süreceğim; ve kötü kokusu yükselecek, ve pis kokusu yükselecek, çünkü büyük işler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orkma, ey toprak, coş ve sevin; çünkü RAB büyük işler ett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orkmayın, ey kır hayvanları, çünkü çölün otlakları yeşeriyor, çünkü ağaç meyvasını yüklenmiş, incir ağacı ve asma semerelerini veriyorla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ey Sion oğulları, Allahınız RAB ile coşun ve sevinin; çünkü size ilk yağmuru tam ölçüsü ile veriyor, ve size önce olduğu gibi yağmuru, ilk yağmuru ve son yağmuru yağdırıyo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harman yerleri buğdayla dolu olacak, ve tekneler şarap ve yağla taşacakla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aranıza gönderdiğim büyük ordumun, çekirgenin, yelekin*, ve hasille gazamın yedikleri yılları size ödiyeceğim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bol bol yiyip doyacaksınız, ve sizin için şaşılacak şeyler yapan Allahınız RABBİN ismine hamdedeceksiniz; ve kavmım ebediyen utandırılmıyacak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bileceksiniz ki, ben İsrailin ortasındayım, ve Allahınız RAB benim, ve başkası yoktur; ve kavmım ebediyen utandırılmı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ak, bap 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 xml:space="preserve">: </w:t>
      </w:r>
      <w:r>
        <w:rPr>
          <w:rFonts w:cs="Arial" w:ascii="Arial" w:hAnsi="Arial"/>
          <w:b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ondan sonra vaki olacak ki, bütün beşer üzerine Ruhumu dökeceğim; oğullarınız da, kızlarınız da peygamberlik edecekler, ihtiyarlarınız ruyalar görecekler, gençleriniz rüyetler görecekler;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 günlerde köleler üzerine de cariyeler üzerine de Ruhumu dökeceğim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göklerde ve yerde alâmetler göstereceğim; kan ve ateş, ve duman direkleri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RABBİN büyük ve korkunç günü gelmeden önce güneş karanlığa ve ay kana döndürülecek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vaki olacak ki, her kim RABBİN ismini çağırırsa kurtulacak; çünkü RABBİN dediği gibi, Sion dağında ve Yeruşalimde kaçıp kurtulanlar, ve artakalanlar arasında RABBİN çağırdığı kimseler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u w:val="dotted"/>
          <w:lang w:val="tr-TR" w:eastAsia="tr-TR"/>
        </w:rPr>
        <w:t>Ç</w:t>
      </w:r>
      <w:r>
        <w:rPr>
          <w:rFonts w:cs="Arial" w:ascii="Arial" w:hAnsi="Arial"/>
          <w:lang w:val="tr-TR" w:eastAsia="tr-TR"/>
        </w:rPr>
        <w:t xml:space="preserve">ÜNKÜ işte, o günlerde ve o vakitte, Yahudanın ve Yeruşalimin sürgünlerini geri getirdiğim zaman,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ütün milletleri toplıyacağım, ve onları Yehoşafat deresine indireceğim; ve milletler arasına dağıtmış oldukları kavmımdan ötürü, ve mirasım İsrailden ötürü, onlara orada hükmü icra edeceğim; onlar memleketimi de bölüştüler,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kavmım için kura attılar, ve fahişenin ücreti olarak bir erkek çocuk verdiler, ve içki içsinler diye şarap bedeline bir kız sattı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Hem de siz, ey Sur ve Sayda, ve bütün Filistin havalisi, bana nesiniz? siz bana karşılık mı ödiyeceksiniz? eğer bana karşılık ödiyecek olursanız, karşılığınızı çarçabuk başınıza döndürürü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Mademki gümüşümü ve altınımı aldınız, ve güzel, ve değerli şeylerimi mabetlerinize götürdünüz,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Yahuda oğullarını ve Yeruşalim oğullarını, kendi sınırlarından uzaklaştırmak için, Yunanlıların oğullarına sattınız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şte, kendilerini sattığınız yerden onları harekete getireceğim, ve yaptığınızı kendi başınıza döndüreceğim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oğullarınızla kızlarınızı Yahuda oğullarına satacağım, ve onları uzak bir millete, Şebalılara satacaklar; çünkü RAB söyl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Milletler arasında şunu ilân edin; bir cenk hazırlayın; yiğitleri harekete getirin; bütün cenk adamları yaklaşsınlar, yukarı çıksınl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apan demirlerinizi kılıç, ve bağcı bıçaklarınızı kargı yapın; zayıf olan: Ben yiğidim, desi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abuk olun, ey bütün milletler, etraftan gelin, ve toplanın. Ya RAB, yiğitlerini oraya indi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Milletler harekete gelip Yehoşafat deresine çıksınlar; çünkü etraftan gelen bütün milletlere hükmetmek için orada oturacağı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rağı salın, çünkü hasat olgundur; gelin, ayağınızla ezin; çünkü mâsara doludur, tekneler taşıyor; çünkü onların kötülüğü büyükt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alabalıklar, hüküm deresinde kalabalıklar! çünkü hüküm deresinde RABBİN günü yakındı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Güneş ile ay kararıyor, ve yıldızlar ışıklarını gizliyorla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RAB Siondan gümürdiyecek, ve Yeruşalimden seslenecek; ve gökle yer sarsılacak; fakat RAB kendi kavmı için sığınacak yer, ve İsrail oğulları için hisar olacak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bileceksiniz ki, mukaddes dağım Sionda oturan Allahınız RAB benim; ve Yeruşalim mukaddes olacak, ve artık onun içinden yabancılar geçmiy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o gün vaki olacak ki, dağlar tatlı şarap damlatacak, ve tepeler süt akıtacak, ve Yahudanın bütün derelerinde sular akacak; ve RABBİN evinden bir kaynak çıkacak, ve Şittim vadisini sulıyacak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ahuda oğullarına ettikleri zorbalıktan ötürü Mısır ıssız kalacak, ve Edom ıssız çöl olacak, çünkü memleketlerinde suçsuz kan döktüle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at Yahuda ebediyen, ve Yeruşalim nesilden nesle kalacak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temizlemediğim kanlarından onları temizliyeceğim; çünkü RAB Sionda otur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3:00Z</dcterms:created>
  <dc:creator>Marta</dc:creator>
  <dc:description/>
  <dc:language>en-US</dc:language>
  <cp:lastModifiedBy>Marta</cp:lastModifiedBy>
  <dcterms:modified xsi:type="dcterms:W3CDTF">2006-04-07T06:43:00Z</dcterms:modified>
  <cp:revision>2</cp:revision>
  <dc:subject/>
  <dc:title>YOEL</dc:title>
</cp:coreProperties>
</file>