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TİMOTEOS’A I.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enç Öğütçüye Öğütler)</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Tanrı esinlemesiyle Timoteos’a yazılan iki, Titos’a yazılan bir mektup daha önceki mektuplardan ayrı özellik taşır. Haberci Pavlos’un yaşlılığını kapsayan bu dönemle ilgili tarihsel bilgimiz yoktur. Habercilerin İşleri Pavlos’un daha önceki hizmet süresine ilişkin geniş bilgi sağlarken sonraki dönemden hiç söz etme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Habercilerin İşleri son bulurken Pavlos Roma’da, kendi kiraladığı bir evde tutukludur (28:30,31). Aradan iki yıl geçtikten sonra özgürlüğüne kavuşup yeniden gezilere çıktığı varsayılıyor. Sözü edilen mektuplardaki olaylar bu dönemi kapsa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Timoteos’a yazdığı birinci mektuptan anlaşılacağı gibi, haberci Pavlos bir süre önce Efesos dolaylarını ziyaret etmiş. Makedonya’ya giderken Timoteos’a belirli görevler vererek onu Efesos’ta bırakmış (1:3). Timoteos’un çağrısı bazı kişilerin gerçeğe aykırı öğretiler yaymasını önlemeyedir. Bunun yanı sıra başka konulara da yer veriliyor bu mektupta:</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Haberci Pavlos Mesih’in kendisini nasıl kurtardığını anlatıyor, duanın ön sırada yer tutan önemini belirtiyor. Kilise topluluğunda yöneticilerin ne tür insanlardan oluşması gerektiğini, topluluk içinde sıkıdüzenin (disiplin) nasıl uygulanacağını bildiriyor. Her çağda inanlıyı uğraştıran maddecilik (materyalizm) bunalımının göğüslenmesi gerektiğini vurguluyor. 65-67 yılları arasında yazılan bu mektup şöyle özetlenebil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numPr>
          <w:ilvl w:val="0"/>
          <w:numId w:val="1"/>
        </w:numPr>
        <w:ind w:left="780" w:hanging="60"/>
        <w:jc w:val="both"/>
        <w:rPr/>
      </w:pPr>
      <w:r>
        <w:rPr>
          <w:rFonts w:cs="Times New Roman" w:ascii="Times New Roman" w:hAnsi="Times New Roman"/>
          <w:i/>
          <w:sz w:val="24"/>
          <w:szCs w:val="24"/>
          <w:lang w:val="tr-TR"/>
        </w:rPr>
        <w:t>Pavlos’la Timoteos’un bağlantısı 1:1-20</w:t>
      </w:r>
    </w:p>
    <w:p>
      <w:pPr>
        <w:pStyle w:val="NurText"/>
        <w:numPr>
          <w:ilvl w:val="0"/>
          <w:numId w:val="1"/>
        </w:numPr>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Toplantıda tapınış ve düzen 2:1-4:16</w:t>
      </w:r>
    </w:p>
    <w:p>
      <w:pPr>
        <w:pStyle w:val="NurText"/>
        <w:numPr>
          <w:ilvl w:val="0"/>
          <w:numId w:val="1"/>
        </w:numPr>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Toplantıda sıkıdüzen 5:1-25</w:t>
      </w:r>
    </w:p>
    <w:p>
      <w:pPr>
        <w:pStyle w:val="NurText"/>
        <w:numPr>
          <w:ilvl w:val="0"/>
          <w:numId w:val="1"/>
        </w:numPr>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Çeşitli sorunlar 6:1-2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Kurtarıcımız Tanrı’nın ve umudumuz Mesih İsa’nın buyruğu uyarınca, Mesih İsa’nın habercisi Pavlos’tan </w:t>
      </w:r>
      <w:r>
        <w:rPr>
          <w:rFonts w:cs="Times New Roman" w:ascii="Times New Roman" w:hAnsi="Times New Roman"/>
          <w:vertAlign w:val="superscript"/>
          <w:lang w:val="tr-TR"/>
        </w:rPr>
        <w:t>2</w:t>
      </w:r>
      <w:r>
        <w:rPr>
          <w:rFonts w:cs="Times New Roman" w:ascii="Times New Roman" w:hAnsi="Times New Roman"/>
          <w:sz w:val="24"/>
          <w:szCs w:val="24"/>
          <w:lang w:val="tr-TR"/>
        </w:rPr>
        <w:t>iman ilişkisinde gerçek çocuğum Timoteos’a: Baba Tanrı’dan ve Rabbimiz Mesih İsa’dan kayra, acıma,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alancı Öğütçülere Karşı Uyarı</w:t>
      </w:r>
      <w:r>
        <w:rPr>
          <w:rFonts w:cs="Times New Roman" w:ascii="Times New Roman" w:hAnsi="Times New Roman"/>
          <w:sz w:val="24"/>
          <w:szCs w:val="24"/>
          <w:lang w:val="tr-TR"/>
        </w:rPr>
        <w:t xml:space="preserve"> 3-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en Makedonya’ya giderken, sana Efesos’ta kalmanı öğütlemiştim. Öyle ki, aykırı öğretiler yaymasınlar diye belirli kişilere buyruk verebilesin. </w:t>
      </w:r>
      <w:r>
        <w:rPr>
          <w:rFonts w:cs="Times New Roman" w:ascii="Times New Roman" w:hAnsi="Times New Roman"/>
          <w:vertAlign w:val="superscript"/>
          <w:lang w:val="tr-TR"/>
        </w:rPr>
        <w:t>4</w:t>
      </w:r>
      <w:r>
        <w:rPr>
          <w:rFonts w:cs="Times New Roman" w:ascii="Times New Roman" w:hAnsi="Times New Roman"/>
          <w:sz w:val="24"/>
          <w:szCs w:val="24"/>
          <w:lang w:val="tr-TR"/>
        </w:rPr>
        <w:t>Bundan başka, masallara, bitmez tükenmez soyağaçlarına dalmalarını önleyesin. Bunlar iman aracılığıyla etkinliğini gösteren Tanrı yönetimini oluşturmaz. Tersine, tartışmalara yol aç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Verdiğimiz buyruğun amacı nedir? Temiz yürekten, vicdan doğruluğundan, ikiyüzlülüğü atmış katıksız imandan kaynaklanan sevg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elirli kişiler bunlardan saparak boş laflara kapıldılar. </w:t>
      </w:r>
      <w:r>
        <w:rPr>
          <w:rFonts w:cs="Times New Roman" w:ascii="Times New Roman" w:hAnsi="Times New Roman"/>
          <w:vertAlign w:val="superscript"/>
          <w:lang w:val="tr-TR"/>
        </w:rPr>
        <w:t>7</w:t>
      </w:r>
      <w:r>
        <w:rPr>
          <w:rFonts w:cs="Times New Roman" w:ascii="Times New Roman" w:hAnsi="Times New Roman"/>
          <w:sz w:val="24"/>
          <w:szCs w:val="24"/>
          <w:lang w:val="tr-TR"/>
        </w:rPr>
        <w:t>Ruhsal yasa konusunda öğretmen olmayı özlemelerine karşın ne dediklerinden haberleri var, ne de ileri sürdükleri savlard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Ruhsal Yasanın Amacı</w:t>
      </w:r>
      <w:r>
        <w:rPr>
          <w:rFonts w:cs="Times New Roman" w:ascii="Times New Roman" w:hAnsi="Times New Roman"/>
          <w:sz w:val="24"/>
          <w:szCs w:val="24"/>
          <w:lang w:val="tr-TR"/>
        </w:rPr>
        <w:t xml:space="preserve"> 8-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Ruhsal yasanın iyi olduğunu biliyoruz; yeter ki, kişi onu yasal biçimde kullansın.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asanın doğru bireye değil, yasasızlara ve başkaldıranlara yönelik olduğunu kesinlikle biliyoruz: Tanrısaymazlara ve günahlılara, kutsallığa önem vermeyenlere, ruhsallığa saygısı olmayanlara, anne babanın canına kıyanlara, adam öldürenler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rasgele cinsel ilişkiye girenlere, oğlancılara, adam kaçıranlara, yalancılara, yalancı tanıklara ve sağlıklı öğretiye karşı çıkan daha ne varsa hepsine. </w:t>
      </w:r>
      <w:r>
        <w:rPr>
          <w:rFonts w:cs="Times New Roman" w:ascii="Times New Roman" w:hAnsi="Times New Roman"/>
          <w:vertAlign w:val="superscript"/>
          <w:lang w:val="tr-TR"/>
        </w:rPr>
        <w:t>11</w:t>
      </w:r>
      <w:r>
        <w:rPr>
          <w:rFonts w:cs="Times New Roman" w:ascii="Times New Roman" w:hAnsi="Times New Roman"/>
          <w:sz w:val="24"/>
          <w:szCs w:val="24"/>
          <w:lang w:val="tr-TR"/>
        </w:rPr>
        <w:t>Bu öğreti kutlu Tanrı’nın yüceliğine özgü Sevinç Getirici Haber’dedir. Bu Sevinç Getirici Haber güvençle bana teslim edilmiş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Pavlos Haberci Olmaya Nasıl Çağrıldı?</w:t>
      </w:r>
      <w:r>
        <w:rPr>
          <w:rFonts w:cs="Times New Roman" w:ascii="Times New Roman" w:hAnsi="Times New Roman"/>
          <w:sz w:val="24"/>
          <w:szCs w:val="24"/>
          <w:lang w:val="tr-TR"/>
        </w:rPr>
        <w:t xml:space="preserve"> 12-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eni bu hizmette güçlendiren Rab’bimiz Mesih İsa’ya teşekkür ederim. Çünkü beni güvenilir sayarak bu hizmete ata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Daha önce O’na sövmeme, saldırıda bulunmama, O’nu aşağı görmeme karşın bugün kendisine acıma gösterilen bir insanım. Çünkü her ne yaptıysam, imansızlık ortamında bilgisizlikten yaptı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Rabbimiz’in kayrası bana bolluk içinde erişti, Mesih İsa bağlılığında iman ve sevgi sağladı. </w:t>
      </w:r>
      <w:r>
        <w:rPr>
          <w:rFonts w:cs="Times New Roman" w:ascii="Times New Roman" w:hAnsi="Times New Roman"/>
          <w:vertAlign w:val="superscript"/>
          <w:lang w:val="tr-TR"/>
        </w:rPr>
        <w:t>15</w:t>
      </w:r>
      <w:r>
        <w:rPr>
          <w:rFonts w:cs="Times New Roman" w:ascii="Times New Roman" w:hAnsi="Times New Roman"/>
          <w:sz w:val="24"/>
          <w:szCs w:val="24"/>
          <w:lang w:val="tr-TR"/>
        </w:rPr>
        <w:t>Bu güvenilir Söz’dür ve her bakımdan değerlendirilmeye yaraşır: Mesih İsa dünyaya günahlıları kurtarmaya geldi. Bu günahlıların en ön sırada bulunanı da ben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ma bu nedenledir ki acıma gösterildi bana. Bununla, sonsuz yaşama kavuşmak için daha sonra O’na iman edeceklere, Mesih İsa ön sırada beni tüm katlanışının sınırsızlığını tanıtlayan örnek kılsın. </w:t>
      </w:r>
      <w:r>
        <w:rPr>
          <w:rFonts w:cs="Times New Roman" w:ascii="Times New Roman" w:hAnsi="Times New Roman"/>
          <w:vertAlign w:val="superscript"/>
          <w:lang w:val="tr-TR"/>
        </w:rPr>
        <w:t>17</w:t>
      </w:r>
      <w:r>
        <w:rPr>
          <w:rFonts w:cs="Times New Roman" w:ascii="Times New Roman" w:hAnsi="Times New Roman"/>
          <w:sz w:val="24"/>
          <w:szCs w:val="24"/>
          <w:lang w:val="tr-TR"/>
        </w:rPr>
        <w:t>Sonsuz çağların hükümranı, ölümsüz, göze görünmez tek Tanrı’ya çağlar çağı onur ve yücelik olsun.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imoteos’un Yükümlülüğü</w:t>
      </w:r>
      <w:r>
        <w:rPr>
          <w:rFonts w:cs="Times New Roman" w:ascii="Times New Roman" w:hAnsi="Times New Roman"/>
          <w:sz w:val="24"/>
          <w:szCs w:val="24"/>
          <w:lang w:val="tr-TR"/>
        </w:rPr>
        <w:t xml:space="preserve"> 18-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ğlum Timoteos, daha önce gelen, seninle ilgili peygamberlikler uyarınca bu buyruğu sana veriyorum. Öyle ki, bunların yardımıyla etkin savaşı sürdürebilesin,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mana ve doğru vicdana sarılasın. Bazıları vicdanın sesini dinlemediklerinden imandan yana batıp gittiler. </w:t>
      </w:r>
      <w:r>
        <w:rPr>
          <w:rFonts w:cs="Times New Roman" w:ascii="Times New Roman" w:hAnsi="Times New Roman"/>
          <w:vertAlign w:val="superscript"/>
          <w:lang w:val="tr-TR"/>
        </w:rPr>
        <w:t>20</w:t>
      </w:r>
      <w:r>
        <w:rPr>
          <w:rFonts w:cs="Times New Roman" w:ascii="Times New Roman" w:hAnsi="Times New Roman"/>
          <w:sz w:val="24"/>
          <w:szCs w:val="24"/>
          <w:lang w:val="tr-TR"/>
        </w:rPr>
        <w:t>Himeneos’la Aleksander bunlardandır. Sövmemeyi öğrensinler diye onları şeytana teslim ett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oplumun Esenliği İçin Dua</w:t>
      </w:r>
      <w:r>
        <w:rPr>
          <w:rFonts w:cs="Times New Roman" w:ascii="Times New Roman" w:hAnsi="Times New Roman"/>
          <w:sz w:val="24"/>
          <w:szCs w:val="24"/>
          <w:lang w:val="tr-TR"/>
        </w:rPr>
        <w:t xml:space="preserve"> 1-7</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Öyleyse her şeyden önce şunu öğütlerim: Tanrı’ya tüm insanları kapsayan dilekler, dualar, içtenlikli yakarılar, teşekkürler edilsi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nlar hükümranları ve tüm başta bulunanları da içersin. Böylece tanrısayarlığa ve saygınlığa yaraşır gürültüsüz patırtısız, sessiz sedasız bir yaşam sürelim.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urtarıcımız Tanrı’nın önünde erdemli davranış, beğenilir tutum budu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 tüm insanların kurtulmasını ve gerçeği bilme aşamasına gelmesini iste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tek Tanrı vardır; Tanrı’yla insanlar arasında da tek arabulucu: İnsan olan Mesih İsa.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 kendisini herkes için kurtulmalık olarak verdi; bu tanıklık özel bir zamanda geldi. </w:t>
      </w:r>
      <w:r>
        <w:rPr>
          <w:rFonts w:cs="Times New Roman" w:ascii="Times New Roman" w:hAnsi="Times New Roman"/>
          <w:vertAlign w:val="superscript"/>
          <w:lang w:val="tr-TR"/>
        </w:rPr>
        <w:t>7</w:t>
      </w:r>
      <w:r>
        <w:rPr>
          <w:rFonts w:cs="Times New Roman" w:ascii="Times New Roman" w:hAnsi="Times New Roman"/>
          <w:sz w:val="24"/>
          <w:szCs w:val="24"/>
          <w:lang w:val="tr-TR"/>
        </w:rPr>
        <w:t>Ben bu olaya bildirici ve haberci atandım –gerçeği söylüyorum, yalan konuşmuyorum– uluslara imanı ve gerçeği tanıtan öğretmen ol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adınların Yeri</w:t>
      </w:r>
      <w:r>
        <w:rPr>
          <w:rFonts w:cs="Times New Roman" w:ascii="Times New Roman" w:hAnsi="Times New Roman"/>
          <w:sz w:val="24"/>
          <w:szCs w:val="24"/>
          <w:lang w:val="tr-TR"/>
        </w:rPr>
        <w:t xml:space="preserve"> 8-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nedenle, erkeklerin öfkeye ya da sürtüşmeye kapılmaksızın, günahtan arı eller yükselterek her yerde dua etmelerini belirtiri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adınlara gelince saygın, gösterişsiz kuşansınlar. Utanç getirmeyen kapsamda, akıllıca süslensinler. En son saç modasıyla, altınla, incilerle ya da pahalı giysilerle değil,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anrısayarlığı savunan kadınlara yaraşır biçimde iyi işlerle donansın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adın kesin bağımlılıkla, sessizce öğrenmeyi sürdürsü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adının öğretmesine ya da erkeğe egemen kesilmesine izin vermem. Kadın sessiz kalmal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Çünkü önce Adem yaratıldı, sonra Havva.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Üstelik Adem kandırılmadı, ama kadın kandırılarak suç işledi. </w:t>
      </w:r>
      <w:r>
        <w:rPr>
          <w:rFonts w:cs="Times New Roman" w:ascii="Times New Roman" w:hAnsi="Times New Roman"/>
          <w:vertAlign w:val="superscript"/>
          <w:lang w:val="tr-TR"/>
        </w:rPr>
        <w:t>15</w:t>
      </w:r>
      <w:r>
        <w:rPr>
          <w:rFonts w:cs="Times New Roman" w:ascii="Times New Roman" w:hAnsi="Times New Roman"/>
          <w:sz w:val="24"/>
          <w:szCs w:val="24"/>
          <w:lang w:val="tr-TR"/>
        </w:rPr>
        <w:t>Ne var ki, dünyaya çocuk getirmekle kurtulacaktır; ağırbaşlılıkla imanı, sevgiyi ve kutsallığı sürdürürse</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Kilise Topluluğunda Yöneticiler</w:t>
      </w:r>
      <w:r>
        <w:rPr>
          <w:rFonts w:cs="Times New Roman" w:ascii="Times New Roman" w:hAnsi="Times New Roman"/>
          <w:sz w:val="24"/>
          <w:szCs w:val="24"/>
          <w:lang w:val="tr-TR"/>
        </w:rPr>
        <w:t xml:space="preserve"> 1-7</w:t>
      </w:r>
    </w:p>
    <w:p>
      <w:pPr>
        <w:pStyle w:val="NurText"/>
        <w:jc w:val="both"/>
        <w:rPr/>
      </w:pPr>
      <w:r>
        <w:rPr/>
        <w:t>3</w:t>
      </w:r>
      <w:r>
        <w:rPr>
          <w:rFonts w:cs="Times New Roman" w:ascii="Times New Roman" w:hAnsi="Times New Roman"/>
          <w:sz w:val="24"/>
          <w:szCs w:val="24"/>
          <w:lang w:val="tr-TR"/>
        </w:rPr>
        <w:t>Bu güvenilir sözdür: Eğer biri kilise topluluğuna gözetici</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olmayı özlüyorsa değerli bir iş istiyor demektir. </w:t>
      </w:r>
      <w:r>
        <w:rPr>
          <w:rFonts w:cs="Times New Roman" w:ascii="Times New Roman" w:hAnsi="Times New Roman"/>
          <w:vertAlign w:val="superscript"/>
          <w:lang w:val="tr-TR"/>
        </w:rPr>
        <w:t>2</w:t>
      </w:r>
      <w:r>
        <w:rPr>
          <w:rFonts w:cs="Times New Roman" w:ascii="Times New Roman" w:hAnsi="Times New Roman"/>
          <w:sz w:val="24"/>
          <w:szCs w:val="24"/>
          <w:lang w:val="tr-TR"/>
        </w:rPr>
        <w:t>Bu durumda gözeticinin anlatılan nitelikleri taşıması gerekir: Yaşamı suçsuz, bir tek kadının kocası</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davranışında ölçülü, ağırbaşlı, saygın, konuksever, öğretmeye yetenekl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çki tutkusundan ırak, kaba kuvvetten arı, tersine iyi yürekli, kavgacılıktan, paraya tutsaklıktan iğrene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evini sağlıklı yöneten, çocuklarını bağımlı ve her bakımdan saygılı yetiştiren biri. </w:t>
      </w:r>
      <w:r>
        <w:rPr>
          <w:rFonts w:cs="Times New Roman" w:ascii="Times New Roman" w:hAnsi="Times New Roman"/>
          <w:vertAlign w:val="superscript"/>
          <w:lang w:val="tr-TR"/>
        </w:rPr>
        <w:t>5</w:t>
      </w:r>
      <w:r>
        <w:rPr>
          <w:rFonts w:cs="Times New Roman" w:ascii="Times New Roman" w:hAnsi="Times New Roman"/>
          <w:sz w:val="24"/>
          <w:szCs w:val="24"/>
          <w:lang w:val="tr-TR"/>
        </w:rPr>
        <w:t>Çünkü kendi evini yönetebilme inceliğini bilemeyen, Tanrı’nın kilise topluluğuyla nasıl ilgilene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Yeni iman etmiş biri gözetici olmasın. Olmaya ki, böbürlenerek iblis gibi yargılanmaya düşsün. </w:t>
      </w:r>
      <w:r>
        <w:rPr>
          <w:rFonts w:cs="Times New Roman" w:ascii="Times New Roman" w:hAnsi="Times New Roman"/>
          <w:vertAlign w:val="superscript"/>
          <w:lang w:val="tr-TR"/>
        </w:rPr>
        <w:t>7</w:t>
      </w:r>
      <w:r>
        <w:rPr>
          <w:rFonts w:cs="Times New Roman" w:ascii="Times New Roman" w:hAnsi="Times New Roman"/>
          <w:sz w:val="24"/>
          <w:szCs w:val="24"/>
          <w:lang w:val="tr-TR"/>
        </w:rPr>
        <w:t>Bundan başka, topluluk dışındakilerden de iyi tanıklık alması gerekir. Olmaya ki, iblisin aşağılamasına ve tuzağına düşsü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ilise Topluluğunda Hizmet Görücüler</w:t>
      </w:r>
      <w:r>
        <w:rPr>
          <w:rFonts w:cs="Times New Roman" w:ascii="Times New Roman" w:hAnsi="Times New Roman"/>
          <w:sz w:val="24"/>
          <w:szCs w:val="24"/>
          <w:lang w:val="tr-TR"/>
        </w:rPr>
        <w:t xml:space="preserve"> 8-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Tıpkı bunun gibi, Hizmet Görücüler</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de saygın kişiler olmalı. Lastikli konuşan, bol şaraba tutsak olan, yolsuzlukla para kazanan kişiler değil.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manın gizini tertemiz bir vicdanla korumalıla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nlar da önce denensin, kusursuz oldukları kanıtlandıktan sonra hizmet görücülük etsinler. </w:t>
      </w:r>
      <w:r>
        <w:rPr>
          <w:rFonts w:cs="Times New Roman" w:ascii="Times New Roman" w:hAnsi="Times New Roman"/>
          <w:vertAlign w:val="superscript"/>
          <w:lang w:val="tr-TR"/>
        </w:rPr>
        <w:t>11</w:t>
      </w:r>
      <w:r>
        <w:rPr>
          <w:rFonts w:cs="Times New Roman" w:ascii="Times New Roman" w:hAnsi="Times New Roman"/>
          <w:sz w:val="24"/>
          <w:szCs w:val="24"/>
          <w:lang w:val="tr-TR"/>
        </w:rPr>
        <w:t>Hizmet görücülerin kadınları da kocaları gibi saygın olmalı; kara çalıcı değil, ilişkilerinde ölçülü, her bakımdan güvenil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Hizmet görücüler bir tek kadının kocası olmalı. Çocuklarını ve evlerini sağlıklı ortamda yönetmeli. </w:t>
      </w:r>
      <w:r>
        <w:rPr>
          <w:rFonts w:cs="Times New Roman" w:ascii="Times New Roman" w:hAnsi="Times New Roman"/>
          <w:vertAlign w:val="superscript"/>
          <w:lang w:val="tr-TR"/>
        </w:rPr>
        <w:t>13</w:t>
      </w:r>
      <w:r>
        <w:rPr>
          <w:rFonts w:cs="Times New Roman" w:ascii="Times New Roman" w:hAnsi="Times New Roman"/>
          <w:sz w:val="24"/>
          <w:szCs w:val="24"/>
          <w:lang w:val="tr-TR"/>
        </w:rPr>
        <w:t>Çünkü sağlıklı hizmet görenler kendilerine saygınlık sağlar ve Mesih İsa’ya imanda bol bol güven bulu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 İnancıyla İlgili Gerçek</w:t>
      </w:r>
      <w:r>
        <w:rPr>
          <w:rFonts w:cs="Times New Roman" w:ascii="Times New Roman" w:hAnsi="Times New Roman"/>
          <w:sz w:val="24"/>
          <w:szCs w:val="24"/>
          <w:lang w:val="tr-TR"/>
        </w:rPr>
        <w:t xml:space="preserve"> 14-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ları sana, tez zamanda yanına gelmeyi umarak yazıyoru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ma gecikirsem, Tanrı Evi’nde nasıl davranılması gerektiğini bu yazı sana açıklıyor. Tanrı Evi diri Tanrı’nın kilise topluluğu, gerçeğin direği ve desteğidi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Tartışmasız, tanrısayarlığımızın gizi büyüktür: </w:t>
      </w:r>
    </w:p>
    <w:p>
      <w:pPr>
        <w:pStyle w:val="NurText"/>
        <w:jc w:val="both"/>
        <w:rPr/>
      </w:pPr>
      <w:r>
        <w:rPr>
          <w:rFonts w:cs="Times New Roman" w:ascii="Times New Roman" w:hAnsi="Times New Roman"/>
          <w:sz w:val="24"/>
          <w:szCs w:val="24"/>
          <w:lang w:val="tr-TR"/>
        </w:rPr>
        <w:tab/>
        <w:t>O, bedende açıklan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Ruh’ta doğrulandı,</w:t>
      </w:r>
    </w:p>
    <w:p>
      <w:pPr>
        <w:pStyle w:val="NurText"/>
        <w:jc w:val="both"/>
        <w:rPr/>
      </w:pPr>
      <w:r>
        <w:rPr>
          <w:rFonts w:cs="Times New Roman" w:ascii="Times New Roman" w:hAnsi="Times New Roman"/>
          <w:sz w:val="24"/>
          <w:szCs w:val="24"/>
          <w:lang w:val="tr-TR"/>
        </w:rPr>
        <w:tab/>
        <w:t>Meleklere göründü,</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Uluslar arasında adı bildi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ünyada O’na iman ed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ücelikle yukarı alı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Uyarı: Yalancı Öğretmenlerden Sakının</w:t>
      </w:r>
      <w:r>
        <w:rPr>
          <w:rFonts w:cs="Times New Roman" w:ascii="Times New Roman" w:hAnsi="Times New Roman"/>
          <w:sz w:val="24"/>
          <w:szCs w:val="24"/>
          <w:lang w:val="tr-TR"/>
        </w:rPr>
        <w:t xml:space="preserve"> 1-5</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Ruh açıkça bildiriyor ki, son zamanlarda bazıları imanı bırakacak, aldatıcı ruhlara ve cinlerin öğretisine kulak verecek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öğretiler yüksekten atan, özü sözü bir olmayan, vicdanları kızgın demirle dağlanmış kişilerden kaynaklanacak.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nlar evliliği önleyen, belirli yiyeceklerden geriye çekilenlerdir. Tanrı bu yiyecekleri inanlılar ve gerçeği bilenler teşekkür ederek gönençle pay alsın diye yaratt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Tanrı’nın yarattığı her şey iyidir ve teşekkürle alındığında hiçbir şey geri itilmek için değildir. </w:t>
      </w:r>
      <w:r>
        <w:rPr>
          <w:rFonts w:cs="Times New Roman" w:ascii="Times New Roman" w:hAnsi="Times New Roman"/>
          <w:vertAlign w:val="superscript"/>
          <w:lang w:val="tr-TR"/>
        </w:rPr>
        <w:t>5</w:t>
      </w:r>
      <w:r>
        <w:rPr>
          <w:rFonts w:cs="Times New Roman" w:ascii="Times New Roman" w:hAnsi="Times New Roman"/>
          <w:sz w:val="24"/>
          <w:szCs w:val="24"/>
          <w:lang w:val="tr-TR"/>
        </w:rPr>
        <w:t>Çünkü Tanrı’nın Sözü’yle ve dileklerle kutsal kılın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e Yaraşır Hizmet Görücü</w:t>
      </w:r>
      <w:r>
        <w:rPr>
          <w:rFonts w:cs="Times New Roman" w:ascii="Times New Roman" w:hAnsi="Times New Roman"/>
          <w:sz w:val="24"/>
          <w:szCs w:val="24"/>
          <w:lang w:val="tr-TR"/>
        </w:rPr>
        <w:t xml:space="preserve"> 6-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konuları kardeşlerin önüne serersen, Mesih İsa’nın hizmet görücülüğünü yapmaya yaraşır biri –iman sözlerinden ve izlediğin doğru öğretiden beslenen biri– olursun.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Öte yandan, ruhsallıktan ırak saçma sapan masallardan yüz çevir. Kendini tanrısayar yaşama eğit.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eden eğitiminin yararı sınırlıdır. Tanrısayarlığın yararı ise sınırsızdır. Çünkü sağladığı vaat hem şimdiki, hem de gelecek yaşamı içer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 güvenilir sözdür ve her bakımdan değer verilmeye yaraşır. </w:t>
      </w:r>
      <w:r>
        <w:rPr>
          <w:rFonts w:cs="Times New Roman" w:ascii="Times New Roman" w:hAnsi="Times New Roman"/>
          <w:vertAlign w:val="superscript"/>
          <w:lang w:val="tr-TR"/>
        </w:rPr>
        <w:t>10</w:t>
      </w:r>
      <w:r>
        <w:rPr>
          <w:rFonts w:cs="Times New Roman" w:ascii="Times New Roman" w:hAnsi="Times New Roman"/>
          <w:sz w:val="24"/>
          <w:szCs w:val="24"/>
          <w:lang w:val="tr-TR"/>
        </w:rPr>
        <w:t>Çünkü emek çekiyoruz didiniyoruz; sonunda umudumuz diri Tanrı’yadır. O bütün insanların, özellikle inanlıların kurtarıcıs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işisel Öneriler</w:t>
      </w:r>
      <w:r>
        <w:rPr>
          <w:rFonts w:cs="Times New Roman" w:ascii="Times New Roman" w:hAnsi="Times New Roman"/>
          <w:sz w:val="24"/>
          <w:szCs w:val="24"/>
          <w:lang w:val="tr-TR"/>
        </w:rPr>
        <w:t xml:space="preserve"> 11-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yruk olarak bunları bildir ve öğret.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ençliğinden ötürü kimsenin seni küçümsemesine izin verme. Tersine kendini inanlılara örnek kıl: Konuşmada ve davranışta, sevgide, imanda, ruhsal paklıkta.. </w:t>
      </w:r>
      <w:r>
        <w:rPr>
          <w:rFonts w:cs="Times New Roman" w:ascii="Times New Roman" w:hAnsi="Times New Roman"/>
          <w:vertAlign w:val="superscript"/>
          <w:lang w:val="tr-TR"/>
        </w:rPr>
        <w:t>13</w:t>
      </w:r>
      <w:r>
        <w:rPr>
          <w:rFonts w:cs="Times New Roman" w:ascii="Times New Roman" w:hAnsi="Times New Roman"/>
          <w:sz w:val="24"/>
          <w:szCs w:val="24"/>
          <w:lang w:val="tr-TR"/>
        </w:rPr>
        <w:t>Ben gelinceye dek okumaya</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öğütlemeye ve öğretiye önem ver. </w:t>
      </w:r>
      <w:r>
        <w:rPr>
          <w:rFonts w:cs="Times New Roman" w:ascii="Times New Roman" w:hAnsi="Times New Roman"/>
          <w:vertAlign w:val="superscript"/>
          <w:lang w:val="tr-TR"/>
        </w:rPr>
        <w:t>14</w:t>
      </w:r>
      <w:r>
        <w:rPr>
          <w:rFonts w:cs="Times New Roman" w:ascii="Times New Roman" w:hAnsi="Times New Roman"/>
          <w:sz w:val="24"/>
          <w:szCs w:val="24"/>
          <w:lang w:val="tr-TR"/>
        </w:rPr>
        <w:t>Peygamberlik sağlayışıyla, İhtiyarlar Kurulu’nun ellerini koymasıyl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ana verilen o ruhsal bağışı umursamazlık etm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nları işin edin, kendini onlara ver. Böylece ilerlemen herkesçe bilinsin. </w:t>
      </w:r>
      <w:r>
        <w:rPr>
          <w:rFonts w:cs="Times New Roman" w:ascii="Times New Roman" w:hAnsi="Times New Roman"/>
          <w:vertAlign w:val="superscript"/>
          <w:lang w:val="tr-TR"/>
        </w:rPr>
        <w:t>16</w:t>
      </w:r>
      <w:r>
        <w:rPr>
          <w:rFonts w:cs="Times New Roman" w:ascii="Times New Roman" w:hAnsi="Times New Roman"/>
          <w:sz w:val="24"/>
          <w:szCs w:val="24"/>
          <w:lang w:val="tr-TR"/>
        </w:rPr>
        <w:t>Kendine de öğretine de dikkat et. Bunlarda süreklilik göster. Çünkü böyle davranarak hem kendini kurtaracaksın, hem de dinleyicilerin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opluluktaki İnanlılara Yükümlülükler</w:t>
      </w:r>
      <w:r>
        <w:rPr>
          <w:rFonts w:cs="Times New Roman" w:ascii="Times New Roman" w:hAnsi="Times New Roman"/>
          <w:sz w:val="24"/>
          <w:szCs w:val="24"/>
          <w:lang w:val="tr-TR"/>
        </w:rPr>
        <w:t xml:space="preserve"> 1-16</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Kendinden yaşlı olana çıkışma, onu babanmış gibi öğütle. Gençlere kardeşin gibi, </w:t>
      </w:r>
      <w:r>
        <w:rPr>
          <w:rFonts w:cs="Times New Roman" w:ascii="Times New Roman" w:hAnsi="Times New Roman"/>
          <w:vertAlign w:val="superscript"/>
          <w:lang w:val="tr-TR"/>
        </w:rPr>
        <w:t>2</w:t>
      </w:r>
      <w:r>
        <w:rPr>
          <w:rFonts w:cs="Times New Roman" w:ascii="Times New Roman" w:hAnsi="Times New Roman"/>
          <w:sz w:val="24"/>
          <w:szCs w:val="24"/>
          <w:lang w:val="tr-TR"/>
        </w:rPr>
        <w:t>yaşlı kadınlara annen gibi, genç kadınlara her bakımdan tam bir ruhsal paklıkla kız kardeşin gibi davra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Gerçek anlamda kimsesiz dullara dula yaraşır saygıyı göste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a dul bir kadının çocukları ya da torunları varsa, bunlar ilkin kendi ev halkına tanrısayar tutumla davranmayı ve büyüklerine borçlu oldukları karşılığı vermeyi öğrensinler. Çünkü Tanrı’nın önünde beğenilir tutum budu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Gerçek anlamda dul olan kimsesiz bir kadın umudunu Tanrı’ya bağlamıştır, gece gündüz dileklerde bulunur, sürekli dua ede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Zevki için kendini harcayan dul kadın ise yaşarken ölüdü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uçlanmamaları için bunları buyruk niteliğinde bildir. </w:t>
      </w:r>
      <w:r>
        <w:rPr>
          <w:rFonts w:cs="Times New Roman" w:ascii="Times New Roman" w:hAnsi="Times New Roman"/>
          <w:vertAlign w:val="superscript"/>
          <w:lang w:val="tr-TR"/>
        </w:rPr>
        <w:t>8</w:t>
      </w:r>
      <w:r>
        <w:rPr>
          <w:rFonts w:cs="Times New Roman" w:ascii="Times New Roman" w:hAnsi="Times New Roman"/>
          <w:sz w:val="24"/>
          <w:szCs w:val="24"/>
          <w:lang w:val="tr-TR"/>
        </w:rPr>
        <w:t>Hısımlarının, özellikle de ev halkının gereksinimlerini karşılamayan, imanı yadsımış olur. Bir imansızdan da beterdir o.</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Adı deftere geçirilecek dul kadının altmış yaşını aşmış olması gereki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unun yanı sıra, bir tek erkekle evlilik yaşamı geçirmiş biri olmalı. </w:t>
      </w:r>
      <w:r>
        <w:rPr>
          <w:rFonts w:cs="Times New Roman" w:ascii="Times New Roman" w:hAnsi="Times New Roman"/>
          <w:vertAlign w:val="superscript"/>
          <w:lang w:val="tr-TR"/>
        </w:rPr>
        <w:t>10</w:t>
      </w:r>
      <w:r>
        <w:rPr>
          <w:rFonts w:cs="Times New Roman" w:ascii="Times New Roman" w:hAnsi="Times New Roman"/>
          <w:sz w:val="24"/>
          <w:szCs w:val="24"/>
          <w:lang w:val="tr-TR"/>
        </w:rPr>
        <w:t>İyi işler yaptığı başkalarınca tanıtlanmalı: Çocuklar yetiştirmiş mi, konukseverlik etmiş mi, kutsal yaşamlıların ayaklarını yıkamış m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acı çekenlerin derdini hafifletmiş mi, kısacası iyilik etmek için elinden gelen her şeyi yapmış m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Genç dulların adını deftere geçirme. Çünkü doğal istekleri Mesih’e bağlılıklarına baskın çıkınca evlenmek isterle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öylelikle önceki bağlılığı boşa çıkardıklarından, yargılanmaya düşerler. </w:t>
      </w:r>
      <w:r>
        <w:rPr>
          <w:rFonts w:cs="Times New Roman" w:ascii="Times New Roman" w:hAnsi="Times New Roman"/>
          <w:vertAlign w:val="superscript"/>
          <w:lang w:val="tr-TR"/>
        </w:rPr>
        <w:t>13</w:t>
      </w:r>
      <w:r>
        <w:rPr>
          <w:rFonts w:cs="Times New Roman" w:ascii="Times New Roman" w:hAnsi="Times New Roman"/>
          <w:sz w:val="24"/>
          <w:szCs w:val="24"/>
          <w:lang w:val="tr-TR"/>
        </w:rPr>
        <w:t>Öte yandan kendilerini aylaklığa da alıştırır, ev ev dolaşırlar. Yalnız aylak değil, boşboğaz olurlar; herkesin işine burnunu sokar, kendilerine düşmeyen sözler söyler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dan ötürü, genç dulların evlenip çocuk yetiştirmelerini, evlerini yönetmelerini belirtirim. İmana karşı direnenlerin kötülemelerine olanak bırakmamalarını önemle öğütlerim. </w:t>
      </w:r>
      <w:r>
        <w:rPr>
          <w:rFonts w:cs="Times New Roman" w:ascii="Times New Roman" w:hAnsi="Times New Roman"/>
          <w:vertAlign w:val="superscript"/>
          <w:lang w:val="tr-TR"/>
        </w:rPr>
        <w:t>15</w:t>
      </w:r>
      <w:r>
        <w:rPr>
          <w:rFonts w:cs="Times New Roman" w:ascii="Times New Roman" w:hAnsi="Times New Roman"/>
          <w:sz w:val="24"/>
          <w:szCs w:val="24"/>
          <w:lang w:val="tr-TR"/>
        </w:rPr>
        <w:t>Çünkü bazı dullar şeytanın ardı sıra gitti bil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İnanlı birinin dul kalmış yakınları varsa, onlara yardım elini uzatsın. Kilise topluluğuna yük olunmasın. Öyle ki, kilise topluluğu gerçek anlamda dul olanlara yardım edebi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Ruhsal Yöneticiler</w:t>
      </w:r>
      <w:r>
        <w:rPr>
          <w:rFonts w:cs="Times New Roman" w:ascii="Times New Roman" w:hAnsi="Times New Roman"/>
          <w:sz w:val="24"/>
          <w:szCs w:val="24"/>
          <w:lang w:val="tr-TR"/>
        </w:rPr>
        <w:t xml:space="preserve"> 17-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Yöneticilik görevini gerektiği gibi yürüten İhtiyarlar’a çifte onur yaraşır; özellikle de tanrısal sözü bildirip öğretmeye emek verenlere. </w:t>
      </w:r>
      <w:r>
        <w:rPr>
          <w:rFonts w:cs="Times New Roman" w:ascii="Times New Roman" w:hAnsi="Times New Roman"/>
          <w:vertAlign w:val="superscript"/>
          <w:lang w:val="tr-TR"/>
        </w:rPr>
        <w:t>18</w:t>
      </w:r>
      <w:r>
        <w:rPr>
          <w:rFonts w:cs="Times New Roman" w:ascii="Times New Roman" w:hAnsi="Times New Roman"/>
          <w:sz w:val="24"/>
          <w:szCs w:val="24"/>
          <w:lang w:val="tr-TR"/>
        </w:rPr>
        <w:t>Çünkü Kutsal Yazı şöyle diyor: “Harman döven öküzün ağzını bağlamayacaksın!” Bunun yanı sıra da şunu buyuruyor: “Emekçiye karşılığı yaraş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ki ya da üç tanık ağzından kanıtlanmadıkça, bir İhtiyar’a karşı hiçbir suçlamayı kabul etmeyesin. </w:t>
      </w:r>
      <w:r>
        <w:rPr>
          <w:rFonts w:cs="Times New Roman" w:ascii="Times New Roman" w:hAnsi="Times New Roman"/>
          <w:vertAlign w:val="superscript"/>
          <w:lang w:val="tr-TR"/>
        </w:rPr>
        <w:t>20</w:t>
      </w:r>
      <w:r>
        <w:rPr>
          <w:rFonts w:cs="Times New Roman" w:ascii="Times New Roman" w:hAnsi="Times New Roman"/>
          <w:sz w:val="24"/>
          <w:szCs w:val="24"/>
          <w:lang w:val="tr-TR"/>
        </w:rPr>
        <w:t>Günah işleyenlere gelince, onları herkesin önünde payla. Öyle ki, öbürlerinin de gözü kork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Tanrı’nın, Mesih İsa’nın ve seçilmiş meleklerin önünde seni öğütlerim; hiçbir önyargıya, hiçbir yan tutuculuğa kapılmadan bu kuralları uygulayasın. </w:t>
      </w:r>
      <w:r>
        <w:rPr>
          <w:rFonts w:cs="Times New Roman" w:ascii="Times New Roman" w:hAnsi="Times New Roman"/>
          <w:vertAlign w:val="superscript"/>
          <w:lang w:val="tr-TR"/>
        </w:rPr>
        <w:t>22</w:t>
      </w:r>
      <w:r>
        <w:rPr>
          <w:rFonts w:cs="Times New Roman" w:ascii="Times New Roman" w:hAnsi="Times New Roman"/>
          <w:sz w:val="24"/>
          <w:szCs w:val="24"/>
          <w:lang w:val="tr-TR"/>
        </w:rPr>
        <w:t>Hiç kimsenin üstüne ivedilikle ellerini koymayasın</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ne de başkalarının günahlarına paydaş olasın. Kendini suçsuz sakla.</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Bundan böyle yalnızca su içme; midene ve ikide bir tutan hastalıklarına yararlı olması için biraz şarap kull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azı kişilerin günahları belirgindir; kendilerinden önce yargılanmaya gider. Kimilerinkiyse geriden izler. </w:t>
      </w:r>
      <w:r>
        <w:rPr>
          <w:rFonts w:cs="Times New Roman" w:ascii="Times New Roman" w:hAnsi="Times New Roman"/>
          <w:vertAlign w:val="superscript"/>
          <w:lang w:val="tr-TR"/>
        </w:rPr>
        <w:t>25</w:t>
      </w:r>
      <w:r>
        <w:rPr>
          <w:rFonts w:cs="Times New Roman" w:ascii="Times New Roman" w:hAnsi="Times New Roman"/>
          <w:sz w:val="24"/>
          <w:szCs w:val="24"/>
          <w:lang w:val="tr-TR"/>
        </w:rPr>
        <w:t>Tıpkı bunun gibi, iyi işler de belirgindir; belirgin olmasa bile gizli kalmaları olanaksız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Uşak-Efendi İlişkileri</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t>6</w:t>
      </w:r>
      <w:r>
        <w:rPr>
          <w:rFonts w:cs="Times New Roman" w:ascii="Times New Roman" w:hAnsi="Times New Roman"/>
          <w:sz w:val="24"/>
          <w:szCs w:val="24"/>
          <w:lang w:val="tr-TR"/>
        </w:rPr>
        <w:t xml:space="preserve">Boyunduruk altındaki uşaklar efendilerini tüm onura yaraşır saysınlar. Öyle ki, Tanrı’nın adı ve Mesih öğretisi kötülenmesin. </w:t>
      </w:r>
      <w:r>
        <w:rPr>
          <w:rFonts w:cs="Times New Roman" w:ascii="Times New Roman" w:hAnsi="Times New Roman"/>
          <w:vertAlign w:val="superscript"/>
          <w:lang w:val="tr-TR"/>
        </w:rPr>
        <w:t>2</w:t>
      </w:r>
      <w:r>
        <w:rPr>
          <w:rFonts w:cs="Times New Roman" w:ascii="Times New Roman" w:hAnsi="Times New Roman"/>
          <w:sz w:val="24"/>
          <w:szCs w:val="24"/>
          <w:lang w:val="tr-TR"/>
        </w:rPr>
        <w:t>Efendileri inanlıysa, uşaklar onlara önemsemezlik etmesin. Çünkü kardeştirler. Tersine, daha sağlam hizmet sunsunlar. Çünkü olumlu hizmetten yararlananlar inanlıdır ve sevilen kişilerdir. Bunları öğret ve öğütl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ykırı Öğretiler, Para Sevgisi </w:t>
      </w:r>
      <w:r>
        <w:rPr>
          <w:rFonts w:cs="Times New Roman" w:ascii="Times New Roman" w:hAnsi="Times New Roman"/>
          <w:sz w:val="24"/>
          <w:szCs w:val="24"/>
          <w:lang w:val="tr-TR"/>
        </w:rPr>
        <w:t>3-1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Eğer biri aykırı öğretiler yayıyor, Rabbimiz İsa Mesih’in sağlıklı sözlerine ve tanrısayarlığa uygun öğretiye yanaşmıyorsa,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öbürleniyor ve hiçbir şey anlamıyor. Tutulduğu hastalık kendini tartışmalarla, sözler üzerinde çatışmalarla belli eder. Bunların getirdiği sonuç kıskançlık, kavgacılık, sövücülük, sağlıksız kuşkula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klı bozuk, gerçeğe saygısı olmayan insanların sürtüşmeleridir. Bunlar tanrısayarlığı bir çıkar zannediyor. </w:t>
      </w:r>
      <w:r>
        <w:rPr>
          <w:rFonts w:cs="Times New Roman" w:ascii="Times New Roman" w:hAnsi="Times New Roman"/>
          <w:vertAlign w:val="superscript"/>
          <w:lang w:val="tr-TR"/>
        </w:rPr>
        <w:t>6</w:t>
      </w:r>
      <w:r>
        <w:rPr>
          <w:rFonts w:cs="Times New Roman" w:ascii="Times New Roman" w:hAnsi="Times New Roman"/>
          <w:sz w:val="24"/>
          <w:szCs w:val="24"/>
          <w:lang w:val="tr-TR"/>
        </w:rPr>
        <w:t>Kuşkusuz, tanrısayarlık çok büyük kazançtır, ama eldekiyle yetinme ruhuyla atbaşı beraber giders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dünyaya hiçbir şey getirmedik, ne de herhangi bir şey götürebiliriz.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Ama yiyeceğimiz giyeceğimiz varsa bunlarla yetineli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Varlıklı olmaya özenenler ise denenmeye düşer, bir sürü akılsız yararsız tutku tuzağında yakalanır. Bunlar insanları yıkıma ve mahva batırır. </w:t>
      </w:r>
      <w:r>
        <w:rPr>
          <w:rFonts w:cs="Times New Roman" w:ascii="Times New Roman" w:hAnsi="Times New Roman"/>
          <w:vertAlign w:val="superscript"/>
          <w:lang w:val="tr-TR"/>
        </w:rPr>
        <w:t>10</w:t>
      </w:r>
      <w:r>
        <w:rPr>
          <w:rFonts w:cs="Times New Roman" w:ascii="Times New Roman" w:hAnsi="Times New Roman"/>
          <w:sz w:val="24"/>
          <w:szCs w:val="24"/>
          <w:lang w:val="tr-TR"/>
        </w:rPr>
        <w:t>Çünkü tüm kötülük köklerinden biri de para sevgisidir. Kimileri buna imrenip imandan saptı ve pek çok üzüntüyle kendilerini yürekler acısı duruma düşür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ıklığını Son Güne Dek Koru</w:t>
      </w:r>
      <w:r>
        <w:rPr>
          <w:rFonts w:cs="Times New Roman" w:ascii="Times New Roman" w:hAnsi="Times New Roman"/>
          <w:sz w:val="24"/>
          <w:szCs w:val="24"/>
          <w:lang w:val="tr-TR"/>
        </w:rPr>
        <w:t xml:space="preserve"> 11-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ma sen, ey Tanrı insanı! Bunlardan kaç. Doğruluğun, tanrısayarlığın, imanın, sevginin, sabrın, yumuşak huyluluğun ardına düş. </w:t>
      </w:r>
      <w:r>
        <w:rPr>
          <w:rFonts w:cs="Times New Roman" w:ascii="Times New Roman" w:hAnsi="Times New Roman"/>
          <w:vertAlign w:val="superscript"/>
          <w:lang w:val="tr-TR"/>
        </w:rPr>
        <w:t>12</w:t>
      </w:r>
      <w:r>
        <w:rPr>
          <w:rFonts w:cs="Times New Roman" w:ascii="Times New Roman" w:hAnsi="Times New Roman"/>
          <w:sz w:val="24"/>
          <w:szCs w:val="24"/>
          <w:lang w:val="tr-TR"/>
        </w:rPr>
        <w:t>İmanın sağlıklı yarışını yarış, çağrıldığın sonsuz yaşama sarıl. Birçok tanık önünde sağlam tanıklığı açıkça kanıtlad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Pontios Pilatus karşısında sağlam tanıklıkta bulunan Mesih İsa’nın ve her varlığa yaşam veren Tanrı’nın önünde sana buyuruyoru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ana bildirileni Rabbimiz İsa Mesih görkemle belirinceye dek lekesiz kusursuz saklayası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Tanrı kendine özgü dönemde İsa’nın belirişini açıklığa getirecek. O kutsanandır, her güce sahip tek egemen, hükümranların hükümranı, rablerin Rabbi’dir. </w:t>
      </w:r>
      <w:r>
        <w:rPr>
          <w:rFonts w:cs="Times New Roman" w:ascii="Times New Roman" w:hAnsi="Times New Roman"/>
          <w:vertAlign w:val="superscript"/>
          <w:lang w:val="tr-TR"/>
        </w:rPr>
        <w:t>16</w:t>
      </w:r>
      <w:r>
        <w:rPr>
          <w:rFonts w:cs="Times New Roman" w:ascii="Times New Roman" w:hAnsi="Times New Roman"/>
          <w:sz w:val="24"/>
          <w:szCs w:val="24"/>
          <w:lang w:val="tr-TR"/>
        </w:rPr>
        <w:t>Öz varlığında ölümsüzlük taşıyan tek kişi O’dur. Hiç kimsenin yaklaşamadığı ışıkta oturan.. İnsanlardan O’nu ne gören var, ne de görebilen. O’na onur ve sonsuz çağlara uzanan güçlü egemenlik yaraşır.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Varlıklılara Uyarı</w:t>
      </w:r>
      <w:r>
        <w:rPr>
          <w:rFonts w:cs="Times New Roman" w:ascii="Times New Roman" w:hAnsi="Times New Roman"/>
          <w:sz w:val="24"/>
          <w:szCs w:val="24"/>
          <w:lang w:val="tr-TR"/>
        </w:rPr>
        <w:t xml:space="preserve"> 17-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Şimdiki çağda varlıklı olanlara buyruğun şu olsun: Kimseye yüksekten bakmasınlar, güvenilmez zenginliklere bel bağlamasınlar. Gönenç bulmamız için her şeyi bize bollukla sağlayan Tanrı’ya umut bağlasınla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Söyle onlara, yararlı işlerle uğraşsınlar, zenginliği verimli eylemlerde bilsinler, geçerli ürün versinler, sosyal yükümlülüklere eğilsinler. </w:t>
      </w:r>
      <w:r>
        <w:rPr>
          <w:rFonts w:cs="Times New Roman" w:ascii="Times New Roman" w:hAnsi="Times New Roman"/>
          <w:vertAlign w:val="superscript"/>
          <w:lang w:val="tr-TR"/>
        </w:rPr>
        <w:t>19</w:t>
      </w:r>
      <w:r>
        <w:rPr>
          <w:rFonts w:cs="Times New Roman" w:ascii="Times New Roman" w:hAnsi="Times New Roman"/>
          <w:sz w:val="24"/>
          <w:szCs w:val="24"/>
          <w:lang w:val="tr-TR"/>
        </w:rPr>
        <w:t>İlerisi için kendilerine sağlam temeli atsınlar. Böylece, doğru anlamda yaşamı oluşturan değere sarılsın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Ey Timoteos! Güvenle sana emanet edileni sakla. Ruhsallıktan yoksun boş konuşmalara ve sözümona bilgi direnişlerine hiç aldırış etme. </w:t>
      </w:r>
      <w:r>
        <w:rPr>
          <w:rFonts w:cs="Times New Roman" w:ascii="Times New Roman" w:hAnsi="Times New Roman"/>
          <w:vertAlign w:val="superscript"/>
          <w:lang w:val="tr-TR"/>
        </w:rPr>
        <w:t>21</w:t>
      </w:r>
      <w:r>
        <w:rPr>
          <w:rFonts w:cs="Times New Roman" w:ascii="Times New Roman" w:hAnsi="Times New Roman"/>
          <w:sz w:val="24"/>
          <w:szCs w:val="24"/>
          <w:lang w:val="tr-TR"/>
        </w:rPr>
        <w:t>Bazıları bunları ön sıraya koyarak imandan saptı.</w:t>
      </w:r>
    </w:p>
    <w:p>
      <w:pPr>
        <w:pStyle w:val="NurText"/>
        <w:jc w:val="both"/>
        <w:rPr/>
      </w:pPr>
      <w:r>
        <w:rPr>
          <w:rFonts w:cs="Times New Roman" w:ascii="Times New Roman" w:hAnsi="Times New Roman"/>
          <w:sz w:val="24"/>
          <w:szCs w:val="24"/>
          <w:lang w:val="tr-TR"/>
        </w:rPr>
        <w:tab/>
        <w:t>Tanrı kayrası sizinle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Sürdürürlerse.</w:t>
      </w:r>
    </w:p>
  </w:footnote>
  <w:footnote w:id="3">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akınız, Habercilerin İşleri 1:20</w:t>
      </w:r>
    </w:p>
  </w:footnote>
  <w:footnote w:id="4">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ir kez evlenmiş.</w:t>
      </w:r>
    </w:p>
  </w:footnote>
  <w:footnote w:id="5">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akınız, Filippililere Mektup 1:1</w:t>
      </w:r>
    </w:p>
  </w:footnote>
  <w:footnote w:id="6">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Kilise topluluğunda Kutsal Yazılar’ın okunması.</w:t>
      </w:r>
    </w:p>
  </w:footnote>
  <w:footnote w:id="7">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akınız, 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18:00Z</dcterms:created>
  <dc:creator>*</dc:creator>
  <dc:description/>
  <dc:language>en-US</dc:language>
  <cp:lastModifiedBy>Pilger</cp:lastModifiedBy>
  <dcterms:modified xsi:type="dcterms:W3CDTF">2008-05-20T07:39:00Z</dcterms:modified>
  <cp:revision>9</cp:revision>
  <dc:subject>TIMOTEOS'A I MEKTUP</dc:subject>
  <dc:title>İNCİL</dc:title>
</cp:coreProperties>
</file>