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YAKUP’UN MEKTUB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Yaşama Uygulanan İnanç)</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Bu mektup kişisel yaşamda uygulamaya yönelik inancın, sağtöre ilkeleriyle denkleşen Tanrı bağlılığının işlerlikli göstergesidir. Tanrı esinlemesiyle mektubu yazan Yakup’tur. Yazılış tarihi 50’li yıllar dolayındadır. Yakup Yeruşalim’de inanlılar topluluğunun ileri gelenlerindendi (Habercilerin İşleri 15:19-23). Mektup Yahudiye bölgesi dışında yaşayan tüm inanlılara yazıldı. Ana konusu 1:27 ve 2:26’da vurgulanmıştır. Mektup doğadan alınan tanımlarla, benzetilerle, sağtöre ve aktöre örnekleriyle doludur. Birçok öğüdü içeren bu mektubun tezi, sevgiyle kanıtlanmayan inancın boşluğu ve geçersizliğidir. Yazar bu gereği önemsememeye karşın inançlarına toz kondurmayanları sert dille kınıyo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 xml:space="preserve">Mektup kişinin göze çarpmayan günahlarını açığa çıkarmakta, Tanrı bilgeliğiyle donatılmanın gereğini belirtmektedir. Bu günahlar şöyle sıralanır: Para sevgisi, muhtaca ilgisizlik, varlığın yol açtığı kendini beğenme (2:2-4), büyüklenme (4:4-6), dünya ile dostluk, sabırsızlık, dille yakınma (5:7-11), karaçalma, huysuzluk (3:1-12; 4:11,12), sömürücülük, çıkarcılık (5:1-6). Bu mektubun teziyle koşut sayılabilecek bir Eski Antlaşma parçası, Amos peygamberin sosyal adalet uygulamalarına eğilerek bunları koşullandırmasıdır. E.A.’da gür ve korkusuz dille konuşan Amos muhtaca, ezilene, dışlanana karşı kayıtsız kalan egemen kuşakları dokunaklı sözlerle adamakıllı kınayan bir yazar niteliğiyle tanınır. Yakup da aynı dille, sosyal adalet konularına eğiliyor. Bu mektup çağdaş insana sesleniyor; güncel bunalımlara, sağlıksız ilişkilere parmağını basıyor. </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Sağduyulu, işlerlikli  incelikle, sosyal yükümlülüklerle, ödünsüz ilkelerle yüklü olan bu yazı şöyle geliştirilmekte:</w:t>
      </w:r>
    </w:p>
    <w:p>
      <w:pPr>
        <w:pStyle w:val="NurText"/>
        <w:numPr>
          <w:ilvl w:val="0"/>
          <w:numId w:val="1"/>
        </w:numPr>
        <w:tabs>
          <w:tab w:val="clear" w:pos="709"/>
        </w:tabs>
        <w:ind w:left="780" w:hanging="60"/>
        <w:jc w:val="both"/>
        <w:rPr/>
      </w:pPr>
      <w:r>
        <w:rPr>
          <w:rFonts w:cs="Times New Roman" w:ascii="Times New Roman" w:hAnsi="Times New Roman"/>
          <w:i/>
          <w:sz w:val="24"/>
          <w:szCs w:val="24"/>
          <w:lang w:val="tr-TR"/>
        </w:rPr>
        <w:t>Gerçek inancın özellikleri 1. bölüm</w:t>
      </w:r>
    </w:p>
    <w:p>
      <w:pPr>
        <w:pStyle w:val="NurText"/>
        <w:numPr>
          <w:ilvl w:val="0"/>
          <w:numId w:val="1"/>
        </w:numPr>
        <w:tabs>
          <w:tab w:val="clear" w:pos="709"/>
        </w:tabs>
        <w:ind w:left="780" w:hanging="60"/>
        <w:jc w:val="both"/>
        <w:rPr/>
      </w:pPr>
      <w:r>
        <w:rPr>
          <w:rFonts w:cs="Times New Roman" w:ascii="Times New Roman" w:hAnsi="Times New Roman"/>
          <w:i/>
          <w:sz w:val="24"/>
          <w:szCs w:val="24"/>
          <w:lang w:val="tr-TR"/>
        </w:rPr>
        <w:t>Sınavı veremeyen inancın görünümü 3. ve 4. bölümler</w:t>
      </w:r>
    </w:p>
    <w:p>
      <w:pPr>
        <w:pStyle w:val="NurText"/>
        <w:numPr>
          <w:ilvl w:val="0"/>
          <w:numId w:val="1"/>
        </w:numPr>
        <w:tabs>
          <w:tab w:val="clear" w:pos="709"/>
        </w:tabs>
        <w:ind w:left="780" w:hanging="60"/>
        <w:jc w:val="both"/>
        <w:rPr/>
      </w:pPr>
      <w:r>
        <w:rPr>
          <w:rFonts w:cs="Times New Roman" w:ascii="Times New Roman" w:hAnsi="Times New Roman"/>
          <w:i/>
          <w:sz w:val="24"/>
          <w:szCs w:val="24"/>
          <w:lang w:val="tr-TR"/>
        </w:rPr>
        <w:t>Uyarı, öğüt, öğretim 5. bölüm.</w:t>
      </w:r>
    </w:p>
    <w:p>
      <w:pPr>
        <w:pStyle w:val="NurText"/>
        <w:jc w:val="both"/>
        <w:rPr>
          <w:rFonts w:ascii="Times New Roman" w:hAnsi="Times New Roman" w:cs="Times New Roman"/>
          <w:i/>
          <w:i/>
          <w:sz w:val="28"/>
          <w:szCs w:val="28"/>
          <w:lang w:val="tr-TR"/>
        </w:rPr>
      </w:pPr>
      <w:r>
        <w:rPr>
          <w:rFonts w:cs="Times New Roman" w:ascii="Times New Roman" w:hAnsi="Times New Roman"/>
          <w:i/>
          <w:sz w:val="28"/>
          <w:szCs w:val="28"/>
          <w:lang w:val="tr-TR"/>
        </w:rPr>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Tanrı’nın ve Rab İsa Mesih’in uşağı Yakup, her yere dağılmış on iki soyu selam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GERÇEK İNANCIN ÖZELLİKLER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Denenmelerin İnanlıya Önemi </w:t>
      </w:r>
      <w:r>
        <w:rPr>
          <w:rFonts w:cs="Times New Roman" w:ascii="Times New Roman" w:hAnsi="Times New Roman"/>
          <w:sz w:val="24"/>
          <w:szCs w:val="24"/>
          <w:lang w:val="tr-TR"/>
        </w:rPr>
        <w:t>2-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Kardeşlerim, çeşitli denenmelerle karşılaştığınızda kendinizi çok sevinçli sayasınız.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iliyorsunuz ki, imanınızın sınanması sabrı oluşturu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u sabır yetkin sonucunu göstersin. Öyle ki, hem yetkin olasınız hem de bütünlüğe eresiniz. Hiçbir konuda eksiğiniz kalmasın.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Sizlerden birinin bilgeliği eksikse eliaçıklıkla, kınamazlıkla herkese veren Tanrı’dan istesin ve kendisine verilecekti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Ama hiçbir kuşkuya düşmeden, imanla istesin. Çünkü kuşkuya düşen birey, rüzgârın çalkaladığı ve sağa sola savurduğu denizin kabarmasına benze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öyle bir durumda bocalayan insan Rab’ten bir şey alacağını düşünmesin. </w:t>
      </w:r>
      <w:r>
        <w:rPr>
          <w:rFonts w:cs="Times New Roman" w:ascii="Times New Roman" w:hAnsi="Times New Roman"/>
          <w:vertAlign w:val="superscript"/>
          <w:lang w:val="tr-TR"/>
        </w:rPr>
        <w:t>8</w:t>
      </w:r>
      <w:r>
        <w:rPr>
          <w:rFonts w:cs="Times New Roman" w:ascii="Times New Roman" w:hAnsi="Times New Roman"/>
          <w:sz w:val="24"/>
          <w:szCs w:val="24"/>
          <w:lang w:val="tr-TR"/>
        </w:rPr>
        <w:t>Dengesiz insan tuttuğu yolların tümünde kararsız biri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Yoksul ile Varlıklı</w:t>
      </w:r>
      <w:r>
        <w:rPr>
          <w:rFonts w:cs="Times New Roman" w:ascii="Times New Roman" w:hAnsi="Times New Roman"/>
          <w:sz w:val="24"/>
          <w:szCs w:val="24"/>
          <w:lang w:val="tr-TR"/>
        </w:rPr>
        <w:t xml:space="preserve"> 9-1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lt sırada bulunan kardeş yükseltilmesiyle övünsün;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varlıklı sayılansa alt sıraya konmasıyla. Çünkü ‘otun çiçeği gibi’ geçip gidecektir o. </w:t>
      </w:r>
      <w:r>
        <w:rPr>
          <w:rFonts w:cs="Times New Roman" w:ascii="Times New Roman" w:hAnsi="Times New Roman"/>
          <w:vertAlign w:val="superscript"/>
          <w:lang w:val="tr-TR"/>
        </w:rPr>
        <w:t>11</w:t>
      </w:r>
      <w:r>
        <w:rPr>
          <w:rFonts w:cs="Times New Roman" w:ascii="Times New Roman" w:hAnsi="Times New Roman"/>
          <w:sz w:val="24"/>
          <w:szCs w:val="24"/>
          <w:lang w:val="tr-TR"/>
        </w:rPr>
        <w:t>Çevreyi yakarak yükselen güneş ‘otu kurutur’, ‘çiçeğin yerinde yeller eser’, dış görünüşünün güzelliğiyse kaybolup gider. Tıpkı bunun gibi varlıklı kişi de kendi uğraşları ortasında solup geçec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anrı Kimseyi Denemez, Ne De Denenir</w:t>
      </w:r>
      <w:r>
        <w:rPr>
          <w:rFonts w:cs="Times New Roman" w:ascii="Times New Roman" w:hAnsi="Times New Roman"/>
          <w:sz w:val="24"/>
          <w:szCs w:val="24"/>
          <w:lang w:val="tr-TR"/>
        </w:rPr>
        <w:t xml:space="preserve"> 12-1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Denenme ortasında ‘sabreden insan mutludur’. Çünkü onaylandığında, Tanrı’nın kendisini sevenlere vaat ettiği yaşam tacını alacak.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Denenen kişi kim olursa olsun, “Ben Tanrı tarafından deneniyorum” demesin. Çünkü Tanrı’nın kötülüklerle denenmesi olamayacak iştir; ne de herhangi bir kişiyi dener O.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Tam tersine, herkes kendi tutkusunun ayartması ve kandırması sonucu denenmeye sürüklenir. </w:t>
      </w:r>
      <w:r>
        <w:rPr>
          <w:rFonts w:cs="Times New Roman" w:ascii="Times New Roman" w:hAnsi="Times New Roman"/>
          <w:vertAlign w:val="superscript"/>
          <w:lang w:val="tr-TR"/>
        </w:rPr>
        <w:t>15</w:t>
      </w:r>
      <w:r>
        <w:rPr>
          <w:rFonts w:cs="Times New Roman" w:ascii="Times New Roman" w:hAnsi="Times New Roman"/>
          <w:sz w:val="24"/>
          <w:szCs w:val="24"/>
          <w:lang w:val="tr-TR"/>
        </w:rPr>
        <w:t>Ardındansa tutku gebe kalır ve günahı oluşturur. Günahın olgunlaşması ise ölümü doğuru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Sevgili kardeşlerim, yanılmayın.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Her yararlı bağış ve yetkin armağan yücelerdendir; göksel ışıklar Babası’ndan gelir. O’nda ne değişiklik var, ne de değişken açılardan gölge salıcılık. </w:t>
      </w:r>
      <w:r>
        <w:rPr>
          <w:rFonts w:cs="Times New Roman" w:ascii="Times New Roman" w:hAnsi="Times New Roman"/>
          <w:vertAlign w:val="superscript"/>
          <w:lang w:val="tr-TR"/>
        </w:rPr>
        <w:t>18</w:t>
      </w:r>
      <w:r>
        <w:rPr>
          <w:rFonts w:cs="Times New Roman" w:ascii="Times New Roman" w:hAnsi="Times New Roman"/>
          <w:sz w:val="24"/>
          <w:szCs w:val="24"/>
          <w:lang w:val="tr-TR"/>
        </w:rPr>
        <w:t>Kendi isteği uyarınca, gerçek sözünün etkisiyle bizlere doğuş sağladı ve yaratıkları arasında ilk-ürün özelliğini taşımamızı amaç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Gerçek İnanlı Kutsal Söz’ü Uygulayan</w:t>
      </w:r>
      <w:r>
        <w:rPr>
          <w:rFonts w:cs="Times New Roman" w:ascii="Times New Roman" w:hAnsi="Times New Roman"/>
          <w:sz w:val="24"/>
          <w:szCs w:val="24"/>
          <w:lang w:val="tr-TR"/>
        </w:rPr>
        <w:t xml:space="preserve"> 19-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Sevgili kardeşlerim, şunu bilmelisiniz: Her insan işitmekte ivedi, öte yandan konuşmakta ve kızgınlıkta ağır davransın. </w:t>
      </w:r>
      <w:r>
        <w:rPr>
          <w:rFonts w:cs="Times New Roman" w:ascii="Times New Roman" w:hAnsi="Times New Roman"/>
          <w:vertAlign w:val="superscript"/>
          <w:lang w:val="tr-TR"/>
        </w:rPr>
        <w:t>20</w:t>
      </w:r>
      <w:r>
        <w:rPr>
          <w:rFonts w:cs="Times New Roman" w:ascii="Times New Roman" w:hAnsi="Times New Roman"/>
          <w:sz w:val="24"/>
          <w:szCs w:val="24"/>
          <w:lang w:val="tr-TR"/>
        </w:rPr>
        <w:t>Çünkü insanın kızgınlığı Tanrı’nın doğruluğuna işlerlik katma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u nedenle, her tür iğrençliği ve ardı alınmamış kötülüğü üzerinizden atın. İçinizde etkin olan, canlarınızı kurtarmaya yeterli güç taşıyan tanrısal sözü yumuşak huylulukla kabul edin.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Tanrısal sözün uygulayıcıları olun; kendi kendini aldatan kupkuru dinleyicileri değil.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Çünkü bir kimse tanrısal sözün uygulayıcısı değil de sadece dinleyicisi ise, aynada doğal yüzüne bakan insan gibidi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Kendi yüzüne baktıktan sonra gider, ardından da görünüşünün nasıl olduğunu unutuverir.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Oysa özgürlüğün yetkin yasasına yaklaşıp onda sürekli kalan kişi, dinlediğini unutuveren birisi değil, tam tersine gerekli eylemi bütünleyendir. Bu insan kendi işinde mutluluk bulur.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Ben dinselim yolunda kurama kapılırken, dilini gemlemeyen, bunun tersine yüreğini oyuna getiren bireyin dinselliği boştur. </w:t>
      </w:r>
      <w:r>
        <w:rPr>
          <w:rFonts w:cs="Times New Roman" w:ascii="Times New Roman" w:hAnsi="Times New Roman"/>
          <w:vertAlign w:val="superscript"/>
          <w:lang w:val="tr-TR"/>
        </w:rPr>
        <w:t>27</w:t>
      </w:r>
      <w:r>
        <w:rPr>
          <w:rFonts w:cs="Times New Roman" w:ascii="Times New Roman" w:hAnsi="Times New Roman"/>
          <w:sz w:val="24"/>
          <w:szCs w:val="24"/>
          <w:lang w:val="tr-TR"/>
        </w:rPr>
        <w:t>Göksel Tanrı’nın ve Baba’nın önünde pak ve lekesiz dinsellik şudur: Yetimleri dulları acılarında görmeye gitmek; kendisini de dünyasal çürüklükten korum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SINAVI VEREMEYEN İNANÇ</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Yoksulu Desteklemek Evrensel Kural</w:t>
      </w:r>
      <w:r>
        <w:rPr>
          <w:rFonts w:cs="Times New Roman" w:ascii="Times New Roman" w:hAnsi="Times New Roman"/>
          <w:sz w:val="24"/>
          <w:szCs w:val="24"/>
          <w:lang w:val="tr-TR"/>
        </w:rPr>
        <w:t xml:space="preserve"> 1-13</w:t>
      </w:r>
    </w:p>
    <w:p>
      <w:pPr>
        <w:pStyle w:val="NurText"/>
        <w:jc w:val="both"/>
        <w:rPr/>
      </w:pPr>
      <w:r>
        <w:rPr/>
        <w:t>2</w:t>
      </w:r>
      <w:r>
        <w:rPr>
          <w:rFonts w:cs="Times New Roman" w:ascii="Times New Roman" w:hAnsi="Times New Roman"/>
          <w:sz w:val="24"/>
          <w:szCs w:val="24"/>
          <w:lang w:val="tr-TR"/>
        </w:rPr>
        <w:t xml:space="preserve">Kardeşlerim, yüce Rabbimiz İsa Mesih’e ilişkin imanı, insan kayırıcılığıyla bağdaştırma oyununa gelmeyin.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Örneğin, toplantınıza parmaklarında altın yüzük, üstünde parlak giysiler taşıyan birisi gelir. Öte yandan da sırtında eski püskü giysilerle bir başkası geli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Giyimi kuşamı yerinde olana özel önem vererek, “Şurada, şu güzel yerde otur” derseniz, buna karşı da yoksula, “Sen orada dikil” ya da, “Yerde ayağımın dibine çök” derseniz, </w:t>
      </w:r>
      <w:r>
        <w:rPr>
          <w:rFonts w:cs="Times New Roman" w:ascii="Times New Roman" w:hAnsi="Times New Roman"/>
          <w:vertAlign w:val="superscript"/>
          <w:lang w:val="tr-TR"/>
        </w:rPr>
        <w:t>4</w:t>
      </w:r>
      <w:r>
        <w:rPr>
          <w:rFonts w:cs="Times New Roman" w:ascii="Times New Roman" w:hAnsi="Times New Roman"/>
          <w:sz w:val="24"/>
          <w:szCs w:val="24"/>
          <w:lang w:val="tr-TR"/>
        </w:rPr>
        <w:t>yüreğinizde ayrım gözeterek kötü düşünceli yargılayıcılar durumuna düşmez mi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Kulak verin sevgili kardeşlerim: Tanrı vaat ettiği hükümranlığın mirasçıları olmaya dünya gözünde yoksul, ama imanda zengin ve O’nu seven bireyleri seçmedi mi? Elbette.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Ama sizler yoksulu aşağıladınız. Üzerinize egemen güç kesilenler, varlıklılar değil mi? Sizleri yargıçların önüne sürükleyenler de bunlar değil mi? </w:t>
      </w:r>
      <w:r>
        <w:rPr>
          <w:rFonts w:cs="Times New Roman" w:ascii="Times New Roman" w:hAnsi="Times New Roman"/>
          <w:vertAlign w:val="superscript"/>
          <w:lang w:val="tr-TR"/>
        </w:rPr>
        <w:t>7</w:t>
      </w:r>
      <w:r>
        <w:rPr>
          <w:rFonts w:cs="Times New Roman" w:ascii="Times New Roman" w:hAnsi="Times New Roman"/>
          <w:sz w:val="24"/>
          <w:szCs w:val="24"/>
          <w:lang w:val="tr-TR"/>
        </w:rPr>
        <w:t>Sizler o yüce Ad’la tanınmaktayken bu Ad’a sövenler de kendileri değil m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Siz eğer Kutsal Yazı’daki egemen yasayı tümlerseniz sağlam tahtaya basarsınız: “İnsan kardeşini kendin gibi seveceksin.”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ma adam kayırıyorsanız günah işliyorsunuz. Suç işleyen kişiler olarak ruhsal yasa tarafından suçlu çıkarılmaktasınız.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Çünkü bir kimse ruhsal yasanın tümünü uygulayıp da tek konuda sendelerse, bütününe karşı suçlu olu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Çünkü, “Evlilik dışı cinsel bağlantıya girmeyeceksin” diyen, bunun yanı sıra, “Adam öldürmeyeceksin” de demiştir. Şöyle ki, evlilik dışı cinsel bağlantıya girmez ama adam öldürürsen, ruhsal yasayı çiğneyen biri oldun demekti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Özgürlük yasası uyarınca yargılanacak kişiler olarak konuşun, bunu düşünerek uğraşınızı sürdürün. </w:t>
      </w:r>
      <w:r>
        <w:rPr>
          <w:rFonts w:cs="Times New Roman" w:ascii="Times New Roman" w:hAnsi="Times New Roman"/>
          <w:vertAlign w:val="superscript"/>
          <w:lang w:val="tr-TR"/>
        </w:rPr>
        <w:t>13</w:t>
      </w:r>
      <w:r>
        <w:rPr>
          <w:rFonts w:cs="Times New Roman" w:ascii="Times New Roman" w:hAnsi="Times New Roman"/>
          <w:sz w:val="24"/>
          <w:szCs w:val="24"/>
          <w:lang w:val="tr-TR"/>
        </w:rPr>
        <w:t>Acıma göstermeyenlere karşı tanrısal yargılama da acıma tanımayacak. Ama yargılama karşısında acıma üstün çık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man Davranışlarla Belirgin Olur, İşlerle Kanıtlanır</w:t>
      </w:r>
      <w:r>
        <w:rPr>
          <w:rFonts w:cs="Times New Roman" w:ascii="Times New Roman" w:hAnsi="Times New Roman"/>
          <w:sz w:val="24"/>
          <w:szCs w:val="24"/>
          <w:lang w:val="tr-TR"/>
        </w:rPr>
        <w:t xml:space="preserve"> 14-2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Kardeşlerim, birisi, “Benim imanım var” deyip de sözünü işleriyle kanıtlamazsa bu neye yarar? Bu tür iman onu kurtarabilir mi?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Eğer bir kardeş ya da kız kardeş çıplaksa, o gün için gerekli yiyecekten yoksunsa,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bu kişilere sizlerden biri, “Esenlikle gidin; ısınmanız, doyurulmanız için her ne gerekiyorsa size bol bol sağlansın” dileğinde bulunur da, onların bedenine gerekli yardımı sunmazsa, bu neye yarar? </w:t>
      </w:r>
      <w:r>
        <w:rPr>
          <w:rFonts w:cs="Times New Roman" w:ascii="Times New Roman" w:hAnsi="Times New Roman"/>
          <w:vertAlign w:val="superscript"/>
          <w:lang w:val="tr-TR"/>
        </w:rPr>
        <w:t>17</w:t>
      </w:r>
      <w:r>
        <w:rPr>
          <w:rFonts w:cs="Times New Roman" w:ascii="Times New Roman" w:hAnsi="Times New Roman"/>
          <w:sz w:val="24"/>
          <w:szCs w:val="24"/>
          <w:lang w:val="tr-TR"/>
        </w:rPr>
        <w:t>İman konusuna şu açıdan bakılsın: Yapılan işlerle kanıtlanmayan iman kendi başına ölüdü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irisi çıkıp şöyle diyebilir: “Senin imanın varsa, benim de işlerim var.” Verilecek yanıt şudur: “İşlerle kanıtlanmayan o imanı sen bana göster; ben de sana işlerimle kanıtlanan imanı göstereceğim.”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Sen Tanrı’nın birliğine inanıyor musun? Çok iyi ediyorsun. Buna cinler de inanıyor, hem de titriyorla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ilmek ister misin, ey boş insan? Yapılan işlerle kanıtlanmayan iman yararsızdır.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Atamız İbrahim, ‘oğlu İshak’ı sunak üstünde sunmakla’ yapılan işler sonucunda doğrulukla donatılmadı mı?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Onda imanın, işlerle atbaşı beraber gittiğini görüyorsun. Böylece iman, yapılan işler sonucunda yetkinliğe erdi. </w:t>
      </w:r>
      <w:r>
        <w:rPr>
          <w:rFonts w:cs="Times New Roman" w:ascii="Times New Roman" w:hAnsi="Times New Roman"/>
          <w:vertAlign w:val="superscript"/>
          <w:lang w:val="tr-TR"/>
        </w:rPr>
        <w:t>23</w:t>
      </w:r>
      <w:r>
        <w:rPr>
          <w:rFonts w:cs="Times New Roman" w:ascii="Times New Roman" w:hAnsi="Times New Roman"/>
          <w:sz w:val="24"/>
          <w:szCs w:val="24"/>
          <w:lang w:val="tr-TR"/>
        </w:rPr>
        <w:t>Bu gelişimde Kutsal Yazı’daki şu söz yerine geldi: ‘İbrahim Tanrı’ya iman etti ve bu ona doğruluk sayıldı.’ Ve İbrahim’e ‘Tanrı’nın dostu’ den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İnsanın salt iman sonucunda değil, yapılan işler sonucunda doğrulukla donatıldığını görüyorsunuz.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Aynı durumda genel kadın Rahap da, soruşturucuları kabul edip onları bambaşka bir yoldan göndermekle, işler sonucunda doğrulukla donatılmadı mı? </w:t>
      </w:r>
      <w:r>
        <w:rPr>
          <w:rFonts w:cs="Times New Roman" w:ascii="Times New Roman" w:hAnsi="Times New Roman"/>
          <w:vertAlign w:val="superscript"/>
          <w:lang w:val="tr-TR"/>
        </w:rPr>
        <w:t>26</w:t>
      </w:r>
      <w:r>
        <w:rPr>
          <w:rFonts w:cs="Times New Roman" w:ascii="Times New Roman" w:hAnsi="Times New Roman"/>
          <w:sz w:val="24"/>
          <w:szCs w:val="24"/>
          <w:lang w:val="tr-TR"/>
        </w:rPr>
        <w:t>Ruhsuz beden ölü olduğu gibi, yapılan işlerle desteklenmeyen iman da ölüdü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Öğretmenin Sorumluluğu, Dilin Yakıcılığı</w:t>
      </w:r>
      <w:r>
        <w:rPr>
          <w:rFonts w:cs="Times New Roman" w:ascii="Times New Roman" w:hAnsi="Times New Roman"/>
          <w:sz w:val="24"/>
          <w:szCs w:val="24"/>
          <w:lang w:val="tr-TR"/>
        </w:rPr>
        <w:t xml:space="preserve"> 1-12</w:t>
      </w:r>
    </w:p>
    <w:p>
      <w:pPr>
        <w:pStyle w:val="NurText"/>
        <w:jc w:val="both"/>
        <w:rPr>
          <w:rFonts w:ascii="Times New Roman" w:hAnsi="Times New Roman" w:cs="Times New Roman"/>
          <w:sz w:val="24"/>
          <w:szCs w:val="24"/>
          <w:lang w:val="tr-TR"/>
        </w:rPr>
      </w:pPr>
      <w:r>
        <w:rPr/>
        <w:t>3</w:t>
      </w:r>
      <w:r>
        <w:rPr>
          <w:rFonts w:cs="Times New Roman" w:ascii="Times New Roman" w:hAnsi="Times New Roman"/>
          <w:sz w:val="24"/>
          <w:szCs w:val="24"/>
          <w:lang w:val="tr-TR"/>
        </w:rPr>
        <w:t>Kardeşlerim bilirsiniz ki, biz öğretmenler daha kesin yargı giyeceğiz. Bu nedenle bir sürü öğretmen kesilmeyin.</w:t>
        <w:tab/>
      </w:r>
      <w:r>
        <w:rPr>
          <w:rFonts w:cs="Times New Roman" w:ascii="Times New Roman" w:hAnsi="Times New Roman"/>
          <w:vertAlign w:val="superscript"/>
          <w:lang w:val="tr-TR"/>
        </w:rPr>
        <w:t>2</w:t>
      </w:r>
      <w:r>
        <w:rPr>
          <w:rFonts w:cs="Times New Roman" w:ascii="Times New Roman" w:hAnsi="Times New Roman"/>
          <w:sz w:val="24"/>
          <w:szCs w:val="24"/>
          <w:lang w:val="tr-TR"/>
        </w:rPr>
        <w:t>Hepimiz de birçok bakımdan suç işliyoruz. Ağzının sözüyle suça düşmeyen kişi tüm bedenini gemleyebilendir. Yetkin kişi odu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Dileğimiz uyarınca davransınlar diye atların ağızlarına gem vururuz, böylece onların tüm bedenini gemleriz.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ir de gemileri göz önüne getirin. Koskocaman olmalarına ve sert rüzgârların etkisiyle sürüklenmelerine karşın, dümencinin gönlü nereyi dilerse küçücük bir dümenle oraya yönlendirilirle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Dil de tıpkı bu kapsamdadır. Bedenin küçücük bir parçası olmaya karşın çok büyük işlerle övünür dil. Bakın! Küçücük bir kıvılcım koca bir ormanı tutuşturmaya yetmez mi? </w:t>
      </w:r>
      <w:r>
        <w:rPr>
          <w:rFonts w:cs="Times New Roman" w:ascii="Times New Roman" w:hAnsi="Times New Roman"/>
          <w:vertAlign w:val="superscript"/>
          <w:lang w:val="tr-TR"/>
        </w:rPr>
        <w:t>6</w:t>
      </w:r>
      <w:r>
        <w:rPr>
          <w:rFonts w:cs="Times New Roman" w:ascii="Times New Roman" w:hAnsi="Times New Roman"/>
          <w:sz w:val="24"/>
          <w:szCs w:val="24"/>
          <w:lang w:val="tr-TR"/>
        </w:rPr>
        <w:t>Dil de bir ateştir. Tüm bedeni lekeleyen ve cehennemden aldığı kıvılcımlarla doğanın çemberini alevlere boğan kötülük evreni.. Beden parçalarımız arasında dildir böyle davrana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Tüm yabanıl hayvanlar, kuşlar, sürüngenler ve denizdeki yaratıklar denetim altına alınabilir. Nitekim insanlarca denetim altına alınabilmişlerdi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Ama dili denetleyebilecek insan yoktur. Öldürücü zehirle dolu, uslanmak bilmez kötülük kaynağıdır o.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Rab’bi ve Baba’yı dille kutsadığımız gibi, yine aynı dille ‘Tanrı benzerliğinde’ yaratılan insanları lanetleriz.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Kutsama ve lanetleme aynı ağızdan çıkar. Bu böyle olmamalı kardeşlerim.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ir pınar aynı gözden hem tatlı hem de acı su akıtır mı? </w:t>
      </w:r>
      <w:r>
        <w:rPr>
          <w:rFonts w:cs="Times New Roman" w:ascii="Times New Roman" w:hAnsi="Times New Roman"/>
          <w:vertAlign w:val="superscript"/>
          <w:lang w:val="tr-TR"/>
        </w:rPr>
        <w:t>12</w:t>
      </w:r>
      <w:r>
        <w:rPr>
          <w:rFonts w:cs="Times New Roman" w:ascii="Times New Roman" w:hAnsi="Times New Roman"/>
          <w:sz w:val="24"/>
          <w:szCs w:val="24"/>
          <w:lang w:val="tr-TR"/>
        </w:rPr>
        <w:t>Kardeşlerim, incir ağacı zeytin, ya da üzüm asması incir verebilir mi? Tıpkı bunun gibi, tuzlu pınar tatlı su vereme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Ruhsal Akıllılık Alçakgönüllülüktür</w:t>
      </w:r>
      <w:r>
        <w:rPr>
          <w:rFonts w:cs="Times New Roman" w:ascii="Times New Roman" w:hAnsi="Times New Roman"/>
          <w:sz w:val="24"/>
          <w:szCs w:val="24"/>
          <w:lang w:val="tr-TR"/>
        </w:rPr>
        <w:t xml:space="preserve"> 13-1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Aranızda bilge ve akıllı olan kimdir? Bilgeliğe özgü yumuşak huylulukla iyi yaşayıştan oluşan işlerini göstersin.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Ama yüreğinizde kıskançlık ve sürtüşme zehiri varsa, sakın övünmeyin ve gerçeğe karşı yalancılığa düşmeyin.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öylesi bilgelik yukarıdan kaynaklanmaz. Tam tersine yersel, cansal, şeytansaldır o.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Çünkü her nerede kıskançlık ve sürtüşme varsa, orada kargaşa ve her tür kötülük egemendi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Yukarıdan gelen bilgelik ise her şeyden önce kusursuzdur; ondan sonra barışçıdır, iyi yüreklidir, uysaldır, acımayla ve yararlı ürünlerle doludur. Kararsızlıktan ve ikiyüzlülükten arınmıştır. </w:t>
      </w:r>
      <w:r>
        <w:rPr>
          <w:rFonts w:cs="Times New Roman" w:ascii="Times New Roman" w:hAnsi="Times New Roman"/>
          <w:vertAlign w:val="superscript"/>
          <w:lang w:val="tr-TR"/>
        </w:rPr>
        <w:t>18</w:t>
      </w:r>
      <w:r>
        <w:rPr>
          <w:rFonts w:cs="Times New Roman" w:ascii="Times New Roman" w:hAnsi="Times New Roman"/>
          <w:sz w:val="24"/>
          <w:szCs w:val="24"/>
          <w:lang w:val="tr-TR"/>
        </w:rPr>
        <w:t>Kaldı ki, doğruluk ürünü barışçılar tarafından barış ortamında ekil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Kıskançlığın Kaynağı Dünya ile Dostluktur</w:t>
      </w:r>
      <w:r>
        <w:rPr>
          <w:rFonts w:cs="Times New Roman" w:ascii="Times New Roman" w:hAnsi="Times New Roman"/>
          <w:sz w:val="24"/>
          <w:szCs w:val="24"/>
          <w:lang w:val="tr-TR"/>
        </w:rPr>
        <w:t xml:space="preserve"> 1-6</w:t>
      </w:r>
    </w:p>
    <w:p>
      <w:pPr>
        <w:pStyle w:val="NurText"/>
        <w:jc w:val="both"/>
        <w:rPr>
          <w:rFonts w:ascii="Times New Roman" w:hAnsi="Times New Roman" w:cs="Times New Roman"/>
          <w:sz w:val="24"/>
          <w:szCs w:val="24"/>
          <w:lang w:val="tr-TR"/>
        </w:rPr>
      </w:pPr>
      <w:r>
        <w:rPr/>
        <w:t>4</w:t>
      </w:r>
      <w:r>
        <w:rPr>
          <w:rFonts w:cs="Times New Roman" w:ascii="Times New Roman" w:hAnsi="Times New Roman"/>
          <w:sz w:val="24"/>
          <w:szCs w:val="24"/>
          <w:lang w:val="tr-TR"/>
        </w:rPr>
        <w:t xml:space="preserve">Aranızdaki savaşlar çatışmalar nereden kaynaklanıyor? Bunlar içinizde, bedeninizin parçalarında silaha sarılan kendi tutkularınızdan doğmuyor m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Elde etmeyi istersiniz ama isteğinize ulaşamazsınız. Adam öldürürsünüz, kıskançlık beslersiniz, buna karşın başarı sağlayamazsınız. Çatışırsınız savaşırsınız, yine de aradığınızı bulamazsınız. Çünkü Tanrı’dan istemiyorsunuz. </w:t>
      </w:r>
      <w:r>
        <w:rPr>
          <w:rFonts w:cs="Times New Roman" w:ascii="Times New Roman" w:hAnsi="Times New Roman"/>
          <w:vertAlign w:val="superscript"/>
          <w:lang w:val="tr-TR"/>
        </w:rPr>
        <w:t>3</w:t>
      </w:r>
      <w:r>
        <w:rPr>
          <w:rFonts w:cs="Times New Roman" w:ascii="Times New Roman" w:hAnsi="Times New Roman"/>
          <w:sz w:val="24"/>
          <w:szCs w:val="24"/>
          <w:lang w:val="tr-TR"/>
        </w:rPr>
        <w:t>İsteyince alamıyorsunuz; çünkü istemenizin amacı kötüdür. Tutkularınıza harcama kovalayışında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Tanrısaymazlar! Dünya ile dostluğun Tanrı’ya düşmanlık olduğunu bilmez misiniz? Bu durumda dünya ile dost olmak isteyen kişi kendini Tanrı’nın düşmanı kıla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Yoksa Kutsal Kitap’ta şu sözün boş yere yazıldığını mı sanıyorsunuz? O, bizde konut kuran ruha kıskançlıkla özlem çeker. </w:t>
      </w:r>
      <w:r>
        <w:rPr>
          <w:rFonts w:cs="Times New Roman" w:ascii="Times New Roman" w:hAnsi="Times New Roman"/>
          <w:vertAlign w:val="superscript"/>
          <w:lang w:val="tr-TR"/>
        </w:rPr>
        <w:t>6</w:t>
      </w:r>
      <w:r>
        <w:rPr>
          <w:rFonts w:cs="Times New Roman" w:ascii="Times New Roman" w:hAnsi="Times New Roman"/>
          <w:sz w:val="24"/>
          <w:szCs w:val="24"/>
          <w:lang w:val="tr-TR"/>
        </w:rPr>
        <w:t>‘Kayra vermesi’ de bollukladır. Bu nedenle Kutsal Yazı’da şöyle deniyor: “Tanrı büyüklenenlere karşı çıkar, alçakgönüllülere ise kayra sağ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Alçakgönüllülüğe Çağrı</w:t>
      </w:r>
      <w:r>
        <w:rPr>
          <w:rFonts w:cs="Times New Roman" w:ascii="Times New Roman" w:hAnsi="Times New Roman"/>
          <w:sz w:val="24"/>
          <w:szCs w:val="24"/>
          <w:lang w:val="tr-TR"/>
        </w:rPr>
        <w:t xml:space="preserve"> 7-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 nedenle, Tanrı’ya bağımlı olun. Öte yandan iblise direnin, o da sizden kaçacaktır. </w:t>
      </w:r>
      <w:r>
        <w:rPr>
          <w:rFonts w:cs="Times New Roman" w:ascii="Times New Roman" w:hAnsi="Times New Roman"/>
          <w:vertAlign w:val="superscript"/>
          <w:lang w:val="tr-TR"/>
        </w:rPr>
        <w:t>8</w:t>
      </w:r>
      <w:r>
        <w:rPr>
          <w:rFonts w:cs="Times New Roman" w:ascii="Times New Roman" w:hAnsi="Times New Roman"/>
          <w:sz w:val="24"/>
          <w:szCs w:val="24"/>
          <w:lang w:val="tr-TR"/>
        </w:rPr>
        <w:t>Tanrı’ya yaklaşın, O da size yaklaşacaktır. Ellerinizi temizleyin, ey günahlılar! Yüreklerinizi de suçtan arıtın, ey dengesiz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Dertlenin, yas tutun, ağlayın. Gülüşünüz yasa dönüşsün, sevinciniz de kaygıya..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Rab’bin önünde alçalın, O ise sizleri yükseltecekti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Yargıç Sen Değilsin, Tanrı’dır</w:t>
      </w:r>
      <w:r>
        <w:rPr>
          <w:rFonts w:cs="Times New Roman" w:ascii="Times New Roman" w:hAnsi="Times New Roman"/>
          <w:sz w:val="24"/>
          <w:szCs w:val="24"/>
          <w:lang w:val="tr-TR"/>
        </w:rPr>
        <w:t xml:space="preserve"> 11,1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irbirinizi yermeyin, kardeşlerim. Kardeşini yeren ya da kardeşini yargılayan, gerçekte ruhsal yasayı yermekte, ruhsal yasayı yargılamaktadır. Eğer sen ruhsal yasayı yargılıyorsan ruhsal yasanın uygulayıcısı değilsin; tam tersine yargıcısın. </w:t>
      </w:r>
      <w:r>
        <w:rPr>
          <w:rFonts w:cs="Times New Roman" w:ascii="Times New Roman" w:hAnsi="Times New Roman"/>
          <w:vertAlign w:val="superscript"/>
          <w:lang w:val="tr-TR"/>
        </w:rPr>
        <w:t>12</w:t>
      </w:r>
      <w:r>
        <w:rPr>
          <w:rFonts w:cs="Times New Roman" w:ascii="Times New Roman" w:hAnsi="Times New Roman"/>
          <w:sz w:val="24"/>
          <w:szCs w:val="24"/>
          <w:lang w:val="tr-TR"/>
        </w:rPr>
        <w:t>Yasa koyucu ve Yargıç tektir. Kurtarmaya da mahvetmeye de yeterli olan O’dur. Öte yandan insan kardeşini yargılayan sen kim oluyor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İnsan Tasarlar, Tanrı</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Kararlaştırır </w:t>
      </w:r>
      <w:r>
        <w:rPr>
          <w:rFonts w:cs="Times New Roman" w:ascii="Times New Roman" w:hAnsi="Times New Roman"/>
          <w:sz w:val="24"/>
          <w:szCs w:val="24"/>
          <w:lang w:val="tr-TR"/>
        </w:rPr>
        <w:t>13-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Gelin, şimdi bol keseden konuşanlar: “Bugün ya da yarın şu kente gideceğiz, orada bir yıl geçireceğiz, alışverişle uğraşacağız, para kazanacağız” diyenler. </w:t>
      </w:r>
      <w:r>
        <w:rPr>
          <w:rFonts w:cs="Times New Roman" w:ascii="Times New Roman" w:hAnsi="Times New Roman"/>
          <w:vertAlign w:val="superscript"/>
          <w:lang w:val="tr-TR"/>
        </w:rPr>
        <w:t>14</w:t>
      </w:r>
      <w:r>
        <w:rPr>
          <w:rFonts w:cs="Times New Roman" w:ascii="Times New Roman" w:hAnsi="Times New Roman"/>
          <w:sz w:val="24"/>
          <w:szCs w:val="24"/>
          <w:lang w:val="tr-TR"/>
        </w:rPr>
        <w:t>Gelgelelim, yarına ilişkin bilginiz yok. Yaşamınız nedir ki? Çünkü bir süre görünen, az sonra görünmez olan buharsını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u durumda şöyle konuşmanız gerekmez mi? “Rab isterse ve yaşarsak; şu işi, öteki işi yapacağız.”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Ama siz şimdiki durumunuzla, gösterişçiliğinizle övünüyorsunuz. Bu tür övüncün tümü kötüdür.  </w:t>
      </w:r>
      <w:r>
        <w:rPr>
          <w:rFonts w:cs="Times New Roman" w:ascii="Times New Roman" w:hAnsi="Times New Roman"/>
          <w:vertAlign w:val="superscript"/>
          <w:lang w:val="tr-TR"/>
        </w:rPr>
        <w:t>17</w:t>
      </w:r>
      <w:r>
        <w:rPr>
          <w:rFonts w:cs="Times New Roman" w:ascii="Times New Roman" w:hAnsi="Times New Roman"/>
          <w:sz w:val="24"/>
          <w:szCs w:val="24"/>
          <w:lang w:val="tr-TR"/>
        </w:rPr>
        <w:t>Bu nedenle iyi olanı bilip de yapmamak bireye günah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UYARI, ÖĞÜT, ÖĞRETİM</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Haksızlıkla Varlığını Artıranın Yargılanması</w:t>
      </w:r>
      <w:r>
        <w:rPr>
          <w:rFonts w:cs="Times New Roman" w:ascii="Times New Roman" w:hAnsi="Times New Roman"/>
          <w:sz w:val="24"/>
          <w:szCs w:val="24"/>
          <w:lang w:val="tr-TR"/>
        </w:rPr>
        <w:t xml:space="preserve"> 1-6</w:t>
      </w:r>
    </w:p>
    <w:p>
      <w:pPr>
        <w:pStyle w:val="NurText"/>
        <w:jc w:val="both"/>
        <w:rPr/>
      </w:pPr>
      <w:r>
        <w:rPr/>
        <w:t>5</w:t>
      </w:r>
      <w:r>
        <w:rPr>
          <w:rFonts w:cs="Times New Roman" w:ascii="Times New Roman" w:hAnsi="Times New Roman"/>
          <w:sz w:val="24"/>
          <w:szCs w:val="24"/>
          <w:lang w:val="tr-TR"/>
        </w:rPr>
        <w:t xml:space="preserve">Gelin varlıklı kişiler! Şu anda üzerinize inmekte olan dertler için hüngür hüngür ağlayın.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Varlığınız çürüdü, giysileriniz güve yeniği oldu.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Altınınız, gümüşünüz pas tuttu. Onların pası sizlere karşı tanıklıkta bulunacak ve etinizi ateş gibi yiyecek. Çağın sonunu belgeleyen şu günlerde varlık biriktirdiniz. </w:t>
      </w:r>
      <w:r>
        <w:rPr>
          <w:rFonts w:cs="Times New Roman" w:ascii="Times New Roman" w:hAnsi="Times New Roman"/>
          <w:vertAlign w:val="superscript"/>
          <w:lang w:val="tr-TR"/>
        </w:rPr>
        <w:t>4</w:t>
      </w:r>
      <w:r>
        <w:rPr>
          <w:rFonts w:cs="Times New Roman" w:ascii="Times New Roman" w:hAnsi="Times New Roman"/>
          <w:sz w:val="24"/>
          <w:szCs w:val="24"/>
          <w:lang w:val="tr-TR"/>
        </w:rPr>
        <w:t>Bakın, tarlalarınızdan ürün devşiren emekçilerden ustalıkla alıkoyduğunuz emeğin karşılığı haykırıyor. Biçicilerin çığlığı ‘Ordular Rabbi’nin</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kulaklarına ulaşt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Şu dünyada yaşamın tadını çıkardınız ve zevk u sefaya daldınız. ‘Kesim gününe’ hazırlanıyormuş gibi yüreklerinizi semirttiniz. </w:t>
      </w:r>
      <w:r>
        <w:rPr>
          <w:rFonts w:cs="Times New Roman" w:ascii="Times New Roman" w:hAnsi="Times New Roman"/>
          <w:vertAlign w:val="superscript"/>
          <w:lang w:val="tr-TR"/>
        </w:rPr>
        <w:t>6</w:t>
      </w:r>
      <w:r>
        <w:rPr>
          <w:rFonts w:cs="Times New Roman" w:ascii="Times New Roman" w:hAnsi="Times New Roman"/>
          <w:sz w:val="24"/>
          <w:szCs w:val="24"/>
          <w:lang w:val="tr-TR"/>
        </w:rPr>
        <w:t>Doğru kişiyi suçlu çıkardınız, sonra da öldürdünüz. O sizlere hiçbir direniş gösterm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esin Yargı Yakındır; Katlanış Gösterin</w:t>
      </w:r>
      <w:r>
        <w:rPr>
          <w:rFonts w:cs="Times New Roman" w:ascii="Times New Roman" w:hAnsi="Times New Roman"/>
          <w:sz w:val="24"/>
          <w:szCs w:val="24"/>
          <w:lang w:val="tr-TR"/>
        </w:rPr>
        <w:t xml:space="preserve"> 7-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 nedenle kardeşlerim, Rab’bin gelişine dek katlanmayı bilin. Bakın çiftçiye. Toprağın değerli ürününü bekler. ‘Önceki ve sonraki yağmur’ onun üzerine düşünceye, ürünü elde edinceye dek katlanmasını bili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Sizler de katlanış gösterin. Yüreklerinizi pekiştirin, çünkü Rab’bin gelişi yakındı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Kardeşlerim, birbirinize karşı mırıltıya katılmayın ki yargılanmayasınız. İşte Yargıç kapıda beklemekte.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Kardeşlerim, acı çekmekte ve katlanmakta Rab’bin adıyla konuşan peygamberleri kendinize örnek tutun. </w:t>
      </w:r>
      <w:r>
        <w:rPr>
          <w:rFonts w:cs="Times New Roman" w:ascii="Times New Roman" w:hAnsi="Times New Roman"/>
          <w:vertAlign w:val="superscript"/>
          <w:lang w:val="tr-TR"/>
        </w:rPr>
        <w:t>11</w:t>
      </w:r>
      <w:r>
        <w:rPr>
          <w:rFonts w:cs="Times New Roman" w:ascii="Times New Roman" w:hAnsi="Times New Roman"/>
          <w:sz w:val="24"/>
          <w:szCs w:val="24"/>
          <w:lang w:val="tr-TR"/>
        </w:rPr>
        <w:t>Bakın, ‘sabredenleri mutlu saymaktayız’. Eyub’un sabrını duydunuz, durumunu Rab’bin nasıl sonuçlandırdığını da gördünüz. ‘Rab’bin çok acıyan ve sevecenlikle davranan olduğunu bild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Ant İçmeyin, Gerçeği Konuşun</w:t>
      </w:r>
      <w:r>
        <w:rPr>
          <w:rFonts w:cs="Times New Roman" w:ascii="Times New Roman" w:hAnsi="Times New Roman"/>
          <w:sz w:val="24"/>
          <w:szCs w:val="24"/>
          <w:lang w:val="tr-TR"/>
        </w:rPr>
        <w:t xml:space="preserve"> 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Kardeşlerim, en önemli konu, ant içmeyi bırakın: Ne göğü ne yeri ne de başka bir şeyi amaçlayarak ant için. ‘Evet’iniz evet olsun, ‘Hayır’ınız da hayır. Öyle ki, yargıya düşmeye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Dua En Etkin Destek</w:t>
      </w:r>
      <w:r>
        <w:rPr>
          <w:rFonts w:cs="Times New Roman" w:ascii="Times New Roman" w:hAnsi="Times New Roman"/>
          <w:sz w:val="24"/>
          <w:szCs w:val="24"/>
          <w:lang w:val="tr-TR"/>
        </w:rPr>
        <w:t xml:space="preserve"> 13-1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çinizden biri acı mı çekiyor? Dua etsin. Birinin yüreği sevinçli mi? Şükür ilahisi söylesin. </w:t>
      </w:r>
      <w:r>
        <w:rPr>
          <w:rFonts w:cs="Times New Roman" w:ascii="Times New Roman" w:hAnsi="Times New Roman"/>
          <w:vertAlign w:val="superscript"/>
          <w:lang w:val="tr-TR"/>
        </w:rPr>
        <w:t>14</w:t>
      </w:r>
      <w:r>
        <w:rPr>
          <w:rFonts w:cs="Times New Roman" w:ascii="Times New Roman" w:hAnsi="Times New Roman"/>
          <w:sz w:val="24"/>
          <w:szCs w:val="24"/>
          <w:lang w:val="tr-TR"/>
        </w:rPr>
        <w:t>İçinizden biri hasta mı? Kilise topluluğunun İhtiyarları’nı</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çağırsın. Rab’bin adıyla yağ sürerek onun için dua etsinler. </w:t>
      </w:r>
      <w:r>
        <w:rPr>
          <w:rFonts w:cs="Times New Roman" w:ascii="Times New Roman" w:hAnsi="Times New Roman"/>
          <w:vertAlign w:val="superscript"/>
          <w:lang w:val="tr-TR"/>
        </w:rPr>
        <w:t>15</w:t>
      </w:r>
      <w:r>
        <w:rPr>
          <w:rFonts w:cs="Times New Roman" w:ascii="Times New Roman" w:hAnsi="Times New Roman"/>
          <w:sz w:val="24"/>
          <w:szCs w:val="24"/>
          <w:lang w:val="tr-TR"/>
        </w:rPr>
        <w:t>İmanla sunulan dua hastayı kurtaracak ve Rab onu ayağa kaldıracak. Eğer günah işlemişse kendisine bağışlan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Bu nedenle, birbirinize günahlarınızı açıkça söyleyin ve birbiriniz için dua edin ki iyi olasınız. Doğru kişinin dileği çok güçlü etkiyle iş görü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lyas peygamber bize benzer bir insandı. Yağmur yağmasın diye üsteleyerek dua etti ve üç yıl altı ay süreyle ülkeye yağmur düşmedi. </w:t>
      </w:r>
      <w:r>
        <w:rPr>
          <w:rFonts w:cs="Times New Roman" w:ascii="Times New Roman" w:hAnsi="Times New Roman"/>
          <w:vertAlign w:val="superscript"/>
          <w:lang w:val="tr-TR"/>
        </w:rPr>
        <w:t>18</w:t>
      </w:r>
      <w:r>
        <w:rPr>
          <w:rFonts w:cs="Times New Roman" w:ascii="Times New Roman" w:hAnsi="Times New Roman"/>
          <w:sz w:val="24"/>
          <w:szCs w:val="24"/>
          <w:lang w:val="tr-TR"/>
        </w:rPr>
        <w:t>Yeniden dua etti; gök yağmur verdi ve ülke ürününü yetişt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on Söz</w:t>
      </w:r>
      <w:r>
        <w:rPr>
          <w:rFonts w:cs="Times New Roman" w:ascii="Times New Roman" w:hAnsi="Times New Roman"/>
          <w:sz w:val="24"/>
          <w:szCs w:val="24"/>
          <w:lang w:val="tr-TR"/>
        </w:rPr>
        <w:t xml:space="preserve"> 19-20</w:t>
      </w:r>
    </w:p>
    <w:p>
      <w:pPr>
        <w:pStyle w:val="NurText"/>
        <w:jc w:val="both"/>
        <w:rPr/>
      </w:pPr>
      <w:r>
        <w:rPr>
          <w:rFonts w:cs="Times New Roman" w:ascii="Times New Roman" w:hAnsi="Times New Roman"/>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Kardeşlerim, eğer aranızdan biri gerçekten sapar, başka biri onu geri getirirse </w:t>
      </w:r>
      <w:r>
        <w:rPr>
          <w:rFonts w:cs="Times New Roman" w:ascii="Times New Roman" w:hAnsi="Times New Roman"/>
          <w:vertAlign w:val="superscript"/>
          <w:lang w:val="tr-TR"/>
        </w:rPr>
        <w:t>20</w:t>
      </w:r>
      <w:r>
        <w:rPr>
          <w:rFonts w:cs="Times New Roman" w:ascii="Times New Roman" w:hAnsi="Times New Roman"/>
          <w:sz w:val="24"/>
          <w:szCs w:val="24"/>
          <w:lang w:val="tr-TR"/>
        </w:rPr>
        <w:t>bilinsin ki, tutmuş olduğu aldatı yolundan günahlıyı geri getiren onun canını</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ölümden kurtaracak ve sayısız günahları örtmüş olacak.</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Bakınız, Romalılar 9:29</w:t>
      </w:r>
    </w:p>
  </w:footnote>
  <w:footnote w:id="3">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Bakınız, Habercilerin İşleri 11:30</w:t>
      </w:r>
    </w:p>
  </w:footnote>
  <w:footnote w:id="4">
    <w:p>
      <w:pPr>
        <w:pStyle w:val="Footnote"/>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Süleyman’ın Özdeyişleri 1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9"/>
        </w:tabs>
        <w:ind w:left="7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2z0">
    <w:name w:val="WW8Num2z0"/>
    <w:qFormat/>
    <w:rPr>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5:46:00Z</dcterms:created>
  <dc:creator>*</dc:creator>
  <dc:description/>
  <dc:language>en-US</dc:language>
  <cp:lastModifiedBy>Pilger</cp:lastModifiedBy>
  <cp:lastPrinted>2006-07-04T11:50:00Z</cp:lastPrinted>
  <dcterms:modified xsi:type="dcterms:W3CDTF">2008-03-05T12:52:00Z</dcterms:modified>
  <cp:revision>13</cp:revision>
  <dc:subject>YAKUP</dc:subject>
  <dc:title>İNCİL</dc:title>
</cp:coreProperties>
</file>