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MİK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DA kıralları Yotam, Ahaz, ve Hizkiyanın günlerinde Moreşetli Mikaya gelen RABBİN sözüdür; onu Samiriye ve Yeruşalim hakkında gör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Ey kavmlar, hepiniz işitin; ey dünya, ve bütün içindekiler, iyi dinleyin; ve Rab Yehova, Rab kendi mukaddes mabedinden, size karşı şahit olsun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işte, RAB yerinden çıkıyor, ve inecek, ve dünyanın yüksek yerleri üzerinde yürüyecek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onun altında dağlar ve dereler ateş karşısında balmumu gibi, inişte aşağı dökülmüş su gibi eriyecekler, ve yarılacak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ütün bu şey Yakubun günahından ötürüdür, ve İsrail evinin suçlarından ötürüdür. Yakubun günahı ne? Samiriye değil mi? ve Yahudanın yüksek yerleri ne? Yeruşalim değil mi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Samiriyeyi tarlanın taş yığını gibi, ve bağ dikilecek yerler gibi edeceğim; ve onun taşlarını dereye dökeceğim, ve onun temellerini açacağım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onun bütün oyma putlarını vurup parça parça edecekler, ve bütün zina hediyeleri ateşle yakılacak, ve bütün putlarını harap edeceğim; çünkü fahişe ücretile onları topladı, ve fahişe ücretine dönecek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undan ötürü dövünüp uluyacağım; soyunmuş ve çıplak olarak gezeceğim; çakallar gibi figan edeceğim, ve devekuşları gibi çırpınacağım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Çünkü onun yaraları şifa bulmaz; çünkü Yahudaya kadar geldi; kavmımın kapısına, Yeruşalime kadar erişiyo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Gatta bildirmeyin, hiç ağlamayın; Beytle-afrada* tozda yuvarlan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y sen, Şafirde oturan, çıplak olarak utanç içinde geç; Tsaananda oturan çıkmadı; Beyt-etselin dövünmesi kendi desteğini sizden alıyo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Marotta oturan malı için titriyor, çünkü RABDEN Yeruşalim kapısına belâ indi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y sen, Lakişte oturan, yarış atını arabaya koş; Sion kızı için suçunun başlangıcı o oldu; çünkü İsrailin günahları sende bulundu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undan ötürü Moreşet-gata ayrılma hediyesi vereceksin; Akzibin evleri İsrail kırallarına aldatıcı bir şey* olacak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Ey sen, Mareşada oturan, seni mülk edinecek adamı yine sana getireceğim; İsrailin izzeti Adullama kadar gelecek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evgili oğulların için saçlarını yol ve kes; akbaba gibi başının kelini geniş et; çünkü onlar senin yanından sürüld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Toz ev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branice, </w:t>
      </w:r>
      <w:r>
        <w:rPr>
          <w:rFonts w:cs="Arial" w:ascii="Arial" w:hAnsi="Arial"/>
          <w:i/>
          <w:lang w:val="tr-TR" w:eastAsia="tr-TR"/>
        </w:rPr>
        <w:t>Akzaab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YATAKLARI üzerinde fesat düzenlerin, ve kötülük tasarlıyanların vay başına! sabah ağarınca onu yaparlar, çünkü onların elinden geliyo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tarlalara göz dikiyorlar, ve onları zorla alıyorlar; evlere de göz dikiyorlar, onları da alıyorlar; ve bir kimse ile evine, bir adama ve mirasına yazık ediyorla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undan dolayı RAB şöyle diyor: İşte, ben bu aşirete karşı öyle bir belâ tasarlıyorum ki, boyunlarınızı ondan çekemiyeceksiniz, ve dik başlı yürüyemiyeceksiniz; çünkü kötü bir zamandı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 günde size karşı mesel söyliyecekler, ve hazin mersiye okuyacaklar, ve diyecekler: Bütün bütün harap olduk; kavmımın payını başka ele veriyor; onu nasıl elimden alıyor! tarlalarımızı hainlere pay olarak dağıtıyo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undan dolayı RABBİN cemaatinde kura ile ölçme ipini atan bir kimsen olmı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Peygamberlik etmeyin, diye peygamberlik ediyorlar. Bunlara peygamberlik etmiyecekler; azarlamaların ardı kesilmiyecek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y Yakub evi denilen sen, RABBİN Ruhu kısaldı mı? bunlar onun işleri mi? Doğru yürüyene sözlerim iyilik etmiyor mu?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daha dün kavmım düşman olarak ayaklandı; cenkten dönüp kaygısız geçenlerin esvabı üzerinden cübbeyi soyarsınız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avmımın kadınlarını rahat evlerinden kovarsınız; onların küçük çocukları üzerinden izzetimi ebediyen alırsınız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alkın, ve gidin; çünkü burası sizin dinlenme yeriniz değil; murdarlık yüzünden helâk olacak, ve helâk şiddetlidi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ğer bir adam hile ruhu ile yürüyüp yalan söyler: Ben sana şarap ve içki hakkında peygamberlik edeyim, derse, o da bu kavmın peygamberi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Ey Yakub, hepinizi elbette bir araya getireceğim; İsrailin artakalanını elbette toplıyacağım; onları Botsra koyunları gibi, kendilerinin otlağı ortasında olan bir sürü gibi bir araya koyacağım; insan çokluğundan büyük gürültü edecekle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Gedik açan önlerince çıkıyor; gedik açıyorlar, ve kapıya geçiyorlar, ve ondan çıkıyorlar; ve onların kıralı önlerinde, ve RAB onların başında geç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dedim: Dinleyin, rica ederim, ey Yakubun reisleri, ve İsrail evinin hâkimleri; hakkı tanımak size düşmez mi?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izler ki, iyiden nefret edersiniz, ve kötüyü seversiniz; onların üzerinden, derilerini, ve kemikleri üzerinden etlerini soyarsınız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onlar kavmımın etini yiyorlar, ve üzerlerinden derilerini yüzüyorlar, ve kemiklerini kırıyorlar, ve tencere içinmiş gibi, ve kazan içinde olan et gibi onları doğrıyor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 zaman RABBE feryat edecekler, fakat onlara cevap vermiyecek; o vakit yüzünü onlardan örtecek, çünkü işlerini kötü e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avmımı saptıran o peygamberler ki, dişlerile ısırırlar, ve: Selâmet, diye bağırırlar; ve onların ağzına bir şey koymıyan adama karşı cenk açarlar; onlar için RAB şöyle diyor: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undan ötürü rüyet görmiyesiniz diye size gece olacak; ve falcılık etmiyesiniz diye size karanlık olacak; ve peygamberler üzerine güneş batacak, ve üzerlerine gün kararacak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Görenler utandırılacak, ve falcıların yüzü kızaracak; ve hepsi dudaklarını örtecekler; çünkü Allahtan cevap yok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ben Yakuba günahını ve İsraile suçunu bildirmek için RABBİN Ruhu ile, kuvvet ve hak ve cesaretle doluy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Rica ederim, ey Yakub evinin reisleri, ve İsrail evinin hâkimleri, bunu dinleyin, sizler ki, haktan ikrah ediyorsunuz, ve her doğruyu iğri ediyorsunuz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ionu kanla, ve Yeruşalimi haksızlıkla bina ediyorl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nun reisleri rüşvetle hükmediyorlar, ve kâhinleri ücretle öğretiyorlar, ve peygamberleri gümüş için falcılık ediyorlar; bununla beraber onlar: RAB aramızda değil mi? üzerimize kötülük gelmez, diye RABBE dayanıyorla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unun için Sion sizin yüzünüzden tarla gibi sürülecek, ve Yeruşalim taş yığınları olacak, ve mabedin dağı ormanın yüksek yerleri gibi o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FAKAT son günlerde vaki olacak ki, dağların başında RAB evinin dağı pekiştirilecek, ve tepelerden yukarı yükselecek; ve kavmlar ona akacakla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çok milletler gidecekler, ve diyecekler: Gelin, ve RABBİN dağına, ve Yakubun Allahının evine çıkalım; kendi yollarını bize öğretecek, ve onun yollarında yürüyeceğiz. Çünkü şeriat Siondan, ve RABBİN sözü Yeruşalimden çıkacak;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çok kavmlar arasında hükmedecek, ve uzakta olan kuvvetli milletler hakkında karar verecek; ve kılıçlarını sapan demirleri, ve mızraklarını bağcı bıçakları yapacaklar; millet millete karşı kılıç kaldırmıyacak, ve artık cengi öğrenmiyecek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kat herkes kendi asması altında, ve kendi incir ağacı altında oturacak; ve onları korkutan olmıyacak; çünkü bunu ordular RABBİNİN ağzı söyled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bütün kavmlar, her biri kendi ilâhının ismile yürüyor; biz de daima ve ebediyen Allahımız RABBİN ismile yürürü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RAB diyor: O gün topalı derliyeceğim, ve sürülmüş olanı, ve ezmiş olduğumu toplıyacağım;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topalı bir bakiye, uzağa atılmış olanı da kuvvetli bir millet edeceğim; ve RAB Sion dağında şimdiden ve ebede kadar onların üzerinde kırallık edecek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sen, ey sürünün kulesi, Sion kızının doruğu, sana gelecek, ve ilk hâkimiyet, Yeruşalim kızının kırallığı, gel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Şimdi niçin yüksek sesle bağırıyorsun? Sende kıral mı yok, sana öğüt veren mi yok oldu da, doğuran kadın gibi seni ağrılar tuttu?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Doğuran kadın gibi ağrı çek, ey Sion kızı, doğurmağa çalış; çünkü şimdi şehirden çıkacaksın ve kırda oturacaksın, ve Babile kadar geleceksin; orada azat edileceksin; düşmanlarının elinden RAB seni orada kurtaracak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: Murdar edilsin, ve dilediğimizi Sionda gözümüz görsün, diyen çok milletler şimdi sana karşı toplandıla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Fakat onlar RABBİN düşüncelerini bilmiyorlar; ve onun öğüdünü anlamıyorlar, çünkü harman yerine demetleri nasıl toplarlarsa onları öyle topladı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y Sion kızı, kalk ta harmanı döv; çünkü senin boynuzunu demir kılacağım, ve senin tırnaklarını tunç kılacağım; ve çok kavmlar ezeceksin; ve onların kazancını RABBE, ve onların mallarını bütün dünyanın Rabbine tahsis ed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Y ordular kızı, şimdi sen ordu ol; çevremizi sardılar; İsrail hâkiminin yanağına değnekle vur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sen, Yahuda binleri* arasında bulunmak için küçük olan Beyt-lehem Efrata, İsrail üzerine hükümdar olacak adam bana senden çıkacak; ve onun çıkışı eski vakitten, ezeli günlerdendi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undan ötürü, doğuran kadının doğuracağı vakte kadar onları ele verecek; ve kardeşlerinin artakalanları İsrail oğullarına dönecek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duracak, ve RABBİN kuvvetile, Allahı RABBİN isminin haşmetile sürüsünü güdecek; ve yerlerinde kalacaklar; çünkü şimdi yerin uçlarına kadar büyük olacak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o adam selâmetimiz olacak. Aşurlu memleketimize gelince, ve saraylarımıza ayak basınca, ona karşı yedi çoban ve halk reislerinden sekiz kişi dikeceğiz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kılıçla Aşur diyarını, ve girilecek yerlerinde Nimrod diyarını harap edecekler; ve Aşurlu memleketimize girince, ve sınırımıza ayak basınca o adam bizi ondan kurtaracak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Yakubun artakalanı çok kavmların ortasında, RAB tarafından çiğ gibi, insan için gecikmiyen, ve âdem oğulları için beklemiyen ot üzerine düşen yağmur gibi olacak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Yakubun artakalanı milletler arasında, çok kavmlar ortasında, orman hayvanları arasında aslan gibi, koyun sürüleri arasında genç aslan gibi olacak; o aslan ki, eğer geçerse çiğner ve parçalar, ve kurtaran olmaz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Elin seni sıkıştıranların üzerine yükselsin, ve bütün düşmanların kesilip atılsın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Yahut, </w:t>
      </w:r>
      <w:r>
        <w:rPr>
          <w:rFonts w:cs="Arial" w:ascii="Arial" w:hAnsi="Arial"/>
          <w:i/>
          <w:lang w:val="tr-TR" w:eastAsia="tr-TR"/>
        </w:rPr>
        <w:t>aileler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o gün vaki olacak ki, RABBİN sözü, senden atlarını söküp atacağım, ve senin cenk arabalarını yok edeceğim;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memleketinin şehirlerini söküp atacağım, ve bütün senin hisarlarını yıkacağım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senin elinden afsunculukları söküp atacağım; ve artık sende müneccimler olmıyacak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senden oyma putlarını, ve dikili taşlarını söküp atacağım; ve kendi ellerinin işine artık tapınmıyacaksın;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senden Aşerlerini koparıp atacağım; ve senin şehirlerini harap edeceğim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söz dinlemiyen milletlerden öfke ile ve kızgınlıkla öç al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RABBİN dediğini şimdi dinleyin: Kalk, dağların önünde dava et, ve tepeler senin sesini işitsinle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Ey dağlar, ve yerin sarsılmaz temelleri, RABBİN davasını dinleyin; çünkü RABBİN kendi kavmı ile davası var, ve İsraille çekişecek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Ey kavmım, sana ne ettim? ve seni ne ile yordum? bana karşı cevap v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Mısır diyarından seni ben çıkardım, ve köleler evinden seni ben kurtardım; ve senin önünce Musayı, Harunu, ve Miryamı ben gönderdim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Ey kavmım, RABBİN doğru işlerini bilesin diye, Moab kıralı Balakın ne öğüt verdiğini, ve Beorun oğlu Balamın ona ne cevap verdiğini şimdi an; Şittimden Gilgala kadar olanı a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Ne ile RABBİN karşısına çıkayım, ve yüce Allahın önünde iğileyim? onun karşısına yakılan takdimelerle mi, bir yıllık buzağılarla mı çıkayım?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inlerce koçlardan, on binlerce yağ sellerinden RAB hoşlanır mı? günahım için ilk oğlumu, canımın suçu için bedenimin semersini mi vereyim?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Ey adam, iyi olanı sana bildirdi; ve hak olanı yapmak, ve merhameti sevmek, ve Allahınla alçak gönüllü olarak yürümekten başka RAB senden ne iste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RABBİN sesi şehre nida ediyor, ve hikmetli adam senin isminden korkar; sopayı ve onu tayin edeni dinleyin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ötülükle biriktirilmiş hazineler, ve lânetli eksik ölçek hâlâ kötü adamın evinde mi?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linde kötü terazi, ve bir torba hileli tartı taşları olanı temiz sayar mıyım?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zenginlerinde çok zorbalık var, ve onda oturanlar yalan söylediler, ve ağızlarında dilleri aldatıcıdı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undan dolayı ben de seni ağır vuruşla vurdum; suçlarından ötürü seni harap ettim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Yiyeceksin, fakat doymıyacaksın; ve için boş kalacak; ve biriktireceksin, fakat kurtarmıyacaksın; ve kurtardığını kılıca vereceğim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Ekeceksin, fakat biçmiyeceksin; zeytin basacaksın, fakat yağ sürünmiyeceksin; üzüm basacaksın, fakat şarabı içmiyeceksin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seni perişanlığa vereyim, ve onda oturanlara ıslık çalsınlar diye Omrinin emirleri, ve Ahab evinin bütün işleri tutuluyor, ve onların öğütlerinde yürüyorsunuz; ve kavmımın utancını yüklenecek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AY basıma! çünkü yaz yemişinin devşiriminde, bağ bozumunun artakalanı toplandığında nasılsa öyleyim; yiyecek bir salkım yok; canım turfanda incir özliyo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Dünyadan müttaki yok oldu, ve insanlar arasında doğru adam yok; hepsi kan için pusuya yatıyorlar; herkes kardeşine ağ kuruyo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Kötü işte elleri gayretlidir; reis hediye istiyor, ve hâkim ücret alıyor; ve büyük adam canının kötü arzusunu açıkça söyliyor; işi böylece örüyor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nların en iyisi çalı gibidir; en doğrusu diken çitten kötüdür; senin bekçilerinin günü, senin yoklanma günün geldi; onlar şimdi şaşkın olacak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omşuya inanmayın; yakın dosta güvenmeyin; koynunda yatan kadından ağzının kapı kanatlarını koru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oğul babayı tahkir eder, kız anasına karşı, gelin kaynanasına karşı kalkar; insanın düşmanları kendi evinin adamlar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ben RABBE bakacağım, kurtuluşumun Allahını bekliyeceğim; Allahım beni işitecek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Ey düşmanım, benden ötürü sevinme; ben düşersem, kalkarım; karanlıkta oturursam, RAB bana ışık olu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Davamı görünciye, ve hakkımda hüküm icra edinciye kadar RABBİN öfkesine dayanacağım, çünkü ona karşı suç işledim; beni ışığa çıkaracak, ve onun adaletini göreceği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 zaman düşmanım görecek ve onu utanç örtecek; o düşmanım ki, bana diyordu: Allahın RAB nerede? Dilediğimi onun üzerinde göreceğim; o şimdi sokakların çamuru gibi çiğnenecek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Senin duvarlarının yapılacağı gün geliyor. O günde sınır uzak olacak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 gün Aşurdan ve Mısır şehirlerinden, ve Mısırdan Irmağa, ve denizden denize, ve dağdan dağa kadar sana gelecekle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memleket, onda oturanların yüzünden, işlerinin semeresinden ötürü, ıssız o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armel ortasındaki ormanda tek başına oturan senin mirasının sürüsünü, kavmını kendi değneğinle güt; eski günlerde olduğu gibi Başanda ve Gileadda otlansınla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Mısır diyarından çıktığın günlerde olduğu gibi, onlara şaşılacak şeyler göstereceği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Milletler görecekler, ve bütün zorbalıklarından utanacaklar; ellerini ağızlarına koyacaklar; kulakları sağır olacak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Yılan gibi toprak yalıyacaklar; yerin sürünenleri gibi kapandıkları yerlerden titriyerek gelecekler; Allahımız RABBE yılarak gelecekler, ve senden ötürü kork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Fesat bağışlıyan, mirasının artakalanının günahından vazgeçen senin gibi Allah kimdir? Öfkesini ebediyen tutmaz, çünkü merhametten hoşlanı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ize tekrar acıyacak; fesatlarımızı ayak altında çiğniyecek ve sen onların bütün suçlarını denizin enginlerine atacaksın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Eski günlerden beri atalarımıza and ettiğin gibi, Yakuba sadakat, ve İbrahime merhamet edecek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45:00Z</dcterms:created>
  <dc:creator>Marta</dc:creator>
  <dc:description/>
  <dc:language>en-US</dc:language>
  <cp:lastModifiedBy>Marta</cp:lastModifiedBy>
  <dcterms:modified xsi:type="dcterms:W3CDTF">2006-04-07T06:45:00Z</dcterms:modified>
  <cp:revision>2</cp:revision>
  <dc:subject/>
  <dc:title>MİKA</dc:title>
</cp:coreProperties>
</file>