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FİLİPPİLİLERE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evinç Oluşturan İman)</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Mektubu Tanrı esinlemesiyle yazan haberci Pavlos’tur. Roma’da kaleme alınan bu İncil parçasının yazılış tarihi 60-64 yılları arasına rastla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Makedonya’nın Filippi kentindeki inanlılar topluluğu, Pavlos’un ikinci habercilik gezisinde, bu kenti ziyaret etmesiyle çok çetin koşullar altında kuruldu (Habercilerin İşleri 16:11-40). Filippi kenti Roma İmparatorluğu tarafından kurulan bir koloniydi. Roma yetkilileri buraya kendi insanlarını yerleştirdi. Bu yerde Yahudi sinagogu yoktu; Yahudi varsa, herhalde sayıları çok azdı. Bu toplulukta Mesih inanlılarının başlıca özelliği sevgi ve eliaçıklıktı (4:15,16; II.Korintoslulara 8: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Mektubu yazan Pavlos Roma’da cezaevindedir. Bu sırada ona bir armağan gönderen Filippililer’e teşekkür sunmakta, oradaki inanlılar topluluğuyla ilgili pek çok duygulandırıcı anıyla avunmaktadır. Bu yazıda Mesih inanlısının güven, sevinç, sevgi, yengi gönencinde yaşayan biri olduğu belirtiliyor (1:4,18; 2:1,2,17,18; 3:1; 4:4,10). Mektubun ana konusu, insanlık için kendisini alçaltan kurtarıcı İsa Mesih’tir (1:11,18,20,21; 2:5-11; 3:7-14,20,21; 4:7,13,19,2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Haberci Pavlos inanlılar topluluğunu aldatıcı öğreticilere karşı uyarıyor (3:4-9,18,19), Mesih’i bilmenin ve O’nunla özdeşleşmenin temel amaç olduğunu belirtiyor (3:10-14), yurdu göklerde olan Mesih bağlısının oradan bir kurtarıcı beklediğini anımsatıyor (3:20,2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u mektup şöyle özetlenebilir:</w:t>
      </w:r>
    </w:p>
    <w:p>
      <w:pPr>
        <w:pStyle w:val="NurText"/>
        <w:numPr>
          <w:ilvl w:val="0"/>
          <w:numId w:val="1"/>
        </w:numPr>
        <w:tabs>
          <w:tab w:val="clear" w:pos="709"/>
        </w:tabs>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Önsöz 1:1-11</w:t>
      </w:r>
    </w:p>
    <w:p>
      <w:pPr>
        <w:pStyle w:val="NurText"/>
        <w:numPr>
          <w:ilvl w:val="0"/>
          <w:numId w:val="1"/>
        </w:numPr>
        <w:tabs>
          <w:tab w:val="clear" w:pos="709"/>
        </w:tabs>
        <w:ind w:left="780" w:hanging="60"/>
        <w:jc w:val="both"/>
        <w:rPr/>
      </w:pPr>
      <w:r>
        <w:rPr>
          <w:rFonts w:cs="Times New Roman" w:ascii="Times New Roman" w:hAnsi="Times New Roman"/>
          <w:i/>
          <w:sz w:val="24"/>
          <w:szCs w:val="24"/>
          <w:lang w:val="tr-TR"/>
        </w:rPr>
        <w:t>Haberci Pavlos’un durumu 1:12-26</w:t>
      </w:r>
    </w:p>
    <w:p>
      <w:pPr>
        <w:pStyle w:val="NurText"/>
        <w:numPr>
          <w:ilvl w:val="0"/>
          <w:numId w:val="1"/>
        </w:numPr>
        <w:tabs>
          <w:tab w:val="clear" w:pos="709"/>
        </w:tabs>
        <w:ind w:left="780" w:hanging="60"/>
        <w:jc w:val="both"/>
        <w:rPr/>
      </w:pPr>
      <w:r>
        <w:rPr>
          <w:rFonts w:cs="Times New Roman" w:ascii="Times New Roman" w:hAnsi="Times New Roman"/>
          <w:i/>
          <w:sz w:val="24"/>
          <w:szCs w:val="24"/>
          <w:lang w:val="tr-TR"/>
        </w:rPr>
        <w:t>Mesih bağlısının yaşamı ve paydaşlığı 1:27-2:18</w:t>
      </w:r>
    </w:p>
    <w:p>
      <w:pPr>
        <w:pStyle w:val="NurText"/>
        <w:numPr>
          <w:ilvl w:val="0"/>
          <w:numId w:val="1"/>
        </w:numPr>
        <w:tabs>
          <w:tab w:val="clear" w:pos="709"/>
        </w:tabs>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Mesih bağlılığında insan ilişkileri 2:19-3:21</w:t>
      </w:r>
    </w:p>
    <w:p>
      <w:pPr>
        <w:pStyle w:val="NurText"/>
        <w:numPr>
          <w:ilvl w:val="0"/>
          <w:numId w:val="1"/>
        </w:numPr>
        <w:tabs>
          <w:tab w:val="clear" w:pos="709"/>
        </w:tabs>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Yüreklendirme ve selam 4:1-2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elam</w:t>
      </w:r>
      <w:r>
        <w:rPr>
          <w:rFonts w:cs="Times New Roman" w:ascii="Times New Roman" w:hAnsi="Times New Roman"/>
          <w:sz w:val="24"/>
          <w:szCs w:val="24"/>
          <w:lang w:val="tr-TR"/>
        </w:rPr>
        <w:t xml:space="preserve"> 1,2</w:t>
      </w:r>
    </w:p>
    <w:p>
      <w:pPr>
        <w:pStyle w:val="NurText"/>
        <w:jc w:val="both"/>
        <w:rPr/>
      </w:pPr>
      <w:r>
        <w:rPr/>
        <w:t>1</w:t>
      </w:r>
      <w:r>
        <w:rPr>
          <w:rFonts w:cs="Times New Roman" w:ascii="Times New Roman" w:hAnsi="Times New Roman"/>
          <w:sz w:val="24"/>
          <w:szCs w:val="24"/>
          <w:lang w:val="tr-TR"/>
        </w:rPr>
        <w:t>Mesih İsa’nın uşakları, Pavlos ve Timoteos’tan Filippi’de Mesih İsa bağlılığındaki kutsal yaşamlıların toplamına ve onların yanı sıra Gözeticiler’le</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Hizmet Görücüler’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sz w:val="24"/>
          <w:szCs w:val="24"/>
          <w:lang w:val="tr-TR"/>
        </w:rPr>
        <w:t>Babamız Tanrı’dan ve Rab İsa Mesih’ten sizlere kayra ve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eşekkür ve Dua</w:t>
      </w:r>
      <w:r>
        <w:rPr>
          <w:rFonts w:cs="Times New Roman" w:ascii="Times New Roman" w:hAnsi="Times New Roman"/>
          <w:sz w:val="24"/>
          <w:szCs w:val="24"/>
          <w:lang w:val="tr-TR"/>
        </w:rPr>
        <w:t xml:space="preserve"> 3-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Sizleri her anımsadığımda Tanrıma teşekkür sunuyorum.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Ne zaman dua etsem hepiniz için sevinçle dilekte bulunuyorum.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Sevinç Getirici Haber’le ilgili hizmette ilk günden şu ana dek benimle ruhsal paydaşlık ediyorsunuz. </w:t>
      </w:r>
      <w:r>
        <w:rPr>
          <w:rFonts w:cs="Times New Roman" w:ascii="Times New Roman" w:hAnsi="Times New Roman"/>
          <w:vertAlign w:val="superscript"/>
          <w:lang w:val="tr-TR"/>
        </w:rPr>
        <w:t>6</w:t>
      </w:r>
      <w:r>
        <w:rPr>
          <w:rFonts w:cs="Times New Roman" w:ascii="Times New Roman" w:hAnsi="Times New Roman"/>
          <w:sz w:val="24"/>
          <w:szCs w:val="24"/>
          <w:lang w:val="tr-TR"/>
        </w:rPr>
        <w:t>Onun için, şuna kesinlikle inanıyorum ki sizlerde yararlı bir iş başlatan Tanrı, Mesih İsa’nın Günü’ne varıldığında onu sonuçlandıracakt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izler için böyle düşünmem doğrudur. Çünkü yüreğimde geniş yer tutuyorsunuz. Çünkü cezaevinde bulunduğum ve Sevinç Getirici Haber’i savunup doğruladığım şu dönemde, hepiniz bana verilen kayranın paydaşlarısınız. </w:t>
      </w:r>
      <w:r>
        <w:rPr>
          <w:rFonts w:cs="Times New Roman" w:ascii="Times New Roman" w:hAnsi="Times New Roman"/>
          <w:vertAlign w:val="superscript"/>
          <w:lang w:val="tr-TR"/>
        </w:rPr>
        <w:t>8</w:t>
      </w:r>
      <w:r>
        <w:rPr>
          <w:rFonts w:cs="Times New Roman" w:ascii="Times New Roman" w:hAnsi="Times New Roman"/>
          <w:sz w:val="24"/>
          <w:szCs w:val="24"/>
          <w:lang w:val="tr-TR"/>
        </w:rPr>
        <w:t>Tanrı da tanığımdır ki, tüm olarak sizlere beslediğim derin özlem Mesih İsa bağlılığından kaynaklan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Sevginizin gerçek bilgi ve eksiksiz anlayışla birlikte giderek gelişmesi için dua ediyorum.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yle ki, en üstün değerlerin ne olduğunu anlayabilesiniz. Ve böylece Mesih’in Günü’nde lekesiz ve suçsuz olasınız. </w:t>
      </w:r>
      <w:r>
        <w:rPr>
          <w:rFonts w:cs="Times New Roman" w:ascii="Times New Roman" w:hAnsi="Times New Roman"/>
          <w:vertAlign w:val="superscript"/>
          <w:lang w:val="tr-TR"/>
        </w:rPr>
        <w:t>11</w:t>
      </w:r>
      <w:r>
        <w:rPr>
          <w:rFonts w:cs="Times New Roman" w:ascii="Times New Roman" w:hAnsi="Times New Roman"/>
          <w:sz w:val="24"/>
          <w:szCs w:val="24"/>
          <w:lang w:val="tr-TR"/>
        </w:rPr>
        <w:t>Tanrı’nın yüceltilmesi ve övülmesi için, İsa Mesih’in sağlayabileceği doğruluk ürünleriyle donatıl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Pavlos Cezaevinde Tanrı’yı Yüceltiyor</w:t>
      </w:r>
      <w:r>
        <w:rPr>
          <w:rFonts w:cs="Times New Roman" w:ascii="Times New Roman" w:hAnsi="Times New Roman"/>
          <w:sz w:val="24"/>
          <w:szCs w:val="24"/>
          <w:lang w:val="tr-TR"/>
        </w:rPr>
        <w:t xml:space="preserve"> 12-2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ardeşlerim, benimle ilgili olayların Sevinç Getirici Haber’in ilerlemesine gerçekten yardım ettiğini bilmenizi isterim.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Öyle ki, Mesih’e bağlılığımdan ötürü cezaevinde bulunduğum tüm saray koruyucularına ve geriye kalan herkese belirgin oluyor. </w:t>
      </w:r>
      <w:r>
        <w:rPr>
          <w:rFonts w:cs="Times New Roman" w:ascii="Times New Roman" w:hAnsi="Times New Roman"/>
          <w:vertAlign w:val="superscript"/>
          <w:lang w:val="tr-TR"/>
        </w:rPr>
        <w:t>14</w:t>
      </w:r>
      <w:r>
        <w:rPr>
          <w:rFonts w:cs="Times New Roman" w:ascii="Times New Roman" w:hAnsi="Times New Roman"/>
          <w:sz w:val="24"/>
          <w:szCs w:val="24"/>
          <w:lang w:val="tr-TR"/>
        </w:rPr>
        <w:t>Üstelik, cezaevinde bulunuşum Rab bağlılığındaki kardeşlerin çoğuna daha da derin güven sağlıyor. Öyle ki, Tanrı Sözü’nü korkusuzca bildirmek için giderek yürekleniyor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Kuşkusuz, bazıları çekememezlikle, kavgacılıkla bazıları ise iyi niyetle Mesih’i yayıyo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 sonuncular sevgilerinden ötürü böyle yapıyor. Çünkü Sevinç Getirici Haber’i savunduğum için cezaevinde bulunduğumu biliyorlar. </w:t>
      </w:r>
      <w:r>
        <w:rPr>
          <w:rFonts w:cs="Times New Roman" w:ascii="Times New Roman" w:hAnsi="Times New Roman"/>
          <w:vertAlign w:val="superscript"/>
          <w:lang w:val="tr-TR"/>
        </w:rPr>
        <w:t>17</w:t>
      </w:r>
      <w:r>
        <w:rPr>
          <w:rFonts w:cs="Times New Roman" w:ascii="Times New Roman" w:hAnsi="Times New Roman"/>
          <w:sz w:val="24"/>
          <w:szCs w:val="24"/>
          <w:lang w:val="tr-TR"/>
        </w:rPr>
        <w:t>Öncekilere gelince, bunlar Mesih’i pak yürekle değil, bencil bir hırsla bildiriyorlar. Böylelikle cezaevinde bulunmamın acılarını çoğaltacaklarını sanıyor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Ne zararı var! Ben bundan sevinç duyuyorum. Çünkü hangi açıdan bakılırsa bakılsın –ister gösteriş için, ister canı gönülden olsun– Mesih bildiriliyor. Buna seviniyorum, hem de sürekli sevineceğim.</w:t>
      </w:r>
      <w:r>
        <w:rPr>
          <w:rStyle w:val="FootnoteCharacters"/>
          <w:rStyle w:val="FootnoteAnchor"/>
          <w:rFonts w:eastAsia="Symbol" w:cs="Symbol" w:ascii="Symbol" w:hAnsi="Symbol"/>
          <w:sz w:val="24"/>
          <w:szCs w:val="24"/>
          <w:lang w:val="tr-TR"/>
        </w:rPr>
        <w:footnoteReference w:customMarkFollows="1" w:id="3"/>
        <w:t></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Çünkü dualarınızla ve İsa Mesih Ruhu’nun sağladığı yardımla içinde bulunduğum durumun kurtuluşla sonuçlanacağını biliyorum. </w:t>
      </w:r>
      <w:r>
        <w:rPr>
          <w:rFonts w:cs="Times New Roman" w:ascii="Times New Roman" w:hAnsi="Times New Roman"/>
          <w:vertAlign w:val="superscript"/>
          <w:lang w:val="tr-TR"/>
        </w:rPr>
        <w:t>20</w:t>
      </w:r>
      <w:r>
        <w:rPr>
          <w:rFonts w:cs="Times New Roman" w:ascii="Times New Roman" w:hAnsi="Times New Roman"/>
          <w:sz w:val="24"/>
          <w:szCs w:val="24"/>
          <w:lang w:val="tr-TR"/>
        </w:rPr>
        <w:t>Sürekli gözlediğim ve umduğum gibi, hiçbir konuda utanca düşmeyeceğim. Tam tersine, her zaman olduğu gibi, hem de şimdi yüreklilikle davranacağım. Öyle ki, yaşasam da ölsem de Mesih benim varlığımda yüceltil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enim için yaşamın anlamı Mesih’tir, ölümün anlamı ise kazanç.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Ama bedence yaşamayı sürdürmekle daha değerli işler yapabileceksem, doğrusu hangisini seçeceğimi bilmiyorum.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ki yöne doğru çekiliyorum: Bu yaşamı bırakıp Mesih’le birlikte olmayı özlüyorum. Çünkü bu çok daha iyidi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Ne var ki, bedende kalmam sizler için daha gereklidi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na inanıyorum; aranızda kalacağım. Sizlerle birlikte bir süre geçireceğimi de biliyorum. Öyle ki, imanda ilerleyesiniz ve sevinç duyasınız. </w:t>
      </w:r>
      <w:r>
        <w:rPr>
          <w:rFonts w:cs="Times New Roman" w:ascii="Times New Roman" w:hAnsi="Times New Roman"/>
          <w:vertAlign w:val="superscript"/>
          <w:lang w:val="tr-TR"/>
        </w:rPr>
        <w:t>26</w:t>
      </w:r>
      <w:r>
        <w:rPr>
          <w:rFonts w:cs="Times New Roman" w:ascii="Times New Roman" w:hAnsi="Times New Roman"/>
          <w:sz w:val="24"/>
          <w:szCs w:val="24"/>
          <w:lang w:val="tr-TR"/>
        </w:rPr>
        <w:t>Böylece sizlerle konuştuğumda, Mesih İsa bağlılığında benimle övünç duymak için daha çok neden bul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evinç Getirici Haber’e İnanmak Bir Yarış Gibidir</w:t>
      </w:r>
      <w:r>
        <w:rPr>
          <w:rFonts w:cs="Times New Roman" w:ascii="Times New Roman" w:hAnsi="Times New Roman"/>
          <w:sz w:val="24"/>
          <w:szCs w:val="24"/>
          <w:lang w:val="tr-TR"/>
        </w:rPr>
        <w:t xml:space="preserve"> 27-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Önemli olan, yaşam yönteminizin Mesih’in Sevinç Getirici Haberi’ne yaraşır olmasıdır. Öyle ki gelip sizi görebilsem de, göremesem de aynı ortak amaçla dimdik durduğunuzu duyayım ve Sevinç Getirici Haber’e iman için tek canla, hep birlikte yarıştığınızı bileyim.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Sizlere karşı direnenlerden hiçbir yolla korkmayın. Bu, onların mahva gideceğinin, sizinse Tanrı’dan kurtuluş bulacağınızın kanıtıdır.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Çünkü sadece Mesih’e iman etmek değil, O’nun için işkence çekmek de Mesih yararına bir bağış olarak sizlere verilmiştir. </w:t>
      </w:r>
      <w:r>
        <w:rPr>
          <w:rFonts w:cs="Times New Roman" w:ascii="Times New Roman" w:hAnsi="Times New Roman"/>
          <w:vertAlign w:val="superscript"/>
          <w:lang w:val="tr-TR"/>
        </w:rPr>
        <w:t>30</w:t>
      </w:r>
      <w:r>
        <w:rPr>
          <w:rFonts w:cs="Times New Roman" w:ascii="Times New Roman" w:hAnsi="Times New Roman"/>
          <w:sz w:val="24"/>
          <w:szCs w:val="24"/>
          <w:lang w:val="tr-TR"/>
        </w:rPr>
        <w:t>Sizler de benim uğraşımda paydaşsınız. Bu uğraşta olduğumu daha önce gördünüz şimdi ise duymakt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Alçakgönüllülük Ortamında Birlik</w:t>
      </w:r>
      <w:r>
        <w:rPr>
          <w:rFonts w:cs="Times New Roman" w:ascii="Times New Roman" w:hAnsi="Times New Roman"/>
          <w:sz w:val="24"/>
          <w:szCs w:val="24"/>
          <w:lang w:val="tr-TR"/>
        </w:rPr>
        <w:t xml:space="preserve"> 1-4</w:t>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 xml:space="preserve">Mesih bağlılığında bir yüreklendirme, sevgide bir avuntu, Ruh’ta bir paydaşlık, acıyan bir yürek ve sevecenlik duygusu konu edilecekse,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düşünce birliğiyle davranarak sevincimi doruğuna ulaştırın. Aynı sevgiyi paylaşın. Akıllarınız uyumda, düşünceniz tek doğrultuda olsun. </w:t>
      </w:r>
      <w:r>
        <w:rPr>
          <w:rFonts w:cs="Times New Roman" w:ascii="Times New Roman" w:hAnsi="Times New Roman"/>
          <w:vertAlign w:val="superscript"/>
          <w:lang w:val="tr-TR"/>
        </w:rPr>
        <w:t>3</w:t>
      </w:r>
      <w:r>
        <w:rPr>
          <w:rFonts w:cs="Times New Roman" w:ascii="Times New Roman" w:hAnsi="Times New Roman"/>
          <w:sz w:val="24"/>
          <w:szCs w:val="24"/>
          <w:lang w:val="tr-TR"/>
        </w:rPr>
        <w:t>Hiçbir şeyi sürtüşme ya da boş böbürlenme duygusuyla yapmayın. Tam tersine, alçakgönüllülükle başkalarını kendinizden daha önemli tutun.</w:t>
      </w:r>
      <w:r>
        <w:rPr>
          <w:rFonts w:cs="Times New Roman" w:ascii="Times New Roman" w:hAnsi="Times New Roman"/>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Her biriniz salt kendi yararını değil, başkalarının yararını da gözet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Mesih’in Alçakgönüllülük Örneği</w:t>
      </w:r>
      <w:r>
        <w:rPr>
          <w:rFonts w:cs="Times New Roman" w:ascii="Times New Roman" w:hAnsi="Times New Roman"/>
          <w:sz w:val="24"/>
          <w:szCs w:val="24"/>
          <w:lang w:val="tr-TR"/>
        </w:rPr>
        <w:t xml:space="preserve"> 5-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irinizin öbürüne karşı düşüncesi Mesih İsa’nın düşüncesine benzer olsu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 Tanrı özdeşliğinde olmakla birlikte, Tanrı’ya eşit olmayı zorla elde edilmiş bir hak sayma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Tam tersine, kendine özgü yücelikten soyunarak uşak özdeşliğini aldı. İnsanlarla eşitliğe girerek insan biçiminde belir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endisini alçaltıp sözdinlerlik yolunda ölüme dek yürüdü; hem de haç ölümün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 nedenle, Tanrı O’nu pek çok yüceltti ve O’na her adtan üstün olan Ad’ı bağışlad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yle ki İsa adına göklerde, tüm yeryüzünde ve yer altındaki her varlık diz çöksün </w:t>
      </w:r>
      <w:r>
        <w:rPr>
          <w:rFonts w:cs="Times New Roman" w:ascii="Times New Roman" w:hAnsi="Times New Roman"/>
          <w:vertAlign w:val="superscript"/>
          <w:lang w:val="tr-TR"/>
        </w:rPr>
        <w:t>11</w:t>
      </w:r>
      <w:r>
        <w:rPr>
          <w:rFonts w:cs="Times New Roman" w:ascii="Times New Roman" w:hAnsi="Times New Roman"/>
          <w:sz w:val="24"/>
          <w:szCs w:val="24"/>
          <w:lang w:val="tr-TR"/>
        </w:rPr>
        <w:t>ve her dil İSA MESİH RAB’tir diyerek, Baba Tanrı’nın yüceliği için tanıklıkta bulun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ıldızlar Gibi Işık Saçın</w:t>
      </w:r>
      <w:r>
        <w:rPr>
          <w:rFonts w:cs="Times New Roman" w:ascii="Times New Roman" w:hAnsi="Times New Roman"/>
          <w:sz w:val="24"/>
          <w:szCs w:val="24"/>
          <w:lang w:val="tr-TR"/>
        </w:rPr>
        <w:t xml:space="preserve"> 12-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nedenle sevgili kardeşlerim, her vakit nasıl sözümü dinlediyseniz şimdi yine dinleyin; salt ben orada yanınızdayken değil, yanınızda olmadığım şu dönemde daha derin ilgiyle dinleyin. Korkuyla, titremeyle kurtuluşunuzu etkin kılı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Çünkü Tanrı’dır kendisini hoşnut edeni bütünlemenize içinizde isteklilik ve etkinlik oluştura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aptığınız her işi hiç mırıldanmadan, çekişmeden yapı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yle ki, kusursuz ve aldatmasız olasınız. Şu eğri ve sapmış kuşağın içinde, dünyaya ışık saçan yıldızlar gibi Tanrı’nın suçsuz çocukları durumunda olun 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yaşam sözüne sarılın. Öyle ki, Mesih’in Günü’nde bununla övünç duyayım. Çünkü bu, boşa koşmadığımı boş yere emek harcamadığımı gösterecekti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Yaşamımı besleyen kan imanınızı simgeleyen kurbanın ve hizmetin üzerine bir sunu gibi dökülecek olsa bile sevinç duyarım ve sevincimi hepinizle paylaşırım. </w:t>
      </w:r>
      <w:r>
        <w:rPr>
          <w:rFonts w:cs="Times New Roman" w:ascii="Times New Roman" w:hAnsi="Times New Roman"/>
          <w:vertAlign w:val="superscript"/>
          <w:lang w:val="tr-TR"/>
        </w:rPr>
        <w:t>18</w:t>
      </w:r>
      <w:r>
        <w:rPr>
          <w:rFonts w:cs="Times New Roman" w:ascii="Times New Roman" w:hAnsi="Times New Roman"/>
          <w:sz w:val="24"/>
          <w:szCs w:val="24"/>
          <w:lang w:val="tr-TR"/>
        </w:rPr>
        <w:t>Öte yandan, siz de sevinmeli ve sevincinizi benimle paylaşmalı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ize Gönderdiğim Kişiye Değer Verin </w:t>
      </w:r>
      <w:r>
        <w:rPr>
          <w:rFonts w:cs="Times New Roman" w:ascii="Times New Roman" w:hAnsi="Times New Roman"/>
          <w:sz w:val="24"/>
          <w:szCs w:val="24"/>
          <w:lang w:val="tr-TR"/>
        </w:rPr>
        <w:t>19-30; 3: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Rab İsa isterse, Timoteos’u tez elden sizlere göndermeyi umuyorum. Öyle ki, haberlerinizi alıp sevineyi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Çünkü sizi ilgilendiren konularda onun gibi içtenlikle kaygı duyan başka kimsem yoktu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Nedeni, ötekilerin tümü Mesih İsa’nın değil, salt kendi yararını gözetiyo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Ama Timoteos’un denenmiş biri olduğunu bilirsiniz: Baba-oğul gibi, benimle birlikte Sevinç Getirici Haber’in yayılması için çalıştı.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undan ötürü, işlerimin nasıl gelişeceğini gördükten sonra onu size göndermeyi umuyorum. </w:t>
      </w:r>
      <w:r>
        <w:rPr>
          <w:rFonts w:cs="Times New Roman" w:ascii="Times New Roman" w:hAnsi="Times New Roman"/>
          <w:vertAlign w:val="superscript"/>
          <w:lang w:val="tr-TR"/>
        </w:rPr>
        <w:t>24</w:t>
      </w:r>
      <w:r>
        <w:rPr>
          <w:rFonts w:cs="Times New Roman" w:ascii="Times New Roman" w:hAnsi="Times New Roman"/>
          <w:sz w:val="24"/>
          <w:szCs w:val="24"/>
          <w:lang w:val="tr-TR"/>
        </w:rPr>
        <w:t>Bu arada kendim de tez elden gelme tasarımda Rab’be güveni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Gereksinimimi karşılamak için görevlendirip gönderdiğiniz kardeşim, iş ortağım ve ruhsal savaş paydaşım Epafroditos’u yine size göndermeyi gerekli gördüm.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Çünkü hepinizi özledi. Üstelik hasta olduğunu duyduğunuz için çok da üzüldü.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Evet, ölümle burun buruna gelmişcesine hasta düştü. Ama Tanrı ona acıdı. Yalnız ona değil, bana da acıdı. Bunun sonucunda daha derin üzüntüye düşmeyeyim diye..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 nedenle Epafroditos’u size özellikle göndermiş bulunuyorum. Böylece hem siz kendisini yeniden görmekle sevinç duyasınız, hem de benim üzüntüm dinsin.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Rab bağlılığında kendisini sevinç doluluğuyla kabul edin. Onun gibilerin tümüne de saygı gösterin. </w:t>
      </w:r>
      <w:r>
        <w:rPr>
          <w:rFonts w:cs="Times New Roman" w:ascii="Times New Roman" w:hAnsi="Times New Roman"/>
          <w:vertAlign w:val="superscript"/>
          <w:lang w:val="tr-TR"/>
        </w:rPr>
        <w:t>30</w:t>
      </w:r>
      <w:r>
        <w:rPr>
          <w:rFonts w:cs="Times New Roman" w:ascii="Times New Roman" w:hAnsi="Times New Roman"/>
          <w:sz w:val="24"/>
          <w:szCs w:val="24"/>
          <w:lang w:val="tr-TR"/>
        </w:rPr>
        <w:t>Çünkü sizin sunamayacağınız hizmeti bana sağlayabilmek için, Mesih’in işi yararına yaşamını tehlikeye atarak ölümü göze aldı.</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Özetle, kardeşlerim, Rab bağlılığında sevinçli olasınız. Size yazdıklarımı yinelemek beni usandırmıyor. Üstelik bu sizlere güven sağ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rçek Doğruluk</w:t>
      </w:r>
      <w:r>
        <w:rPr>
          <w:rFonts w:cs="Times New Roman" w:ascii="Times New Roman" w:hAnsi="Times New Roman"/>
          <w:sz w:val="24"/>
          <w:szCs w:val="24"/>
          <w:lang w:val="tr-TR"/>
        </w:rPr>
        <w:t xml:space="preserve"> 2-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Köpeklerden, kötülük işçilerinden, beden kesenlerden</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sakının. </w:t>
      </w:r>
      <w:r>
        <w:rPr>
          <w:rFonts w:cs="Times New Roman" w:ascii="Times New Roman" w:hAnsi="Times New Roman"/>
          <w:vertAlign w:val="superscript"/>
          <w:lang w:val="tr-TR"/>
        </w:rPr>
        <w:t>3</w:t>
      </w:r>
      <w:r>
        <w:rPr>
          <w:rFonts w:cs="Times New Roman" w:ascii="Times New Roman" w:hAnsi="Times New Roman"/>
          <w:sz w:val="24"/>
          <w:szCs w:val="24"/>
          <w:lang w:val="tr-TR"/>
        </w:rPr>
        <w:t>Gerçek sünnetliler bizleriz. Çünkü Tanrı’nın Ruhu aracılığıyla tapınıyor, Mesih İsa’yla kıvanç duyuyoruz, bedensel başarılara güvenm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ysa kendim de bedensel başarılara bel bağlayabilirdim. Herhangi biri bedensel başarılara güvenebileceğini sanıyorsa, benim de bu tutumu benimsemeye daha çok nedenim va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ekiz günlükken sünnet edildim. İsrail soyundan, Benyamin kuşağından, İbrani atalardan doğmuş gerçek bir İbrani. İbraniler’in ruhsal yasasını tutmak yönündense bir Ferisi’yim. </w:t>
      </w:r>
      <w:r>
        <w:rPr>
          <w:rFonts w:cs="Times New Roman" w:ascii="Times New Roman" w:hAnsi="Times New Roman"/>
          <w:vertAlign w:val="superscript"/>
          <w:lang w:val="tr-TR"/>
        </w:rPr>
        <w:t>6</w:t>
      </w:r>
      <w:r>
        <w:rPr>
          <w:rFonts w:cs="Times New Roman" w:ascii="Times New Roman" w:hAnsi="Times New Roman"/>
          <w:sz w:val="24"/>
          <w:szCs w:val="24"/>
          <w:lang w:val="tr-TR"/>
        </w:rPr>
        <w:t>Öylesine bol çaba döktüm ki, kilise topluluğuna saldırıda bulundum. Ruhsal yasanın dilediği doğruluk açısından kusursuz biriyd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Ne var ki, kazanç saydığım her şeyi Mesih yararı açısından zarar getirici saydım.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Dahası var: Rabbim Mesih İsa’nın üstün bilgisi yararına, her şeyi olduğu gibi zarar getirici saydım. O’nun yararına her şeyi fırlatıp attım. Ve Mesih’i kazanmak için bunları pislik saydım.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Öyle ki, O’nunla tam birleşeyim. Ruhsal yasaya uymakla kazanılan kişisel doğruluğa artık bel bağlamayayım. Tersine Mesih’e imanla Tanrı’dan gelen ve imana dayanan doğrulukla donatılmış bulunayım.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üm isteğim, Mesih’i ve dirilişinin gücünü bilmek, O’nun çekmiş olduğu işkenceleri paylaşmak, O’nun ölümüyle O’nun gibi olmaktır. </w:t>
      </w:r>
      <w:r>
        <w:rPr>
          <w:rFonts w:cs="Times New Roman" w:ascii="Times New Roman" w:hAnsi="Times New Roman"/>
          <w:vertAlign w:val="superscript"/>
          <w:lang w:val="tr-TR"/>
        </w:rPr>
        <w:t>11</w:t>
      </w:r>
      <w:r>
        <w:rPr>
          <w:rFonts w:cs="Times New Roman" w:ascii="Times New Roman" w:hAnsi="Times New Roman"/>
          <w:sz w:val="24"/>
          <w:szCs w:val="24"/>
          <w:lang w:val="tr-TR"/>
        </w:rPr>
        <w:t>Umudum ölüler arasından dirilişe erişmekti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Amaç: Ruhsal Yetkinlik</w:t>
      </w:r>
      <w:r>
        <w:rPr>
          <w:rFonts w:cs="Times New Roman" w:ascii="Times New Roman" w:hAnsi="Times New Roman"/>
          <w:sz w:val="24"/>
          <w:szCs w:val="24"/>
          <w:lang w:val="tr-TR"/>
        </w:rPr>
        <w:t xml:space="preserve"> 12-21; 4: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eklenen amaca şimdiden vardığımı savunmuyorum, ne de yetkinliğe şimdiden erdiğimi bildiriyorum. Ama erişebilmek için bunu kovalıyorum. Mesih İsa beni kendisine bu amaçla kazand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Kendimi ödülü kazanmış biri yerine koymuyorum kardeşlerim. Ancak yaptığım tek şey şu: Geridekilere aldırış etmeksizin ileridekilere uzanıyorum. </w:t>
      </w:r>
      <w:r>
        <w:rPr>
          <w:rFonts w:cs="Times New Roman" w:ascii="Times New Roman" w:hAnsi="Times New Roman"/>
          <w:vertAlign w:val="superscript"/>
          <w:lang w:val="tr-TR"/>
        </w:rPr>
        <w:t>14</w:t>
      </w:r>
      <w:r>
        <w:rPr>
          <w:rFonts w:cs="Times New Roman" w:ascii="Times New Roman" w:hAnsi="Times New Roman"/>
          <w:sz w:val="24"/>
          <w:szCs w:val="24"/>
          <w:lang w:val="tr-TR"/>
        </w:rPr>
        <w:t>Yücelik çağrısıyla ilgili ödülün ardından dosdoğru amaca koşuyorum. Mesih İsa bağlılığında Tanrı’nın çağrısıdır b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Ruhsal yönden yetkin olanlarımızın düşüncesi bu olmalı. Ama başka düşüncedeyseniz, Tanrı size gerekeni açıklayacaktır. </w:t>
      </w:r>
      <w:r>
        <w:rPr>
          <w:rFonts w:cs="Times New Roman" w:ascii="Times New Roman" w:hAnsi="Times New Roman"/>
          <w:vertAlign w:val="superscript"/>
          <w:lang w:val="tr-TR"/>
        </w:rPr>
        <w:t>16</w:t>
      </w:r>
      <w:r>
        <w:rPr>
          <w:rFonts w:cs="Times New Roman" w:ascii="Times New Roman" w:hAnsi="Times New Roman"/>
          <w:sz w:val="24"/>
          <w:szCs w:val="24"/>
          <w:lang w:val="tr-TR"/>
        </w:rPr>
        <w:t>Önemli olan şu ki, ulaştığımız aşama neyse bu aşama uyarınca ilerleyel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Kardeşlerim, benim gibi yapın. Bizleri örnek alın, yaşamlarını bu yolda geçirenleri göz önünde tutu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Çok kez size söylemiş olduğum gibi, şimdi de gözyaşı dökerek kendilerine ilişkin söylüyorum: Yaşamlarını Mesih’in haç ölümüne düşman kesilerek geçiren çok kişi vardır. </w:t>
      </w:r>
      <w:r>
        <w:rPr>
          <w:rFonts w:cs="Times New Roman" w:ascii="Times New Roman" w:hAnsi="Times New Roman"/>
          <w:vertAlign w:val="superscript"/>
          <w:lang w:val="tr-TR"/>
        </w:rPr>
        <w:t>19</w:t>
      </w:r>
      <w:r>
        <w:rPr>
          <w:rFonts w:cs="Times New Roman" w:ascii="Times New Roman" w:hAnsi="Times New Roman"/>
          <w:sz w:val="24"/>
          <w:szCs w:val="24"/>
          <w:lang w:val="tr-TR"/>
        </w:rPr>
        <w:t>Bunların sonu mahvolmaktır. Onların tanrıları mideleridir, kurumları ayıplarındadır. Yalnız bu dünyayla ilgili şeyleri düşünür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ysa biz gökler ülkesindeniz. Oradan bir kurtarıcıyı, Rab İsa Mesih’i bekliyoruz. </w:t>
      </w:r>
      <w:r>
        <w:rPr>
          <w:rFonts w:cs="Times New Roman" w:ascii="Times New Roman" w:hAnsi="Times New Roman"/>
          <w:vertAlign w:val="superscript"/>
          <w:lang w:val="tr-TR"/>
        </w:rPr>
        <w:t>21</w:t>
      </w:r>
      <w:r>
        <w:rPr>
          <w:rFonts w:cs="Times New Roman" w:ascii="Times New Roman" w:hAnsi="Times New Roman"/>
          <w:sz w:val="24"/>
          <w:szCs w:val="24"/>
          <w:lang w:val="tr-TR"/>
        </w:rPr>
        <w:t>O bu düşkün bedenimizi değiştirip kendi yüce bedenine benzer kılacak. O, her şeyi kendine bağımlı kılma gücü uyarınca bunu kesinleştirecek.</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Kardeşlerim, canı gönülden sevdiklerim, sevgim ve özlemim, sevincim ve tacım! Sizlere diyeceğim şudur: Rab bağlılığında kararlılıkla dimdik dikil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irleşin, Sevinin, Esen Olun</w:t>
      </w:r>
      <w:r>
        <w:rPr>
          <w:rFonts w:cs="Times New Roman" w:ascii="Times New Roman" w:hAnsi="Times New Roman"/>
          <w:sz w:val="24"/>
          <w:szCs w:val="24"/>
          <w:lang w:val="tr-TR"/>
        </w:rPr>
        <w:t xml:space="preserve"> 2-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Evodiya’ya da, Sintiki’ye de öğütlerim: Rab bağlılığında düşünce birliğine varsınlar. </w:t>
      </w:r>
      <w:r>
        <w:rPr>
          <w:rStyle w:val="FootnoteCharacters"/>
          <w:rStyle w:val="FootnoteAnchor"/>
          <w:rFonts w:eastAsia="Symbol" w:cs="Symbol" w:ascii="Symbol" w:hAnsi="Symbol"/>
          <w:sz w:val="24"/>
          <w:szCs w:val="24"/>
          <w:lang w:val="tr-TR"/>
        </w:rPr>
        <w:footnoteReference w:customMarkFollows="1" w:id="5"/>
        <w:t></w:t>
      </w:r>
      <w:r>
        <w:rPr>
          <w:rFonts w:cs="Times New Roman" w:ascii="Times New Roman" w:hAnsi="Times New Roman"/>
          <w:vertAlign w:val="superscript"/>
          <w:lang w:val="tr-TR"/>
        </w:rPr>
        <w:t>3</w:t>
      </w:r>
      <w:r>
        <w:rPr>
          <w:rFonts w:cs="Times New Roman" w:ascii="Times New Roman" w:hAnsi="Times New Roman"/>
          <w:sz w:val="24"/>
          <w:szCs w:val="24"/>
          <w:lang w:val="tr-TR"/>
        </w:rPr>
        <w:t>Ve sen, güvenilir yoldaşım, senden de dileğim şudur: Bu kadınlara yardım et. Onlar Sevinç Getirici Haber’i yaymak için Klement’le ve öbür iş ortaklarımla birlikte yarıştılar. Onların adları yaşam kitabında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Rab bağlılığında her vakit sevinçli olun. Bir kez daha söylüyorum: Sevinçli olun.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yi yürekliliğiniz herkesçe bilinsin. Rab yakındadı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Hiçbir şey için kaygılanmayın. Ama her konuda dua ve dilekle, şükran dolu bir yürekle isteklerinizi Tanrı’ya bildirin. </w:t>
      </w:r>
      <w:r>
        <w:rPr>
          <w:rFonts w:cs="Times New Roman" w:ascii="Times New Roman" w:hAnsi="Times New Roman"/>
          <w:vertAlign w:val="superscript"/>
          <w:lang w:val="tr-TR"/>
        </w:rPr>
        <w:t>7</w:t>
      </w:r>
      <w:r>
        <w:rPr>
          <w:rFonts w:cs="Times New Roman" w:ascii="Times New Roman" w:hAnsi="Times New Roman"/>
          <w:sz w:val="24"/>
          <w:szCs w:val="24"/>
          <w:lang w:val="tr-TR"/>
        </w:rPr>
        <w:t>Tanrı’nın insan kavrayışını aşan esenliği, Mesih İsa bağlılığında yüreklerinizi ve akıllarınızı kale gibi savun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Özetle kardeşlerim, aklınızı erdemli ve övgüye yaraşır ne varsa ona yorun: Gerçek, saygılı, doğru, pak, güzel, onurlu sayılan ne varsa.. </w:t>
      </w:r>
      <w:r>
        <w:rPr>
          <w:rFonts w:cs="Times New Roman" w:ascii="Times New Roman" w:hAnsi="Times New Roman"/>
          <w:vertAlign w:val="superscript"/>
          <w:lang w:val="tr-TR"/>
        </w:rPr>
        <w:t>9</w:t>
      </w:r>
      <w:r>
        <w:rPr>
          <w:rFonts w:cs="Times New Roman" w:ascii="Times New Roman" w:hAnsi="Times New Roman"/>
          <w:sz w:val="24"/>
          <w:szCs w:val="24"/>
          <w:lang w:val="tr-TR"/>
        </w:rPr>
        <w:t>Benden öğrendiğiniz, aldığınız, duyduğunuz ve gördüğünüz değerleri uygulayın. Bu durumda barış Tanrısı sizlerle birlikte ol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Eliaçıklık Sevinç Kaynağıdır</w:t>
      </w:r>
      <w:r>
        <w:rPr>
          <w:rFonts w:cs="Times New Roman" w:ascii="Times New Roman" w:hAnsi="Times New Roman"/>
          <w:sz w:val="24"/>
          <w:szCs w:val="24"/>
          <w:lang w:val="tr-TR"/>
        </w:rPr>
        <w:t xml:space="preserve"> 10-2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ana karşı beslediğiniz ilgiyi bunca vakit sonra bu dönemde yeniden göstermeniz, Rab bağlılığında beni pek çok sevindirdi. Gerçekte, her zaman ilginiz vardı; ama buna fırsat bulamıyordunuz.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Gereksinimde olduğumdan konu etmiyorum bunları. Çünkü elimde olanla yetinmeyi öğrendim.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ereksinimli olmayı da, gereğinden çoğuna sahip olmayı da öğrendim. Her duruma, her ortama yaraşan gizi anladım; ister toklukta ister açlıkta, ister bollukta ister yoklukta olsu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eni güçlendiren Mesih aracılığıyla her duruma göğüs gerebilecek güce sahibi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ine de, acımın ortasında bana ortaklık etmekle istençli eylemde bulundunuz.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Kendiniz de biliyorsunuz, ey Filippililer, Sevinç Getirici Haber’in başlangıcında Makedonya’dan ayrıldığım sırada vermek almak konusunda benimle paydaşlıkta bulunan tek kilise topluluğu sizdiniz. </w:t>
      </w:r>
      <w:r>
        <w:rPr>
          <w:rFonts w:cs="Times New Roman" w:ascii="Times New Roman" w:hAnsi="Times New Roman"/>
          <w:vertAlign w:val="superscript"/>
          <w:lang w:val="tr-TR"/>
        </w:rPr>
        <w:t>16</w:t>
      </w:r>
      <w:r>
        <w:rPr>
          <w:rFonts w:cs="Times New Roman" w:ascii="Times New Roman" w:hAnsi="Times New Roman"/>
          <w:sz w:val="24"/>
          <w:szCs w:val="24"/>
          <w:lang w:val="tr-TR"/>
        </w:rPr>
        <w:t>Selanik’te de birden çok kez yardıma gereksinimim belirdiğinde desteğe koşanlar siz oldun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Armağan aradığımı sanmayasınız. Tersine, sizin hesabınıza ürün bollaştığını görmek istiyorum.</w:t>
      </w:r>
      <w:r>
        <w:rPr>
          <w:rStyle w:val="FootnoteCharacters"/>
          <w:rStyle w:val="FootnoteAnchor"/>
          <w:rFonts w:eastAsia="Symbol" w:cs="Symbol" w:ascii="Symbol" w:hAnsi="Symbol"/>
          <w:sz w:val="24"/>
          <w:szCs w:val="24"/>
          <w:lang w:val="tr-TR"/>
        </w:rPr>
        <w:footnoteReference w:customMarkFollows="1" w:id="6"/>
        <w:t></w:t>
      </w:r>
      <w:r>
        <w:rPr>
          <w:rFonts w:cs="Times New Roman" w:ascii="Times New Roman" w:hAnsi="Times New Roman"/>
          <w:vertAlign w:val="superscript"/>
          <w:lang w:val="tr-TR"/>
        </w:rPr>
        <w:t>18</w:t>
      </w:r>
      <w:r>
        <w:rPr>
          <w:rFonts w:cs="Times New Roman" w:ascii="Times New Roman" w:hAnsi="Times New Roman"/>
          <w:sz w:val="24"/>
          <w:szCs w:val="24"/>
          <w:lang w:val="tr-TR"/>
        </w:rPr>
        <w:t>Her tür gereksinimim karşılanmış, hem de dolmuş taşmış bulunuyor. Epafroditos’un eliyle sizlerden gelen armağanları alarak bolluğa kavuştum. Eliaçıklığınız güzel kokulu bir sunu, Tanrı tarafından kabul edilip beğenilen bir kurban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Tanrım yücelerdeki zenginlikleriyle Mesih İsa bağlılığında gereksinimlerinizi bol bol karşılayacaktır. </w:t>
      </w:r>
      <w:r>
        <w:rPr>
          <w:rFonts w:cs="Times New Roman" w:ascii="Times New Roman" w:hAnsi="Times New Roman"/>
          <w:vertAlign w:val="superscript"/>
          <w:lang w:val="tr-TR"/>
        </w:rPr>
        <w:t>20</w:t>
      </w:r>
      <w:r>
        <w:rPr>
          <w:rFonts w:cs="Times New Roman" w:ascii="Times New Roman" w:hAnsi="Times New Roman"/>
          <w:sz w:val="24"/>
          <w:szCs w:val="24"/>
          <w:lang w:val="tr-TR"/>
        </w:rPr>
        <w:t>Tanrımız’a ve Babamız’a çağlar çağı yücelik olsun. Am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Mesih İsa bağlılığında kutsal yaşamlıların tümüne selam iletin. Benimle birlikte bulunan kardeşler sizleri selamlar. </w:t>
      </w:r>
      <w:r>
        <w:rPr>
          <w:rFonts w:cs="Times New Roman" w:ascii="Times New Roman" w:hAnsi="Times New Roman"/>
          <w:vertAlign w:val="superscript"/>
          <w:lang w:val="tr-TR"/>
        </w:rPr>
        <w:t>22</w:t>
      </w:r>
      <w:r>
        <w:rPr>
          <w:rFonts w:cs="Times New Roman" w:ascii="Times New Roman" w:hAnsi="Times New Roman"/>
          <w:sz w:val="24"/>
          <w:szCs w:val="24"/>
          <w:lang w:val="tr-TR"/>
        </w:rPr>
        <w:t>Kutsal yaşamlıların tümü, özellikle de Kayser’in evinden olanl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izleri selamlar. </w:t>
      </w:r>
      <w:r>
        <w:rPr>
          <w:rFonts w:cs="Times New Roman" w:ascii="Times New Roman" w:hAnsi="Times New Roman"/>
          <w:vertAlign w:val="superscript"/>
          <w:lang w:val="tr-TR"/>
        </w:rPr>
        <w:t>23</w:t>
      </w:r>
      <w:r>
        <w:rPr>
          <w:rFonts w:cs="Times New Roman" w:ascii="Times New Roman" w:hAnsi="Times New Roman"/>
          <w:sz w:val="24"/>
          <w:szCs w:val="24"/>
          <w:lang w:val="tr-TR"/>
        </w:rPr>
        <w:t>Rabbimiz Mesih İsa’nın kayrası ruhunuzla birlikte olsun.</w:t>
      </w:r>
    </w:p>
    <w:sectPr>
      <w:footnotePr>
        <w:numFmt w:val="lowerLetter"/>
        <w:numRestart w:val="eachPage"/>
      </w:footnotePr>
      <w:type w:val="nextPage"/>
      <w:pgSz w:w="11906" w:h="16838"/>
      <w:pgMar w:left="1440" w:right="1440" w:gutter="0" w:header="0" w:top="1440" w:footer="0" w:bottom="1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Bakınız, Habercilerin İşleri 1:20.</w:t>
      </w:r>
    </w:p>
  </w:footnote>
  <w:footnote w:id="3">
    <w:p>
      <w:pPr>
        <w:pStyle w:val="NurText"/>
        <w:jc w:val="both"/>
        <w:rPr/>
      </w:pPr>
      <w:r>
        <w:rPr>
          <w:rStyle w:val="FootnoteCharacters"/>
        </w:rPr>
        <w:t></w:t>
      </w:r>
      <w:r>
        <w:rPr>
          <w:rFonts w:cs="Times New Roman" w:ascii="Times New Roman" w:hAnsi="Times New Roman"/>
          <w:color w:val="800000"/>
          <w:lang w:val="tr-TR"/>
        </w:rPr>
        <w:t xml:space="preserve"> </w:t>
      </w:r>
      <w:r>
        <w:rPr>
          <w:rFonts w:cs="Times New Roman" w:ascii="Times New Roman" w:hAnsi="Times New Roman"/>
          <w:b/>
          <w:color w:val="800000"/>
          <w:lang w:val="tr-TR"/>
        </w:rPr>
        <w:t>1:19</w:t>
      </w:r>
      <w:r>
        <w:rPr>
          <w:rFonts w:cs="Times New Roman" w:ascii="Times New Roman" w:hAnsi="Times New Roman"/>
          <w:color w:val="800000"/>
          <w:lang w:val="tr-TR"/>
        </w:rPr>
        <w:t xml:space="preserve"> Eyub 13:16</w:t>
      </w:r>
    </w:p>
  </w:footnote>
  <w:footnote w:id="4">
    <w:p>
      <w:pPr>
        <w:pStyle w:val="NurText"/>
        <w:jc w:val="both"/>
        <w:rPr>
          <w:rFonts w:ascii="Times New Roman" w:hAnsi="Times New Roman" w:cs="Times New Roman"/>
          <w:color w:val="0000FF"/>
          <w:lang w:val="tr-TR"/>
        </w:rPr>
      </w:pPr>
      <w:r>
        <w:rPr>
          <w:rStyle w:val="FootnoteCharacters"/>
        </w:rPr>
        <w:footnoteRef/>
      </w:r>
      <w:r>
        <w:rPr>
          <w:color w:val="0000FF"/>
          <w:lang w:val="tr-TR"/>
        </w:rPr>
        <w:t xml:space="preserve"> </w:t>
      </w:r>
      <w:r>
        <w:rPr>
          <w:rFonts w:cs="Times New Roman" w:ascii="Times New Roman" w:hAnsi="Times New Roman"/>
          <w:color w:val="0000FF"/>
          <w:lang w:val="tr-TR"/>
        </w:rPr>
        <w:t>Bu konuya ilişkin bakınız, Galatyalılara 5:12</w:t>
      </w:r>
    </w:p>
    <w:p>
      <w:pPr>
        <w:pStyle w:val="NurText"/>
        <w:jc w:val="both"/>
        <w:rPr/>
      </w:pPr>
      <w:r>
        <w:rPr>
          <w:rFonts w:cs="Times New Roman" w:ascii="Times New Roman" w:hAnsi="Times New Roman"/>
          <w:b/>
          <w:color w:val="800000"/>
          <w:lang w:val="tr-TR"/>
        </w:rPr>
        <w:t>2:10</w:t>
      </w:r>
      <w:r>
        <w:rPr>
          <w:rFonts w:cs="Times New Roman" w:ascii="Times New Roman" w:hAnsi="Times New Roman"/>
          <w:color w:val="800000"/>
          <w:lang w:val="tr-TR"/>
        </w:rPr>
        <w:t xml:space="preserve"> Yeşaya 45:23   </w:t>
      </w:r>
      <w:r>
        <w:rPr>
          <w:rFonts w:cs="Times New Roman" w:ascii="Times New Roman" w:hAnsi="Times New Roman"/>
          <w:b/>
          <w:color w:val="800000"/>
          <w:lang w:val="tr-TR"/>
        </w:rPr>
        <w:t>2:15</w:t>
      </w:r>
      <w:r>
        <w:rPr>
          <w:rFonts w:cs="Times New Roman" w:ascii="Times New Roman" w:hAnsi="Times New Roman"/>
          <w:color w:val="800000"/>
          <w:lang w:val="tr-TR"/>
        </w:rPr>
        <w:t xml:space="preserve"> Yasanın Tekrarı 32:5  </w:t>
      </w:r>
      <w:r>
        <w:rPr>
          <w:rFonts w:cs="Times New Roman" w:ascii="Times New Roman" w:hAnsi="Times New Roman"/>
          <w:b/>
          <w:color w:val="800000"/>
          <w:lang w:val="tr-TR"/>
        </w:rPr>
        <w:t>2:16</w:t>
      </w:r>
      <w:r>
        <w:rPr>
          <w:rFonts w:cs="Times New Roman" w:ascii="Times New Roman" w:hAnsi="Times New Roman"/>
          <w:color w:val="800000"/>
          <w:lang w:val="tr-TR"/>
        </w:rPr>
        <w:t xml:space="preserve"> Yeşaya 49:4; 65:23   </w:t>
      </w:r>
    </w:p>
  </w:footnote>
  <w:footnote w:id="5">
    <w:p>
      <w:pPr>
        <w:pStyle w:val="NurText"/>
        <w:jc w:val="both"/>
        <w:rPr/>
      </w:pPr>
      <w:r>
        <w:rPr>
          <w:rStyle w:val="FootnoteCharacters"/>
        </w:rPr>
        <w:t></w:t>
      </w:r>
      <w:r>
        <w:rPr>
          <w:rFonts w:cs="Times New Roman" w:ascii="Times New Roman" w:hAnsi="Times New Roman"/>
          <w:b/>
          <w:color w:val="800000"/>
          <w:lang w:val="tr-TR"/>
        </w:rPr>
        <w:t>4:3</w:t>
      </w:r>
      <w:r>
        <w:rPr>
          <w:rFonts w:cs="Times New Roman" w:ascii="Times New Roman" w:hAnsi="Times New Roman"/>
          <w:color w:val="800000"/>
          <w:lang w:val="tr-TR"/>
        </w:rPr>
        <w:t xml:space="preserve"> Mezmur 69:28</w:t>
      </w:r>
    </w:p>
  </w:footnote>
  <w:footnote w:id="6">
    <w:p>
      <w:pPr>
        <w:pStyle w:val="NurText"/>
        <w:jc w:val="both"/>
        <w:rPr/>
      </w:pPr>
      <w:r>
        <w:rPr>
          <w:rStyle w:val="FootnoteCharacters"/>
        </w:rPr>
        <w:t></w:t>
      </w:r>
      <w:r>
        <w:rPr>
          <w:rFonts w:cs="Times New Roman" w:ascii="Times New Roman" w:hAnsi="Times New Roman"/>
          <w:b/>
          <w:color w:val="800000"/>
          <w:lang w:val="tr-TR"/>
        </w:rPr>
        <w:t>4:18</w:t>
      </w:r>
      <w:r>
        <w:rPr>
          <w:rFonts w:cs="Times New Roman" w:ascii="Times New Roman" w:hAnsi="Times New Roman"/>
          <w:color w:val="800000"/>
          <w:lang w:val="tr-TR"/>
        </w:rPr>
        <w:t xml:space="preserve"> Mısır’dan Çıkış 29:18; Hezekiel 20: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9"/>
        </w:tabs>
        <w:ind w:left="7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2z0">
    <w:name w:val="WW8Num2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55:00Z</dcterms:created>
  <dc:creator>*</dc:creator>
  <dc:description/>
  <dc:language>en-US</dc:language>
  <cp:lastModifiedBy>Pilger</cp:lastModifiedBy>
  <cp:lastPrinted>2006-06-20T11:39:00Z</cp:lastPrinted>
  <dcterms:modified xsi:type="dcterms:W3CDTF">2008-05-20T07:41:00Z</dcterms:modified>
  <cp:revision>6</cp:revision>
  <dc:subject>FILIPPILILERE MEKTUP</dc:subject>
  <dc:title>INCIL</dc:title>
</cp:coreProperties>
</file>