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UNUS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mittayın oğlu Yunusa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lk, Nineveye, o büyük şehre, git, ve ona karşı çağır; çünkü onların kötülüğü benim önüme kadar çıkt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Yunus RABBİN önünden Tarşişe kaçmağa kalktı; ve Yafaya indi, ve Tarşişe giden bir gemi buldu; navlununu verdi, ve RABBİN önünden uzağa, Tarşişe onlarla beraber gitmek için gemiye bin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RAB denizin üzerine büyük bir yel gönderdi, denizde büyük fırtına oldu, ve gemi kırılacak gibi i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emiciler korktular, her biri kendi ilâhına feryat etti; ve kendilerine hafiflik olsun diye gemide olan şeyleri denize attılar. Yunus ise, geminin dip ambarına inmişti; ve yatıp derin uykuya dalmışt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gemi reisi yaklaşıp ona dedi: Ey sen, uyuyan adam, nen var? kalk, kendi Allahını çağır, belki Allah bizi anar da, helâk olmayız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herkes birbirine dedi: Gelin de kura çekelim, ve bilelim kimin yüzünden bu belâ başımıza geldi. Ve kura çektiler, kura da Yunusa düştü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 vakit ona dediler: Rica ederiz, bize bildir, üzerimizdeki bu belâ kimin yüzünden? senin işin nedir? nereden geliyorsun? memleketin neresi? ve hangi kavmdansın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lara dedi: Ben İbranîyim; denizi ve karayı yaratan göklerin Allahı RABDEN korkuyoru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 adamlar çok korkarak ona dediler: Bu ettiğin nedir? Çünkü RABBİN önünden kaçmakta olduğunu o adamlar biliyorlardı, çünkü onlara anlatmı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na dediler: Deniz bize karşı yatışsın diye sana ne edelim? çünkü deniz git gide daha fırtınalı oluyord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lara dedi: Beni kaldırıp denize atın; deniz de size karşı yatışır; çünkü benim yüzümden bu büyük fırtınanın üzerinize geldiğini biliyoru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o adamlar karaya dönmek için sıkı kürek çektiler; fakat yapamadılar; çünkü deniz onlara karşı git gide daha fırtınalı oluyor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RABBİ çağırarak dediler: Ah, ya RAB, yalvarıyoruz, bu adamın canından ötürü helâk olmıyalım, ve suçsuz kanı üzerimize yükleme; çünkü sen, ya RAB, sana nasıl hoş göründü ise, öyle yaptın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unusu kaldırıp denize attılar; ve denizin kudurması yatış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zaman bu adamlar RABDEN çok korktular; ve RABBE kurban kestiler, ve adaklar ad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unusu yutmak için RAB büyük bir balık hazırladı; ve Yunus üç gün üç gece balığın karnında k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unus balığın karnından Allahı RABBE dua e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ıkıntım içinden RABBİ çağırdım, Ve bana cevap v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ler diyarının bağrından imdada çağır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 benim sesimi işitt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beni engine, denizlerin yüreğine att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seller s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p dalgaların, ve mevcelerin üzerimden geç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en dedim: Senin gözlerinin önünden kovuld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ine senin mukaddes mabedine bak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i sular kuşattı, ta cana kad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vremi engin al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şıma yosunlar sar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ağların köklerine kadar in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kamdan dünya ebediyen sürgülen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yatımı çukurdan sen çıkardın, ey Allahım RAB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çimde canım bayılınca RABBİ an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am sana, mukaddes mabedinin içine v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alancı putlara saygısı olan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nimetlerini bırak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ben sana şükran sesile kurban kes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mış olduğumu ödiy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rtarış RABBİN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RAB balığa söyledi, ve Yunusu karaya kus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kinci defa olarak Yunusa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lk, Nineveye, o büyük şehre git, ve sana söyliyeceğim sözleri ona çağı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unus kalktı, ve RABBİN sözüne göre Nineveye gitti. Nineve çok büyük bir şehirdi, genişliği üç günlük yol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unus şehre girmeğe başladı, bir günlük yol yaptı, ve çağırıp dedi: Daha kırk gün var, ve Nineve yıkı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Nineve halkı Allaha inandılar; ve oruç ilân ettiler, ve büyüğünden küçüğüne kadar çullar sarındı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u söz Nineve kıralına erişti, ve tahttan kalktı, ve üzerinden kaftanını çıkardı, ve çul sarınıp kül üzerine otur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ıralın ve büyük adamlarının fermanı ile Ninevede bağırıp ilân etti: İnsan ve hayvan, sığır ve davar, bir şey tatmasınlar; otlamasınlar, su da içmesinler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insan da hayvan da, çul sarınıp Allahı kuvvetle çağırsınlar; ve herkes kötü yolundan, ve ellerindeki zorbalıktan dönsün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im bilir? belki Allah döner ve nadim olur, ve kızgın öfkesinden döner de, yok olmayı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Allah onların işlerini, kötü yollarından dönmüş olduklarını gördü; ve onlara yapacağını söylemiş olduğu kötülükten ötürü Allah nadim oldu; ve onu yap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AKAT Yunusun çok gücüne gitti, ve kız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BBE dua edip dedi: Ah, ya RAB, ben daha memleketimde iken bunu söylemedim mi? bundan ötürü hemen Tarşişe kaçmağa davrandım; çünkü biliyordum ki sen lûtfeden ve çok acıyan, geç öfkelenen, ve inayeti çok olup kötülükten nadim olan Allahsı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şimdi, ya RAB, niyaz ederim, canımı benden al; çünkü benim için ölmek yaşamaktan iyidi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RAB dedi: Öfkelenmekle iyi mi ediyorsun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unus şehirden çıktı, ve şehrin şarkında oturdu, ve orada kendisine bir çardak yaptı, ve onun altında gölgede oturdu, ta ki, şehre ne olacağını gör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unusu kötü halinden kurtarmak üzre, başına gölge olsun diye, RAB Allah bir asma kabak fidanı hazır edip onun üzerine çıkardı. Ve Yunus asma kabağından ötürü büyük sevinçle sevin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ertesi gün sabah olurken Allah bir kurt hazırladı, ve kurt asma kabağını vurdu, o da kuru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vaki oldu ki, güneş doğunca, Allah yakıcı şark yelini hazırladı; ve güneş Yunusun başına vurdu, ve bayıldı, ve kendisi için ölümü dileyip dedi: Benim için ölmek yaşamaktan iyid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llah Yunusa dedi: Asma kabağından ötürü öfkelenmekle iyi mi ediyorsun? Ve dedi: Ölüme kadar öfkelenmekle iyi ediyoru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RAB dedi: Sen, emeğini çekmediğin, ve büyütmediğin asma kabağına acıyorsun, o kabak ki, bir gecede çıktı ve bir gecede yok oldu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a ben, Nineve için, o büyük şehir için acımıyayım mı? o şehir ki, orada sağını ve solunu seçemiyen yüz yirmi binden ziyade insan, bir çok da hayvan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5:00Z</dcterms:created>
  <dc:creator>Marta</dc:creator>
  <dc:description/>
  <dc:language>en-US</dc:language>
  <cp:lastModifiedBy>Marta</cp:lastModifiedBy>
  <dcterms:modified xsi:type="dcterms:W3CDTF">2006-04-07T06:45:00Z</dcterms:modified>
  <cp:revision>2</cp:revision>
  <dc:subject/>
  <dc:title>YUNUS</dc:title>
</cp:coreProperties>
</file>