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ZEKARY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ARİUSUN ikinci yılında, sekizinci ayda, İddonun oğlu, Berekyanın oğlu Zekarya peygambere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AB atalarınıza çok öfkelen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lara de: Orduların RABBİ şöyle diyor: Bana dönün, ordular RABBİNİN sözü, ben de size dönerim, orduların RABBİ diyo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talarınız gibi olmayın; önceki peygamberler onlara çağırıp dediler: Orduların RABBİ şöyle diyor: Şimdi kötü yollarınızdan ve kötü işlerinizden dönün; fakat onlar işitmediler ve beni iyi dinlemediler, RABBİN sözü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talarınız, onlar nerede? ve peygamberler, onlar ebedî mi yaşarlar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peygamber kullarıma emretmiş olduğum sözlerim ve kanunlarım atalarınıza erişmediler mi? ve dönüp dediler: Orduların RABBİ yollarımıza göre ve işlerimize göre, bize ne yapmağı düşündü ise, bizimle öyle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ariusun ikinci yılında, on birinci ayın, Şebat ayının yirmi dördüncü gününde, İddonun oğlu, Berekyanın oğlu, Zekarya peygambere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eceleyin gördüm, ve işte, al ata binmiş bir adam, ve derenin dibindeki mersin ağaçları arasında duruyordu; ve arkasında al, kula, ve kır atlar var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dedim: Efendim, bunlar ne? Ve benimle söyleşen melek bana dedi: Bunlar nedir, sana gösterey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mersin ağaçları arasında duran adam cevap verip dedi: Bunlar dünyayı dolaşmak için RABBİN gönderdikleridi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nlar mersin ağaçları arasında durmakta olan RABBİN meleğine cevap verip dediler: Dünyayı dolaştık, ve işte, bütün dünya yerinde oturmakta, ve rahatt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RABBİN meleği cevap verip dedi: Ey orduların RABBİ, bu yetmiş yıldır gazap etmiş olduğun Yeruşalime ve Yahuda şehirlerine ne vakte kadar merhamet etmiyeceksin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RAB benimle söyleşen meleğe iyi sözlerle, teselli veren sözlerle cevap ver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enimle söyleşen melek bana dedi: Çağır ve de: Orduların RABBİ şöyle diyor: Yeruşalimi ve Sionu büyük kıskançlıkla kıskanıyoru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kaygısız milletlere karşı büyük öfke ile öfkeleniyorum; çünkü ben ancak biraz öfkelenmiştim, onlar ise kötülüğe yardım ettile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ndan dolayı RAB şöyle diyor: Merhametlerle Yeruşalime döndüm; evim orada yapılacaktır, ordular RABBİNİN sözü, ve Yeruşalimin üzerine ölçü ipi çekilecekt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ir daha çağır ve de: Orduların RABBİ şöyle diyor: Şehirlerim yine iyilikle taşacak; ve RAB Sionu yine teselli edecek, ve yine Yeruşalimi seç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gözlerimi kaldırıp baktım, ve işte, dört boynu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enimle söyleşen meleğe dedim: Bunlar ne? Ve bana dedi: Bunlar Yahudayı, İsraili, ve Yeruşalimi dağıtmış olan boynuzlardı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RAB bana dört demirci göster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dedim: Bunlar ne yapmağa geliyorlar? Ve söyliyip dedi: Yahudayı dağıtmış olan boynuzlar onlardır, öyle ki, hiç bir kimse başını kaldırmadı; bunlar da onları yıldırsınlar, ve milletlerin boynuzlarını yere çalsınlar diye geldiler, o milletler ki, Yahuda diyarını dağıtmak için ona karşı boynuzlarını kaldırmış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gözlerimi kaldırıp baktım, ve işte bir adam, ve elinde ölçü ipi v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m: Sen nereye gidiyorsun? Ve bana dedi: Yeruşalimi ölçmeğe, genişliği ne kadardır, uzunluğu ne kadardır görmeğe gidiyoru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şte, benimle söyleşen melek çıktı, ve başka bir melek onu karşılamağa çıktı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na dedi: Koş, bu gence söyliyip de: İçinde insan ve hayvan çokluğundan ötürü Yeruşalimde duvarsız köylerde olduğu gibi oturulaca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en, RABBİN sözü, çepçevre ona ateş duvar olacağım, ve onun içinde izzet olarak ben bulun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ey, hey! şimal diyarından kaçın, RABBİN sözü; çünkü sizi göklerin dört yeli gibi dağıttım, RABBİN sözü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ey Sion! sen ki, Babil kızı ile beraber oturmaktasın, kaçıp kurtul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orduların RABBİ şöyle diyor: Sizi çapul etmiş olan milletlere beni izzet ardınca gönderdi; çünkü size dokunan onun gözbebeğine dokunmuş olu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, işte, onların üzerine ben elimi sallıyacağım, ve kendilerine kulluk etmiş olanlara çapul malı olacaklar; ve beni orduların RABBİ gönderdiğini bileceksini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Terennüm et, ve sevin, ey Sion kızı; çünkü işte, ben geliyorum, ve senin içinde oturacağım, RABBİN sözü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 gün çok milletler RABBE yapışacaklar, ve benim kavmım olacaklar; ve ben senin içinde oturacağım, ve beni orduların RABBİ sana gönderdiğini bileceksi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mukaddes toprakta payı olarak, RAB Yahudayı miras alacak, ve yine Yeruşalimi seçecekt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bütün beşer, RABBİN önünde sus; çünkü kendi mukaddes meskeninden uyanıp kal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BBİN meleği önünde durmakta olan büyük kâhin Yeşuyu, ve ona hasım olmak için onun sağında durmakta olan Şeytanı* bana göster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B Şeytana dedi: Seni RAB azarlasın, ey Şeytan; evet, Yeruşalimi seçmiş olan RAB seni azarlasın; bu adam ateşten çekilen yarı yanmış odun parçası değil midir?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eşu kirli esvap giyinmişti, ve meleğin önünde durmakta i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cevap verdi, ve önünde duranlara söyliyip dedi: Üzerinden kirli esvabı çıkarın. Ve ona dedi: Bak, senin üzerinden fesadını giderdim, ve sana âlâ esvap giydireceğ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edim: Başına temiz sarık sarsınlar. Ve başına temiz sarık sardılar, ve ona esvap giydirdiler; ve RABBİN meleği onun yanında durmakta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Hasım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BİN meleği Yeşuya şehadet edip dedi: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rduların RABBİ şöyle diyor: Eğer benim yollarımda yürürsen, ve bekçiliğimi tutarsan, o zaman da evime sen hükmedersin, ve avlularımı sen korursun, ve şu duranların arasında içeri girmek serbestliğini sana verir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Şimdi, büyük kâhin Yeşu, sen, ve senin önünde oturmakta olan arkadaşların, dinleyin; çünkü alâmet adamları bunlardır; çünkü, işte, kulum Filizi meydana çıkaracağım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, işte, Yeşunun önüne koyduğum taş, üzerinde yedi gözü olan tek taş; işte, onun oyma işini ben yapacağım, ordular RABBİNİN sözü, ve bir günde o memleketin fesadını ortadan kaldıracağı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gün sizden her biri komşusunu asma altına, ve incir ağacı altına çağıracak, ordular RABBİN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enimle söyleşen melek geri geldi, ve beni uykusundan uyandırılan bir adam gibi uyandı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bana dedi: Ne görüyorsun? Ve dedim: Görüyorum, ve işte, bir şamdan, hep altın, ve tepesinde kendi yağ kabı, ve üzerinde yedi kandili; ve tepesinde olan yedi kandile yedi boru var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anında iki zeytin ağacı, biri yağ kabının sağında, ve biri solunda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cevap verdim, ve benimle söyleşen meleğe söyliyip dedim: Efendim, bunlar nedir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enimle söyleşen melek cevap verip bana dedi: Bunlar nedir, bilmiyor musun? Ve dedim: Hayır, efend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cevap verdi, ve bana söyliyip dedi: Zerubbabele RABBİN sözü şudur: Kudretle değil, kuvvetle değil, ancak benim Ruhumla, orduların RABBİ diyo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en kimsin, ey büyük dağ? Zerubbabelin önünde sen bir ova olacaksın: Lûtuf, ona lûtuf olsun, diye bağırışlar arasında çatının taşını o çıkaraca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ana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 evin temelini Zerubbabelin elleri koydu; ve onun elleri onu başaracaktır; ve beni orduların RABBİ size gönderdiğini bileceksi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küçük işler gününü kim hor görür? çünkü şakulü Zerubbabelin elinde görerek bu yediler sevinecekler; onlar RABBİN gözleridir; o gözler ki, bütün yeryüzünde gezinmekted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cevap verip ona dedim: Şamdanın sağında ve solunda bu iki zeytin ağacı nedir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ine ona cevap verip dedim: İki altın oluğun yanında olan, ve kendiliklerinden altın gibi yağ akıtan bu iki zeytin dalı nedir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ana söyliyip dedi: Bunlar nedir, bilmiyor musun? Ve dedim: Hayır, efend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dedi: Bunlar mesholunmuş o ikilerdir ki, bütün dünyanın Rabbi yanında durmaktad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ine gözlerimi kaldırıp baktım, ve işte, uçmakta olan bir tomar gördü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bana dedi: Ne görüyorsun? Ve dedim: Uçmakta olan bir tomar görüyorum; uzunluğu yirmi arşın*, ve genişliği on arşı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bana dedi: Bütün memleket üzerine çıkan lânet budur; çünkü bu yandan, hırsızlık eden herkes buna göre kesilip atılacak, ve o yandan, yalan yere and eden herkes ona göre kesilip atılaca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u çıkartacağım, ordular RABBİNİN sözü, ve hırsızın evine, ve benim ismimle yalan yere and eden adamın evine girecek; ve onun evi içinde kalacak, ve kerestesile ve taşları ile beraber evi yiyip biti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enimle söyleşen melek çıktı, ve bana dedi: Şimdi gözlerini kaldır, ve bu çıkan şey nedir, gö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dedim: Bu ne? Ve dedi: Bu çıkmakta olan efadır*. Ve dedi: Bütün memlekette görünüşleri budu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şte, kurşun kapak kaldırıldı; ve orada, efanın içinde bir kadın oturuyor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: Bu Kötülüktür; ve kadını aşağı, efanın içine itti; ve kurşun tartıyı efanın ağzına att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gözlerimi kaldırıp baktım, ve işte, iki kadın çıktı, ve yel onların kanatlarında idi; ve leylek kanatları gibi kanatları vardı; ve efayı yerle gökler arasına kaldırdı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enimle söyleşen meleğe dedim: Bunlar efayı nereye götürüyorlar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ana dedi: O kadın için Şinar diyarında ev yapsınlar diye götürüyorlar; ve ev hazır edilince, kadın oraya, kendi yerine konu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ine gözlerimi kaldırıp baktım, ve işte, iki dağ arasından dört cenk arabası çıkıyordu; ve dağlar tunçtan dağl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rinci arabada al atlar vardı; ve ikinci arabada yağız atlar vardı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üçüncü arabada kır atlar vardı; ve dördüncü arabada demirî kır kuvvetli atlar var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cevap verdim, ve benimle söyleşen meleğe dedim: Efendim, bunlar ne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melek cevap verip bana dedi: Bunlar bütün dünyanın Rabbi önünde durdukları yerden çıkan göklerin dört yelidi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Atları yağız olan araba şimal diyarına doğru çıkıyor; ve kır atlar onların ardınca çıktılar; ve demirî kır atlar cenup diyarına doğru çıktı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uvvetli atlar çıktılar, ve yeryüzünde dolaşmak için gitmek istediler ve dedi: Gidin, yeryüzünde dolaşın. Ve yeryüzünde dolaştı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eni çağırdı, ve bana söyliyip dedi: Bak, şimal diyarına doğru çıkanlar, şimal diyarında ruhumu yatıştı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ana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ürgünlük adamlarından, Heldaydan, Tobiyadan, ve Yedayadan al; ve sen o gün Tsefanyanın oğlu Yoşiyanın evine, Babilden onların gelmiş oldukları o eve gelip içeri gir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nlardan gümüş ve altın al, ve taçlar yap, ve onları büyük kâhin Yehotsadak oğlu Yeşunun başına koy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a söyliyip de: Orduların RABBİ şöyle söyliyip diyor: İşte, adı Filiz olan adam; ve o durduğu yerden filizlenecek; ve RABBİN mabedini yapacaktır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vet, RABBİN mabedini yapacak olan odur; ve haşmet onun üzerinde olacak, ve oturacak, ve tahtı üzerinde saltanat sürecek; ve tahtı üzerinde kâhin olacak; ve ikisinin arasında barışıklık öğüdü olacak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Heleme, ve Tobiyaya, ve Yedayaya, ve Tsefanyanın oğlu Hene bir anılma olsun diye, bu taçlar RABBİN mabedinde bulunacak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Uzaktakiler de gelip RABBİN mabedinde işçilik edecekler; ve beni orduların RABBİ size gönderdiğini bileceksiniz. Ve Allahınız RABBİN sözünü iyi dinlerseniz bunlar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kıral Dariusun dördüncü yılında vaki oldu ki, dokuzuncu ayın, Kislev ayının dördüncü gününde RABBİN sözü Zekaryaya gel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Beyt-el halkı RABBİN lûtfunu dilemek için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rdular RABBİNİN evindeki kâhinlere, ve peygamberlere: Bu niçe yıllardan beri yaptığım gibi, beşinci ayda perhiz ederek ağlıyayım mı? diye söylemek için Şaretseri, ve Regem-meleki, ve adamlarını göndermiş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ana ordular RABBİN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ütün memleket kavmına ve kâhinlere söyliyip de: Bu yetmiş yıldır, beşinci ayda ve yedinci ayda, oruç tuttuğunuz ve dövündüğünüz zaman bana mı, benim için mi oruç tuttunuz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ediğiniz zaman ve içtiğiniz zaman kendiniz için yemiyor musunuz, ve kendiniz için içmiyor musunuz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eruşalimde halk oturmakta, ve şehir rahatken, ve onun çevresindeki şehirler de, ve Cenubda* ve Şefelada* halk oturmakta iken, önceki peygamberler elile RABBİN ilân ettiği sözler bunlar değil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branice, </w:t>
      </w:r>
      <w:r>
        <w:rPr>
          <w:rFonts w:cs="Arial" w:ascii="Arial" w:hAnsi="Arial"/>
          <w:i/>
          <w:lang w:val="tr-TR" w:eastAsia="tr-TR"/>
        </w:rPr>
        <w:t xml:space="preserve">Negeb. </w:t>
      </w:r>
      <w:r>
        <w:rPr>
          <w:rFonts w:cs="Arial" w:ascii="Arial" w:hAnsi="Arial"/>
          <w:lang w:val="tr-TR" w:eastAsia="tr-TR"/>
        </w:rPr>
        <w:t>Yahudanın cenup kısm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Sahil ovasının şarkında bulunan dağlık y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Zekaryaya RABB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rduların RABBİ: Doğru hükmedin, ve herkes kardeşine inayet ve merhamet et sin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dul kadını ve öksüzü, misafiri ve düşkünü sıkıştırmayın; ve kimse kardeşine karşı yüreğinde kötülük tasarlamasın, diye söylemişt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onlar dinlemek istemediler, ve omuzdan silkip attılar, ve işitmesinler diye kulaklarını tıkadı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rdular RABBİNİN kendi Ruhu ile önceki peygamberler elile göndermiş olduğu şeriati ve sözleri dinlemesinler diye yüreklerini elmas gibi sert ettiler; ve ordular RABBİNDEN büyük öfke ol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vaki oldu ki, nasıl o çağırınca onlar dinlemedilerse, orduların RABBİ: Onlar çağıracaklar, ben de dinlemiyeceğim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onları tanımadıkları milletlerin arasına kasırga ile dağıtacağım, dedi. Ve onların arkasından memleket viran oldu, öyle ki içinden geçip geri gelen kalmadı; ve güzel diyarı viran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ana ordular RABBİN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rduların RABBİ şöyle diyor: Sionu büyük kıskançlıkla kıskanıyorum, ve onu büyük hiddetle kıskanmaktayı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 şöyle diyor: Siona döndüm, ve Yeruşalimin içinde oturacağım; ve Yeruşalime, Hakikat şehri, ve ordular RABBİNİN dağına, Mukaddes dağ denilece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rduların RABBİ şöyle diyor: Yaşlarının çokluğundan ötürü her birinin değneği elinde olarak kocamış erkeklerle kadınlar yine Yeruşalim meydanlarında oturacak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şehir meydanlarında oynıyan erkek ve kız çocuklarla onun meydanları dolaca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rduların RABBİ şöyle diyor: Eğer bu, o günlerde bu kavmın bakiyesinin gözlerinde şaşılacak bir şey olursa, benim gözlerimde de mi şaşılacak bir şey olur? ordular RABBİNİN sözü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rduların RABBİ şöyle diyor: İşte, ben kavmımı şark diyarından ve garp diyarından kurtaracağım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nları getireceğim, ve Yeruşalim içinde oturacaklar; ve onlar benim kavmım olacak, ve ben hakikatla ve adaletle onların Allahı o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rduların RABBİ şöyle diyor: Elleriniz kuvvetlensin, siz ki, bu sözleri bu günlerde peygamberlerin ağzından işitmektesiniz; o peygamberler ki, ordular RABBİNİN evini, mabedi, yapmak için onun temeli atıldığı günde bulunmuşlardı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o günlerden önce insana gündelik yoktu, ve hayvana gündelik yoktu; ve hasmın yüzünden girip çıkana selâmet yoktu; çünkü her adamı kendi dostuna karşı salmıştı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şimdi, bu kavmın bakiyesi için önceki günlerde olduğum gibi olmıyacağım, ordular RABBİNİN sözü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selâmet tohumu olacak; asma meyvasını verecek, ve toprak mahsulünü verecek, ve gökler çiğini verecek; ve bunların hepsini bu kavmın bakiyesine miras olarak vereceğ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ey Yahuda evi, ve İsrail evi, vaki olacak ki, milletler arasında siz nasıl bir lânet oldunuzsa, sizi öyle kurtaracağım ki, bir bereket olacaksınız. Korkmayın, elleriniz kuvvetlen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orduların RABBİ şöyle diyor: Atalarınız beni öfkelendirdikleri zaman size kötülük etmeği nasıl düşündüm, ve nadim olmadımsa, orduların RABBİ diyor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 günlerde Yeruşalime ve Yahuda evine yine iyilik etmeği de öyle düşündüm; korkmay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pacağınız şeyler şunlardır: Herkes komşusuna doğruyu söylesin; kapılarınızda doğruluk ve selâmet hükmünü verin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imse komşusuna karşı yüreğinde kötülük kurmasın; ve yalan andı sevmeyin; çünkü bunların hepsi benim nefret ettiğim şeylerdir,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ana ordular RABBİNİN şu sözü geldi: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rduların RABBİ şöyle diyor: Dördüncü ayın orucu, ve beşincinin orucu, ve yedincinin orucu ve onuncunun orucu, Yahuda evi için meserret ve sevinç ve güzel bayramlar olacaktır; ancak siz doğruluğu ve selâmeti sev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rduların RABBİ şöyle diyor: Kavmlar ve çok şehirler halkı daha gelecekler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bir şehirde oturanlar bir başkasına gidip diyecekler: RABBİN lûtfunu dilemek, ve ordular RABBİNİ aramak için hemen gidelim, ben de gidiyoru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eruşalimde ordular RABBİNİ aramak, ve RABBİN lûtfunu dilemek için bir çok kavmlar ve kuvvetli milletler gelecek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rduların RABBİ şöyle diyor: O günlerde milletlerin her çeşit dillerinden on kişi bir Yahudi kişinin eteğine yapışacaklar, ve: Sizinle gidelim, çünkü Allahın sizinle beraber olduğunu işittik, diyerek yapış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HADRAK diyarı üzerine RAB sözünün yükü; ve Şam şehri (çünkü RABBİN gözü insanların ve bütün İsrail sıptlarının üzerindedir),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nun sınırında olan Hamat şehri de, ve çok hikmetli olmakla beraber Sur ve Sayda şehirleri de o yükün menzilidi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ur kendine hisar yaptı, ve toprak gibi gümüş, ve sokak çamuru gibi halis altın yığ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şte, Rab onu kovacak, ve denizde onun kuvvetini vuracak; ve o, ateşle yutulaca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şkelon görüp korkacak; Gaza da, ve çok ağrı çekecek; Ekron da, çünkü beklediği boşa çıkacak; ve Gazadan kıral kaldırılacak, ve Aşkelonda oturan olmıyaca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Aşdodda melez bir kavm oturacak, ve Filistîlerin kibrini kıracağı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ağzından kanını, ve dişleri arasından mekruh şeylerini kaldıracağım; ve o da Allahımız için bir bakiye olacak; ve Yahudada bir emîr gibi, ve Ekron bir Yebusî gibi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gidip gelen olmasın diye, orduya karşı, evimin çevresinde ordugâh kuracağım; ve onları sıkıştıran artık içlerinden geçmiyecek; çünkü şimdi kendi gözümle görd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y Sion kızı, büyük sevinçle coş; ey Yeruşalim kızı, bağır; işte, kıralın âdildir, ve kurtarıcıdır; alçak gönüllüdür, ve bir eşek üzerine, evet, eşek yavrusu sıpa üzerine binmiş sana geliyo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Efraimden cenk arabasını, ve Yeruşalimden atı kesip atacağım; ve cenk yayı kesilip atılacak; ve selâmet sözünü milletlere söyliyecek; ve onun hâkimiyeti denizden denize, ve Irmaktan yerin uçlarına kadar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ana gelince, ahdinin kanından ötürü senin esirlerini içinde su olmıyan çukurdan salıverd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isara dönün, ey sizler, ümidin esirleri; tam bu günde bildiriyorum ki, sana iki kat ödiyeceğ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Yahudayı kendim için bir yay olarak kurdum, ve Efraimi ok gibi ona doldurdum; ey Sion, senin oğullarını uyandıracağım, ey Yunan ili, senin oğullarına karşı! ve seni bir yiğit kılıcı gibi edeceğ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RAB onların üzerinde görülecek; ve onun oku şimşek gibi çıkacak; ve Rab Yehova boruyu çalacak, ve cenubun kasırgaları ile yürüyecek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ları orduların RABBİ koruyacak; ve yiyip bitirecekler, ve sapan taşlarını ayak altına alacaklar; ve içecekler, ve şarap içmiş gibi gürültü edecekler; ve leğenler gibi, mezbahın köşeleri gibi dolacak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 gün Allahları RAB onları kendi kavmının sürüsü diye kurtaracak; çünkü onlar kendi diyarında pırıldıyan taç taşları olacak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onun iyiliği ne büyük, ve onun güzelliği ne büyük! gençler buğdayla, ve kızlar yeni şarapla geliş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ON yağmurlar vaktinde RABDEN, şimşekler yaratan RABDEN, yağmur dileyin; ve onlara yağmur sağanakları, herkese tarlada ot verecekti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terafim boş şey söylediler, ve falcılar yalanlar gördüler; ve hileli ruyalar söylediler, boş yere teselli ediyorlar; bundan ötürü onlar sürü gibi göç ediyorlar, sefil oluyorlar, çünkü çoban yo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obanlara karşı öfkem alevlendi, ve ergeçlerin cezasını vereceğim; çünkü orduların RABBİ kendi sürüsünü, Yahuda evini, yokladı, ve cenkte onları kendi alay atı gibi edecekti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öşe taşı ondan, çadır kazığı ondan, cenk yayı ondan, hüküm sahiplerinin topu ondan çıkaca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cenkte düşmanlarını sokakların çamuru içinde çiğniyen yiğitler gibi olacaklar; ve cenk edecekler, çünkü RAB onlarla beraberdir; ve atlara binenleri utandıracak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ahuda evini kuvvetlendireceğim, ve Yusuf evini kurtaracağım, ve onları geri getireceğim; çünkü onlara merhamet ettim; ve ben onları kovmamışım gibi olacaklar; çünkü ben onların Allahı RAB’İM, ve onlara cevap vereceği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Efraimden olanlar yiğit gibi olacaklar, ve şarap içmiş gibi yürekleri sevinecek; ve oğulları bunu görüp sevinecekler; ve yürekleri RAB ile sevinçten coş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lara ıslık çalıp kendilerini toplıyacağım; çünkü onları fidye ile kurtardım; ve nasıl çoğaldılarsa, öyle çoğalacak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kavmların arasına onları ekeceğim; ve uzak memleketlerde beni anacaklar; ve çocukları ile beraber yaşıyacaklar, ve dönecek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nları Mısır diyarından yine getireceğim, ve Aşurdan onları toplıyacağım; ve onları Gilead diyarına, ve Libnana getireceğim; ve onlara yetecek yer bulunmıyaca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ıkıntı denizinden geçecek, ve denizde dalgaları vuracak, ve Nilin bütün derin yerleri kuruyacak; ve Aşurun kibri kırılacak, ve Mısırın asası elinden gidece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ları RAB ile kuvvetlendireceğim; ve onun ismile dolaşacaklar,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Libnan, kapılarını aç da, senin erz ağaçlarını ateş yiyip bitirsi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servi ağacı, ulu; çünkü erz ağacı düştü, çünkü şanlı olanlar helâk oldu; Başanın meşeleri, uluyun; çünkü içinden geçilemiyen orman yıkıl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obanların uluyuş sesi! çünkü onların izzeti harap edildi; genç aslanların gümürdeme sesi! çünkü Erdenin gururu harap edi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ım RAB şöyle diyor: Boğazlamakta oldukları sürüyü sen güt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 sürüyü ki, onları satın alanlar boğazlıyorlar da, kendilerini suçsuz sayıyorlar; onları satanlar ise: RAB mubarek olsun, çünkü zengin oluyorum, diyorlar; ve koyunların çobanları onlara acımıyor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artık ben memlekette oturanlara acımıyacağım, RABBİN sözü; ve işte, ben insanları, herkesi kendi komşusunun eline, ve kıralının eline vereceğim; ve memleketi vuracaklar, ve onların elinden kurtarmıyacağı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n de boğazlanmakta olan sürüyü, sürünün gerçekten düşkün olanlarını güttüm. Ve kendime iki değnek aldım; birinin adını Lûtuf, ve obirinin adını Birlik koydum; ve sürüyü güttü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ir ayda üç çobanı kesip attım; çünkü onlardan canım usandı, onların canı da benden tiksin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dedim: Sizi gütmiyeceğim; ölen ölsün; ve kesilecek kesilsin; artakalanlar da, her biri kendi yanındakinin etini yesi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değneğimi, Lûtfu, aldım, ve bütün kavmlarla kesmiş olduğum ahdimi bozmak için onu kırdı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hit o gün bozuldu; ve beni dinliyen sürünün düşkünleri böylece bildiler ki, RABBİN sözü bu i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lara dedim: Eğer gözlerinizde iyi ise, ücretimi verin; ve eğer değilse, vazgeçin. Ve ücretim olarak otuz parça gümüş tarttı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RAB bana dedi: Onu, onunla bana paha biçtikleri o âlâ pahayı çömlekçiye at. Ve otuz parça gümüşü aldım, ve onları RABBİN evinde çömlekçiye attı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ahuda ile İsrail arasında kardeşliği bozmak için, öteki değneğimi, Birliği de, kı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AB bana dedi: Yine kendine bir sefih çoban takımı al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işte, ben memlekette öyle bir çoban dikeceğim ki, kovulmuş olanları yoklamıyacak, ve dağılmış olanları aramıyacak, ve kırığı olanı iyi etmiyecek, ve sağlam olanı beslemiyecek; ancak semiz koyunların etini yiyecek, ve tırnaklarını parçalıyaca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ürüyü bırakan değersiz çobanın vay başına! kılıç onun kolu üzerinde, ve sağ gözü üzerinde olacak, onun kolu büsbütün kuruyacak; ve sağ gözü kapkara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RAİL üzerine RAB sözünün yük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Gökleri geren, ve yerin temelini atan, ve insanın içinde onun ruhuna şekil veren RABBİN sözü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şte, ben çepçevre bütün milletlere Yeruşalimi baş döndüren bir kâse edeceğim, ve Yeruşalime karşı muhasarada Yahudaya da olaca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 gün vaki olacak ki, bütün kavmlar için Yeruşalimi yorucu bir taş edeceğim; onu yüklenenlerin hepsi ağır yaralanacaklar; ve yerin bütün milletleri ona karşı toplanacak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 gün her atı yılgınlıkla, ve binicisini çılgınlıkla vuracağım, RABBİN sözü; ve Yahuda evi üzerine gözlerimi açacağım, ve kavmların her atını körlükle vuracağı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ahuda emîrleri yüreklerinde diyecekler: Yeruşalimde oturanlar, Allahları ordular RABBİ ile, benim kuvvetimdi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gün Yahuda emîrlerini odunlar ortasında yanan bir mangal gibi, ve demetler ortasında alev saçan bir meşale gibi edeceğim; ve çepçevre sağda ve solda, bütün kavmları yiyip bitirecekler; ve Yeruşalimden olanlar yine kendi yerlerinde, Yeruşalimde, oturacak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B önce Yahuda çadırlarını kurtaracak, ta ki, Davud evinin övünmesi, ve Yeruşalimde oturanların övünmesi Yahudadan üstün olmas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AB o gün Yeruşalimde oturanları koruyacak; ve o gün onlar arasında zayıf adam Davud gibi, ve Davud evi Allah gibi, onların önünde RABBİN meleği gibi olacak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 gün vaki olacak ki, Yeruşalim üzerine gelen bütün milletlerin helâkini arıy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lûtuf ve yalvarış ruhunu Davud evi üzerine, ve Yeruşalimde oturanlar üzerine dökeceğim; ve ona, bedenini deldikleri adama, bakacaklar; ve biricik oğlu için dövünen gibi ona dövünecekler, ve ilk oğlu için acı çeken gibi onun için acı çekecek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gün Yeruşalimde, Megiddon vadisindeki Hadadrimmon dövünmesi gibi büyük dövünme olaca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memleket, her aşiret ayrıca dövünecek; ve Davud evi aşireti ayrıca, ve karıları ayrıca; Natan evi aşireti ayrıca, ve karıları ayrıca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Levi evi aşireti ayrıca, ve karıları ayrıca; Şimeîler aşireti ayrıca, ve karıları ayrıca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rtakalan aşiretlerin hepsi, her aşiret ayrıca, ve karıları ayrıca yas tut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UÇU ve murdarlığı temizlemek için, o gün Davud evine ve Yeruşalimde oturanlara bir pınar açılacak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 gün vaki olacak ki, ordular RABBİNİN sözü, putların adlarını memleketten kesip atacağım, ve artık anılmıyacaklar; peygamberleri de, murdar ruhu da memleketten gidereceği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vaki olacak ki, bir kimse yine peygamberlik ederse, o zaman kendisini doğurmuş olan anası ile babası ona diyecekler: Yaşamıyacaksın; çünkü RABBİN ismile yalan söyliyorsun; ve peygamberlik edince kendisini doğurmuş olan anası ile babası onun bedenini delip deşecek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 gün vaki olacak ki, peygamberler utanacaklar, peygamberlik ettiği zaman herkes kendi rüyetinden utanacak; ve aldatmak için kıl kaftan giymiyecek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iyecek: Ben peygamber değilim, ben toprak işçisi bir adamım; çünkü gençliğimde bir adam beni kendine köle edin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iri ona diyecek: Kollarının arasındaki bu yaralar ne? Ve diyecek: Dostlarımın evinde aldığım yar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kılıç, çobanıma karşı, arkadaşım olan adama karşı uyan, ordular RABBİNİN sözü; çobanı vur da, koyunlar dağılsın; ve elimi küçüklere karşı çevireceğ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vaki olacak ki, bütün memlekette, RABBİN sözü, orada, iki pay kesilip atılacak ve ölecek; ve orada üçte biri artakalacak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u üçte biri ateşe sokacağım, ve gümüşü tasfiye ettikleri gibi onları tasfiye edeceğim, ve altını denedikleri gibi onları deniyeceğim. Onlar benim ismimi çağıracaklar, ve ben onlara cevap vereceğim; ben: Kavmım odur, diyeceğim; onlar da: Allahım RABDİR, diy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ŞTE, RABBİN günü geliyor, ve senin çapul malını senin içinde pay edecek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bütün milletleri Yeruşalime karşı cenge toplıyacağım; ve şehir alınacak, ve evler yağma edilecek, ve kadınlar kirletilecek; ve şehrin yarısı sürgüne çıkacak, kavmın artakalanları ise şehirden kesilip atılmıyaca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 zaman RAB çıkacak, ve muharebe gününde nasıl cenk etti ise, o milletlere karşı öyle cenk edece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 gün onun ayakları, Yeruşalim önünde, şarkta olan Zeytinlik dağı üzerinde duracak; ve Zeytinlik dağı, şarka doğru ve garba doğru, ortasından yarılacak, ve çok büyük bir dere olacak; ve dağın yarısı şimale ve yarısı cenuba çekilece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ağlarımın deresi yolu ile kaçacaksınız; çünkü dağların deresi Atsele ulaşacak; ve Yahuda kıralı Uzziyanın günlerinde, zelzele önünde nasıl kaçtınızsa öyle kaçacaksınız; ve bütün mukaddeslerle beraber Allahım RAB gelece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 gün vaki olacak ki, ışık olmıyacak, ışıldıyanlar kararacak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RABBİN bildiği bir gün olacak; gündüz de olmıyacak; gece de olmıyacak; ve vaki olacak ki, akşamlayın ışık olaca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 günde vaki olacak ki, Yeruşalimden diri sular çıkacak; onların yarısı şark denizine, yarısı garp denizine akacak; yazın da kışın da böyle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ütün dünya üzerinde RAB kıral olacak; o gün RAB bir, ve ismi bir olacak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Gebadan Yeruşalim cenubunda Rimmona kadar bütün memleket Araba gibi edilecek; ve Yeruşalim yüksek olacak, ve Benyamin kapısından birinci kapının yerine kadar, köşe kapısına kadar, ve Hananel kulesinden kıralın mâsaralarına kadar kendi yerinde oturaca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rada insanlar oturacak, ve artık lânet olmıyacak; ve Yeruşalim emniyette otur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belâ şu olacak, o belâ ki, Yeruşalime karşı cenk etmiş olan kavmların hepsini RAB onunla vuracaktır: ayakları üzerinde dururken etleri eriyecek, ve gözleri çukurları içinde eriyecek, ve ağızlarında dilleri eriyecek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 gün vaki olacak ki, onların arasında RAB tarafından büyük kırgın olacak, ve herkes komşusunun eline yapışacak; ve birinin eli ötekinin eline karşı çıkacak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ahuda da Yeruşalimde cenk edecek; ve çepçevre bütün milletlerin serveti, altın ve gümüş ve esvap, bol bol devşirilecek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atın, katırın, devenin ve eşeğin, ve o ordugâhlarda bulunacak bütün hayvanların belâsı da böyle, o belâ gibi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vaki olacak ki, Yeruşalime karşı yürümüş olan bütün milletlerden artakalan herkes yıldan yıla orduların RABBİ Kırala tapınmak, ve çardaklar bayramını tutmak için çıkaca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vaki olacak ki, dünya aşiretlerinden kim orduların RABBİNE, Kırala tapınmak için Yeruşalime çıkmazsa, onların üzerine yağmur olmıyacak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eğer Mısır aşireti çıkmaz ve gelmezse, onların üzerine de olmıyacak; belâ bu olacak, o belâ ki, çardaklar bayramını tutmak için çıkmıyan milletleri RAB onunla vuracakt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Mısırın cezası, ve çardaklar bayramını tutmak için çıkmıyan bütün milletlerin cezası bu olacak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gün atların çanları üzerinde RABBE MUKADDES diye yazılı olacak; ve RABBİN evindeki kazanlar, mezbahın önündeki leğenler gibi olacak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eruşalimde ve Yahudada her kazan ordular RABBİNE mukaddes olacak; ve kurban kesenlerin hepsi gelecekler, ve onlardan alacaklar, ve onlarda pişirecekler; ve o gün ordular RABBİNİN evinde artık bir Kenânlı bulun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8:00Z</dcterms:created>
  <dc:creator>Marta</dc:creator>
  <dc:description/>
  <dc:language>en-US</dc:language>
  <cp:lastModifiedBy>Marta</cp:lastModifiedBy>
  <dcterms:modified xsi:type="dcterms:W3CDTF">2006-04-07T06:48:00Z</dcterms:modified>
  <cp:revision>2</cp:revision>
  <dc:subject/>
  <dc:title>ZEKARYA</dc:title>
</cp:coreProperties>
</file>