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TİTOS’A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enç Öğütçünün Yükümlülükler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Haberci Pavlos’un Tanrı esinlemesiyle genç öğütçü Titos’a yazdığı bu mektup, Girit’te kilise topluluğuna yönetici atanan bir çalışma arkadaşına gönderiliyor (1:5). Bu genç, Pavlos’un iş arkadaşlarındandır (II.Korintoslulara Mektup 2:13; 7:6,13; 8:23), her bakımdan güvenilir, özverisiyle tanınan bir hizmet sunucudur (2:12-18; 8:16-18). Pavlos’un ikinci Roma tutukluluğu sırasında adı geçmekte (II.Timoteos’a Mektup 4:10). I. ve II. Timoteos mektupları arasında belirli bir tarihte yazılan bu mektup Dalmaçya kıyılarında Nikopolis’te kaleme alınmıştır. Pavlos bu mektupta Titos’u yanına çağırıyor. Pavlos bir Yahudi, Titos ise uluslardan gelme bir inanlıdır (Galatyalılara Mektup 2:3). Mesih’e ortak imanları bu iki kişi arasında sağlam bir bağ oluşturmuş (1:4), onları Tanrı tarafından beğenilir emek arkadaşları kılmış (II.Korintoslulara Mektup 8:6,16,1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ktuptan anlaşıldığı gibi, Pavlos Titos’la birlikte Girit’e gitmiş. Girit’teki kilise topluluklarına İhtiyarlar ataması için onu orada bırakmış. (Yeni kurulan kilise topluluklarına İhtiyarlar atamaya ilişkin bakınız, Habercilerin İşleri 14: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Pavlos genç öğütçü Titos’a, atanacak kişilerin (bunlar İhtiyarlar, Gözeticiler, Hizmet Görücüler diye bilinir) özel yaşamını ve bu yaşamın sağlıklı ayrıntılarını dikkatle anımsatıyor (1:6-9). Aynı konuyla ilgili olarak, Pavlos’un öbür genç öğütçü Timoteos’a yazdıklarına bakınız (I.Timoteos Mektup 3:1-15; II.Timoteos Mektup 2:24,25). Pavlos’a diri sözünü açıklayan Tanrı Kutsal Söz’ün kimlerce ve nasıl yayılması gerektiğini belirtiyor (II.Timoteos Mektup 2: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Tanrı’nın uşağı, İsa Mesih’in habercisi Pavlos’tan: Tanrı tarafından seçilenleri tanrısayarlığın gerektirdiği imana ve gerçeği bilme aşamasına eriştirmek için çağrıld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nlar sonsuz yaşam umuduna dayanmaktadır. Hiç yalan söylemeyen Tanrı sonsuz yaşamı başlangıcı olmayan çağlar öncesinden vaat etti. </w:t>
      </w:r>
      <w:r>
        <w:rPr>
          <w:rFonts w:cs="Times New Roman" w:ascii="Times New Roman" w:hAnsi="Times New Roman"/>
          <w:vertAlign w:val="superscript"/>
          <w:lang w:val="tr-TR"/>
        </w:rPr>
        <w:t>3</w:t>
      </w:r>
      <w:r>
        <w:rPr>
          <w:rFonts w:cs="Times New Roman" w:ascii="Times New Roman" w:hAnsi="Times New Roman"/>
          <w:sz w:val="24"/>
          <w:szCs w:val="24"/>
          <w:lang w:val="tr-TR"/>
        </w:rPr>
        <w:t>Ve özel zamanda bildirinin yayılmasıyla sözünü açıkladı. Kurtarıcımız Tanrı’nın buyruğu uyarınca bana bu bildiriyi yayma hizmeti güvenç kapsamında ve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Titos’a –ortak olduğumuz iman ilişkisinde öz çocuğuma– Baba Tanrı’dan ve kurtarıcımız Mesih İsa’dan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Hizmetine Atananların Görünümü</w:t>
      </w:r>
      <w:r>
        <w:rPr>
          <w:rFonts w:cs="Times New Roman" w:ascii="Times New Roman" w:hAnsi="Times New Roman"/>
          <w:sz w:val="24"/>
          <w:szCs w:val="24"/>
          <w:lang w:val="tr-TR"/>
        </w:rPr>
        <w:t xml:space="preserve"> 5-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Eksikleri düzene sokman ve sana verdiğim yönerge uyarınca her kentte İhtiyarlar ataman için seni Girit’te bıraktı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ncak atayacağın İhtiyar kusursuz biri, tek kadının kocası olmalı; aşağılık tutumla suçlanmayan ya da başkaldırmayan inanlı çocuklar babası olsun. </w:t>
      </w:r>
      <w:r>
        <w:rPr>
          <w:rFonts w:cs="Times New Roman" w:ascii="Times New Roman" w:hAnsi="Times New Roman"/>
          <w:vertAlign w:val="superscript"/>
          <w:lang w:val="tr-TR"/>
        </w:rPr>
        <w:t>7</w:t>
      </w:r>
      <w:r>
        <w:rPr>
          <w:rFonts w:cs="Times New Roman" w:ascii="Times New Roman" w:hAnsi="Times New Roman"/>
          <w:sz w:val="24"/>
          <w:szCs w:val="24"/>
          <w:lang w:val="tr-TR"/>
        </w:rPr>
        <w:t>Çünkü Tanrı işlerinin yöneticisi niteliğinde, gözeticinin</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kusursuz olması gerekir. Kendisini öne sürmemeli, kanı başına sıçramamalı, içkiye düşkün olmamalı, kaba kuvvetten kaçınmalı, paracanlılıktan ırak durmal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ların tersine konuksever, iyiliksever, ağırbaşlı, adaletli, kutsal, tutkularını yenebilen, </w:t>
      </w:r>
      <w:r>
        <w:rPr>
          <w:rFonts w:cs="Times New Roman" w:ascii="Times New Roman" w:hAnsi="Times New Roman"/>
          <w:vertAlign w:val="superscript"/>
          <w:lang w:val="tr-TR"/>
        </w:rPr>
        <w:t>9</w:t>
      </w:r>
      <w:r>
        <w:rPr>
          <w:rFonts w:cs="Times New Roman" w:ascii="Times New Roman" w:hAnsi="Times New Roman"/>
          <w:sz w:val="24"/>
          <w:szCs w:val="24"/>
          <w:lang w:val="tr-TR"/>
        </w:rPr>
        <w:t>öğretinin güvenilir sözüne candan sarılan biri olmalı. Öyle ki, hem sağlıklı öğretide yüreklendirme yeteneği olsun, hem de karşı çıkanların savlarını çürütebi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Düzmece İnanlılardan Kendini Koru</w:t>
      </w:r>
      <w:r>
        <w:rPr>
          <w:rFonts w:cs="Times New Roman" w:ascii="Times New Roman" w:hAnsi="Times New Roman"/>
          <w:sz w:val="24"/>
          <w:szCs w:val="24"/>
          <w:lang w:val="tr-TR"/>
        </w:rPr>
        <w:t xml:space="preserve"> 10-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ilesin ki başkaldıranlar, boş yere çene yoranlar, kandırıcılar pek çoktur. Bunlar özellikle Yahudiler arasındad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ğızlarının payı verilmeli. Çünkü paracanlılıktan esinlenerek yaraşık olmayanları öğretiyorlar, aileleri hepten altüst ediyorlar. </w:t>
      </w:r>
      <w:r>
        <w:rPr>
          <w:rFonts w:cs="Times New Roman" w:ascii="Times New Roman" w:hAnsi="Times New Roman"/>
          <w:vertAlign w:val="superscript"/>
          <w:lang w:val="tr-TR"/>
        </w:rPr>
        <w:t>12</w:t>
      </w:r>
      <w:r>
        <w:rPr>
          <w:rFonts w:cs="Times New Roman" w:ascii="Times New Roman" w:hAnsi="Times New Roman"/>
          <w:sz w:val="24"/>
          <w:szCs w:val="24"/>
          <w:lang w:val="tr-TR"/>
        </w:rPr>
        <w:t>İçlerinden biri, kendi peygamberleri</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şöyle demiştir:</w:t>
      </w:r>
    </w:p>
    <w:p>
      <w:pPr>
        <w:pStyle w:val="NurText"/>
        <w:jc w:val="both"/>
        <w:rPr/>
      </w:pPr>
      <w:r>
        <w:rPr>
          <w:rFonts w:cs="Times New Roman" w:ascii="Times New Roman" w:hAnsi="Times New Roman"/>
          <w:sz w:val="24"/>
          <w:szCs w:val="24"/>
          <w:lang w:val="tr-TR"/>
        </w:rPr>
        <w:tab/>
        <w:t>“Giritliler her zaman yalanc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ötü canavarlar, tembel pisboğaz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tanıklık gerçektir. Bu nedenle, onları sert dille payla. Öyle ki, imanda sağlıklı olsunlar. </w:t>
      </w:r>
      <w:r>
        <w:rPr>
          <w:rFonts w:cs="Times New Roman" w:ascii="Times New Roman" w:hAnsi="Times New Roman"/>
          <w:vertAlign w:val="superscript"/>
          <w:lang w:val="tr-TR"/>
        </w:rPr>
        <w:t>14</w:t>
      </w:r>
      <w:r>
        <w:rPr>
          <w:rFonts w:cs="Times New Roman" w:ascii="Times New Roman" w:hAnsi="Times New Roman"/>
          <w:sz w:val="24"/>
          <w:szCs w:val="24"/>
          <w:lang w:val="tr-TR"/>
        </w:rPr>
        <w:t>Yahudi masallarına, gerçeği bırakıp sapanların buyruklarına kulak asma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emizlere her şey temizdir. Ama bozuk olanlar ve imansızlar için hiçbir şey temiz değildir; onların aklı da, vicdanı da bozuktur. </w:t>
      </w:r>
      <w:r>
        <w:rPr>
          <w:rFonts w:cs="Times New Roman" w:ascii="Times New Roman" w:hAnsi="Times New Roman"/>
          <w:vertAlign w:val="superscript"/>
          <w:lang w:val="tr-TR"/>
        </w:rPr>
        <w:t>16</w:t>
      </w:r>
      <w:r>
        <w:rPr>
          <w:rFonts w:cs="Times New Roman" w:ascii="Times New Roman" w:hAnsi="Times New Roman"/>
          <w:sz w:val="24"/>
          <w:szCs w:val="24"/>
          <w:lang w:val="tr-TR"/>
        </w:rPr>
        <w:t>Tanrı’yı bildiklerine tanıklık ederler, ama işleriyle O’nu yadsırlar. İğrenç kişiler, söz dinlemeyenler ve her tür iyi iş karşısında yararsız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ağlıklı Öğreti Sağlıklı Özyapıyla Desteklenir</w:t>
      </w:r>
      <w:r>
        <w:rPr>
          <w:rFonts w:cs="Times New Roman" w:ascii="Times New Roman" w:hAnsi="Times New Roman"/>
          <w:sz w:val="24"/>
          <w:szCs w:val="24"/>
          <w:lang w:val="tr-TR"/>
        </w:rPr>
        <w:t xml:space="preserve"> 1-8</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Sana gelince, sağlıklı öğretiye yaraşık neyse onu öğret.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şlılara ölçülü, saygıya yaraşır, ağırbaşlı olmalarını öğütle. İmanları, sevgileri, sabırları yerinde olsu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un gibi, yaşlı kadınlara saygıdeğer olmalarını öğütle. Ne kara çalsınlar, ne de bol içkiye tutsak olsunlar. Erdemli tutumu öğretsinle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öylece genç kadınlara kocalarını, çocuklarını sevmeyi öğretsinle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Genç kadınlar ağırbaşlı, suçsuz, evcimen, iyi huylu, kocalarına bağımlı olsun. Öyle ki, Tanrı’nın Sözü kötülenmesi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un gibi, genç erkeklere de tutkuları yenebilmelerini öğütl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er konuda yararlı işler için kendini örnek göster: Öğretide lekesiz, saygın,  </w:t>
      </w:r>
      <w:r>
        <w:rPr>
          <w:rFonts w:cs="Times New Roman" w:ascii="Times New Roman" w:hAnsi="Times New Roman"/>
          <w:vertAlign w:val="superscript"/>
          <w:lang w:val="tr-TR"/>
        </w:rPr>
        <w:t>8</w:t>
      </w:r>
      <w:r>
        <w:rPr>
          <w:rFonts w:cs="Times New Roman" w:ascii="Times New Roman" w:hAnsi="Times New Roman"/>
          <w:sz w:val="24"/>
          <w:szCs w:val="24"/>
          <w:lang w:val="tr-TR"/>
        </w:rPr>
        <w:t>sağlıklı sözü kınanamaz biri ol. Öyle ki, direnişte bulunan insan bize karşı hiçbir kötü söz söyleyemez duruma düşüp utanca ge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Uşaklara Düşen Görev</w:t>
      </w:r>
      <w:r>
        <w:rPr>
          <w:rFonts w:cs="Times New Roman" w:ascii="Times New Roman" w:hAnsi="Times New Roman"/>
          <w:sz w:val="24"/>
          <w:szCs w:val="24"/>
          <w:lang w:val="tr-TR"/>
        </w:rPr>
        <w:t xml:space="preserve"> 9-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Uşaklara her konuda efendilerine bağımlı olmayı bildir. Beğenilir hizmet sunsunlar, direşken olmasınlar, </w:t>
      </w:r>
      <w:r>
        <w:rPr>
          <w:rFonts w:cs="Times New Roman" w:ascii="Times New Roman" w:hAnsi="Times New Roman"/>
          <w:vertAlign w:val="superscript"/>
          <w:lang w:val="tr-TR"/>
        </w:rPr>
        <w:t>10</w:t>
      </w:r>
      <w:r>
        <w:rPr>
          <w:rFonts w:cs="Times New Roman" w:ascii="Times New Roman" w:hAnsi="Times New Roman"/>
          <w:sz w:val="24"/>
          <w:szCs w:val="24"/>
          <w:lang w:val="tr-TR"/>
        </w:rPr>
        <w:t>hiçbir şey aşırmasınlar. Tam tersine her bakımdan kusursuz bağlılık göstersinler. Böylece, kurtarıcımız Tanrı’nın öğretisini her yönden çekici kıl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Tanrı’nın tüm insanları kapsayan kurtarma kayrası belird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kayra tanrısaymazlığı ve dünyasal istekleri bırakıp şimdiki çağda ağırbaşlı, adaletli, tanrısayar bir yaşam sürmemiz yolunda bizi eğitiyo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utlu umudu, ulu Tanrımız ve kurtarıcımız Mesih İsa’nın yüceliğinin belirmesini bekleyedurmamızı buyuruyor. </w:t>
      </w:r>
      <w:r>
        <w:rPr>
          <w:rFonts w:cs="Times New Roman" w:ascii="Times New Roman" w:hAnsi="Times New Roman"/>
          <w:vertAlign w:val="superscript"/>
          <w:lang w:val="tr-TR"/>
        </w:rPr>
        <w:t>14</w:t>
      </w:r>
      <w:r>
        <w:rPr>
          <w:rFonts w:cs="Times New Roman" w:ascii="Times New Roman" w:hAnsi="Times New Roman"/>
          <w:sz w:val="24"/>
          <w:szCs w:val="24"/>
          <w:lang w:val="tr-TR"/>
        </w:rPr>
        <w:t>O kendisini bizim için verdi. Öyle ki, bizi her tür yasasızlıktan kurtarsın ve pak kılınmış, O’na atanmış, çabası sağlıklı işlerde odaklanmış bir halka sahip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Bunları vurgula, insanları öğütle, kesin yetkiyle payla. Hiç kimse seni aşağı gör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sih Bağlılarının Tutumu</w:t>
      </w:r>
      <w:r>
        <w:rPr>
          <w:rFonts w:cs="Times New Roman" w:ascii="Times New Roman" w:hAnsi="Times New Roman"/>
          <w:sz w:val="24"/>
          <w:szCs w:val="24"/>
          <w:lang w:val="tr-TR"/>
        </w:rPr>
        <w:t xml:space="preserve"> 1-11</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Başkanlara ve yetkililere bağımlı olmalarını, onları dinlemelerini, her iyi işe hazır olmalarını topluluğa anımsat. </w:t>
      </w:r>
      <w:r>
        <w:rPr>
          <w:rFonts w:cs="Times New Roman" w:ascii="Times New Roman" w:hAnsi="Times New Roman"/>
          <w:vertAlign w:val="superscript"/>
          <w:lang w:val="tr-TR"/>
        </w:rPr>
        <w:t>2</w:t>
      </w:r>
      <w:r>
        <w:rPr>
          <w:rFonts w:cs="Times New Roman" w:ascii="Times New Roman" w:hAnsi="Times New Roman"/>
          <w:sz w:val="24"/>
          <w:szCs w:val="24"/>
          <w:lang w:val="tr-TR"/>
        </w:rPr>
        <w:t>Kimseyi kötülemesinler, kavgadan kaçınsınlar, iyi yürekli olsunlar, herkese karşı yumuşak huylulukla davran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bir vakitler biz de aklı kıt, söz dinlemez, aldanış içinde bocalayan kişilerdik. Çeşitli isteklere ve hazcı tutkulara uşaklık etmekteydik. Yaşamımızı kötülükle ve kıskançlıkla geçiriyorduk. Kinciydik. Birbirimizden tiksinen varlıklardık.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kurtarıcımız Tanrı’nın iyi yürekliliği ve insanlığa sevgisi belirdiğind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doğruluk kapsamında yaptığımız işlere karşılık değil, ama kendi lütfu uyarınca yeniden doğuş yıkamasıyla ve Kutsal Ruh’un yenilemesiyle bizi kurtard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 Kutsal Ruh’u kurtarıcımız Mesih İsa aracılığıyla bollukla üzerimize döktü.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Öyle ki, O’nun kayrasında doğrulukla donatılmış olarak, sonsuz yaşam umudu içinde mirasçılar olalım. </w:t>
      </w:r>
      <w:r>
        <w:rPr>
          <w:rFonts w:cs="Times New Roman" w:ascii="Times New Roman" w:hAnsi="Times New Roman"/>
          <w:vertAlign w:val="superscript"/>
          <w:lang w:val="tr-TR"/>
        </w:rPr>
        <w:t>8</w:t>
      </w:r>
      <w:r>
        <w:rPr>
          <w:rFonts w:cs="Times New Roman" w:ascii="Times New Roman" w:hAnsi="Times New Roman"/>
          <w:sz w:val="24"/>
          <w:szCs w:val="24"/>
          <w:lang w:val="tr-TR"/>
        </w:rPr>
        <w:t>Güvenilir sözdür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u konular üzerinde durmanı istiyorum. Böylece Tanrı’ya iman edenler sağlıklı işlerle uğraşmaya önem versin. Bunlar insanlara elverişli ve yararlı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akılsız tartışmalardan, soyağaçlarından, kavgacılıktan ve yasaya ilişkin çatışmalardan sakınasın. Çünkü bunlar yararsız ve boştur. </w:t>
      </w:r>
      <w:r>
        <w:rPr>
          <w:rFonts w:cs="Times New Roman" w:ascii="Times New Roman" w:hAnsi="Times New Roman"/>
          <w:vertAlign w:val="superscript"/>
          <w:lang w:val="tr-TR"/>
        </w:rPr>
        <w:t>10</w:t>
      </w:r>
      <w:r>
        <w:rPr>
          <w:rFonts w:cs="Times New Roman" w:ascii="Times New Roman" w:hAnsi="Times New Roman"/>
          <w:sz w:val="24"/>
          <w:szCs w:val="24"/>
          <w:lang w:val="tr-TR"/>
        </w:rPr>
        <w:t>Bir iki kez öğütledikten sonra inanç konusunda karıştırıcı</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insandan yüz çevir. </w:t>
      </w:r>
      <w:r>
        <w:rPr>
          <w:rFonts w:cs="Times New Roman" w:ascii="Times New Roman" w:hAnsi="Times New Roman"/>
          <w:vertAlign w:val="superscript"/>
          <w:lang w:val="tr-TR"/>
        </w:rPr>
        <w:t>11</w:t>
      </w:r>
      <w:r>
        <w:rPr>
          <w:rFonts w:cs="Times New Roman" w:ascii="Times New Roman" w:hAnsi="Times New Roman"/>
          <w:sz w:val="24"/>
          <w:szCs w:val="24"/>
          <w:lang w:val="tr-TR"/>
        </w:rPr>
        <w:t>Böyle birinin doğru yoldan sapmış olduğunu bilesin. O günah işlemektedir, üstelik kendi gözünde de suç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 Yönerge</w:t>
      </w:r>
      <w:r>
        <w:rPr>
          <w:rFonts w:cs="Times New Roman" w:ascii="Times New Roman" w:hAnsi="Times New Roman"/>
          <w:sz w:val="24"/>
          <w:szCs w:val="24"/>
          <w:lang w:val="tr-TR"/>
        </w:rPr>
        <w:t xml:space="preserve"> 12-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ana Artemas’ı ya da Tihikos’u gönderdiğimde Nikopolis’e, yanıma gelmek için elinden geleni yap. Kışı burada geçirmeye karar verdim.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asa uzmanı Zenas ile Apollos’u içtenlikle yolcu et. Öyle ki, hiçbir eksiklik çekmesinler. </w:t>
      </w:r>
      <w:r>
        <w:rPr>
          <w:rFonts w:cs="Times New Roman" w:ascii="Times New Roman" w:hAnsi="Times New Roman"/>
          <w:vertAlign w:val="superscript"/>
          <w:lang w:val="tr-TR"/>
        </w:rPr>
        <w:t>14</w:t>
      </w:r>
      <w:r>
        <w:rPr>
          <w:rFonts w:cs="Times New Roman" w:ascii="Times New Roman" w:hAnsi="Times New Roman"/>
          <w:sz w:val="24"/>
          <w:szCs w:val="24"/>
          <w:lang w:val="tr-TR"/>
        </w:rPr>
        <w:t>Topluluğumuzdan olanlar da yararlı işlerle uğraşmayı öğrensin, evgin gereksinimleri karşılasınlar; böylece ürünsüz kalmasın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Benimle birlikte olanların tümü seni selamlar. Bizi iman ilişkisinde sevenleri selamla. Kayra hepinizl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Habercilerin İşleri 1:2</w:t>
      </w:r>
    </w:p>
  </w:footnote>
  <w:footnote w:id="3">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Giritli Epimenides (Bakınız, Habercilerin İşleri 17:28)</w:t>
      </w:r>
    </w:p>
  </w:footnote>
  <w:footnote w:id="4">
    <w:p>
      <w:pPr>
        <w:pStyle w:val="Footnote"/>
        <w:rPr/>
      </w:pPr>
      <w:r>
        <w:rPr>
          <w:rStyle w:val="FootnoteCharacters"/>
        </w:rPr>
        <w:footnoteRef/>
      </w:r>
      <w:r>
        <w:rPr>
          <w:rFonts w:cs="Times New Roman" w:ascii="Times New Roman" w:hAnsi="Times New Roman"/>
          <w:color w:val="3366FF"/>
          <w:lang w:val="it-IT"/>
        </w:rPr>
        <w:t xml:space="preserve"> </w:t>
      </w:r>
      <w:r>
        <w:rPr>
          <w:rFonts w:cs="Times New Roman" w:ascii="Times New Roman" w:hAnsi="Times New Roman"/>
          <w:color w:val="3366FF"/>
          <w:lang w:val="it-IT"/>
        </w:rPr>
        <w:t>Edimci (bkz- II.Yuhanna 10:11; I.Korintoslular 11:18,19)</w:t>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52:00Z</dcterms:created>
  <dc:creator>*</dc:creator>
  <dc:description/>
  <dc:language>en-US</dc:language>
  <cp:lastModifiedBy>Pilger</cp:lastModifiedBy>
  <dcterms:modified xsi:type="dcterms:W3CDTF">2008-03-05T12:50:00Z</dcterms:modified>
  <cp:revision>6</cp:revision>
  <dc:subject>TİTOS'A MEKTUP</dc:subject>
  <dc:title>İNCİL</dc:title>
</cp:coreProperties>
</file>