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0"/>
        </w:rPr>
        <w:t>K</w:t>
      </w:r>
      <w:r>
        <w:rPr>
          <w:rFonts w:cs="Arial" w:ascii="Arial" w:hAnsi="Arial"/>
          <w:sz w:val="40"/>
          <w:lang w:val="tr-TR"/>
        </w:rPr>
        <w:t>ilise nedir?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lang w:val="tr-TR"/>
        </w:rPr>
        <w:t xml:space="preserve">- </w:t>
      </w:r>
      <w:r>
        <w:rPr>
          <w:rFonts w:cs="Arial" w:ascii="Arial" w:hAnsi="Arial"/>
          <w:sz w:val="40"/>
        </w:rPr>
        <w:t>test -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ot: Kutsal Kitab'ı kullanmak yasak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IM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AN:________</w:t>
        <w:tab/>
        <w:t>NOT: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-----------------------------------------------------------------</w:t>
      </w:r>
    </w:p>
    <w:p>
      <w:pPr>
        <w:pStyle w:val="Normal"/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 'Kilise' teması  için anahtar ayeti nerede bulunuyor?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/>
      </w:pPr>
      <w:r>
        <w:rPr>
          <w:rFonts w:cs="Arial" w:ascii="Arial" w:hAnsi="Arial"/>
          <w:lang w:val="tr-TR"/>
        </w:rPr>
        <w:tab/>
        <w:t>(a) Matta    5:1-18</w:t>
        <w:tab/>
        <w:t xml:space="preserve"> 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Matta  16:13-20</w:t>
        <w:tab/>
        <w:t xml:space="preserve"> 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Matta  18:15-20</w:t>
        <w:tab/>
        <w:t xml:space="preserve"> 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g) Matta  24:21-22</w:t>
        <w:tab/>
        <w:t xml:space="preserve"> ( 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 Bu Grekçe sözlerinin karşılıklarını yazın (numararyı yazın):</w:t>
      </w:r>
    </w:p>
    <w:p>
      <w:pPr>
        <w:pStyle w:val="Normal"/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ihtiyar - (2) kilise - (3) gözetmen - (4) çoba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a) poymen</w:t>
        <w:tab/>
        <w:t xml:space="preserve">  (    )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>
          <w:rFonts w:cs="Arial" w:ascii="Arial" w:hAnsi="Arial"/>
          <w:lang w:val="tr-TR"/>
        </w:rPr>
        <w:tab/>
        <w:t>(b) episkopos</w:t>
        <w:tab/>
        <w:t xml:space="preserve">  (    )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ekklesia</w:t>
        <w:tab/>
        <w:t xml:space="preserve">  (    )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g) presviter</w:t>
        <w:tab/>
        <w:t xml:space="preserve">  (    )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3. Yeni Ahit'te 'ekklesia' sözü hangi anlamda kullanılyor? Bir tane yanlış:</w:t>
      </w:r>
    </w:p>
    <w:p>
      <w:pPr>
        <w:pStyle w:val="Normal"/>
        <w:tabs>
          <w:tab w:val="clear" w:pos="720"/>
          <w:tab w:val="left" w:pos="142" w:leader="none"/>
          <w:tab w:val="left" w:pos="382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herhangi bir kalakbalık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82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Eski Ahit'teki İsrail halkının bütünü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82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mezhep (denominatsiya)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82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g) Greklerin kasaba parlamentosu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4. Yerel kilise için hangi söz yanlıştır:</w:t>
      </w:r>
    </w:p>
    <w:p>
      <w:pPr>
        <w:pStyle w:val="Normal"/>
        <w:tabs>
          <w:tab w:val="clear" w:pos="720"/>
          <w:tab w:val="left" w:pos="142" w:leader="none"/>
          <w:tab w:val="left" w:pos="3969" w:leader="none"/>
          <w:tab w:val="left" w:pos="439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bölünebilir ve yok olabilir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969" w:leader="none"/>
          <w:tab w:val="left" w:pos="439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yeryüzünde onun organizasyonu var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969" w:leader="none"/>
          <w:tab w:val="left" w:pos="439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ondan sade bir tane var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969" w:leader="none"/>
          <w:tab w:val="left" w:pos="439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g) onda hem kurtulmuş, hem de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439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kurtulmamış kişiler var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5. Hangi benzetme İsa ve kilise için kullanılMIyor: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a) asma ile çubuklar (Yuh 15) 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b) köşe taşı ve taşlar (Efe 2:19-21) 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v) çoban ile sürü (Yuh 10) 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g) hakim ile dul kadın (Luka 18) 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969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6. İsrail tarihinde hangi tapınak, bina olarak, en büyüğü idi?</w:t>
      </w:r>
    </w:p>
    <w:p>
      <w:pPr>
        <w:pStyle w:val="Normal"/>
        <w:tabs>
          <w:tab w:val="clear" w:pos="720"/>
          <w:tab w:val="left" w:pos="567" w:leader="none"/>
          <w:tab w:val="left" w:pos="340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Musa'nın çadırı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340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Süleyman'ın tapınağı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340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Ezra zamanındaki tapınak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340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g) Hirodes'in yapınağı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340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3402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7. Yeni Ahit'te tapınak nedir? Aşağıdaki cevapların bir tanesi yanlış: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 cennet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 İsa'nın bedeni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 genel kilise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g) imanlının bedeni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8. Mesih hangi kutsal tören (tseremonya) buyurdu (aşağıdakilerin bir tanesi doğru):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 nikah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 son meshetme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 Rabbin sofrası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g) günah çıkartmak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2835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9. Vaftizin anlamı nedir? Aşağıdaki sözlerin birisi yanlıştır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53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 Vaftiz kişiyi Allahın halkına katıyor</w:t>
        <w:tab/>
        <w:t>(   )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53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 İlk olarak Yahya kişileri vaftiz etti</w:t>
        <w:tab/>
        <w:t>(   )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53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 Vaftizle kişi İsa'yla birleşmiş olur</w:t>
        <w:tab/>
        <w:t>(   )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2835" w:leader="dot"/>
          <w:tab w:val="left" w:pos="453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g) Sembolik olarak İsrail halkı Musa'ya vaftiz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709" w:leader="none"/>
          <w:tab w:val="left" w:pos="453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oldu 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4536" w:leader="none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2835" w:leader="dot"/>
          <w:tab w:val="left" w:pos="5529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0. Aşağıdaki sözlerin üç tanesi aynı görev anlatıyor. Hangisi farklı?</w:t>
      </w:r>
    </w:p>
    <w:p>
      <w:pPr>
        <w:pStyle w:val="Normal"/>
        <w:tabs>
          <w:tab w:val="clear" w:pos="720"/>
          <w:tab w:val="left" w:pos="567" w:leader="none"/>
          <w:tab w:val="left" w:pos="198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 çoban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98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 diakon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98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 ihtiyar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985" w:leader="dot"/>
          <w:tab w:val="left" w:pos="2835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g) pastor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985" w:leader="dot"/>
          <w:tab w:val="left" w:pos="2835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1985" w:leader="dot"/>
          <w:tab w:val="left" w:pos="2835" w:leader="dot"/>
          <w:tab w:val="left" w:pos="5529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1. Yahudilerin Fısıh Bayramında kaç kadeh şarap içilirdi?</w:t>
      </w:r>
    </w:p>
    <w:p>
      <w:pPr>
        <w:pStyle w:val="Normal"/>
        <w:tabs>
          <w:tab w:val="clear" w:pos="720"/>
          <w:tab w:val="left" w:pos="567" w:leader="none"/>
          <w:tab w:val="left" w:pos="1701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 bir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701" w:leader="dot"/>
        </w:tabs>
        <w:rPr/>
      </w:pPr>
      <w:r>
        <w:rPr>
          <w:rFonts w:cs="Arial" w:ascii="Arial" w:hAnsi="Arial"/>
          <w:lang w:val="tr-TR"/>
        </w:rPr>
        <w:tab/>
        <w:t>(b)  üç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701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 dört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701" w:leader="dot"/>
          <w:tab w:val="left" w:pos="2835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g) oniki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701" w:leader="dot"/>
          <w:tab w:val="left" w:pos="2835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1701" w:leader="dot"/>
          <w:tab w:val="left" w:pos="2835" w:leader="dot"/>
          <w:tab w:val="left" w:pos="5529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2. Genel kilise için aşağıdaki sözlerin hangisi yanlıştır?</w:t>
      </w:r>
    </w:p>
    <w:p>
      <w:pPr>
        <w:pStyle w:val="Normal"/>
        <w:tabs>
          <w:tab w:val="clear" w:pos="720"/>
          <w:tab w:val="left" w:pos="284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 yeryüzünde onun organizasyonu yok</w:t>
        <w:tab/>
        <w:t>(   )</w:t>
      </w:r>
    </w:p>
    <w:p>
      <w:pPr>
        <w:pStyle w:val="Normal"/>
        <w:tabs>
          <w:tab w:val="clear" w:pos="720"/>
          <w:tab w:val="left" w:pos="284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 bölünebilir, yok olabilir</w:t>
        <w:tab/>
        <w:t>(   )</w:t>
      </w:r>
    </w:p>
    <w:p>
      <w:pPr>
        <w:pStyle w:val="Normal"/>
        <w:tabs>
          <w:tab w:val="clear" w:pos="720"/>
          <w:tab w:val="left" w:pos="284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 onun başı çobanlardır</w:t>
        <w:tab/>
        <w:t>(   )</w:t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969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g) onda sade kurtulmuş kişiler var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701" w:leader="dot"/>
          <w:tab w:val="left" w:pos="2835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1701" w:leader="dot"/>
          <w:tab w:val="left" w:pos="2835" w:leader="dot"/>
          <w:tab w:val="left" w:pos="5529" w:leader="dot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3. Kilisenin işi nedir? Bir cevap yanlış:</w:t>
      </w:r>
    </w:p>
    <w:p>
      <w:pPr>
        <w:pStyle w:val="Normal"/>
        <w:tabs>
          <w:tab w:val="clear" w:pos="720"/>
          <w:tab w:val="left" w:pos="567" w:leader="none"/>
          <w:tab w:val="left" w:pos="3544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 iyilik yapmak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3544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 müjdelemek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3544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 kendi kendini bina etmek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  <w:tab w:val="left" w:pos="3544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g) dünyada günahı yok etmek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  <w:tab w:val="left" w:pos="3544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2835" w:leader="dot"/>
          <w:tab w:val="left" w:pos="3544" w:leader="dot"/>
          <w:tab w:val="left" w:pos="5529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4. Birçok yanlış adetler nasıl meydana geldi? Bir cevap doğru:</w:t>
      </w:r>
    </w:p>
    <w:p>
      <w:pPr>
        <w:pStyle w:val="Normal"/>
        <w:tabs>
          <w:tab w:val="clear" w:pos="720"/>
          <w:tab w:val="left" w:pos="142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 Yanlış İncil tercümesini kullananmak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 Eski ile Yeni Ahid'in arasındaki farkı</w:t>
      </w:r>
    </w:p>
    <w:p>
      <w:pPr>
        <w:pStyle w:val="Normal"/>
        <w:tabs>
          <w:tab w:val="clear" w:pos="720"/>
          <w:tab w:val="left" w:pos="709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anlamamak 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 Parasızlık yüzünden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2835" w:leader="dot"/>
          <w:tab w:val="left" w:pos="3969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g) İsa'yı Mesih olarak kabul etmemek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  <w:tab w:val="left" w:pos="5387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2835" w:leader="dot"/>
          <w:tab w:val="left" w:pos="5387" w:leader="dot"/>
          <w:tab w:val="left" w:pos="5529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5. Yerel kilise kime yardım etmeli? Bir cevap yanlış:</w:t>
      </w:r>
    </w:p>
    <w:p>
      <w:pPr>
        <w:pStyle w:val="Normal"/>
        <w:tabs>
          <w:tab w:val="clear" w:pos="720"/>
          <w:tab w:val="left" w:pos="567" w:leader="none"/>
          <w:tab w:val="left" w:pos="368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 Her kim ondan bir şey dilerse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368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 Bütün muhtaç kişilere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368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v)  Sade dul kadınlara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3686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g) Sade kendi üyelerine</w:t>
        <w:tab/>
        <w:t>(   )</w:t>
      </w:r>
    </w:p>
    <w:sectPr>
      <w:type w:val="nextPage"/>
      <w:pgSz w:w="11906" w:h="16838"/>
      <w:pgMar w:left="1247" w:right="1247" w:gutter="0" w:header="0" w:top="1440" w:footer="0" w:bottom="14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" w:hAnsi="Charter BT" w:cs="Charter BT"/>
      <w:lang w:val="tr-T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6:35:00Z</dcterms:created>
  <dc:creator>Tomas</dc:creator>
  <dc:description/>
  <dc:language>en-US</dc:language>
  <cp:lastModifiedBy>Privatnotebook</cp:lastModifiedBy>
  <dcterms:modified xsi:type="dcterms:W3CDTF">2004-10-20T12:48:00Z</dcterms:modified>
  <cp:revision>16</cp:revision>
  <dc:subject/>
  <dc:title>Kilise nedir</dc:title>
</cp:coreProperties>
</file>