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Yakup mektubu - giriş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) Kim yazdı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1) Yazar kendini Yakup adı altında tanıtıyor. (1:1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2) İncilde bu adı taşıyan dört kişi var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İsak’ın oğlu Yakup. Sonra onun adı değişti İsrail oldu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İsa’nın kardeşi (Mat 13:55)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993" w:hanging="426"/>
        <w:rPr/>
      </w:pPr>
      <w:r>
        <w:rPr>
          <w:rFonts w:cs="Arial" w:ascii="Arial" w:hAnsi="Arial"/>
          <w:sz w:val="24"/>
          <w:lang w:val="tr-TR"/>
        </w:rPr>
        <w:t xml:space="preserve">(3) </w:t>
      </w:r>
      <w:r>
        <w:rPr>
          <w:rFonts w:cs="Arial" w:ascii="Arial" w:hAnsi="Arial"/>
          <w:sz w:val="24"/>
          <w:u w:val="single"/>
          <w:lang w:val="tr-TR"/>
        </w:rPr>
        <w:t>apostol</w:t>
      </w:r>
      <w:r>
        <w:rPr>
          <w:rFonts w:cs="Arial" w:ascii="Arial" w:hAnsi="Arial"/>
          <w:sz w:val="24"/>
          <w:lang w:val="tr-TR"/>
        </w:rPr>
        <w:t xml:space="preserve"> - Zebedinin oğlu ve Yuhanna’nın kardeşi; Petrus, Yuhanna ve Yakup İsa’ya en yakın apostollar idi. İ.S. 44 senesinde, Kral Hirodes onu öldürttü. (Mat 4:21; 17:1; 26:37)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ind w:left="992" w:hanging="425"/>
        <w:rPr/>
      </w:pPr>
      <w:r>
        <w:rPr>
          <w:rFonts w:cs="Arial" w:ascii="Arial" w:hAnsi="Arial"/>
          <w:sz w:val="24"/>
          <w:lang w:val="tr-TR"/>
        </w:rPr>
        <w:t xml:space="preserve">(4) </w:t>
      </w:r>
      <w:r>
        <w:rPr>
          <w:rFonts w:cs="Arial" w:ascii="Arial" w:hAnsi="Arial"/>
          <w:sz w:val="24"/>
          <w:u w:val="single"/>
          <w:lang w:val="tr-TR"/>
        </w:rPr>
        <w:t>apostol</w:t>
      </w:r>
      <w:r>
        <w:rPr>
          <w:rFonts w:cs="Arial" w:ascii="Arial" w:hAnsi="Arial"/>
          <w:sz w:val="24"/>
          <w:lang w:val="tr-TR"/>
        </w:rPr>
        <w:t xml:space="preserve"> - Alfay’ın oğlu; öbür apostollardan ayırmak için ona ‘küçük’ lağabını da taktılar(Mar. 15:40)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3) Bu dört kişiden sade İsa’nın kardeşi bunu yazmış olabil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n başta o öbür kardeşleri gibi iman etmezdi (Yuh 7:5)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İsa Mesih dirilişinden sonra ona göründü ve Yakup böylelikle apostol görevini yapmak hakkını ald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akup Yeruşalim topluluğun önderi olarak anıld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Pavlus onu topluluğun direği sayardı. (Gal 2:9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) Kime yazıldı</w:t>
      </w:r>
    </w:p>
    <w:p>
      <w:pPr>
        <w:pStyle w:val="Normal"/>
        <w:numPr>
          <w:ilvl w:val="0"/>
          <w:numId w:val="22"/>
        </w:numPr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u mektubun alıcıları 1:1 dağılmış olan Allah halkının oniki cinsi olarak tanıtılıyor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bütün Mesih imanlılarını kaplıyor. Ama daha özel olarak Yahudilikten gelme imanlılara konuşuyo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C) Ne zaman yazıldı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u mektup Galatalılar mektubu ile birlikte İncilin en eski kitapçığıdı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D) Ne için yazıldı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Yakup, topluluğun çobanı gibi yazıyor: kendi imanlılarını canlandırmak, teselli etmek ve uyarmak istiyor.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  <w:r>
        <w:br w:type="page"/>
      </w:r>
    </w:p>
    <w:p>
      <w:pPr>
        <w:pStyle w:val="Heading1"/>
        <w:jc w:val="center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Ders planı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lang w:val="tr-TR"/>
        </w:rPr>
        <w:t xml:space="preserve">  </w:t>
      </w:r>
      <w:r>
        <w:rPr>
          <w:rFonts w:cs="Arial" w:ascii="Arial" w:hAnsi="Arial"/>
          <w:b/>
          <w:bCs/>
          <w:lang w:val="tr-TR"/>
        </w:rPr>
        <w:t>1. ders:   Denemeler  (1:1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2. ders:   Seslemek ve yapmak (1:19-2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3. ders:   İnsan seçmek (2:1-13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4. ders:   İman ve işler (2:14-26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5. ders:   Dili zaptetmek (3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6. ders:   İki tür bilgilik (3:13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7. ders:   Allah’a boyun eğmek (4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8. ders:   Büyük konuşmak (4:13-1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9. ders:   Zenginler için ve çekilere dayanmak (5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>10. ders.   İmanla dua etmek (5:13-20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1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1:1-18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Denemeler</w:t>
            </w:r>
          </w:p>
        </w:tc>
      </w:tr>
    </w:tbl>
    <w:p>
      <w:pPr>
        <w:pStyle w:val="Heading1"/>
        <w:rPr>
          <w:b w:val="false"/>
          <w:b w:val="false"/>
          <w:sz w:val="26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1:1</w:t>
      </w:r>
      <w:r>
        <w:rPr>
          <w:rFonts w:cs="Arial" w:ascii="Arial" w:hAnsi="Arial"/>
          <w:sz w:val="26"/>
          <w:lang w:val="tr-TR"/>
        </w:rPr>
        <w:t xml:space="preserve">  “</w:t>
      </w:r>
      <w:r>
        <w:rPr>
          <w:rFonts w:cs="Arial" w:ascii="Arial" w:hAnsi="Arial"/>
          <w:b/>
          <w:sz w:val="26"/>
          <w:lang w:val="tr-TR"/>
        </w:rPr>
        <w:t>Dağılmış olan Allah halkının oniki cinsine selam”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Bu bütün Mesih imanlılarını kaplıyor, 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Ama daha yerinde olarak, Yahudilikten gelme imanlılara konuşuyor.  </w:t>
      </w:r>
    </w:p>
    <w:p>
      <w:pPr>
        <w:pStyle w:val="BodyText2"/>
        <w:numPr>
          <w:ilvl w:val="0"/>
          <w:numId w:val="4"/>
        </w:numPr>
        <w:rPr/>
      </w:pPr>
      <w:r>
        <w:rPr/>
        <w:t>5:4’te Allah’ın Eski Ahit’teki adı kullanılıyor (Orduların Rabbi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rPr>
          <w:sz w:val="26"/>
          <w:lang w:val="tr-TR"/>
        </w:rPr>
      </w:pPr>
      <w:r>
        <w:rPr>
          <w:lang w:val="tr-TR"/>
        </w:rPr>
        <w:t>DENEME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Her bir deneme Rabb’den mi?</w:t>
      </w:r>
      <w:r>
        <w:rPr>
          <w:rFonts w:cs="Arial" w:ascii="Arial" w:hAnsi="Arial"/>
          <w:sz w:val="26"/>
          <w:lang w:val="tr-TR"/>
        </w:rPr>
        <w:t xml:space="preserve"> (hayır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var deneme Rab’den – bu iyiliğimiz için </w:t>
      </w:r>
    </w:p>
    <w:p>
      <w:pPr>
        <w:pStyle w:val="Normal"/>
        <w:spacing w:before="0" w:after="120"/>
        <w:ind w:left="1134" w:hanging="414"/>
        <w:rPr/>
      </w:pPr>
      <w:r>
        <w:rPr>
          <w:rFonts w:cs="Arial" w:ascii="Arial" w:hAnsi="Arial"/>
          <w:sz w:val="26"/>
          <w:lang w:val="tr-TR"/>
        </w:rPr>
        <w:t>- örnek: Biz insan olarak, her şeyi deniyoruz?</w:t>
      </w:r>
      <w:r>
        <w:rPr>
          <w:rFonts w:cs="Arial" w:ascii="Arial" w:hAnsi="Arial"/>
          <w:b/>
          <w:sz w:val="26"/>
          <w:lang w:val="tr-TR"/>
        </w:rPr>
        <w:t xml:space="preserve"> </w:t>
      </w:r>
      <w:r>
        <w:rPr>
          <w:rFonts w:cs="Arial" w:ascii="Arial" w:hAnsi="Arial"/>
          <w:sz w:val="26"/>
          <w:lang w:val="tr-TR"/>
        </w:rPr>
        <w:t xml:space="preserve"> Alıcı:  acaba mal iyi mi,  Kaynana: gelin iş yapacakmı, Baba: oğlunun çalıp çalmayacağını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var deneme, insanın kendi arzularından (1:13) – bu b,ze zarar veriyor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2   Nasıl denemelere düşebiliriz?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alın çalınınabilir  (İbr. 10:34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işten atılmak, hastalık, parasızlık  (Rom 5:3) sıkıntı dayanma kuvveti yetiştiriyor.</w:t>
      </w:r>
    </w:p>
    <w:p>
      <w:pPr>
        <w:pStyle w:val="Heading3"/>
        <w:numPr>
          <w:ilvl w:val="0"/>
          <w:numId w:val="29"/>
        </w:numPr>
        <w:jc w:val="left"/>
        <w:rPr>
          <w:sz w:val="26"/>
        </w:rPr>
      </w:pPr>
      <w:r>
        <w:rPr>
          <w:sz w:val="26"/>
        </w:rPr>
        <w:t>örnek: Eiyup  (1. Kor 10:13 Denemeye nekadar lazımsa okadar verecek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2-4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Allah ne için denemelere izin veriyor?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imanı denemek için  örnek: </w:t>
      </w:r>
      <w:r>
        <w:rPr>
          <w:rFonts w:cs="Arial" w:ascii="Arial" w:hAnsi="Arial"/>
          <w:sz w:val="26"/>
          <w:u w:val="single"/>
          <w:lang w:val="tr-TR"/>
        </w:rPr>
        <w:t>İbrahim</w:t>
      </w:r>
      <w:r>
        <w:rPr>
          <w:rFonts w:cs="Arial" w:ascii="Arial" w:hAnsi="Arial"/>
          <w:sz w:val="26"/>
          <w:lang w:val="tr-TR"/>
        </w:rPr>
        <w:t xml:space="preserve">   (1. Pe 1:6-7)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sabırı vermek için   örnek: </w:t>
      </w:r>
      <w:r>
        <w:rPr>
          <w:rFonts w:cs="Arial" w:ascii="Arial" w:hAnsi="Arial"/>
          <w:sz w:val="26"/>
          <w:u w:val="single"/>
          <w:lang w:val="tr-TR"/>
        </w:rPr>
        <w:t>Eiyup</w:t>
      </w:r>
      <w:r>
        <w:rPr>
          <w:rFonts w:cs="Arial" w:ascii="Arial" w:hAnsi="Arial"/>
          <w:sz w:val="26"/>
          <w:lang w:val="tr-TR"/>
        </w:rPr>
        <w:t xml:space="preserve">      (Yak.5:7,8,11; Ko 1:11)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ikisi lazım her bir imanlıda olsu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ir imanlı daha fazla ne için dua ediyor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Süleyman ne 1.Krallar 3:9,11,12 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  <w:lang w:val="tr-TR"/>
        </w:rPr>
        <w:t>1:6-8  İmanlılar şüpeye düşebilirmi?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6"/>
          <w:lang w:val="tr-TR"/>
        </w:rPr>
        <w:t xml:space="preserve">Mat 14:31; Luk 24:38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9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Zengin ve fukara kardeş ne için övünsün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8; Luk 1:52; Yak.2:5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12-15  İmanlılar bu yaşam tacını nasıl alacaklar?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Denemede tamam bulunduğu zaman (1:12)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FF0000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Eyüp 5:17;  Mat 10:22; 19:28-29;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u w:val="single"/>
          <w:lang w:val="tr-TR"/>
        </w:rPr>
      </w:pPr>
      <w:r>
        <w:rPr>
          <w:rFonts w:cs="Arial" w:ascii="Arial" w:hAnsi="Arial"/>
          <w:b/>
          <w:color w:val="FF0000"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3-14   Ne zaman deneniyoruz? </w:t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Ne zaman kişiyi kendi isteği çelip kandırırsa. Mat 15:19 </w:t>
      </w:r>
    </w:p>
    <w:p>
      <w:pPr>
        <w:pStyle w:val="Normal"/>
        <w:rPr>
          <w:rFonts w:ascii="Arial" w:hAnsi="Arial" w:eastAsia="Arial" w:cs="Arial"/>
          <w:b/>
          <w:b/>
          <w:sz w:val="26"/>
          <w:u w:val="single"/>
          <w:lang w:val="tr-TR"/>
        </w:rPr>
      </w:pPr>
      <w:r>
        <w:rPr>
          <w:rFonts w:eastAsia="Arial" w:cs="Arial" w:ascii="Arial" w:hAnsi="Arial"/>
          <w:b/>
          <w:sz w:val="26"/>
          <w:u w:val="single"/>
          <w:lang w:val="tr-T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5   Bir kişi neyden gebe kalıyor? (cevap: kendi İstektekten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nasıl oluyor?  1.Yuh 2:16; 1Tim 6:9-1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17   Allah kendi sözünden döner mi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Sayılar 23:19; Rom 11:29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8   Kim bizi doğurdu ve nasıl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iz ikinci kere doğuyoruz -  örnek Nikodimus (3:1-8; 1.Petrus 1:23) </w:t>
      </w:r>
      <w:r>
        <w:br w:type="page"/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2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1:19-27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Seslemek ve yapmak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9-21 – İnsan davranışlarına dikkat etsin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(Vaiz 5:1-2; 7:9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Yakup bizim nasıl olmamızı istiyor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Dinlemekte çabuk - komşumuz ne konuşursa,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Konuşmakta yavaş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fkelenmekte yavaş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Pisliği atma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ötülüğü atmak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unlar bizim hayatımızda olursa ne olacak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Allahın doğrulunu gösteremeyeceğiz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22-25 – Seslemek ve yapmak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2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Kendimizi aldatmamak için ne lazım yapalım?</w:t>
      </w:r>
      <w:r>
        <w:rPr>
          <w:rFonts w:cs="Arial" w:ascii="Arial" w:hAnsi="Arial"/>
          <w:sz w:val="26"/>
          <w:lang w:val="tr-TR"/>
        </w:rPr>
        <w:t xml:space="preserve"> (cevap ayetin içinde)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Hangi sözü yerine getirelim?</w:t>
      </w:r>
      <w:r>
        <w:rPr>
          <w:rFonts w:cs="Arial" w:ascii="Arial" w:hAnsi="Arial"/>
          <w:sz w:val="26"/>
          <w:u w:val="single"/>
          <w:lang w:val="tr-TR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İncil, İsa’nın sözüdür. Benim değişmem ve yapmam için ne konuşursa, onu yapmalıyım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ler: öfkelenme, darılma, kişileri bağışla, karına ya da kocana boyun ey, yalancılık yapma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nları yapmazsam, kendi kendimi aldatıyorum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asıl bir kişi olmalı?</w:t>
      </w:r>
      <w:r>
        <w:rPr>
          <w:rFonts w:cs="Arial" w:ascii="Arial" w:hAnsi="Arial"/>
          <w:sz w:val="26"/>
          <w:lang w:val="tr-TR"/>
        </w:rPr>
        <w:t xml:space="preserve">  -  unutkan dinleyici değil.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: iki kardaş karşılaşıyor. Biri soruyor: ‘’kardaş toplantı nasıl geçti?’’ öbür kardaş cevap veriyor: ‘’Çok gayetine güzel’’. Öbür kardaş tekrar soruyor: ‘’Ne için konuşuldu bu güng’’. Karşılık yok. Demek unutmuş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sz w:val="26"/>
          <w:lang w:val="tr-TR"/>
        </w:rPr>
        <w:t>1:26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Bu adam kendini ne için aldatırmış?</w:t>
      </w:r>
      <w:r>
        <w:rPr>
          <w:rFonts w:cs="Arial" w:ascii="Arial" w:hAnsi="Arial"/>
          <w:sz w:val="26"/>
          <w:lang w:val="tr-TR"/>
        </w:rPr>
        <w:t xml:space="preserve">   (Mez 39:1-2 1.Pe 3:10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avgacı, dedikoducu,  pis laf söylemesi, ilenmek ve sövmek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6"/>
          <w:lang w:val="tr-TR"/>
        </w:rPr>
        <w:t>1:2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Kişinin Allah adamı olduğu nasıl belli olacak?</w:t>
      </w:r>
    </w:p>
    <w:p>
      <w:pPr>
        <w:pStyle w:val="Heading6"/>
        <w:numPr>
          <w:ilvl w:val="0"/>
          <w:numId w:val="10"/>
        </w:numPr>
        <w:rPr/>
      </w:pPr>
      <w:r>
        <w:rPr/>
        <w:t xml:space="preserve">temiz  </w:t>
      </w:r>
    </w:p>
    <w:p>
      <w:pPr>
        <w:pStyle w:val="Heading6"/>
        <w:numPr>
          <w:ilvl w:val="0"/>
          <w:numId w:val="10"/>
        </w:numPr>
        <w:rPr/>
      </w:pPr>
      <w:r>
        <w:rPr/>
        <w:t>kusursuz iş   (1:16-17; Rom 12:2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ksüzlerle dulları ziyaret etmek</w:t>
      </w:r>
    </w:p>
    <w:p>
      <w:pPr>
        <w:pStyle w:val="Normal"/>
        <w:numPr>
          <w:ilvl w:val="0"/>
          <w:numId w:val="10"/>
        </w:numPr>
        <w:rPr/>
      </w:pPr>
      <w:r>
        <w:rPr/>
        <w:t>dünyanın lekelemesinden korunmak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3. de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Yakup 2:1-13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Aranızda ayrım yapmayın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6"/>
          <w:lang w:val="tr-TR"/>
        </w:rPr>
        <w:t xml:space="preserve">2:1-4 </w:t>
      </w:r>
      <w:r>
        <w:rPr>
          <w:rFonts w:cs="Arial" w:ascii="Arial" w:hAnsi="Arial"/>
          <w:sz w:val="26"/>
          <w:lang w:val="tr-TR"/>
        </w:rPr>
        <w:tab/>
        <w:t>Yakup kimin için konuşuyor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imanlılar için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/>
      </w:pPr>
      <w:r>
        <w:rPr>
          <w:rFonts w:cs="Arial" w:ascii="Arial" w:hAnsi="Arial"/>
          <w:sz w:val="26"/>
          <w:lang w:val="tr-TR"/>
        </w:rPr>
        <w:tab/>
        <w:t>Ne istiyor imanlılardan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ayrım yapmasınlar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ab/>
        <w:t>Nerede ayrım yapmasınlar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toplantı yerinde</w:t>
      </w:r>
    </w:p>
    <w:p>
      <w:pPr>
        <w:pStyle w:val="Heading8"/>
        <w:ind w:firstLine="720"/>
        <w:rPr/>
      </w:pPr>
      <w:r>
        <w:rPr/>
        <w:tab/>
        <w:t>Yakup hangi zaman için konuşuyor?</w:t>
        <w:tab/>
      </w:r>
      <w:r>
        <w:rPr>
          <w:rFonts w:eastAsia="Symbol" w:cs="Symbol" w:ascii="Symbol" w:hAnsi="Symbol"/>
        </w:rPr>
        <w:t></w:t>
      </w:r>
      <w:r>
        <w:rPr/>
        <w:t xml:space="preserve">  onların zamanı için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soru:  Bugün bizim topluluklarda aynı ayrım oluyor mu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sade zenginlerin ve fukaraların arasında mı ayrılık var? (hayır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ler: kardeşlerin arasında, çocukların arasında, gelinlerin arasında, milletlerin arasında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Rom 2:11; 3:22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-7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Ne olmuş topluluklarda?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İmanlılar fukaraları hor görürmüşler. 1.Kor 11:22; Sül 17:5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er imanlıları kırıp dökermişle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avalara sürüklermişler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nu yapmakla İsa’ya sövermişler (İşaya 52:5; 2.Pet. 2:2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soru:</w:t>
      </w:r>
      <w:r>
        <w:rPr>
          <w:rFonts w:cs="Arial" w:ascii="Arial" w:hAnsi="Arial"/>
          <w:sz w:val="26"/>
          <w:lang w:val="tr-TR"/>
        </w:rPr>
        <w:t xml:space="preserve"> </w:t>
      </w:r>
      <w:r>
        <w:rPr>
          <w:rFonts w:cs="Arial" w:ascii="Arial" w:hAnsi="Arial"/>
          <w:b/>
          <w:sz w:val="26"/>
          <w:lang w:val="tr-TR"/>
        </w:rPr>
        <w:t>O zaman ne için onlara bu kadar itibar ediyorlar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onları kazanmak için 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umuşatmak için m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para ve korkudan mı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Allah dünyanın fukaralarını seçti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8; Luk 6:2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8-11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e için diyor: ‘’komşunu kendin gibi sev?</w:t>
      </w:r>
    </w:p>
    <w:p>
      <w:pPr>
        <w:pStyle w:val="TextBody"/>
        <w:numPr>
          <w:ilvl w:val="0"/>
          <w:numId w:val="15"/>
        </w:numPr>
        <w:rPr/>
      </w:pPr>
      <w:r>
        <w:rPr/>
        <w:t>bunu yaparsan, kişilerin arasında ayrım yapmayacan. Çünkü herkesi sevecen. Kimse için kötülük düşünmeyece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soru: Kanunu neden atıyor ortaya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6"/>
          <w:lang w:val="tr-TR"/>
        </w:rPr>
        <w:t>Yahudıler Musa’nın kanununa çok bağlı idiler. Onlar suç işlerken, onun suç olduğunu anlıyorlar. Yakup bunu hatırlatmak istiyor.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2-13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Ne zaman kişiler davalanacak?</w:t>
      </w:r>
    </w:p>
    <w:p>
      <w:pPr>
        <w:pStyle w:val="TextBody"/>
        <w:numPr>
          <w:ilvl w:val="0"/>
          <w:numId w:val="15"/>
        </w:numPr>
        <w:rPr/>
      </w:pPr>
      <w:r>
        <w:rPr/>
        <w:t>ne zaman merhamet etmediyisele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 dersten ne anladık?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  <w:r>
        <w:br w:type="page"/>
      </w:r>
    </w:p>
    <w:p>
      <w:pPr>
        <w:pStyle w:val="Heading2"/>
        <w:rPr>
          <w:rFonts w:ascii="Arial" w:hAnsi="Arial" w:cs="Arial"/>
          <w:sz w:val="26"/>
          <w:lang w:val="tr-TR"/>
        </w:rPr>
      </w:pPr>
      <w:r>
        <w:rPr>
          <w:rFonts w:cs="Arial"/>
          <w:sz w:val="2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2:14-26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İman ve iş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4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2:14-26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İman ve iş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br w:type="textWrapping" w:clear="all"/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z w:val="26"/>
          <w:lang w:val="tr-TR"/>
        </w:rPr>
        <w:t>2:14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 xml:space="preserve">Yakup neden “sade iman değil ama işler de lazım” diyor? - Pavlus gene sade iman diyor  (Ef 2:8-10) 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6"/>
          <w:u w:val="none"/>
          <w:lang w:val="tr-TR"/>
        </w:rPr>
      </w:pPr>
      <w:r>
        <w:rPr>
          <w:rFonts w:cs="Arial"/>
          <w:b w:val="false"/>
          <w:sz w:val="26"/>
          <w:u w:val="none"/>
          <w:lang w:val="tr-TR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soru:   Yakup iman derken ne demek istiyor?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cevap: sade kafadan bir iman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örnek: kişiler bu iş doğrudur diyorlar, ama benim için değil. Allah ne isterse yapsın, ama benim işlerime karışmasın. Böyle iman boş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kup gören şeyleri yazıyor. O gördü imanlılar nasıl ayrım yapıyorlar ve kişileri hor görüyorlar, bunun için de diyor: ‘’imanın işleri lazım olsun’’. Böyle iman sade kafada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Pavlus iman derken ne demek istiyor?</w:t>
      </w:r>
    </w:p>
    <w:p>
      <w:pPr>
        <w:pStyle w:val="TextBody"/>
        <w:numPr>
          <w:ilvl w:val="0"/>
          <w:numId w:val="11"/>
        </w:numPr>
        <w:rPr/>
      </w:pPr>
      <w:r>
        <w:rPr/>
        <w:t>cevap: yürekten iman. (Rom. 10:10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: bir kişi yürekten iman etti mi, bu doğru diyecek ve bunların hepsi benim için olmuş diyecek. İşler de kendiliğinden gelecek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15-16 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Yakup neden bu örneği anlatıyor?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İmanlıları uyarmak istiyor:  böyle kişilere bakmadılar mı, imanları boş.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Tes 15:11; Sül 19:17; İş 58:7; 1.Yu 3:17-18; Mat 25:31-45  (koyunlar ve keçiler benzetmesi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işsiz iman tek başına ölüdür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 gösteriyor kişilerin canı kimse için acımıyor. Onlar sade kendileri için yaşıyor. Bunun için iman ölüdür diyor. 26cı aiyete bakalım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:19   Kişinin imanı nasılmış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Allah birliğine inanıyor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soru: Ne için diyor: ‘’kötü ruhlarda iman ediyor ama titremekle</w:t>
      </w:r>
      <w:r>
        <w:rPr>
          <w:rFonts w:cs="Arial" w:ascii="Arial" w:hAnsi="Arial"/>
          <w:sz w:val="26"/>
          <w:lang w:val="tr-TR"/>
        </w:rPr>
        <w:t>”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kötü ruhlar Allahtan korkuyor, ama insanlar korkmuyor.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0-24    İbrahim nasıl suçsuz sayılmış?   </w:t>
      </w:r>
      <w:r>
        <w:rPr>
          <w:rFonts w:cs="Arial" w:ascii="Arial" w:hAnsi="Arial"/>
          <w:sz w:val="26"/>
          <w:lang w:val="tr-TR"/>
        </w:rPr>
        <w:t>cevap:  işleri ile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5   Rahav da aynı işlerle suçsuz sayıldı   </w:t>
      </w:r>
      <w:r>
        <w:rPr>
          <w:rFonts w:cs="Arial" w:ascii="Arial" w:hAnsi="Arial"/>
          <w:sz w:val="26"/>
          <w:lang w:val="tr-TR"/>
        </w:rPr>
        <w:t>(İbraniler 11:31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26   Ruhsuz beden ölüdür.</w:t>
      </w:r>
      <w:r>
        <w:rPr>
          <w:rFonts w:cs="Arial" w:ascii="Arial" w:hAnsi="Arial"/>
          <w:sz w:val="26"/>
          <w:lang w:val="tr-TR"/>
        </w:rPr>
        <w:t xml:space="preserve">  (1.Krallar 17:21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3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Dili zaptetm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5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3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Dili zaptetm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0"/>
          <w:lang w:val="tr-TR"/>
        </w:rPr>
      </w:pPr>
      <w:r>
        <w:rPr>
          <w:rFonts w:cs="Times New Roman" w:ascii="Times New Roman" w:hAnsi="Times New Roman"/>
          <w:b w:val="false"/>
          <w:sz w:val="20"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/>
          <w:b/>
          <w:sz w:val="20"/>
          <w:lang w:val="tr-TR"/>
        </w:rPr>
      </w:r>
    </w:p>
    <w:p>
      <w:pPr>
        <w:pStyle w:val="Normal"/>
        <w:rPr>
          <w:rFonts w:ascii="Arial" w:hAnsi="Arial" w:cs="Arial"/>
          <w:b/>
          <w:b/>
          <w:sz w:val="32"/>
          <w:lang w:val="tr-TR"/>
        </w:rPr>
      </w:pPr>
      <w:r>
        <w:rPr>
          <w:rFonts w:cs="Arial" w:ascii="Arial" w:hAnsi="Arial"/>
          <w:b/>
          <w:sz w:val="3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   Ne için diyor “çoğunuz muallim olmayın”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uallimler çok büyük sorumluluk taşıyorlar hem de cevap verecekler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et 5:1-3; Luk 12:47)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2   Nasıl bir kişiler muallim olabilir?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sözleriyle günah işlemeyen ve bedenini kontrol eden.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Yak 1:26; 1.Pet 3:10    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1.Tim 3:1-7  muallim olmak için  </w:t>
      </w:r>
    </w:p>
    <w:p>
      <w:pPr>
        <w:pStyle w:val="Heading1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3-12   Dil insanın bedeninde en zehirli diyor. Bu dogru mu?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Bu dille hangi günahlar işlenebilir?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lan söylemek, sövmek, kavga etmek, dolandırıcılık, insan kırmak, miskin laf söylemek, dedikoduculuk, ilenmek, ikiyüzlülük, (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Neden dille günah işliyoruz – sebepler: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) Yüreğimiz kötülükle dolu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Heading2"/>
        <w:spacing w:before="0" w:after="120"/>
        <w:jc w:val="left"/>
        <w:rPr/>
      </w:pPr>
      <w:r>
        <w:rPr/>
        <w:t>Matta 12:34-37 (Luka 6:45)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ürek nasıl taşıyo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- Bir kişinin kötülüklerine artık dayantıramamak.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Hazine nedi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- İnsanın yüreği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İyi insan nasıl belli oluyor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İyi insan, içindeki iyilik hazinesinden iyilik çıkarır. </w:t>
      </w:r>
    </w:p>
    <w:p>
      <w:pPr>
        <w:pStyle w:val="Heading4"/>
        <w:numPr>
          <w:ilvl w:val="0"/>
          <w:numId w:val="28"/>
        </w:numPr>
        <w:rPr>
          <w:b w:val="false"/>
          <w:b w:val="false"/>
          <w:bCs/>
          <w:lang w:val="tr-TR"/>
        </w:rPr>
      </w:pPr>
      <w:r>
        <w:rPr>
          <w:b w:val="false"/>
          <w:bCs/>
          <w:lang w:val="tr-TR"/>
        </w:rPr>
        <w:t>Bu boş sözlerin karşılığı ne olacak</w:t>
      </w:r>
    </w:p>
    <w:p>
      <w:pPr>
        <w:pStyle w:val="Normal"/>
        <w:ind w:left="360" w:firstLine="36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yargı gününde hesap verecekler.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 xml:space="preserve">- Bunun çaresi : </w:t>
      </w:r>
    </w:p>
    <w:p>
      <w:pPr>
        <w:pStyle w:val="Bodytext"/>
        <w:spacing w:before="0" w:after="120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Mezmur 51:10-17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enim yüreğim ne kadar kötülükle dolu iyise, dua edeyim Rab onları benden temizlesin, yüreğim doğruluğu arasın, dilim de Rabbi övsün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 - Ağzımız kötü lafa alışmış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spacing w:before="0" w:after="120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Sül.Meseleleri 19:20  </w:t>
      </w:r>
    </w:p>
    <w:p>
      <w:pPr>
        <w:pStyle w:val="Bodytext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'Söz çokluğunda hata eksik olmaz; fakat dudaklarını tutan akıllı davranır. Salihin dili seçme gümüş gibidir.' 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Bir kişi ne zaman sözlerine kontrol edemiyor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fkelendiği zaman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soeu:   Ne zaman insan öfkeleniyor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örnekler: Malların çaldığı zaman, kızanını dövdükleri zaman, kocanın ya da karının bir yalnışlığını gördüğün zaman, kardaş ya da kıskardaş ne için böyle yaptı ve daha çok şeylerde öfkeleniyoruz.</w:t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Bunun çaresi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Koloseliler 3:8</w:t>
      </w:r>
    </w:p>
    <w:p>
      <w:pPr>
        <w:pStyle w:val="Bodytext"/>
        <w:spacing w:before="0" w:after="12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Ama şimdi, kızgınlık, öfke, kötülük, siz bunların hepsini bir tarafa atın. İftira ve sövmek ağzınızdan uzak olsun.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Mezmur 39:1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edim; yollarıma bakayım da, dilimle suç etmeyeyim. Kötü adam karşımda oldukça ağzıma bağ vurup tutayım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3 - Açık konuşmaya alışmadık. 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Başkalarını kırmak istemiyoruz, </w:t>
      </w:r>
    </w:p>
    <w:p>
      <w:pPr>
        <w:pStyle w:val="Bodytext"/>
        <w:ind w:left="563" w:hanging="563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ikiyüzlülük yapıyoruz.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Biz açık konuşmaya alıştık mı?</w:t>
      </w:r>
    </w:p>
    <w:p>
      <w:pPr>
        <w:pStyle w:val="Bodytext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örnek: Ben kardaşıma dargınım, ama onun yüzüne söylemiyorum, 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Yeremya 9:8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Onların dili öldürücü bir ok. hile söylüyor; ağzı ile komşusuna selamet der, ve içinden ona pusu kurar.'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ül.Meseleleri 27:6</w:t>
      </w:r>
    </w:p>
    <w:p>
      <w:pPr>
        <w:pStyle w:val="Bodytext"/>
        <w:spacing w:before="0" w:after="120"/>
        <w:ind w:left="561" w:hanging="561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Dostun açtığı yaralar sadıktır; fakat düşmanın öpüşleri boldur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Bunun çaresi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Efesliler 4:25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Bunun için yalanı bırakın. Her biriniz komşusuyla gerçeği konuşsun. Çünkü hepimiz aynı bedenin üyeleriyiz.'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Bütün bu dersten ne anladık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Dil insanın bedeninde en kötüdür. O seni Allah’tan koparabilir. Çünkü insana çok günah işlettiriyor. İmanlılar onu uslantırmalıdırlar.</w:t>
      </w:r>
    </w:p>
    <w:p>
      <w:pPr>
        <w:pStyle w:val="Heading1"/>
        <w:rPr>
          <w:rFonts w:ascii="Arial" w:hAnsi="Arial" w:cs="Arial"/>
          <w:sz w:val="26"/>
          <w:lang w:val="tr-TR"/>
        </w:rPr>
      </w:pPr>
      <w:r>
        <w:rPr>
          <w:rFonts w:cs="Arial"/>
          <w:sz w:val="2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3:13-18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İki türlü bilg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6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3:13-18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İki türlü bilg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soru:   Yakup kişileri övüyor mu yoksa aşağılıyor mu?</w:t>
      </w:r>
    </w:p>
    <w:p>
      <w:pPr>
        <w:pStyle w:val="BodyText2"/>
        <w:numPr>
          <w:ilvl w:val="0"/>
          <w:numId w:val="28"/>
        </w:numPr>
        <w:rPr/>
      </w:pPr>
      <w:r>
        <w:rPr/>
        <w:t>Aşağlıyor.</w:t>
      </w:r>
    </w:p>
    <w:p>
      <w:pPr>
        <w:pStyle w:val="Heading4"/>
        <w:rPr>
          <w:b w:val="false"/>
          <w:b w:val="false"/>
          <w:lang w:val="tr-TR"/>
        </w:rPr>
      </w:pPr>
      <w:r>
        <w:rPr>
          <w:b w:val="false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soru:   Neden aşağılıyor?</w:t>
      </w:r>
    </w:p>
    <w:p>
      <w:pPr>
        <w:pStyle w:val="BodyText2"/>
        <w:numPr>
          <w:ilvl w:val="0"/>
          <w:numId w:val="28"/>
        </w:numPr>
        <w:rPr/>
      </w:pPr>
      <w:r>
        <w:rPr/>
        <w:t>Kendilerini çok övermişle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3-14   Nasıl bir övgü varmış kişilerde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Çok anlayışlı ve bilgili imişler.</w:t>
      </w:r>
    </w:p>
    <w:p>
      <w:pPr>
        <w:pStyle w:val="BodyText2"/>
        <w:rPr>
          <w:rFonts w:ascii="Arial" w:hAnsi="Arial" w:cs="Arial"/>
          <w:b/>
          <w:b/>
          <w:sz w:val="26"/>
          <w:lang w:val="tr-TR"/>
        </w:rPr>
      </w:pPr>
      <w:r>
        <w:rPr>
          <w:rFonts w:cs="Arial"/>
          <w:b/>
          <w:sz w:val="26"/>
          <w:lang w:val="tr-TR"/>
        </w:rPr>
      </w:r>
    </w:p>
    <w:p>
      <w:pPr>
        <w:pStyle w:val="BodyText2"/>
        <w:rPr>
          <w:b/>
          <w:b/>
        </w:rPr>
      </w:pPr>
      <w:r>
        <w:rPr>
          <w:b/>
        </w:rPr>
        <w:t>İki tür bilgiti karşılaştıralım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5529" w:leader="none"/>
        </w:tabs>
        <w:spacing w:before="0" w:after="120"/>
        <w:rPr>
          <w:b/>
          <w:b/>
        </w:rPr>
      </w:pPr>
      <w:r>
        <w:rPr>
          <w:b/>
        </w:rPr>
        <w:t>A. dünyadan bilgi</w:t>
        <w:tab/>
        <w:tab/>
        <w:t>B. Gökten bilgi</w:t>
        <w:tab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1. Kuvvet arıyor (Apo.İşl.8:9-11; Kol 2:18)</w:t>
        <w:tab/>
        <w:tab/>
        <w:t xml:space="preserve">- Sevgi arıyor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2. Kendi faydasını arıyor (1.Tim. 6:59</w:t>
        <w:tab/>
        <w:tab/>
        <w:t>- Başkasının faydasını arıyor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3. Ayrılık getiriyor (1.Tim. 6:3-4; 1.Ko.8:1-3,11)</w:t>
        <w:tab/>
        <w:tab/>
        <w:t>- Birlik getiriyor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 xml:space="preserve">4. Şeytanın işini bitiriyor </w:t>
        <w:tab/>
        <w:tab/>
        <w:t>- Rabbin işini bitiriyor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Nasıl şeytanın işini bitiriyon?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Kavgacılık, sövmek, kıskançlık, yalancılık, hırsızlık, dedikoduculuk, zina,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Nasıl Rabbin işini bitiriyon?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örnek: Bir çok işlerde kişiler giyisilerinden belli oluyor, ne iş yapıyorlar. mesela  polısler, bodigartlar, benzinciler ve sayre. 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İmanlılarda giyisilerinden belli olsun ne iş yapıyorlar.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Bizim giyisilermiz ne imiş bakalım?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değil tenlerimizin üstünde, ama karakter 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saflık, barıştırıcılık, yavaşlık, lafa anlayışa gelmek, merhamet, iyi işler.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bunlar sende oldu mu, belli olacan sen Rabbin işçisisin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  <w:bCs/>
        </w:rPr>
      </w:pPr>
      <w:r>
        <w:rPr>
          <w:b/>
          <w:bCs/>
        </w:rPr>
        <w:t>Aşağıdan bilgi insanın kendisi için. Yukardan bilgi başkaları için.</w:t>
      </w:r>
    </w:p>
    <w:p>
      <w:pPr>
        <w:pStyle w:val="BodyText2"/>
        <w:numPr>
          <w:ilvl w:val="0"/>
          <w:numId w:val="9"/>
        </w:numPr>
        <w:rPr>
          <w:bCs/>
        </w:rPr>
      </w:pPr>
      <w:r>
        <w:rPr>
          <w:bCs/>
        </w:rPr>
        <w:t xml:space="preserve">Kişilerin kendileri kötülüklerle dolu, gene de övünüyorlar. </w:t>
      </w:r>
    </w:p>
    <w:p>
      <w:pPr>
        <w:pStyle w:val="BodyText2"/>
        <w:numPr>
          <w:ilvl w:val="0"/>
          <w:numId w:val="9"/>
        </w:numPr>
        <w:rPr>
          <w:bCs/>
        </w:rPr>
      </w:pPr>
      <w:r>
        <w:rPr>
          <w:bCs/>
        </w:rPr>
        <w:t>Yakup onları tanıdığı için, yüregi ezilirdi. O isterdi, kişiler anlayışa gelsinler.</w:t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Footnote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4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Allaha boyun eğme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7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4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Allaha boyun eğme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567" w:leader="none"/>
        </w:tabs>
        <w:rPr>
          <w:lang w:val="tr-TR"/>
        </w:rPr>
      </w:pPr>
      <w:r>
        <w:rPr>
          <w:lang w:val="tr-TR"/>
        </w:rPr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1:1-3    Bütün kavgalar ve çekişmeler ne için olurmuş?</w:t>
      </w:r>
    </w:p>
    <w:p>
      <w:pPr>
        <w:pStyle w:val="BodyText2"/>
        <w:numPr>
          <w:ilvl w:val="0"/>
          <w:numId w:val="9"/>
        </w:numPr>
        <w:rPr/>
      </w:pPr>
      <w:r>
        <w:rPr/>
        <w:t>göz kalıyor; 1Bende de lazım olsun1 düşüncesi .</w:t>
      </w:r>
    </w:p>
    <w:p>
      <w:pPr>
        <w:pStyle w:val="BodyText2"/>
        <w:numPr>
          <w:ilvl w:val="0"/>
          <w:numId w:val="9"/>
        </w:numPr>
        <w:rPr/>
      </w:pPr>
      <w:r>
        <w:rPr/>
        <w:t>Kıskançlık bir hastalık gibidir. O seni içten yeyor, rahata bırakmıyor.</w:t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soru:   bizim imanlıların arasında kıskançlık var mı?</w:t>
      </w:r>
    </w:p>
    <w:p>
      <w:pPr>
        <w:pStyle w:val="BodyText2"/>
        <w:numPr>
          <w:ilvl w:val="0"/>
          <w:numId w:val="2"/>
        </w:numPr>
        <w:rPr/>
      </w:pPr>
      <w:r>
        <w:rPr/>
        <w:t>cevap: evet</w:t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soru:   Ne için kıskançlıklar olur?</w:t>
      </w:r>
    </w:p>
    <w:p>
      <w:pPr>
        <w:pStyle w:val="BodyText2"/>
        <w:numPr>
          <w:ilvl w:val="0"/>
          <w:numId w:val="2"/>
        </w:numPr>
        <w:rPr/>
      </w:pPr>
      <w:r>
        <w:rPr/>
        <w:t>örnekler: araba almışın, ev düzeni, yemeklerin bol, ev yapmışın, paran bol, giyimek bagajın bol. (Luk 12:15)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soru:   Acaba onların istedikleri ne olabilir?</w:t>
      </w:r>
    </w:p>
    <w:p>
      <w:pPr>
        <w:pStyle w:val="BodyText2"/>
        <w:numPr>
          <w:ilvl w:val="0"/>
          <w:numId w:val="2"/>
        </w:numPr>
        <w:rPr/>
      </w:pPr>
      <w:r>
        <w:rPr/>
        <w:t>örnekler: Tarla, dana, para, mal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soru:   Bunlar için ne yaparmış kişiler?</w:t>
      </w:r>
    </w:p>
    <w:p>
      <w:pPr>
        <w:pStyle w:val="BodyText2"/>
        <w:numPr>
          <w:ilvl w:val="0"/>
          <w:numId w:val="2"/>
        </w:numPr>
        <w:rPr/>
      </w:pPr>
      <w:r>
        <w:rPr/>
        <w:t>cevap: İnsan öldürürmüşler.</w:t>
      </w:r>
    </w:p>
    <w:p>
      <w:pPr>
        <w:pStyle w:val="BodyText2"/>
        <w:numPr>
          <w:ilvl w:val="0"/>
          <w:numId w:val="2"/>
        </w:numPr>
        <w:rPr/>
      </w:pPr>
      <w:r>
        <w:rPr/>
        <w:t>Köyülülerin hayatında en önemli tarladır. imanlılarda zorla kişilerin tarlarını alırmışlar. Üstelik kişiler övünürmüşler ve gülürmüşle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4:4-6   Bir kişi nasıl dünyayla dost olabilir?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kendini gezginciliğe, sarhoşluğa, eylenceye, zinaya verdiği zaman. 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4:7   Bunlar Allaha boyun eyirmişlermi?</w:t>
      </w:r>
    </w:p>
    <w:p>
      <w:pPr>
        <w:pStyle w:val="BodyText2"/>
        <w:numPr>
          <w:ilvl w:val="0"/>
          <w:numId w:val="7"/>
        </w:numPr>
        <w:rPr/>
      </w:pPr>
      <w:r>
        <w:rPr/>
        <w:t>hayır. Bunun için şeytan onlarda duruyo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4:8-9   Allahla biribirilerine yakınmı imişler?</w:t>
      </w:r>
    </w:p>
    <w:p>
      <w:pPr>
        <w:pStyle w:val="BodyText2"/>
        <w:numPr>
          <w:ilvl w:val="0"/>
          <w:numId w:val="7"/>
        </w:numPr>
        <w:rPr/>
      </w:pPr>
      <w:r>
        <w:rPr/>
        <w:t>hayı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soru:   Yakup bunlar için ne diyor ne yapsınlarmış?</w:t>
      </w:r>
    </w:p>
    <w:p>
      <w:pPr>
        <w:pStyle w:val="BodyText2"/>
        <w:numPr>
          <w:ilvl w:val="0"/>
          <w:numId w:val="7"/>
        </w:numPr>
        <w:rPr/>
      </w:pPr>
      <w:r>
        <w:rPr/>
        <w:t>kahırlansınlar, ağlasınlar, yas tutsunlar, sevinçleri üzüntüye dönsün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soru:   ne için?</w:t>
      </w:r>
    </w:p>
    <w:p>
      <w:pPr>
        <w:pStyle w:val="BodyText2"/>
        <w:numPr>
          <w:ilvl w:val="0"/>
          <w:numId w:val="7"/>
        </w:numPr>
        <w:rPr/>
      </w:pPr>
      <w:r>
        <w:rPr/>
        <w:t>cevap: Yakup onlara günahkarlar diyo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soru:   kişiler ne yapmış?</w:t>
      </w:r>
    </w:p>
    <w:p>
      <w:pPr>
        <w:pStyle w:val="BodyText2"/>
        <w:numPr>
          <w:ilvl w:val="0"/>
          <w:numId w:val="7"/>
        </w:numPr>
        <w:rPr/>
      </w:pPr>
      <w:r>
        <w:rPr/>
        <w:t>cevap: Katillik, ikiyüzlülük, zinacılık, gururluluk, başkasını yargılamak, biri biri için kötü konuşmak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Acaba böyle birşeyler bizim topluluklarda var mı?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b/>
        </w:rPr>
        <w:t>4:10</w:t>
      </w:r>
      <w:r>
        <w:rPr/>
        <w:t xml:space="preserve">   </w:t>
      </w:r>
      <w:r>
        <w:rPr>
          <w:b/>
        </w:rPr>
        <w:t>kişiler kendilerini nasıl hisedermişler?</w:t>
      </w:r>
    </w:p>
    <w:p>
      <w:pPr>
        <w:pStyle w:val="BodyText2"/>
        <w:numPr>
          <w:ilvl w:val="0"/>
          <w:numId w:val="7"/>
        </w:numPr>
        <w:rPr/>
      </w:pPr>
      <w:r>
        <w:rPr/>
        <w:t>cevap: başkalarından kendilerini çok daha yüksek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4:11-12</w:t>
      </w:r>
      <w:r>
        <w:rPr/>
        <w:t xml:space="preserve">    </w:t>
      </w:r>
      <w:r>
        <w:rPr>
          <w:b/>
        </w:rPr>
        <w:t>Neden kanunu konuşuyor?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Bütün İsrail kanuna bağlı idi. Bütün kanunu yerine getirmek zorunda idiler. 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Yakup insanı bir kanun gibi gösteriyor. Sen kişiyi yargıladın mı, kanunu yargılamış oluyorsun. </w:t>
      </w:r>
    </w:p>
    <w:p>
      <w:pPr>
        <w:pStyle w:val="BodyText2"/>
        <w:numPr>
          <w:ilvl w:val="0"/>
          <w:numId w:val="7"/>
        </w:numPr>
        <w:rPr/>
      </w:pPr>
      <w:r>
        <w:rPr/>
        <w:t>Demek bunu yaptın mı, hakim oluyorsun. Kanundan daha büyük oluyorsun.</w:t>
      </w:r>
      <w:r>
        <w:br w:type="page"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4:13-17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Buyük konuşm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8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4:13-17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Buyük konuşm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BodyText2"/>
        <w:rPr>
          <w:lang w:val="tr-TR"/>
        </w:rPr>
      </w:pPr>
      <w:r>
        <w:rPr>
          <w:lang w:val="tr-TR"/>
        </w:rPr>
      </w:r>
    </w:p>
    <w:p>
      <w:pPr>
        <w:pStyle w:val="BodyText2"/>
        <w:rPr>
          <w:b/>
          <w:b/>
        </w:rPr>
      </w:pPr>
      <w:r>
        <w:rPr>
          <w:b/>
        </w:rPr>
        <w:t>soru: Bunlar kimlerdi?</w:t>
      </w:r>
    </w:p>
    <w:p>
      <w:pPr>
        <w:pStyle w:val="BodyText2"/>
        <w:numPr>
          <w:ilvl w:val="0"/>
          <w:numId w:val="8"/>
        </w:numPr>
        <w:rPr/>
      </w:pPr>
      <w:r>
        <w:rPr/>
        <w:t>imanlı kişiler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>
          <w:b/>
        </w:rPr>
        <w:t>Nerede bu kazancı yapacaklar.</w:t>
      </w:r>
    </w:p>
    <w:p>
      <w:pPr>
        <w:pStyle w:val="BodyText2"/>
        <w:numPr>
          <w:ilvl w:val="0"/>
          <w:numId w:val="8"/>
        </w:numPr>
        <w:rPr/>
      </w:pPr>
      <w:r>
        <w:rPr/>
        <w:t>başka devlett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>
          <w:b/>
        </w:rPr>
        <w:t>Kaç vakıt için gidecekler?</w:t>
      </w:r>
    </w:p>
    <w:p>
      <w:pPr>
        <w:pStyle w:val="BodyText2"/>
        <w:numPr>
          <w:ilvl w:val="0"/>
          <w:numId w:val="8"/>
        </w:numPr>
        <w:rPr/>
      </w:pPr>
      <w:r>
        <w:rPr/>
        <w:t>bir sene</w:t>
      </w:r>
    </w:p>
    <w:p>
      <w:pPr>
        <w:pStyle w:val="BodyText2"/>
        <w:rPr>
          <w:lang w:val="de-DE"/>
        </w:rPr>
      </w:pPr>
      <w:r>
        <w:rPr>
          <w:lang w:val="de-DE"/>
        </w:rPr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>
          <w:b/>
        </w:rPr>
        <w:t>Bunlar ne iş yapacaklar da para kazanacaklar?</w:t>
      </w:r>
    </w:p>
    <w:p>
      <w:pPr>
        <w:pStyle w:val="BodyText2"/>
        <w:numPr>
          <w:ilvl w:val="0"/>
          <w:numId w:val="8"/>
        </w:numPr>
        <w:rPr/>
      </w:pPr>
      <w:r>
        <w:rPr>
          <w:lang w:val="bg-BG"/>
        </w:rPr>
        <w:t>m</w:t>
      </w:r>
      <w:r>
        <w:rPr/>
        <w:t>al satacaklar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>
          <w:b/>
        </w:rPr>
        <w:t>Bunlar gece gündüz neyi düşünecekler?</w:t>
      </w:r>
    </w:p>
    <w:p>
      <w:pPr>
        <w:pStyle w:val="BodyText2"/>
        <w:numPr>
          <w:ilvl w:val="0"/>
          <w:numId w:val="8"/>
        </w:numPr>
        <w:rPr/>
      </w:pPr>
      <w:r>
        <w:rPr/>
        <w:t>parayı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>
          <w:b/>
        </w:rPr>
        <w:t>Bunları yapmak ve zengin olmak kötü mü?</w:t>
      </w:r>
      <w:r>
        <w:rPr/>
        <w:t xml:space="preserve"> </w:t>
      </w:r>
    </w:p>
    <w:p>
      <w:pPr>
        <w:pStyle w:val="BodyText2"/>
        <w:numPr>
          <w:ilvl w:val="0"/>
          <w:numId w:val="8"/>
        </w:numPr>
        <w:rPr/>
      </w:pPr>
      <w:r>
        <w:rPr/>
        <w:t>1.Tim. 6:9-10</w:t>
      </w:r>
    </w:p>
    <w:p>
      <w:pPr>
        <w:pStyle w:val="BodyText2"/>
        <w:numPr>
          <w:ilvl w:val="0"/>
          <w:numId w:val="8"/>
        </w:numPr>
        <w:rPr/>
      </w:pPr>
      <w:r>
        <w:rPr/>
        <w:t>örnek:  Balam  (2.Pet 2:15-16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  </w:t>
      </w:r>
      <w:r>
        <w:rPr>
          <w:b/>
        </w:rPr>
        <w:t>Bugün, imanlıların arasında böyle bir şeyler oluyormu?</w:t>
      </w:r>
    </w:p>
    <w:p>
      <w:pPr>
        <w:pStyle w:val="BodyText2"/>
        <w:numPr>
          <w:ilvl w:val="0"/>
          <w:numId w:val="26"/>
        </w:numPr>
        <w:rPr/>
      </w:pPr>
      <w:r>
        <w:rPr/>
        <w:t>kişiler örnekler versin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  </w:t>
      </w:r>
      <w:r>
        <w:rPr>
          <w:b/>
        </w:rPr>
        <w:t>Yakup, ne için diyor: ‘’Yarın ne olcağınızı bilmiyorsunuz?</w:t>
      </w:r>
    </w:p>
    <w:p>
      <w:pPr>
        <w:pStyle w:val="BodyText2"/>
        <w:numPr>
          <w:ilvl w:val="0"/>
          <w:numId w:val="26"/>
        </w:numPr>
        <w:rPr/>
      </w:pPr>
      <w:r>
        <w:rPr/>
        <w:t>Kişi yola çıkabilir oraya vardında ertesi gün belki de ölebilir.</w:t>
      </w:r>
    </w:p>
    <w:p>
      <w:pPr>
        <w:pStyle w:val="BodyText2"/>
        <w:numPr>
          <w:ilvl w:val="0"/>
          <w:numId w:val="26"/>
        </w:numPr>
        <w:rPr/>
      </w:pPr>
      <w:r>
        <w:rPr/>
        <w:t>Belki de yaptığı planlar suya düşer ve hayatı maf olur.</w:t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Sül. Mes. 27:1  Yarınla övünme, çünküne getireceğini bilmezsin.                    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  </w:t>
      </w:r>
      <w:r>
        <w:rPr>
          <w:b/>
        </w:rPr>
        <w:t>Neyle övünürmüşler?</w:t>
      </w:r>
    </w:p>
    <w:p>
      <w:pPr>
        <w:pStyle w:val="BodyText2"/>
        <w:numPr>
          <w:ilvl w:val="0"/>
          <w:numId w:val="17"/>
        </w:numPr>
        <w:rPr/>
      </w:pPr>
      <w:r>
        <w:rPr/>
        <w:t>boş laflarla  (1.Yuh. 2:16; 1.Kor. 13:4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  </w:t>
      </w:r>
      <w:r>
        <w:rPr>
          <w:b/>
        </w:rPr>
        <w:t>Bu iyi olan şey nedir?</w:t>
      </w:r>
      <w:r>
        <w:rPr/>
        <w:t xml:space="preserve"> </w:t>
      </w:r>
    </w:p>
    <w:p>
      <w:pPr>
        <w:pStyle w:val="BodyText2"/>
        <w:numPr>
          <w:ilvl w:val="0"/>
          <w:numId w:val="17"/>
        </w:numPr>
        <w:rPr/>
      </w:pPr>
      <w:r>
        <w:rPr/>
        <w:t>günahtan uzak durmak.  (Luk. 12:18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soru:   </w:t>
      </w:r>
      <w:r>
        <w:rPr>
          <w:b/>
        </w:rPr>
        <w:t>O zaman imanlılar ne yapsın?</w:t>
      </w:r>
      <w:r>
        <w:rPr/>
        <w:t xml:space="preserve">  </w:t>
      </w:r>
    </w:p>
    <w:p>
      <w:pPr>
        <w:pStyle w:val="BodyText2"/>
        <w:numPr>
          <w:ilvl w:val="0"/>
          <w:numId w:val="17"/>
        </w:numPr>
        <w:rPr/>
      </w:pPr>
      <w:r>
        <w:rPr/>
        <w:t>Tim.6:6-8</w:t>
      </w:r>
    </w:p>
    <w:p>
      <w:pPr>
        <w:pStyle w:val="BodyText2"/>
        <w:numPr>
          <w:ilvl w:val="0"/>
          <w:numId w:val="17"/>
        </w:numPr>
        <w:rPr/>
      </w:pPr>
      <w:r>
        <w:rPr/>
        <w:t>Allahın verdiğine kanaat kılmak ve teşekür etmek.  (1.Kor 7:29-31)</w:t>
      </w:r>
    </w:p>
    <w:p>
      <w:pPr>
        <w:pStyle w:val="BodyText2"/>
        <w:numPr>
          <w:ilvl w:val="0"/>
          <w:numId w:val="17"/>
        </w:numPr>
        <w:rPr/>
      </w:pPr>
      <w:r>
        <w:rPr/>
        <w:t>Kendi düşüncelerine ve planlarına güvenme.</w:t>
      </w:r>
    </w:p>
    <w:p>
      <w:pPr>
        <w:pStyle w:val="BodyText2"/>
        <w:numPr>
          <w:ilvl w:val="0"/>
          <w:numId w:val="17"/>
        </w:numPr>
        <w:rPr/>
      </w:pPr>
      <w:r>
        <w:rPr/>
        <w:t xml:space="preserve">İsa’dan uzaklaşmamayı düşün. </w:t>
      </w:r>
    </w:p>
    <w:p>
      <w:pPr>
        <w:pStyle w:val="BodyText2"/>
        <w:numPr>
          <w:ilvl w:val="0"/>
          <w:numId w:val="17"/>
        </w:numPr>
        <w:rPr/>
      </w:pPr>
      <w:r>
        <w:rPr/>
        <w:t xml:space="preserve">Dünyanın mallarına sahip olduğun zaman, onlarla övünme. </w:t>
      </w:r>
    </w:p>
    <w:p>
      <w:pPr>
        <w:pStyle w:val="BodyText2"/>
        <w:numPr>
          <w:ilvl w:val="0"/>
          <w:numId w:val="17"/>
        </w:numPr>
        <w:rPr/>
      </w:pPr>
      <w:r>
        <w:rPr/>
        <w:t>İsa’nın istediklerinde yaşamayı düşün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0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5:1-6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Zenginler iç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9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0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5:1-6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Zenginler iç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5:1 Yakup zenginlere iyi mi davranıyor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Hayır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soru: Yakup neden bu zenginlere ağlayın diyor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aşlarına bela gelecek.</w:t>
      </w:r>
    </w:p>
    <w:p>
      <w:pPr>
        <w:pStyle w:val="Bodytext"/>
        <w:rPr/>
      </w:pPr>
      <w:r>
        <w:rPr>
          <w:rFonts w:cs="Arial" w:ascii="Arial" w:hAnsi="Arial"/>
          <w:sz w:val="26"/>
          <w:lang w:val="tr-TR"/>
        </w:rPr>
        <w:br/>
      </w:r>
      <w:r>
        <w:rPr>
          <w:rFonts w:cs="Arial" w:ascii="Arial" w:hAnsi="Arial"/>
          <w:b/>
          <w:bCs/>
          <w:sz w:val="26"/>
          <w:lang w:val="tr-TR"/>
        </w:rPr>
        <w:t>Bu zenginler kimlerdi?  (Luk 6:24)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Bunlar ikinci bölümde geçen zenginler. Bunlar toplantılara katılırdılar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soru: zengin olmak kötü mü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hayır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 xml:space="preserve">soru: Zengin olanlar nasıl olmalı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Yak 1:9</w:t>
      </w:r>
    </w:p>
    <w:p>
      <w:pPr>
        <w:pStyle w:val="Normal"/>
        <w:numPr>
          <w:ilvl w:val="0"/>
          <w:numId w:val="18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Sam 2:7-8</w:t>
      </w:r>
    </w:p>
    <w:p>
      <w:pPr>
        <w:pStyle w:val="Normal"/>
        <w:rPr>
          <w:sz w:val="26"/>
          <w:lang w:val="tr-TR"/>
        </w:rPr>
      </w:pPr>
      <w:r>
        <w:rPr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2   Yakup onların zenginlikleri ve rubaları için neden böyle konuşuyo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Mat 6:19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3    Bu kişiler ne için uğraşırmışla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ik biriktirmeye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4   Kim kimi aldatmış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Zenginler fukaraları aldatmışlar. (Ere. 22:13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5   Bu kişiler nasıl yaşarmışlar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Bunlar kendi canları için yaşardılar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Luk. 16:19     garip Lazar örneği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6   Kim kimi öldürttü?</w:t>
      </w:r>
    </w:p>
    <w:p>
      <w:pPr>
        <w:pStyle w:val="BodyText2"/>
        <w:numPr>
          <w:ilvl w:val="0"/>
          <w:numId w:val="31"/>
        </w:numPr>
        <w:rPr/>
      </w:pPr>
      <w:r>
        <w:rPr/>
        <w:t xml:space="preserve">kendilerini düşünen, avtoritetlerini kaybetmek istemeyenler İsa’yı öldürttü.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6"/>
          <w:lang w:val="tr-TR"/>
        </w:rPr>
        <w:t>Sül.Mes. 17:15</w:t>
      </w:r>
      <w:r>
        <w:rPr>
          <w:sz w:val="26"/>
          <w:lang w:val="tr-TR"/>
        </w:rPr>
        <w:t xml:space="preserve"> </w:t>
      </w:r>
    </w:p>
    <w:p>
      <w:pPr>
        <w:pStyle w:val="BodyText2"/>
        <w:tabs>
          <w:tab w:val="clear" w:pos="720"/>
          <w:tab w:val="left" w:pos="567" w:leader="none"/>
        </w:tabs>
        <w:rPr>
          <w:sz w:val="26"/>
          <w:lang w:val="tr-TR"/>
        </w:rPr>
      </w:pPr>
      <w:r>
        <w:rPr>
          <w:sz w:val="26"/>
          <w:lang w:val="tr-TR"/>
        </w:rPr>
      </w:r>
      <w:r>
        <w:br w:type="page"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 ders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Yakup 5:7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Çekilere dayanma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10. ders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Yakup 5:7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Çekilere dayanma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SABIR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>
          <w:b/>
        </w:rPr>
        <w:t xml:space="preserve">5:7 </w:t>
      </w:r>
      <w:r>
        <w:rPr>
          <w:b/>
          <w:lang w:val="bg-BG"/>
        </w:rPr>
        <w:t xml:space="preserve">  </w:t>
      </w:r>
      <w:r>
        <w:rPr>
          <w:b/>
        </w:rPr>
        <w:t>Yakup ne için onlara diyor sabredin?</w:t>
      </w:r>
    </w:p>
    <w:p>
      <w:pPr>
        <w:pStyle w:val="BodyText2"/>
        <w:numPr>
          <w:ilvl w:val="0"/>
          <w:numId w:val="32"/>
        </w:numPr>
        <w:rPr/>
      </w:pPr>
      <w:r>
        <w:rPr/>
        <w:t xml:space="preserve">çünkü zenginler onlara istedikleri gibi çektiriyorlar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 xml:space="preserve">5:8 </w:t>
      </w:r>
      <w:r>
        <w:rPr>
          <w:b/>
          <w:lang w:val="bg-BG"/>
        </w:rPr>
        <w:t xml:space="preserve">  </w:t>
      </w:r>
      <w:r>
        <w:rPr>
          <w:b/>
        </w:rPr>
        <w:t>İmanlılar, onların yaptıklarına dayanıyorlar mı?</w:t>
      </w:r>
      <w:r>
        <w:rPr/>
        <w:t xml:space="preserve"> (cevap: hayır)</w:t>
      </w:r>
    </w:p>
    <w:p>
      <w:pPr>
        <w:pStyle w:val="BodyText2"/>
        <w:numPr>
          <w:ilvl w:val="0"/>
          <w:numId w:val="32"/>
        </w:numPr>
        <w:rPr/>
      </w:pPr>
      <w:r>
        <w:rPr/>
        <w:t>İmanlıların sabrı tükenmiş</w:t>
      </w:r>
    </w:p>
    <w:p>
      <w:pPr>
        <w:pStyle w:val="BodyText2"/>
        <w:numPr>
          <w:ilvl w:val="0"/>
          <w:numId w:val="32"/>
        </w:numPr>
        <w:rPr/>
      </w:pPr>
      <w:r>
        <w:rPr/>
        <w:t>Yürekleri zayıflamış.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MIRMIRDANMAK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5:9 </w:t>
        <w:tab/>
        <w:t>Kim kime karşı mımırdanıyor?</w:t>
      </w:r>
    </w:p>
    <w:p>
      <w:pPr>
        <w:pStyle w:val="BodyText2"/>
        <w:numPr>
          <w:ilvl w:val="0"/>
          <w:numId w:val="3"/>
        </w:numPr>
        <w:rPr/>
      </w:pPr>
      <w:r>
        <w:rPr/>
        <w:t>cevap: kardeşler biribirilerin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soru:   kime karşı mımırdanıyorlar?</w:t>
      </w:r>
      <w:r>
        <w:rPr/>
        <w:t xml:space="preserve"> 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Rabbe karşı  (Say 16:41-49)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5:10-11   Kimlerden örnek alalım?</w:t>
      </w:r>
      <w:r>
        <w:rPr/>
        <w:t xml:space="preserve"> </w:t>
      </w:r>
    </w:p>
    <w:p>
      <w:pPr>
        <w:pStyle w:val="BodyText2"/>
        <w:numPr>
          <w:ilvl w:val="0"/>
          <w:numId w:val="3"/>
        </w:numPr>
        <w:rPr/>
      </w:pPr>
      <w:r>
        <w:rPr/>
        <w:t>peygamberlerden</w:t>
      </w:r>
    </w:p>
    <w:p>
      <w:pPr>
        <w:pStyle w:val="BodyText2"/>
        <w:numPr>
          <w:ilvl w:val="0"/>
          <w:numId w:val="3"/>
        </w:numPr>
        <w:rPr/>
      </w:pPr>
      <w:r>
        <w:rPr/>
        <w:t>bazı örnekler aklına geliyor mu?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YEMİN ETMEK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>5:12   Ne için yemin etmeyin diyor?</w:t>
      </w:r>
    </w:p>
    <w:p>
      <w:pPr>
        <w:pStyle w:val="BodyText2"/>
        <w:ind w:firstLine="720"/>
        <w:rPr/>
      </w:pPr>
      <w:r>
        <w:rPr/>
        <w:t>(1) Allahın adını boş yere ağzına alma</w:t>
      </w:r>
    </w:p>
    <w:p>
      <w:pPr>
        <w:pStyle w:val="BodyText2"/>
        <w:ind w:firstLine="720"/>
        <w:rPr/>
      </w:pPr>
      <w:r>
        <w:rPr/>
        <w:t>(2) Yapamayacağın bir şeyi yapacağına yemin ediyorsun.</w:t>
      </w:r>
    </w:p>
    <w:p>
      <w:pPr>
        <w:pStyle w:val="BodyText2"/>
        <w:ind w:firstLine="720"/>
        <w:rPr/>
      </w:pPr>
      <w:r>
        <w:rPr/>
        <w:t>(3) Kimin ihtiyacı var yemin etsin, demek o yalancıdır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 xml:space="preserve">Mal. 3:5 </w:t>
      </w:r>
    </w:p>
    <w:p>
      <w:pPr>
        <w:pStyle w:val="BodyText2"/>
        <w:rPr/>
      </w:pPr>
      <w:r>
        <w:rPr/>
        <w:t>Hüküm için size yaklaşacağım yalan yere and edenlere ben şahid olacağım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Mat. 5:33-37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spacing w:before="0" w:after="120"/>
        <w:rPr/>
      </w:pPr>
      <w:r>
        <w:rPr>
          <w:b/>
        </w:rPr>
        <w:t xml:space="preserve">soru:   </w:t>
      </w:r>
      <w:r>
        <w:rPr/>
        <w:t>İmanlılar, sıkıntılarından ötürü, sabırları ve yürekleri zayıflıyor mu?</w:t>
      </w:r>
    </w:p>
    <w:p>
      <w:pPr>
        <w:pStyle w:val="BodyText2"/>
        <w:spacing w:before="0" w:after="120"/>
        <w:rPr/>
      </w:pPr>
      <w:r>
        <w:rPr>
          <w:b/>
          <w:bCs/>
        </w:rPr>
        <w:t xml:space="preserve">soru:   </w:t>
      </w:r>
      <w:r>
        <w:rPr/>
        <w:t>İmanlılar Allaha karşı mımırdanıyorlar mı?</w:t>
      </w:r>
    </w:p>
    <w:p>
      <w:pPr>
        <w:pStyle w:val="BodyText2"/>
        <w:rPr/>
      </w:pPr>
      <w:r>
        <w:rPr>
          <w:b/>
          <w:bCs/>
        </w:rPr>
        <w:t xml:space="preserve">soru: </w:t>
      </w:r>
      <w:r>
        <w:rPr/>
        <w:t xml:space="preserve">  Biz yeminlerde bulunuyoruz mu?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5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Arial" w:hAnsi="Arial" w:cs="Arial"/>
      <w:b/>
      <w:sz w:val="32"/>
      <w:u w:val="single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6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rFonts w:ascii="Arial" w:hAnsi="Arial" w:cs="Arial"/>
      <w:b/>
      <w:sz w:val="32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5670" w:leader="none"/>
      </w:tabs>
      <w:ind w:firstLine="720"/>
      <w:outlineLvl w:val="7"/>
    </w:pPr>
    <w:rPr>
      <w:rFonts w:ascii="Arial" w:hAnsi="Arial" w:cs="Arial"/>
      <w:sz w:val="26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  <w:lang w:val="tr-TR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  <w:lang w:val="tr-TR"/>
    </w:rPr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1:00Z</dcterms:created>
  <dc:creator>albena</dc:creator>
  <dc:description/>
  <cp:keywords/>
  <dc:language>en-US</dc:language>
  <cp:lastModifiedBy>PC</cp:lastModifiedBy>
  <cp:lastPrinted>2003-04-08T12:23:00Z</cp:lastPrinted>
  <dcterms:modified xsi:type="dcterms:W3CDTF">2007-09-05T06:00:00Z</dcterms:modified>
  <cp:revision>4</cp:revision>
  <dc:subject/>
  <dc:title>Kim yazdı</dc:title>
</cp:coreProperties>
</file>