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40"/>
          <w:szCs w:val="40"/>
        </w:rPr>
      </w:pPr>
      <w:r>
        <w:rPr>
          <w:sz w:val="56"/>
          <w:szCs w:val="56"/>
          <w:lang w:val="bg-BG"/>
        </w:rPr>
        <w:t>S</w:t>
      </w:r>
      <w:r>
        <w:rPr>
          <w:sz w:val="40"/>
          <w:szCs w:val="40"/>
          <w:lang w:val="bg-BG"/>
        </w:rPr>
        <w:t xml:space="preserve">ÜLEYMANIN  </w:t>
      </w:r>
      <w:r>
        <w:rPr>
          <w:sz w:val="56"/>
          <w:szCs w:val="56"/>
          <w:lang w:val="bg-BG"/>
        </w:rPr>
        <w:t>Ö</w:t>
      </w:r>
      <w:r>
        <w:rPr>
          <w:sz w:val="40"/>
          <w:szCs w:val="40"/>
          <w:lang w:val="bg-BG"/>
        </w:rPr>
        <w:t xml:space="preserve">ZDEYİŞLERİ’nden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40"/>
          <w:szCs w:val="40"/>
          <w:lang w:val="bg-BG"/>
        </w:rPr>
      </w:pPr>
      <w:r>
        <w:rPr>
          <w:sz w:val="40"/>
          <w:szCs w:val="40"/>
          <w:lang w:val="bg-BG"/>
        </w:rPr>
        <w:t>Gençlere dersler</w:t>
      </w:r>
    </w:p>
    <w:p>
      <w:pPr>
        <w:pStyle w:val="Normal"/>
        <w:rPr>
          <w:rFonts w:ascii="Arial" w:hAnsi="Arial" w:cs="Arial"/>
          <w:sz w:val="40"/>
          <w:szCs w:val="40"/>
          <w:lang w:val="bg-BG"/>
        </w:rPr>
      </w:pPr>
      <w:r>
        <w:rPr>
          <w:rFonts w:cs="Arial" w:ascii="Arial" w:hAnsi="Arial"/>
          <w:sz w:val="40"/>
          <w:szCs w:val="40"/>
          <w:lang w:val="bg-BG"/>
        </w:rPr>
      </w:r>
    </w:p>
    <w:p>
      <w:pPr>
        <w:pStyle w:val="Normal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Heading1"/>
        <w:rPr/>
      </w:pPr>
      <w:r>
        <w:rPr>
          <w:lang w:val="bg-BG"/>
        </w:rPr>
        <w:t xml:space="preserve">4. </w:t>
      </w:r>
      <w:r>
        <w:rPr>
          <w:lang w:val="tr-TR"/>
        </w:rPr>
        <w:t>k</w:t>
      </w:r>
      <w:r>
        <w:rPr>
          <w:lang w:val="bg-BG"/>
        </w:rPr>
        <w:t>onu:  Dilinin kuvetini bil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/>
      </w:pPr>
      <w:r>
        <w:rPr>
          <w:rFonts w:cs="Arial" w:ascii="Arial" w:hAnsi="Arial"/>
          <w:b/>
          <w:lang w:val="bg-BG"/>
        </w:rPr>
        <w:t xml:space="preserve">Giriş: </w:t>
      </w:r>
      <w:r>
        <w:rPr>
          <w:rFonts w:cs="Arial" w:ascii="Arial" w:hAnsi="Arial"/>
          <w:lang w:val="bg-BG"/>
        </w:rPr>
        <w:t xml:space="preserve"> Sen günde kaç tane laf yapıyorsun – 1000 mi, 5000 mi, 20.000 mi? Bunların kaç tanesini düşünerek konuşuyorsun? Lafların ne efekt braktıklarını hesaplıyor musun?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b/>
          <w:lang w:val="bg-BG"/>
        </w:rPr>
        <w:t>Baş fikir: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41575</wp:posOffset>
                </wp:positionH>
                <wp:positionV relativeFrom="paragraph">
                  <wp:posOffset>174625</wp:posOffset>
                </wp:positionV>
                <wp:extent cx="2980690" cy="1723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4" w:leader="none"/>
                                <w:tab w:val="left" w:pos="1361" w:leader="none"/>
                                <w:tab w:val="left" w:pos="1928" w:leader="none"/>
                                <w:tab w:val="left" w:pos="9039" w:leader="none"/>
                              </w:tabs>
                              <w:spacing w:before="120" w:after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bg-BG"/>
                              </w:rPr>
                              <w:t xml:space="preserve">18:21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4" w:leader="none"/>
                                <w:tab w:val="left" w:pos="1361" w:leader="none"/>
                                <w:tab w:val="left" w:pos="1928" w:leader="none"/>
                                <w:tab w:val="left" w:pos="9039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tr-TR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bg-BG"/>
                              </w:rPr>
                              <w:t>Dil ölüme de götürebilir, yaşama da; Konuşmayı seven, dilin meyvesine katlanmak zorundadır.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tr-TR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35.7pt;mso-wrap-distance-left:9.05pt;mso-wrap-distance-right:9.05pt;mso-wrap-distance-top:0pt;mso-wrap-distance-bottom:0pt;margin-top:13.75pt;mso-position-vertical-relative:text;margin-left:192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94" w:leader="none"/>
                          <w:tab w:val="left" w:pos="1361" w:leader="none"/>
                          <w:tab w:val="left" w:pos="1928" w:leader="none"/>
                          <w:tab w:val="left" w:pos="9039" w:leader="none"/>
                        </w:tabs>
                        <w:spacing w:before="120" w:after="240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bg-BG"/>
                        </w:rPr>
                        <w:t xml:space="preserve">18:21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4" w:leader="none"/>
                          <w:tab w:val="left" w:pos="1361" w:leader="none"/>
                          <w:tab w:val="left" w:pos="1928" w:leader="none"/>
                          <w:tab w:val="left" w:pos="9039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tr-TR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lang w:val="bg-BG"/>
                        </w:rPr>
                        <w:t>Dil ölüme de götürebilir, yaşama da; Konuşmayı seven, dilin meyvesine katlanmak zorundadır.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lang w:val="tr-TR"/>
                        </w:rPr>
                        <w:t>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38070" cy="17183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tr-TR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Heading2"/>
        <w:rPr/>
      </w:pPr>
      <w:r>
        <w:rPr/>
        <w:t>1. Laflarımız bize bela getirebil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b/>
          <w:lang w:val="bg-BG"/>
        </w:rPr>
        <w:t xml:space="preserve">10:1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Sinsice göz kırpan, acılara neden olur. Çenesi düşük akılsız adam  da yıkıma uğr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b/>
          <w:lang w:val="bg-BG"/>
        </w:rPr>
        <w:t xml:space="preserve">10:13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Akıllı kişinin dudaklarından anlayış akar, ama aklı kıt olan sırtına sopa ye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b/>
          <w:lang w:val="bg-BG"/>
        </w:rPr>
        <w:t xml:space="preserve">10:1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Bilge kişi bilgi biriktirir, ama ahmağın aağzı onu yıkıma yaklaştırı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4: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 xml:space="preserve">Ahmağın sözleri sırtına lobuttur, ama anlayışlı kişinin dudakları kendisini korur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Paylaşın: sizinle öyle olay oldu mu ki, konuştuğunuz sözlerden başınıza bela geldi?</w:t>
      </w:r>
    </w:p>
    <w:p>
      <w:pPr>
        <w:pStyle w:val="Heading2"/>
        <w:rPr>
          <w:lang w:val="bg-BG"/>
        </w:rPr>
      </w:pPr>
      <w:r>
        <w:rPr>
          <w:lang w:val="bg-BG"/>
        </w:rPr>
        <w:t>2. Sapık sözl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0:31-3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 xml:space="preserve">Doğru kişinin aazı anlayış üretir, ama sapık dil kesili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 xml:space="preserve">Doğru kişinin dudakları söylenecek sözü bilir, ama kötünün azından sapık sözler çıkar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Sapık sözler ne demek – birkaç örnek verin</w:t>
      </w:r>
      <w:r>
        <w:rPr>
          <w:rFonts w:cs="Arial" w:ascii="Arial" w:hAnsi="Arial"/>
          <w:lang w:val="tr-TR"/>
        </w:rPr>
        <w:t>.</w:t>
      </w:r>
    </w:p>
    <w:p>
      <w:pPr>
        <w:pStyle w:val="Heading2"/>
        <w:rPr>
          <w:lang w:val="bg-BG"/>
        </w:rPr>
      </w:pPr>
      <w:r>
        <w:rPr>
          <w:lang w:val="bg-BG"/>
        </w:rPr>
        <w:t>3. Kişilerle eylenmeyeli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1:12-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Başkasını küçük görenin aklı kıttır, ama akıllı kişiy dilini tuta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29:8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Alaycı kişiler kasabaları bile karıştırır, ama anlayışlı kişiler öfkeyi yatıştırır. </w:t>
      </w:r>
    </w:p>
    <w:p>
      <w:pPr>
        <w:pStyle w:val="Heading2"/>
        <w:rPr>
          <w:lang w:val="bg-BG"/>
        </w:rPr>
      </w:pPr>
      <w:r>
        <w:rPr>
          <w:lang w:val="bg-BG"/>
        </w:rPr>
        <w:t>4. Dedikodu ve iftiradan (şerden) uzak duralı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11:13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Dedikoducu sır saklayamaz, ama güvenilir insan sırdaş olu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b/>
          <w:lang w:val="bg-BG"/>
        </w:rPr>
        <w:t xml:space="preserve">10:18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Nefretini gizleyen kişinin dudakları yalancıdır. İftira yayan akılsızdı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8: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Dedikodu tatlı lokma gibidir, insanın ta içine işler. </w:t>
      </w:r>
    </w:p>
    <w:p>
      <w:pPr>
        <w:pStyle w:val="Heading2"/>
        <w:rPr>
          <w:lang w:val="bg-BG"/>
        </w:rPr>
      </w:pPr>
      <w:r>
        <w:rPr>
          <w:lang w:val="bg-BG"/>
        </w:rPr>
        <w:t>5. Güzel sözler söylemeye alışalı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2: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Kaygılı yürek insanı çökertir, ama güzel söz sevindiri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5: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Okşayıcı dil yaşam verir, ama çarpık dil ruhu yaral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16:2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Hoş sözler petek balı gibidir, cana tatlı ve bedene şifadı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5:2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Uygun cevap sahibini mutlu eder, yerinde söylenen söz ne güzeldir!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b/>
          <w:lang w:val="bg-BG"/>
        </w:rPr>
        <w:t>10: 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 xml:space="preserve">Doğru kişinin sözleri birçoklarını besler, ama kafasız adam akıl kıtlığından ölü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25:11-12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Yerinde söylenen söz, gümüş oymalardaki altın elma gibidir. Altın küpe ya da altın bir süs neyse, bilgenin azarlaması da, dinleyen kulak için öyledir.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İki çeşit hoş sözler var: yürekten gelen sözler – bir de </w:t>
      </w:r>
      <w:r>
        <w:rPr>
          <w:rFonts w:cs="Arial" w:ascii="Arial" w:hAnsi="Arial"/>
          <w:lang w:val="tr-TR"/>
        </w:rPr>
        <w:t>‘</w:t>
      </w:r>
      <w:r>
        <w:rPr>
          <w:rFonts w:cs="Arial" w:ascii="Arial" w:hAnsi="Arial"/>
          <w:lang w:val="bg-BG"/>
        </w:rPr>
        <w:t>kişinin a</w:t>
      </w:r>
      <w:r>
        <w:rPr>
          <w:rFonts w:cs="Arial" w:ascii="Arial" w:hAnsi="Arial"/>
          <w:lang w:val="tr-TR"/>
        </w:rPr>
        <w:t>ğ</w:t>
      </w:r>
      <w:r>
        <w:rPr>
          <w:rFonts w:cs="Arial" w:ascii="Arial" w:hAnsi="Arial"/>
          <w:lang w:val="bg-BG"/>
        </w:rPr>
        <w:t>zına bal sürmek’,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lang w:val="bg-BG"/>
        </w:rPr>
        <w:t>yani bir kişiden fayda</w:t>
      </w:r>
      <w:r>
        <w:rPr>
          <w:rFonts w:cs="Arial" w:ascii="Arial" w:hAnsi="Arial"/>
          <w:lang w:val="tr-TR"/>
        </w:rPr>
        <w:t>lan</w:t>
      </w:r>
      <w:r>
        <w:rPr>
          <w:rFonts w:cs="Arial" w:ascii="Arial" w:hAnsi="Arial"/>
          <w:lang w:val="bg-BG"/>
        </w:rPr>
        <w:t>m</w:t>
      </w:r>
      <w:r>
        <w:rPr>
          <w:rFonts w:cs="Arial" w:ascii="Arial" w:hAnsi="Arial"/>
          <w:lang w:val="tr-TR"/>
        </w:rPr>
        <w:t>a</w:t>
      </w:r>
      <w:r>
        <w:rPr>
          <w:rFonts w:cs="Arial" w:ascii="Arial" w:hAnsi="Arial"/>
          <w:lang w:val="bg-BG"/>
        </w:rPr>
        <w:t>k için ona güzel laflar söylemek</w:t>
      </w:r>
      <w:r>
        <w:rPr>
          <w:rFonts w:cs="Arial" w:ascii="Arial" w:hAnsi="Arial"/>
          <w:lang w:val="tr-TR"/>
        </w:rPr>
        <w:t>.</w:t>
      </w:r>
    </w:p>
    <w:p>
      <w:pPr>
        <w:pStyle w:val="Heading2"/>
        <w:rPr/>
      </w:pPr>
      <w:r>
        <w:rPr>
          <w:lang w:val="bg-BG"/>
        </w:rPr>
        <w:t>6. Çekişmek yerine kişileri ‘ikna’ etmeyi öğreneli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25:1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Sabırla bir hükümdar bile ikna edilir, Tatlı dil en güçlü direnci kıra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40" w:after="120"/>
        <w:ind w:left="714" w:hanging="357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‘</w:t>
      </w:r>
      <w:r>
        <w:rPr>
          <w:rFonts w:cs="Arial" w:ascii="Arial" w:hAnsi="Arial"/>
          <w:lang w:val="bg-BG"/>
        </w:rPr>
        <w:t>İkna’ sözü ne demek: konuşmakla bir kişinin aklını değiştirmek – değil kandırmak</w:t>
      </w:r>
      <w:r>
        <w:rPr>
          <w:rFonts w:cs="Arial" w:ascii="Arial" w:hAnsi="Arial"/>
          <w:lang w:val="tr-TR"/>
        </w:rPr>
        <w:t>la</w:t>
      </w:r>
      <w:r>
        <w:rPr>
          <w:rFonts w:cs="Arial" w:ascii="Arial" w:hAnsi="Arial"/>
          <w:lang w:val="bg-BG"/>
        </w:rPr>
        <w:t>, değil aldatmak</w:t>
      </w:r>
      <w:r>
        <w:rPr>
          <w:rFonts w:cs="Arial" w:ascii="Arial" w:hAnsi="Arial"/>
          <w:lang w:val="tr-TR"/>
        </w:rPr>
        <w:t>la - ama mantık (logikayı) kullanmakl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Bu, mahallede sanki yeni bir metod olacak: kişiler daha fazla ya birbirlerini kandırılar, ya da kavga yaparlar</w:t>
      </w:r>
      <w:r>
        <w:rPr>
          <w:rFonts w:cs="Arial" w:ascii="Arial" w:hAnsi="Arial"/>
          <w:lang w:val="tr-TR"/>
        </w:rPr>
        <w:t>.</w:t>
      </w:r>
    </w:p>
    <w:p>
      <w:pPr>
        <w:pStyle w:val="Heading2"/>
        <w:rPr>
          <w:lang w:val="bg-BG"/>
        </w:rPr>
      </w:pPr>
      <w:r>
        <w:rPr>
          <w:lang w:val="bg-BG"/>
        </w:rPr>
        <w:t>7. Konuşurken düşüneli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6:2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Anlayışlı kişinin aklı diline yön verir, dudaklarının ikna gücünü artırı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2: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Düşünmeden söylenen sözler kılıç gibi keser, ama anlayışlı kişilerin dili şifa veri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15:7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 xml:space="preserve">Anlayışlı kişilerin dudakları bilgi yayar, ama akılsızların yüreği öyle değildir. </w:t>
      </w:r>
    </w:p>
    <w:p>
      <w:pPr>
        <w:pStyle w:val="Heading2"/>
        <w:rPr>
          <w:lang w:val="bg-BG"/>
        </w:rPr>
      </w:pPr>
      <w:r>
        <w:rPr>
          <w:lang w:val="bg-BG"/>
        </w:rPr>
        <w:t>8. Dilimizi tutmasını bileli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13:3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Dilini tutan canını korur, ama boşboazın sonu yıkımdı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b/>
          <w:lang w:val="bg-BG"/>
        </w:rPr>
        <w:t>10: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Çok konuşanın günahı eksik olmaz, akıllı kişiy dilini tuta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21:23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Aazını ve dilini tutan başını beladan korur.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Hatırlıyor musun öyle bir zaman, nerede „Keşke sussaydım” dedin? Paylaşın...</w:t>
      </w:r>
    </w:p>
    <w:p>
      <w:pPr>
        <w:pStyle w:val="Heading2"/>
        <w:rPr>
          <w:lang w:val="bg-BG"/>
        </w:rPr>
      </w:pPr>
      <w:r>
        <w:rPr>
          <w:lang w:val="bg-BG"/>
        </w:rPr>
        <w:t>9. Rab her türlü yalandan nefret ediy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4:2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Yalan çıkmasın aazından. Uzak tut dudaklarını sapık sözlerde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6:12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Aazında yalanla dolaşan kişi, soysuz ve fesatçıdı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6:16-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 xml:space="preserve">RAB'bin nefret ettiği altı şey, İyrendiği yedi şey vardır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Gururlu gözler, Yalancı dil, suçsuz kanı döken eller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 xml:space="preserve">Düzenbaz yürek, Kötülüe seğirten ayaklar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Yalan soluyan yalancı tanık Ve kardeşler arasında çekişme yaratan kiş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12:19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Gerçek sözler sonsuza dek kalıcıdır, ama yalanın ömrü bir anlıktı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19: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 xml:space="preserve">Daha iyidir, dürüst yaşayan bir fukara olasın, ne kadar yalancı bir akılsız olьyaщh.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ind w:left="714" w:hanging="357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Yalanın çeşitleri var: hareketlerle yalan, şmar yaparak yalan, bütün herşeyi anlatmamak... başka? – paylaşı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ind w:left="714" w:hanging="357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İyilik yapmak için yalan söylemek olabilir mi? (Mesela: kavgalı iki kişiyi barıştırmak içi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Korkunçluk içinde yalan söylemek olur mu?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18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0:16:00Z</dcterms:created>
  <dc:creator>asd</dc:creator>
  <dc:description/>
  <cp:keywords/>
  <dc:language>en-US</dc:language>
  <cp:lastModifiedBy>asd</cp:lastModifiedBy>
  <dcterms:modified xsi:type="dcterms:W3CDTF">2010-03-23T10:17:00Z</dcterms:modified>
  <cp:revision>3</cp:revision>
  <dc:subject/>
  <dc:title>SÜLEYMANIN  ÖZDEYİŞLERİ’nden </dc:title>
</cp:coreProperties>
</file>