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rter BT" w:hAnsi="Charter BT" w:cs="Charter BT"/>
          <w:lang w:val="tr-TR"/>
        </w:rPr>
      </w:pPr>
      <w:r>
        <w:rPr>
          <w:rFonts w:cs="Charter BT" w:ascii="Charter BT" w:hAnsi="Charter BT"/>
          <w:lang w:val="tr-TR"/>
        </w:rPr>
        <w:t>İsa ile Allahın bir olduğunu gşsteren ayetler:</w:t>
      </w:r>
    </w:p>
    <w:p>
      <w:pPr>
        <w:pStyle w:val="Normal"/>
        <w:rPr>
          <w:rFonts w:ascii="Charter BT" w:hAnsi="Charter BT" w:cs="Charter BT"/>
          <w:lang w:val="tr-TR"/>
        </w:rPr>
      </w:pPr>
      <w:r>
        <w:rPr>
          <w:rFonts w:cs="Charter BT" w:ascii="Charter BT" w:hAnsi="Charter BT"/>
          <w:lang w:val="tr-TR"/>
        </w:rPr>
      </w:r>
    </w:p>
    <w:tbl>
      <w:tblPr>
        <w:tblW w:w="8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27"/>
        <w:gridCol w:w="2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ter BT" w:hAnsi="Charter BT" w:cs="Charter BT"/>
                <w:b/>
                <w:b/>
                <w:sz w:val="36"/>
                <w:lang w:val="tr-TR"/>
              </w:rPr>
            </w:pPr>
            <w:r>
              <w:rPr>
                <w:rFonts w:cs="Charter BT" w:ascii="Charter BT" w:hAnsi="Charter BT"/>
                <w:b/>
                <w:sz w:val="36"/>
                <w:lang w:val="tr-TR"/>
              </w:rPr>
              <w:t>Tanı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ter BT" w:hAnsi="Charter BT" w:cs="Charter BT"/>
                <w:b/>
                <w:b/>
                <w:sz w:val="36"/>
                <w:lang w:val="tr-TR"/>
              </w:rPr>
            </w:pPr>
            <w:r>
              <w:rPr>
                <w:rFonts w:cs="Charter BT" w:ascii="Charter BT" w:hAnsi="Charter BT"/>
                <w:b/>
                <w:sz w:val="36"/>
                <w:lang w:val="tr-TR"/>
              </w:rPr>
              <w:t>Tanrı içi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ter BT" w:hAnsi="Charter BT" w:cs="Charter BT"/>
                <w:b/>
                <w:b/>
                <w:sz w:val="36"/>
                <w:lang w:val="tr-TR"/>
              </w:rPr>
            </w:pPr>
            <w:r>
              <w:rPr>
                <w:rFonts w:cs="Charter BT" w:ascii="Charter BT" w:hAnsi="Charter BT"/>
                <w:b/>
                <w:sz w:val="36"/>
                <w:lang w:val="tr-TR"/>
              </w:rPr>
              <w:t>Mesih İsa içi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ahve, Ben ben Olanı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Çıkış 3:1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3: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8:2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8:5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18:4-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Tanr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aratılış 1: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7:14; 9:6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1:1,1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20:2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Titus 2:13</w:t>
            </w:r>
          </w:p>
          <w:p>
            <w:pPr>
              <w:pStyle w:val="Normal"/>
              <w:rPr/>
            </w:pPr>
            <w:r>
              <w:rPr>
                <w:rFonts w:cs="Charter BT" w:ascii="Charter BT" w:hAnsi="Charter BT"/>
                <w:lang w:val="tr-TR"/>
              </w:rPr>
              <w:t>İbraniler 1: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2.Petrus 1: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Alfa ve Omaga (İlk ve Son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1: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8:12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Vahiy 1: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Vahiy 1:17,1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Vahiy 2.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Vahiy 22:12-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Ra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5: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atta 12:8;      1.Kor. 12:3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Elçi 7:57-60;    Fil 2:10-11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Rom 10:12;     1.Kor 2:8-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Kurtarıc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3:3,11</w:t>
            </w:r>
          </w:p>
          <w:p>
            <w:pPr>
              <w:pStyle w:val="Normal"/>
              <w:rPr/>
            </w:pPr>
            <w:r>
              <w:rPr>
                <w:rFonts w:cs="Charter BT" w:ascii="Charter BT" w:hAnsi="Charter BT"/>
                <w:lang w:val="tr-TR"/>
              </w:rPr>
              <w:t>Yeşaya 63: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Luka 1:47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1.Tim 4: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atta 1:21       Luka 2:11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1:29; 4:42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Titus 2:13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İbraniler 5: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Kra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18:15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3:15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1.Petrus 6:14-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Vahiy 17:1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Vahiy 19: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 xml:space="preserve">Yargıç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Tekvin 18:25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50:4,6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96:13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Romalılar 14: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2.Timoteus 4: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Işık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2.Samuel 22:29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27:1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2:6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1:9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3:19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8:12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9: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Kay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Tesniye 32:3-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2.Samuel 22:32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89: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Romalılar 9:33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1.Korintiler 10:3-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1.Petrus 2:4-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Bedeli Ödeye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130:7-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8:17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54:5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63: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Elç.İş. 20:28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Efesliler 1:7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İbraniler 9: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Doğrulumuz olan Rab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45: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remya 23:6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Romalılar 3:21-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Kodj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eşaya 54:5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Hoşeya 2: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atta 25:1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arkos 2:18-19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2.Kor.11:2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Efesliler 5.25-32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Esinleme 21: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 xml:space="preserve">Çoban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Tekvin 49:24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23:1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Mezmur 80: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Yuhanna 10:11-16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İbraniler 13:20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1.Petrus 2:25</w:t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  <w:t>1.Petrus 5: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  <w:p>
            <w:pPr>
              <w:pStyle w:val="Normal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ter BT" w:hAnsi="Charter BT" w:cs="Charter BT"/>
                <w:lang w:val="tr-TR"/>
              </w:rPr>
            </w:pPr>
            <w:r>
              <w:rPr>
                <w:rFonts w:cs="Charter BT" w:ascii="Charter BT" w:hAnsi="Charter BT"/>
                <w:lang w:val="tr-TR"/>
              </w:rPr>
            </w:r>
          </w:p>
        </w:tc>
      </w:tr>
    </w:tbl>
    <w:p>
      <w:pPr>
        <w:pStyle w:val="Normal"/>
        <w:rPr>
          <w:rFonts w:ascii="Charter BT" w:hAnsi="Charter BT" w:cs="Charter BT"/>
          <w:lang w:val="tr-TR"/>
        </w:rPr>
      </w:pPr>
      <w:r>
        <w:rPr>
          <w:rFonts w:cs="Charter BT" w:ascii="Charter BT" w:hAnsi="Charter BT"/>
          <w:lang w:val="tr-T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6:37:00Z</dcterms:created>
  <dc:creator>Tomas</dc:creator>
  <dc:description/>
  <dc:language>en-US</dc:language>
  <cp:lastModifiedBy>Tomas</cp:lastModifiedBy>
  <dcterms:modified xsi:type="dcterms:W3CDTF">2002-03-05T17:17:00Z</dcterms:modified>
  <cp:revision>6</cp:revision>
  <dc:subject/>
  <dc:title>İsa ile Allahın bir olduğunu gşsteren ayetler:</dc:title>
</cp:coreProperties>
</file>