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w:r>
    </w:p>
    <w:p>
      <w:pPr>
        <w:pStyle w:val="Heading1"/>
        <w:ind w:right="-1710" w:hanging="0"/>
        <w:rPr/>
      </w:pPr>
      <w:r>
        <w:rPr/>
        <w:t>Паула Шилдс</w:t>
      </w:r>
    </w:p>
    <w:p>
      <w:pPr>
        <w:pStyle w:val="Heading1"/>
        <w:ind w:right="-1710" w:hanging="0"/>
        <w:rPr>
          <w:sz w:val="48"/>
        </w:rPr>
      </w:pPr>
      <w:r>
        <w:rPr/>
        <w:t>Джоан Сековски</w:t>
      </w:r>
    </w:p>
    <w:p>
      <w:pPr>
        <w:pStyle w:val="Normal"/>
        <w:ind w:right="-1710" w:hanging="0"/>
        <w:rPr>
          <w:sz w:val="28"/>
        </w:rPr>
      </w:pPr>
      <w:r>
        <w:rPr>
          <w:sz w:val="28"/>
        </w:rPr>
      </w:r>
    </w:p>
    <w:p>
      <w:pPr>
        <w:pStyle w:val="Heading4"/>
        <w:ind w:right="-1710" w:hanging="0"/>
        <w:rPr/>
      </w:pPr>
      <w:r>
        <w:rPr/>
        <w:t>ДЖАНЪНЪ ШИФАЛАМАК ИЧИН ЕЛ КИТАПЪ</w:t>
      </w:r>
    </w:p>
    <w:p>
      <w:pPr>
        <w:pStyle w:val="Normal"/>
        <w:ind w:right="-1710" w:hanging="0"/>
        <w:rPr>
          <w:sz w:val="36"/>
        </w:rPr>
      </w:pPr>
      <w:r>
        <w:rPr>
          <w:sz w:val="36"/>
        </w:rPr>
      </w:r>
    </w:p>
    <w:p>
      <w:pPr>
        <w:pStyle w:val="Normal"/>
        <w:ind w:right="-1710" w:hanging="0"/>
        <w:rPr>
          <w:b/>
          <w:b/>
          <w:sz w:val="36"/>
        </w:rPr>
      </w:pPr>
      <w:r>
        <w:rPr>
          <w:b/>
          <w:sz w:val="36"/>
        </w:rPr>
        <w:t>Ичиндекилер:</w:t>
      </w:r>
    </w:p>
    <w:p>
      <w:pPr>
        <w:pStyle w:val="Normal"/>
        <w:numPr>
          <w:ilvl w:val="0"/>
          <w:numId w:val="7"/>
        </w:numPr>
        <w:ind w:left="360" w:right="-1710" w:hanging="360"/>
        <w:rPr>
          <w:sz w:val="32"/>
        </w:rPr>
      </w:pPr>
      <w:r>
        <w:rPr>
          <w:sz w:val="32"/>
        </w:rPr>
        <w:t>ЬОнсьоз</w:t>
      </w:r>
    </w:p>
    <w:p>
      <w:pPr>
        <w:pStyle w:val="Normal"/>
        <w:numPr>
          <w:ilvl w:val="0"/>
          <w:numId w:val="7"/>
        </w:numPr>
        <w:ind w:left="360" w:right="-1710" w:hanging="360"/>
        <w:rPr>
          <w:sz w:val="32"/>
        </w:rPr>
      </w:pPr>
      <w:r>
        <w:rPr>
          <w:sz w:val="32"/>
        </w:rPr>
        <w:t>Куртулуш ве ким биз Исада ?</w:t>
      </w:r>
    </w:p>
    <w:p>
      <w:pPr>
        <w:pStyle w:val="Normal"/>
        <w:numPr>
          <w:ilvl w:val="0"/>
          <w:numId w:val="7"/>
        </w:numPr>
        <w:ind w:left="360" w:right="-1710" w:hanging="360"/>
        <w:rPr>
          <w:sz w:val="32"/>
        </w:rPr>
      </w:pPr>
      <w:r>
        <w:rPr>
          <w:sz w:val="32"/>
        </w:rPr>
        <w:t>Кутсал рухта вафтиз олмак</w:t>
      </w:r>
    </w:p>
    <w:p>
      <w:pPr>
        <w:pStyle w:val="Normal"/>
        <w:numPr>
          <w:ilvl w:val="0"/>
          <w:numId w:val="7"/>
        </w:numPr>
        <w:ind w:left="360" w:right="-1710" w:hanging="360"/>
        <w:rPr>
          <w:sz w:val="32"/>
        </w:rPr>
      </w:pPr>
      <w:r>
        <w:rPr>
          <w:sz w:val="32"/>
        </w:rPr>
        <w:t>Джанънъ шифаламак недемек ? бьолюм – 1</w:t>
      </w:r>
    </w:p>
    <w:p>
      <w:pPr>
        <w:pStyle w:val="Normal"/>
        <w:numPr>
          <w:ilvl w:val="0"/>
          <w:numId w:val="7"/>
        </w:numPr>
        <w:ind w:left="360" w:right="-1710" w:hanging="360"/>
        <w:rPr>
          <w:sz w:val="32"/>
        </w:rPr>
      </w:pPr>
      <w:r>
        <w:rPr>
          <w:sz w:val="32"/>
        </w:rPr>
        <w:t>Джанънъ шифаламак недемек ? бьолюм – 2</w:t>
      </w:r>
    </w:p>
    <w:p>
      <w:pPr>
        <w:pStyle w:val="Normal"/>
        <w:numPr>
          <w:ilvl w:val="0"/>
          <w:numId w:val="7"/>
        </w:numPr>
        <w:ind w:left="360" w:right="-1710" w:hanging="360"/>
        <w:rPr>
          <w:sz w:val="32"/>
        </w:rPr>
      </w:pPr>
      <w:r>
        <w:rPr>
          <w:sz w:val="32"/>
        </w:rPr>
        <w:t>Джанънъ шифаламак недемек ? бьолюм – 3</w:t>
      </w:r>
    </w:p>
    <w:p>
      <w:pPr>
        <w:pStyle w:val="Normal"/>
        <w:numPr>
          <w:ilvl w:val="0"/>
          <w:numId w:val="7"/>
        </w:numPr>
        <w:ind w:left="360" w:right="-1710" w:hanging="360"/>
        <w:rPr>
          <w:sz w:val="32"/>
        </w:rPr>
      </w:pPr>
      <w:r>
        <w:rPr>
          <w:sz w:val="32"/>
        </w:rPr>
        <w:t>Бизим емоциаларъмъз /дуйгуларъмъз/</w:t>
      </w:r>
    </w:p>
    <w:p>
      <w:pPr>
        <w:pStyle w:val="Normal"/>
        <w:numPr>
          <w:ilvl w:val="0"/>
          <w:numId w:val="7"/>
        </w:numPr>
        <w:ind w:left="360" w:right="-1710" w:hanging="360"/>
        <w:rPr>
          <w:sz w:val="32"/>
        </w:rPr>
      </w:pPr>
      <w:r>
        <w:rPr>
          <w:sz w:val="32"/>
        </w:rPr>
        <w:t>Аффетмек – 1</w:t>
      </w:r>
    </w:p>
    <w:p>
      <w:pPr>
        <w:pStyle w:val="Normal"/>
        <w:numPr>
          <w:ilvl w:val="0"/>
          <w:numId w:val="7"/>
        </w:numPr>
        <w:ind w:left="360" w:right="-1710" w:hanging="360"/>
        <w:rPr>
          <w:sz w:val="32"/>
        </w:rPr>
      </w:pPr>
      <w:r>
        <w:rPr>
          <w:sz w:val="32"/>
        </w:rPr>
        <w:t>Аффетмек – 2</w:t>
      </w:r>
    </w:p>
    <w:p>
      <w:pPr>
        <w:pStyle w:val="Normal"/>
        <w:ind w:right="-1710" w:hanging="0"/>
        <w:rPr>
          <w:sz w:val="32"/>
        </w:rPr>
      </w:pPr>
      <w:r>
        <w:rPr>
          <w:sz w:val="32"/>
        </w:rPr>
        <w:t>10.Афефтмек – 3</w:t>
      </w:r>
    </w:p>
    <w:p>
      <w:pPr>
        <w:pStyle w:val="Normal"/>
        <w:ind w:right="-1710" w:hanging="0"/>
        <w:rPr>
          <w:sz w:val="32"/>
        </w:rPr>
      </w:pPr>
      <w:r>
        <w:rPr>
          <w:sz w:val="32"/>
        </w:rPr>
        <w:t>11.Теселлиедиджи /Кутсал Рух/ (Утешителят)</w:t>
      </w:r>
    </w:p>
    <w:p>
      <w:pPr>
        <w:pStyle w:val="Normal"/>
        <w:ind w:right="-1710" w:hanging="0"/>
        <w:rPr>
          <w:sz w:val="32"/>
        </w:rPr>
      </w:pPr>
      <w:r>
        <w:rPr>
          <w:sz w:val="32"/>
        </w:rPr>
        <w:t>12.Дюшюнджелеримизи йенилемек – бьолюм – 1</w:t>
      </w:r>
    </w:p>
    <w:p>
      <w:pPr>
        <w:pStyle w:val="Normal"/>
        <w:ind w:right="-1710" w:hanging="0"/>
        <w:rPr>
          <w:sz w:val="32"/>
        </w:rPr>
      </w:pPr>
      <w:r>
        <w:rPr>
          <w:sz w:val="32"/>
        </w:rPr>
        <w:t>13.Дюшюнджелеримизи йенилемек – бьолюм – 2</w:t>
      </w:r>
    </w:p>
    <w:p>
      <w:pPr>
        <w:pStyle w:val="Normal"/>
        <w:ind w:right="-1710" w:hanging="0"/>
        <w:rPr>
          <w:sz w:val="32"/>
        </w:rPr>
      </w:pPr>
      <w:r>
        <w:rPr>
          <w:sz w:val="32"/>
        </w:rPr>
        <w:t>14.Кърък йюреклери шифаламак</w:t>
      </w:r>
    </w:p>
    <w:p>
      <w:pPr>
        <w:pStyle w:val="Normal"/>
        <w:ind w:right="-1710" w:hanging="0"/>
        <w:rPr>
          <w:sz w:val="32"/>
        </w:rPr>
      </w:pPr>
      <w:r>
        <w:rPr>
          <w:sz w:val="32"/>
        </w:rPr>
        <w:t>15.Кутсал Рухун хедийелери</w:t>
      </w:r>
    </w:p>
    <w:p>
      <w:pPr>
        <w:pStyle w:val="Normal"/>
        <w:ind w:right="-1710" w:hanging="0"/>
        <w:rPr>
          <w:sz w:val="32"/>
        </w:rPr>
      </w:pPr>
      <w:r>
        <w:rPr>
          <w:sz w:val="32"/>
        </w:rPr>
        <w:t>16.Насъл лазъм дуа еделим джанъмъзъ шифаламак ичин ?</w:t>
      </w:r>
    </w:p>
    <w:p>
      <w:pPr>
        <w:pStyle w:val="Normal"/>
        <w:ind w:right="-1710" w:hanging="0"/>
        <w:rPr>
          <w:sz w:val="32"/>
        </w:rPr>
      </w:pPr>
      <w:r>
        <w:rPr>
          <w:sz w:val="32"/>
        </w:rPr>
        <w:t>Садака</w:t>
      </w:r>
    </w:p>
    <w:p>
      <w:pPr>
        <w:pStyle w:val="Normal"/>
        <w:ind w:right="-1710" w:hanging="0"/>
        <w:rPr>
          <w:sz w:val="32"/>
        </w:rPr>
      </w:pPr>
      <w:r>
        <w:rPr>
          <w:sz w:val="32"/>
        </w:rPr>
        <w:t>Рух, джан ве беден</w:t>
      </w:r>
    </w:p>
    <w:p>
      <w:pPr>
        <w:pStyle w:val="Normal"/>
        <w:ind w:right="-1710" w:hanging="0"/>
        <w:rPr>
          <w:sz w:val="32"/>
        </w:rPr>
      </w:pPr>
      <w:r>
        <w:rPr>
          <w:sz w:val="32"/>
        </w:rPr>
        <w:t>Ким биз Исада ?</w:t>
      </w:r>
    </w:p>
    <w:p>
      <w:pPr>
        <w:pStyle w:val="Normal"/>
        <w:ind w:right="-1710" w:hanging="0"/>
        <w:rPr>
          <w:sz w:val="32"/>
        </w:rPr>
      </w:pPr>
      <w:r>
        <w:rPr>
          <w:sz w:val="32"/>
        </w:rPr>
        <w:t>Кутсал Китап не дийор куртулуш ичин, Кутсал Рухта вафтиз олмак</w:t>
      </w:r>
    </w:p>
    <w:p>
      <w:pPr>
        <w:pStyle w:val="Normal"/>
        <w:ind w:right="-1710" w:hanging="0"/>
        <w:rPr>
          <w:sz w:val="32"/>
        </w:rPr>
      </w:pPr>
      <w:r>
        <w:rPr>
          <w:sz w:val="32"/>
        </w:rPr>
        <w:t>Чешит модел давранъшлар</w:t>
      </w:r>
    </w:p>
    <w:p>
      <w:pPr>
        <w:pStyle w:val="Normal"/>
        <w:ind w:right="-1710" w:hanging="0"/>
        <w:rPr>
          <w:sz w:val="32"/>
        </w:rPr>
      </w:pPr>
      <w:r>
        <w:rPr>
          <w:sz w:val="32"/>
        </w:rPr>
        <w:t>Чешит характерли бабалар</w:t>
      </w:r>
    </w:p>
    <w:p>
      <w:pPr>
        <w:pStyle w:val="Normal"/>
        <w:ind w:right="-1710" w:hanging="0"/>
        <w:rPr>
          <w:sz w:val="32"/>
          <w:u w:val="single"/>
        </w:rPr>
      </w:pPr>
      <w:r>
        <w:rPr>
          <w:sz w:val="32"/>
          <w:u w:val="single"/>
        </w:rPr>
      </w:r>
    </w:p>
    <w:p>
      <w:pPr>
        <w:pStyle w:val="Heading4"/>
        <w:ind w:right="-1710" w:hanging="0"/>
        <w:rPr/>
      </w:pPr>
      <w:r>
        <w:rPr/>
        <w:t>Джанънъ шифаламак</w:t>
      </w:r>
    </w:p>
    <w:p>
      <w:pPr>
        <w:pStyle w:val="Normal"/>
        <w:ind w:right="-1710" w:hanging="0"/>
        <w:rPr>
          <w:b/>
          <w:b/>
          <w:sz w:val="36"/>
        </w:rPr>
      </w:pPr>
      <w:r>
        <w:rPr>
          <w:b/>
          <w:sz w:val="36"/>
        </w:rPr>
      </w:r>
    </w:p>
    <w:p>
      <w:pPr>
        <w:pStyle w:val="TextBody"/>
        <w:rPr>
          <w:b/>
          <w:b/>
          <w:sz w:val="32"/>
        </w:rPr>
      </w:pPr>
      <w:r>
        <w:rPr>
          <w:b/>
          <w:sz w:val="32"/>
        </w:rPr>
        <w:t>ЬОнсьоз:</w:t>
      </w:r>
    </w:p>
    <w:p>
      <w:pPr>
        <w:pStyle w:val="BodyText2"/>
        <w:rPr/>
      </w:pPr>
      <w:r>
        <w:rPr/>
        <w:t>Незаман йаздъм бу китабъ “Джанънъ шифаламак” – 1991 сенесинде гечирдиим хайат йараларъна, Раббин бана вердии йенилеме ичин, беним гьорюшюм чок сънърлъйдъ. Бен кадънлара бир китап вермек истийордум, йани ингилиздже оларак семинарлара катълъйорлар.</w:t>
      </w:r>
    </w:p>
    <w:p>
      <w:pPr>
        <w:pStyle w:val="Normal"/>
        <w:ind w:right="-1710" w:hanging="0"/>
        <w:rPr>
          <w:sz w:val="32"/>
        </w:rPr>
      </w:pPr>
      <w:r>
        <w:rPr>
          <w:sz w:val="32"/>
        </w:rPr>
        <w:t xml:space="preserve">Бу гюне кадар, бу кючюк китапчък терджюме еделмиштир 16 дилден даха фазла. Чок кадънлар ичин бу китап бир гириш олду онларън джанънъ шифаламак хизметлери ичин ве онларън чоу пайлаштълар, онларън хайатънда олан бюйюк дейишиклери. Чок киши бана соруйорду веребилирим ми, бир ел китабъ, йани онлара гьостерсин насъл пайлашъйорлар бу хизмети башка йараланмъш кадънларла. </w:t>
      </w:r>
    </w:p>
    <w:p>
      <w:pPr>
        <w:pStyle w:val="BodyText2"/>
        <w:rPr/>
      </w:pPr>
      <w:r>
        <w:rPr/>
        <w:t>Бу ел китабъ, бу кадънларла бирликте йазълдъ, йани шифаландълар ве карар алдълар пайлашсинлар буну башка йараланмъш инсанларла. Онлар истийор итаткйар кишилер олсунлар Раббин сьозюне 2Кор. 1:3-4 айетлерде олдуу гиби “Хер тюрлю теселлинин кайнаъ олан Танръйа, мерхаметли Бабайа, Раббимиз Иса Месихин Танръсъ ве Бабасъна ьовгюлер олсун!” Онлар истийор, онларън гиби башкаларъ да бьоле бир шифа булсунлар, ама тамамен билмийорлар буну насъл йапсинлар. ЬОнелтмек окадар чок зор деил. ЬОнетмен шьойле бир киши лазъм олсун.</w:t>
      </w:r>
    </w:p>
    <w:p>
      <w:pPr>
        <w:pStyle w:val="BodyText2"/>
        <w:numPr>
          <w:ilvl w:val="0"/>
          <w:numId w:val="5"/>
        </w:numPr>
        <w:rPr>
          <w:u w:val="single"/>
        </w:rPr>
      </w:pPr>
      <w:r>
        <w:rPr/>
        <w:t>джанънъ шифалама методуну кулланарак, хайат йараларъндан шифа булмуш киши лазъм олсун</w:t>
      </w:r>
    </w:p>
    <w:p>
      <w:pPr>
        <w:pStyle w:val="BodyText2"/>
        <w:numPr>
          <w:ilvl w:val="0"/>
          <w:numId w:val="5"/>
        </w:numPr>
        <w:rPr>
          <w:u w:val="single"/>
        </w:rPr>
      </w:pPr>
      <w:r>
        <w:rPr/>
        <w:t>ЬОйле бир киши, йани ачък олсун кенди коркуларъ ичин, илишкилерде зорлук чекмек, кабахат, пишманлък ве ексиклик дуйгуларъна.</w:t>
      </w:r>
    </w:p>
    <w:p>
      <w:pPr>
        <w:pStyle w:val="BodyText2"/>
        <w:numPr>
          <w:ilvl w:val="0"/>
          <w:numId w:val="5"/>
        </w:numPr>
        <w:rPr>
          <w:u w:val="single"/>
        </w:rPr>
      </w:pPr>
      <w:r>
        <w:rPr/>
        <w:t>ЬОйле бир киши, йани чок ийи билийор ки, Иса шифа верийор; хазър олсун Кутсал Рухтан бир ьоют /съвет/алмак ичин, йа да бир психолоджи чьозюм ичин.</w:t>
      </w:r>
    </w:p>
    <w:p>
      <w:pPr>
        <w:pStyle w:val="BodyText2"/>
        <w:rPr/>
      </w:pPr>
      <w:r>
        <w:rPr/>
        <w:t>Бу ел китабънда базъ дерслер верийорум ве сизе лидер гиби фикирлер верийорум, сизин групларънъзда олан кадънларъ куражландърмак, насъл герчекчи олсунлар онларън хайатънда аджълар ве йарамалар ичин. Раб берекетлесин сизи пайлашма заманларънда кърък йюрекли кишилер шифа булмак ичин, тутсакларъ сербест кълмак ве депресийон гечирен кишилери ьозгюр етмек.</w:t>
      </w:r>
    </w:p>
    <w:p>
      <w:pPr>
        <w:pStyle w:val="BodyText2"/>
        <w:rPr>
          <w:b/>
          <w:b/>
        </w:rPr>
      </w:pPr>
      <w:r>
        <w:rPr>
          <w:b/>
        </w:rPr>
      </w:r>
    </w:p>
    <w:p>
      <w:pPr>
        <w:pStyle w:val="BodyText2"/>
        <w:rPr>
          <w:sz w:val="36"/>
        </w:rPr>
      </w:pPr>
      <w:r>
        <w:rPr>
          <w:b/>
          <w:sz w:val="36"/>
        </w:rPr>
        <w:t>Куртулуш ве ким биз Исада</w:t>
      </w:r>
    </w:p>
    <w:p>
      <w:pPr>
        <w:pStyle w:val="BodyText2"/>
        <w:rPr>
          <w:b/>
          <w:b/>
        </w:rPr>
      </w:pPr>
      <w:r>
        <w:rPr>
          <w:b/>
        </w:rPr>
        <w:t>Семинарън амаджъ:</w:t>
      </w:r>
    </w:p>
    <w:p>
      <w:pPr>
        <w:pStyle w:val="BodyText2"/>
        <w:rPr/>
      </w:pPr>
      <w:r>
        <w:rPr/>
        <w:t>Джан, рух ве беден хаккънда ьоретиши ьойренмек. Сизин сънъфънъзда олан кадънларъ ьоретмек кимиз биз Исада. Гетирсин кадънларъ куртулуша.</w:t>
      </w:r>
    </w:p>
    <w:p>
      <w:pPr>
        <w:pStyle w:val="BodyText2"/>
        <w:rPr>
          <w:i/>
          <w:i/>
          <w:lang w:val="en-US"/>
        </w:rPr>
      </w:pPr>
      <w:r>
        <w:rPr>
          <w:i/>
        </w:rPr>
        <w:t xml:space="preserve">Нот: Бу ве геледжек дерслер гириш гиби олуйор. Онларъ кулланъйоруз </w:t>
      </w:r>
      <w:r>
        <w:rPr/>
        <w:t xml:space="preserve">“Не демек джанънъ шифаламак ?” </w:t>
      </w:r>
      <w:r>
        <w:rPr>
          <w:i/>
        </w:rPr>
        <w:t>темасъна гечмеден ьондже.</w:t>
      </w:r>
    </w:p>
    <w:p>
      <w:pPr>
        <w:pStyle w:val="BodyText2"/>
        <w:rPr>
          <w:b/>
          <w:b/>
        </w:rPr>
      </w:pPr>
      <w:r>
        <w:rPr>
          <w:b/>
        </w:rPr>
        <w:t>Хазърланмак</w:t>
      </w:r>
    </w:p>
    <w:p>
      <w:pPr>
        <w:pStyle w:val="BodyText2"/>
        <w:rPr/>
      </w:pPr>
      <w:r>
        <w:rPr/>
        <w:t>Йетерли копйа йапън “Беден”, “Джан”, “Рух” ве “Ким бен Исада?” ьойле ки, хер бир кадънън кенди сайфасъ олсун ве ону корусун.</w:t>
      </w:r>
    </w:p>
    <w:p>
      <w:pPr>
        <w:pStyle w:val="BodyText2"/>
        <w:rPr/>
      </w:pPr>
      <w:r>
        <w:rPr/>
        <w:t>Бир план йапън, семинар заманънда нелер пайлашаджанъз хайатънъздан. Исимлерле етикетлер йапън. “Джанънъ шифаламак” китабъм йанънъзда булунсун.</w:t>
      </w:r>
    </w:p>
    <w:p>
      <w:pPr>
        <w:pStyle w:val="BodyText2"/>
        <w:rPr>
          <w:b/>
          <w:b/>
        </w:rPr>
      </w:pPr>
      <w:r>
        <w:rPr>
          <w:b/>
        </w:rPr>
        <w:t>Гириш:</w:t>
      </w:r>
    </w:p>
    <w:p>
      <w:pPr>
        <w:pStyle w:val="BodyText2"/>
        <w:rPr/>
      </w:pPr>
      <w:r>
        <w:rPr/>
        <w:t>Съджак ве аркадашлък атмосфери саламак сизин топлантъларънъзда ен ьонемли шейдир. Чок кадън грубунузда утангач олабилирлер, хатта онларда корку биле олабилир. Базъларънда йетерли билги олмайабилир джан шифалама хаккънда, базъларъ ичин бу епйени бир шей олабилир. Херхалде кадънлар, чешит ноктада олабилирлер онларън рухсал хайатънда. Базъларъ узун сенелерден бери иманлъ олабилирлер, базъларъ даха Исайъ кабул етмемиш олабилирлер ве йа да хич бир шей билмийорлар Кутсал Рухла вафтиз олмак хаккънда. Онлардан базъларъ окумуш олабилир “Джанънъ шифаламак” китабънъ, йа да дуа етмиш олбилирлер джанларънъ шифаламак ичин – сизин вазифенис йардъмджъ олмак, бу кадънларън хер йаптъъ шейлерде. Кендинизи танътмакла топлантъйъ башлайабилирсиниз ве теклиф един кадънлар да буну йапсън. Сьоз верин ки, групта олан конушан шейлер, сър /тайна/ каладжак. Бир басит дуала башлайън, йалварън Раббе берекетлесин хепсини ве йарарлъ бир гюн версин.</w:t>
      </w:r>
    </w:p>
    <w:p>
      <w:pPr>
        <w:pStyle w:val="BodyText2"/>
        <w:rPr>
          <w:b/>
          <w:b/>
        </w:rPr>
      </w:pPr>
      <w:r>
        <w:rPr>
          <w:b/>
        </w:rPr>
        <w:t>Чалъшмак</w:t>
      </w:r>
    </w:p>
    <w:p>
      <w:pPr>
        <w:pStyle w:val="BodyText2"/>
        <w:rPr/>
      </w:pPr>
      <w:r>
        <w:rPr/>
        <w:t>Ен ьонемлиси олан шей ки, Танръ бизи йараттъ ючбирлик варлъклар гиби – рухла, джанла ве беденле. Рух бизим рухсал бир парчамъз олуйор. О йаратълдъ Танръйъ танъмак ичин. Бизим джанъмъз, бизим кишиселлимиздир /личност/, аклъмъз ве дуйгуларъмъз. Беденимиз бизим физиксел бир парчамъз. Биз куртулуйоруз, незаман йалваръйоруз Иса гирсин бизим йюреклеримизе, хайатъмъза ве рухумуза. Кутсал Китап буна дийор “йениден доуш” ве йа “йукардан доумак”. Айнъ заманда Кутсал Рух  бизим рухларъмъзда йер алъйор.</w:t>
      </w:r>
    </w:p>
    <w:p>
      <w:pPr>
        <w:pStyle w:val="BodyText2"/>
        <w:rPr>
          <w:b/>
          <w:b/>
          <w:lang w:val="en-US"/>
        </w:rPr>
      </w:pPr>
      <w:r>
        <w:rPr>
          <w:b/>
        </w:rPr>
        <w:t>Сиз чок айан анлатмак лазъм ки, незаман биз йениден доуйоруз, Иса Месих гелийор бизе ве бу андан ьоте биз кусурсуз олуйоруз Исада, Онун канъ бизи темизлийор. Бу бизим позицийамъз ве биз лазъм ьоренелим Исада олан позицийамъзда дурмак, кенди дуйгуларъмъзъ катмадан.</w:t>
      </w:r>
    </w:p>
    <w:p>
      <w:pPr>
        <w:pStyle w:val="BodyText2"/>
        <w:rPr/>
      </w:pPr>
      <w:r>
        <w:rPr/>
        <w:t>Практик оларак биз коруйуйоруз кенди позицийаларъмъзъ. Бизде проблем вар, биз йаралъйъз. Биз хер заман сорумлулук тутмуйоруз, Исанън истедии гиби. Базъ сефер тепки /реагираме/ гьостерийоруз инсанлара. Къзъйоруз инсанлара ве базъ заман гювенмийоруз Раббе. Базъ сефер де, ьойле дурумлар олуйор ки, коркуларъмъза баалъ калъйоруз.</w:t>
      </w:r>
    </w:p>
    <w:p>
      <w:pPr>
        <w:pStyle w:val="BodyText2"/>
        <w:rPr>
          <w:b/>
          <w:b/>
        </w:rPr>
      </w:pPr>
      <w:r>
        <w:rPr>
          <w:b/>
        </w:rPr>
        <w:t>Конушма ве пайлашма</w:t>
      </w:r>
    </w:p>
    <w:p>
      <w:pPr>
        <w:pStyle w:val="BodyText2"/>
        <w:rPr/>
      </w:pPr>
      <w:r>
        <w:rPr/>
        <w:t>Конушманъзъ башламак ичин бир пример верин, насъл даврандънъз бир кишийе:</w:t>
      </w:r>
    </w:p>
    <w:p>
      <w:pPr>
        <w:pStyle w:val="BodyText2"/>
        <w:numPr>
          <w:ilvl w:val="0"/>
          <w:numId w:val="5"/>
        </w:numPr>
        <w:rPr/>
      </w:pPr>
      <w:r>
        <w:rPr/>
        <w:t>коркуйла давранмак</w:t>
      </w:r>
    </w:p>
    <w:p>
      <w:pPr>
        <w:pStyle w:val="BodyText2"/>
        <w:numPr>
          <w:ilvl w:val="0"/>
          <w:numId w:val="5"/>
        </w:numPr>
        <w:rPr/>
      </w:pPr>
      <w:r>
        <w:rPr/>
        <w:t>къзмакла давранмак</w:t>
      </w:r>
    </w:p>
    <w:p>
      <w:pPr>
        <w:pStyle w:val="BodyText2"/>
        <w:numPr>
          <w:ilvl w:val="0"/>
          <w:numId w:val="5"/>
        </w:numPr>
        <w:rPr/>
      </w:pPr>
      <w:r>
        <w:rPr/>
        <w:t>суч ве йаргъ дуйгусуйла давранмак</w:t>
      </w:r>
    </w:p>
    <w:p>
      <w:pPr>
        <w:pStyle w:val="BodyText2"/>
        <w:numPr>
          <w:ilvl w:val="0"/>
          <w:numId w:val="5"/>
        </w:numPr>
        <w:rPr/>
      </w:pPr>
      <w:r>
        <w:rPr/>
        <w:t>Раббтен кенди утанджънъ сакламак дуйгусуйла давранмак</w:t>
      </w:r>
    </w:p>
    <w:p>
      <w:pPr>
        <w:pStyle w:val="BodyText2"/>
        <w:rPr/>
      </w:pPr>
      <w:r>
        <w:rPr/>
        <w:t>Сиз пайлаштъктан сонра, куражландърън кадънларъ да пайлашсънлар онларън хайатънда олан бу шейлери. Бу чалъшмада биз ьоренеджеез нереде бизим проблемлеримиз ве насъл харекет еделим – Исанън еткиси алтъна вермек ичин – бизим джанъмъзъ, ирадемизи /воля/, дюшюнджелеримизи ве дуйгуларъмъзъ. Истийоруз йетерли билги верелим инсанлара, шифаланмак ве ьозгюр олмаларъ ичин, ама ен чок дикатларънъ чекмек истийоруз бунун юзерине ким биз Исада. Верин кадънлара бирер копйа “Ким биз Исада?” ве нокталара /точките/ бирликте бакън.</w:t>
      </w:r>
    </w:p>
    <w:p>
      <w:pPr>
        <w:pStyle w:val="BodyText2"/>
        <w:rPr>
          <w:b/>
          <w:b/>
        </w:rPr>
      </w:pPr>
      <w:r>
        <w:rPr>
          <w:b/>
        </w:rPr>
        <w:t>Конушмак ве пайлашмак</w:t>
      </w:r>
    </w:p>
    <w:p>
      <w:pPr>
        <w:pStyle w:val="BodyText2"/>
        <w:rPr/>
      </w:pPr>
      <w:r>
        <w:rPr/>
        <w:t>Бу чалъшмадан сонра, сиз бир лидер гиби лазъм пайлашън кендиниз насъл йениден доудунуз. Кнеди шахитлинизи излейерек, сорун хер бирине ьозел /специално/ бир заман билийор му, незаман о йениден доумуш ве билийор му ки, Кутсал Рух онда йашъйор. Еер бириси емин деилсе куртулушундан йа да билмийор не демек бу куртулуш, онларъ давет един дуа етмек ичин топлантъдан сонра.</w:t>
      </w:r>
    </w:p>
    <w:p>
      <w:pPr>
        <w:pStyle w:val="BodyText2"/>
        <w:rPr/>
      </w:pPr>
      <w:r>
        <w:rPr>
          <w:b/>
        </w:rPr>
        <w:t xml:space="preserve">Вазифе - </w:t>
      </w:r>
      <w:r>
        <w:rPr/>
        <w:t>/домашна работа/</w:t>
      </w:r>
    </w:p>
    <w:p>
      <w:pPr>
        <w:pStyle w:val="BodyText2"/>
        <w:rPr/>
      </w:pPr>
      <w:r>
        <w:rPr/>
        <w:t>Истейин хер бири окусун, онлара вердиниз сайфайъ “Ким бен Исада?” гюнде бир кере ве ьоренсин шу болюмю “Не демек джанънъ шифаламак?” геледжек дерсе хазър олмалак ичин. Хатърлатън текра ки, хер пайлашан шей сър каладжак.</w:t>
      </w:r>
    </w:p>
    <w:p>
      <w:pPr>
        <w:pStyle w:val="BodyText2"/>
        <w:rPr>
          <w:b/>
          <w:b/>
        </w:rPr>
      </w:pPr>
      <w:r>
        <w:rPr>
          <w:b/>
        </w:rPr>
        <w:t>Сонунда дуала битирин</w:t>
      </w:r>
    </w:p>
    <w:p>
      <w:pPr>
        <w:pStyle w:val="BodyText2"/>
        <w:rPr/>
      </w:pPr>
      <w:r>
        <w:rPr/>
        <w:t>Куражландърън кадънларъ арканъздан текраласънлар шу дуайъ: “ Дейерли Раббим, шимди бен инанъйорум ки, Сен ьолдюн беним ичин ве йалваръйорум аффет беним хайатъмда олан хер гюнахъ. Шимди, шу ан Сени давет едийорум кенди хайатъма беним Кутаръджъм ве Раббим гиби. Хайатъмъ Сана верийорум. Сени излемек ве итаат /покорявам/ етмек ичин бана йардъм ет. Бени истедиин гиби бир киши йап. Сана шюкюрлер олсун.”</w:t>
      </w:r>
    </w:p>
    <w:p>
      <w:pPr>
        <w:pStyle w:val="BodyText2"/>
        <w:rPr>
          <w:b/>
          <w:b/>
        </w:rPr>
      </w:pPr>
      <w:r>
        <w:rPr>
          <w:b/>
        </w:rPr>
        <w:t>Топлантъдан сонра</w:t>
      </w:r>
    </w:p>
    <w:p>
      <w:pPr>
        <w:pStyle w:val="BodyText2"/>
        <w:rPr>
          <w:lang w:val="en-US"/>
        </w:rPr>
      </w:pPr>
      <w:r>
        <w:rPr/>
        <w:t>Топлантъ сонунда калан кадънлара, ачъклайън Куртулуш планънъ ве онларън соруларъна джевап верин. Онларъ тешвик /насърчение/ един давет етсинлер Исайъ каенди йюреклерине. Сонунда гене бир дуала битирин.</w:t>
      </w:r>
    </w:p>
    <w:p>
      <w:pPr>
        <w:pStyle w:val="BodyText2"/>
        <w:rPr>
          <w:lang w:val="en-US"/>
        </w:rPr>
      </w:pPr>
      <w:r>
        <w:rPr>
          <w:lang w:val="en-US"/>
        </w:rPr>
      </w:r>
    </w:p>
    <w:p>
      <w:pPr>
        <w:pStyle w:val="BodyText2"/>
        <w:rPr>
          <w:b/>
          <w:b/>
          <w:sz w:val="36"/>
        </w:rPr>
      </w:pPr>
      <w:r>
        <w:rPr>
          <w:b/>
          <w:sz w:val="36"/>
        </w:rPr>
        <w:t>Кутсал Рухта вафтиз олмак</w:t>
      </w:r>
    </w:p>
    <w:p>
      <w:pPr>
        <w:pStyle w:val="BodyText2"/>
        <w:rPr>
          <w:b/>
          <w:b/>
        </w:rPr>
      </w:pPr>
      <w:r>
        <w:rPr>
          <w:b/>
        </w:rPr>
        <w:t>Семинарън амаджъ</w:t>
      </w:r>
    </w:p>
    <w:p>
      <w:pPr>
        <w:pStyle w:val="BodyText2"/>
        <w:rPr/>
      </w:pPr>
      <w:r>
        <w:rPr/>
        <w:t>Кадънларъ ьоретмек не дийор Кутсал Китап, Кутсал Рух хаккънда. Ачъкласън онлара Кутсал Рухта вафтиз олмак ве рухсал диллер хаккънда ьоретиш ьонемли одууну.</w:t>
      </w:r>
    </w:p>
    <w:p>
      <w:pPr>
        <w:pStyle w:val="BodyText2"/>
        <w:rPr>
          <w:b/>
          <w:b/>
        </w:rPr>
      </w:pPr>
      <w:r>
        <w:rPr>
          <w:b/>
        </w:rPr>
        <w:t>Хазърланмак</w:t>
      </w:r>
    </w:p>
    <w:p>
      <w:pPr>
        <w:pStyle w:val="BodyText2"/>
        <w:rPr/>
      </w:pPr>
      <w:r>
        <w:rPr/>
        <w:t>Планлайън йашадънъз шейлери, групла пайлашмак ичин. Йетерли копйа йапън: “Куртулуш, Кутсал Рухта вафтиз ве Шифаланмак” хаккънда, ьойле ки, хер бир кадънън кендъ бир сайфасъ олсун.</w:t>
      </w:r>
    </w:p>
    <w:p>
      <w:pPr>
        <w:pStyle w:val="BodyText2"/>
        <w:rPr>
          <w:b/>
          <w:b/>
        </w:rPr>
      </w:pPr>
      <w:r>
        <w:rPr>
          <w:b/>
        </w:rPr>
        <w:t>Чалъшма</w:t>
      </w:r>
    </w:p>
    <w:p>
      <w:pPr>
        <w:pStyle w:val="BodyText2"/>
        <w:rPr/>
      </w:pPr>
      <w:r>
        <w:rPr/>
        <w:t>Окуйун Йуханна 16:13 “Не вар ки О, йани Герчеин Руху гелиндже, сизи тюм герчее йьонелтеджек. Чюнкю кендилинден конушмайаджак, йалнъз дуйдукларънъ сьойлейеджек ве геледжекте оладжакларъ сизе билдиреджек.</w:t>
      </w:r>
    </w:p>
    <w:p>
      <w:pPr>
        <w:pStyle w:val="BodyText2"/>
        <w:rPr/>
      </w:pPr>
      <w:r>
        <w:rPr/>
        <w:t>Бу зьозлер бизе дийор ки, герчеин Руху демек ки, Кутсал Рух кишиселдир /личност/. О ючбирлиин ючюнджю йюзю олуйор, Баба Танръйла ве Оулла бирликте. Йуханна 14:16’да Иса дийор ки, Баба гьондереджек башка бир Йардъмджъ – герчеин Руху, бизимле сонсуза дек олмак ичин. Грчеин Руху, Кутсал Рухун башка бир адъ олуйор. Кутсал Китапта Ону, шу исимлерле де танъйоруз, Теселлиедиджи, Йардъмджъ, Данъшман, Араджълък еден, Адвокат, Гюч верен ве табии герчеин Руху гиби де. Грек дилинде шу сьозлер теселлиедиджи ве йа данъшман демек ки, бир киши йардъма гелийор башкаларъ ичин. Кутсал Китапта сьойлендеджек даха шей вар Кутсал Рух ичин. Йуханна 14:26 бизе дийор ки, Кутсал Рух бизи хер шейи ьоретеджек. Ромалълар 8:26 Павлус дийор: “Бунун гиби, Рух да гючсюзлюмюзде бизе йардъм едер. Не ичин дуа етмениз геректини билмеиз, ама Рухун кендиси, сьозле анлатълмаз инилтилере бизим ичин араджълък едер.” Танръ Ески Ахитте сьоз вермишти Кутсал Рухун гелишине. Лука 24:49’а Иса дийор: “Бен де Бабамън ваат еттини сизе гьондереджеим.” Иса сьойлюйор талабебелерине касабада калсънлар, гьоклерден гючле кушанънджа. Елчилерин Ишлери 1:8 дийор ки, гюч аладжааз незаман Кутсал Рух гелийор юзеримизе ве шахидлер оладжаз. Кутсал Рухун хизметинде герекийор диллерле конушмак. Бу ийи бир заман анлайабилелим, ким Кутсал Рухла вафтиз олмуш ве диллерле конушуйор. Неден герекийор диллерле конушалъм? Чок себеплер долайъ. Бакън 1Коринтлилере 14:4 “Билмедии дилде конушан кенди кендини гелиштирир.” “Гелиштирмек” демек “иншат етмек”/изгражда/. Бизим ичин чок ьонемли кендимизи иншат еделим. 1Коринтлилер 14:2 “Билмедии дилде конушан, инсанларла деил, Танръйла конушур.” Диллерле конушмак бизе директ йакънлък верийор Танръйла кусурсуз дуа етмек ичин. Еер билмийорсак насъл дуа еделим 1 Коринтлилер 14:14’15 бизе дийор “Билмедиим дилле дуа едерсем рухум дуа едер, ама зихнимин буна каткъсъ олмаз. ЬОйлейсе не йапмалъйъм? Рухумла да зихнимле де дуа едеджеим. Рухумла да зихнимле де илахи сьойлейеджеим.” Бу чок герекен бир шей незаман дуа едийорсунунз башка инсанлара ве йа кендиниз ичин. Диллерле дуа еттиниз заман Кутсал Рух сизе гьостереджек насъл лазъм дуа едеджениз бир инсан ичин. 1Коринтлилер 14:2’де ьоренийоруз ки: “Билмедии дилде конушан, инсанларла деил, Танръйла конушур. Кимсе ону анламаз. О, рухуйла сърлар сьойлер.” “сър” сьозджю грек дилинде шу анламъ вар, “гечмиш заманда саклъ бир шей, шимдики заманда ачък олмуш”. Бу демек ки, Кутсал Рух бизим аклъмъзън алтънда /подсъзнание/ олан шейлери айаза чъкарабилир. ЬОнетмен чок дикатлъ лазъм ьоренсин бу йазъларъ. Групта чешит кадънлар вар. Бунларъ онлара окуйун. Еер групта варса кадънлар, Кутсал Рухла вафтиз олмамъшлар йа да диллерле конушмуйорлар, бу ийи бир заман ьонетмен ичин пайлашсън кенди йашадъкларънъ Кутсал Рухла насъл вафтиз олду ве йа гючле долдуну. Сонра давет един о кадънларъ, йани истийорлар бу ики шейи йашасънлар гечсинлер илери дуа ичин.</w:t>
      </w:r>
    </w:p>
    <w:p>
      <w:pPr>
        <w:pStyle w:val="BodyText2"/>
        <w:rPr/>
      </w:pPr>
      <w:r>
        <w:rPr/>
        <w:t>Анлатън онлара ки, Пентакост /Петдесятница/ гюнюнде орада булунан кишилер башладълар диллерле конушмайа. Насъл бир адъм йаптъларса незаман Исайъ кабул еттилер кенди куртаръджъ гиби, онлар лазъм йапсънлар бир адъм даха иманда ве дуа етсинлер деил кенди дилинде, ама йени бир дилде. Онларда вар ьозгюр ираде /свободна воля/. Конушабилирлер ве йа конушмайабилирлер. Ама рухсал ирадемизи тамамен ьозгюр етмек ичин, башлъйор бу адъмъ йаптъктан сонра. Лазъм коркмасънлар диллерле конушмактан рахатсъз бир заманда. Онларън ьозгюр ираделери коруйаджак онларъ бу шейден. ЬОретмен кадън лазъм пайлашсън кенди йашадъкларънъ, иман йолунда.</w:t>
      </w:r>
    </w:p>
    <w:p>
      <w:pPr>
        <w:pStyle w:val="BodyText2"/>
        <w:rPr/>
      </w:pPr>
      <w:r>
        <w:rPr/>
        <w:t>Дуа един кадънлар Кутсал Рухта вафтиз олсунлар ве/ве йа даха чок ьозгюр олсунлар диллерле конушмакта.</w:t>
      </w:r>
    </w:p>
    <w:p>
      <w:pPr>
        <w:pStyle w:val="BodyText2"/>
        <w:rPr/>
      </w:pPr>
      <w:r>
        <w:rPr>
          <w:b/>
        </w:rPr>
        <w:t xml:space="preserve">Вазифе </w:t>
      </w:r>
      <w:r>
        <w:rPr/>
        <w:t>/домашна работа/</w:t>
      </w:r>
    </w:p>
    <w:p>
      <w:pPr>
        <w:pStyle w:val="BodyText2"/>
        <w:rPr/>
      </w:pPr>
      <w:r>
        <w:rPr/>
        <w:t>Сьойлеин кадънлара куллансънлар диллерле конушмак хедиесини, ики чешит диллерле де дуа етсинлер (кенди ве рухсал дилинде) евлеринде бу хафтанъничинде.</w:t>
      </w:r>
    </w:p>
    <w:p>
      <w:pPr>
        <w:pStyle w:val="BodyText2"/>
        <w:rPr>
          <w:b/>
          <w:b/>
        </w:rPr>
      </w:pPr>
      <w:r>
        <w:rPr>
          <w:b/>
        </w:rPr>
        <w:t>Сонунда дуала битирин</w:t>
      </w:r>
    </w:p>
    <w:p>
      <w:pPr>
        <w:pStyle w:val="BodyText2"/>
        <w:rPr>
          <w:lang w:val="en-US"/>
        </w:rPr>
      </w:pPr>
      <w:r>
        <w:rPr/>
        <w:t>“</w:t>
      </w:r>
      <w:r>
        <w:rPr/>
        <w:t>Раб, биз Сана тешекюр етмек истийоруз бу хедие ичин, Кутсал Рухла вфтиз олмак ве харика ьозгюрлюкте дуа етмек ве тапънмак йени диллерле. Хатърлаттър бизе бу хедиемизи кулланалъм хер гюн. Йардъм ет бизе изин вермейелим душман кенди йаланларъйла чалмасън бизим хузурумузу, ама билелим ки, биз Кутсал Рухла долуйуз, незаман илахи сьойлюйоруз, конушуйоруз ве тапънъйоруз Раббе кенди ве рухсал дилде. Йардъм ет бизе кулланалъм бу хедиемизи, незаман башкаларъна хизмет едийоруз, Кутсал Руха баамлъ /зависим/ олуп, бизе йардъм ве гюч версин.</w:t>
      </w:r>
    </w:p>
    <w:p>
      <w:pPr>
        <w:pStyle w:val="BodyText2"/>
        <w:rPr>
          <w:lang w:val="en-US"/>
        </w:rPr>
      </w:pPr>
      <w:r>
        <w:rPr>
          <w:lang w:val="en-US"/>
        </w:rPr>
      </w:r>
    </w:p>
    <w:p>
      <w:pPr>
        <w:pStyle w:val="BodyText2"/>
        <w:rPr/>
      </w:pPr>
      <w:r>
        <w:rPr/>
      </w:r>
    </w:p>
    <w:p>
      <w:pPr>
        <w:pStyle w:val="BodyText2"/>
        <w:rPr/>
      </w:pPr>
      <w:r>
        <w:rPr/>
      </w:r>
    </w:p>
    <w:p>
      <w:pPr>
        <w:pStyle w:val="BodyText2"/>
        <w:rPr>
          <w:b/>
          <w:b/>
          <w:sz w:val="36"/>
        </w:rPr>
      </w:pPr>
      <w:r>
        <w:rPr>
          <w:b/>
          <w:sz w:val="36"/>
        </w:rPr>
        <w:t>Не демек джанънъ шифаламак</w:t>
      </w:r>
    </w:p>
    <w:p>
      <w:pPr>
        <w:pStyle w:val="BodyText2"/>
        <w:rPr>
          <w:b/>
          <w:b/>
        </w:rPr>
      </w:pPr>
      <w:r>
        <w:rPr>
          <w:b/>
        </w:rPr>
        <w:t>Семинарън амаджъ</w:t>
      </w:r>
    </w:p>
    <w:p>
      <w:pPr>
        <w:pStyle w:val="BodyText2"/>
        <w:rPr/>
      </w:pPr>
      <w:r>
        <w:rPr/>
        <w:t>Версин каддънлара герчек бир каршълашма Исала. Бу олабилсин дийе йалваралъм Исайа. Иса йардъм етсин реддетме /отхвърлйане/ дуйгуларънъ акълларънда анласънлар, ана ве баба тарафъндан йа да онларън башка йакън кишилерден, ве йа кючюк йаштан хислери /чувства/. Айнен ьойле истийоруз билсинлер ки, Иса онларъ шифа ве теселли /утеши/ етмек истийор.</w:t>
      </w:r>
    </w:p>
    <w:p>
      <w:pPr>
        <w:pStyle w:val="BodyText2"/>
        <w:rPr>
          <w:b/>
          <w:b/>
        </w:rPr>
      </w:pPr>
      <w:r>
        <w:rPr>
          <w:b/>
        </w:rPr>
        <w:t>Хазърланмак</w:t>
      </w:r>
    </w:p>
    <w:p>
      <w:pPr>
        <w:pStyle w:val="BodyText2"/>
        <w:rPr/>
      </w:pPr>
      <w:r>
        <w:rPr/>
        <w:t xml:space="preserve">Бир план йапън нелер пайлашмак истийорсунуз семинар заманънда. Дуа един биринджи семинарън проблемли нокталарън юзеринде. </w:t>
      </w:r>
    </w:p>
    <w:p>
      <w:pPr>
        <w:pStyle w:val="BodyText2"/>
        <w:rPr>
          <w:b/>
          <w:b/>
        </w:rPr>
      </w:pPr>
      <w:r>
        <w:rPr>
          <w:b/>
        </w:rPr>
        <w:t>Гириш</w:t>
      </w:r>
    </w:p>
    <w:p>
      <w:pPr>
        <w:pStyle w:val="BodyText2"/>
        <w:rPr/>
      </w:pPr>
      <w:r>
        <w:rPr/>
        <w:t>Баштан селамнайън кадънларъ. Бир басит дуадан сонра сорун онлара, вар мъ бир шей пайлашсънлар гечен семинардан йа да хафта ортасънда олан, гечен бир шей. Бу чок ьонемли, еер онларън арасънда бири кабул еттийсе Исайъ ве/йа да Кутсал Рухла вафтиз олудъйса сон семинар заманънда.</w:t>
      </w:r>
    </w:p>
    <w:p>
      <w:pPr>
        <w:pStyle w:val="BodyText2"/>
        <w:rPr>
          <w:b/>
          <w:b/>
        </w:rPr>
      </w:pPr>
      <w:r>
        <w:rPr>
          <w:b/>
        </w:rPr>
        <w:t>Чалъшма</w:t>
      </w:r>
    </w:p>
    <w:p>
      <w:pPr>
        <w:pStyle w:val="BodyText2"/>
        <w:rPr/>
      </w:pPr>
      <w:r>
        <w:rPr/>
        <w:t xml:space="preserve">Джанънъ шифаламк, чешит исимлерле танъйа билириз : рухсал шифа, кърък йюреклери шифаламак, емоционал шифаламак /дуйгуларъ/, хатъраларъ шифаламак /спомени/. Бу исимлерин хепси ачъкламак истийор, не олуйор незаман Иса ве Кутсал Рух чалъшъйорлар шифа алмак ичин, йарамалардан ве кърълмактан, чюнкю бю шейлер узаклаштъръйор бизи Исанън истедии  бир инсан олмамъз ичин. Беним чок севдиим бир сьозджюм вар “олаанюстю /свръхестествена/ каршълашма Исала”. Бу бьолюмде “насъл чалъшъйор джанън шифаламасъ?” бизе дийор насъл йараланмъшък базъ шейлерден ве бу йараларъ гьоммюшюк кенди джанларъмъза ве насъл бу шейлер енгел олуйор Гьоксел Бабамъзла илишки куралъм ве некадар куражсъз калабилириз. Бу йараларъ биз гьомюйоруз аклъмъзън алтънда олан бир йере /подсъзнание/ве насъл Иса гелебилир бизим хафъзамъза /памет/. </w:t>
      </w:r>
    </w:p>
    <w:p>
      <w:pPr>
        <w:pStyle w:val="BodyText2"/>
        <w:rPr>
          <w:b/>
          <w:b/>
        </w:rPr>
      </w:pPr>
      <w:r>
        <w:rPr>
          <w:b/>
        </w:rPr>
        <w:t>Конушмак ве пайлашмак</w:t>
      </w:r>
    </w:p>
    <w:p>
      <w:pPr>
        <w:pStyle w:val="BodyText2"/>
        <w:rPr/>
      </w:pPr>
      <w:r>
        <w:rPr/>
        <w:t xml:space="preserve">Бу ноктада ийи бир фикир олабилир, анлатърсанъз кедди хайатънъздан бир олай, насъл сиз джан шифасъ булдунуз. Бу бир шадитлеме олабилир, насъл реддедилдиниз /отхвърлен/ ана йа да баба тарафъндан. Ве санки Иса тарафъндан реддедилме бир дуйгу. Бен севийорум реддедилме ьорнеклерини, чюнкю инсанларън чоунда реддедилме дуйгусу пробмлемлери вар. Анлатън нелер йаптъ бу шифа сизинле. Анлатън кенди зорлук чектинизи Танръйла илишки курмада, бьойледже кадънларъ конушмайа чекебилирсиниз. </w:t>
      </w:r>
    </w:p>
    <w:p>
      <w:pPr>
        <w:pStyle w:val="BodyText2"/>
        <w:rPr/>
      </w:pPr>
      <w:r>
        <w:rPr/>
        <w:t>Теклиф един бир кач кадън, пайлашсънлар бунунла балъ олан кенди хатъраларънъ /спомени/. Хатърлатън онлара ки, бу онларън чоджуклундан калан бир хатъра олабилир. Ама бу шей онларъ рахатсъз едийор ве генеликле бу онларън аналаръ ве бабаларъйла балъ олабилир. Йа да бир киши тарафъндан хайал къръклъъ /разочаровал/ йашамъш олабилир. Белки бу баба, евини терк /изоставил/ етмиш бир киши йа да ьолмюш олабилир. Белки онларън ана ве бабалар, о ан истемедилер бир бебек. Олабилир къз йерине чоджук истесинлер. Белки ана ве йа баба серт кишилер олмуш олабилир.</w:t>
      </w:r>
    </w:p>
    <w:p>
      <w:pPr>
        <w:pStyle w:val="BodyText2"/>
        <w:rPr/>
      </w:pPr>
      <w:r>
        <w:rPr/>
        <w:t>Хатърлатън онлара ки, акълларънда олан бу хатърайъ силмесинлер, ама кедилерини салсънлар ве браксънлар Кутсал Рух алсън бу хатърайъ /спомена/. Кадънлардан бири хатърлайамазса, сойлейин она анлатсън кендини беш йашъндайка. Херхали билийор ресимлерден насъл горюнюйор. Кадън дуа едебилир Исайа версин она ьозел бир хатъра бу йаштан йа да чалъшсън хатърламайа насъл хиседийормуш кендини бу йашта: Мутлу йа да кахърлъ. Хиседийормуш му кендини севилен бир киши йа да йалнъзлък чекен ве реддедилмиш бир киши ? Кадънларън дикатини чекин Танръйа дору ки, О деишилмийор (Ибранилер 13:8 “Иса Месих дюн, бугюн ве сонсуза дек айнъдър”). Исайа насъл гювенирсек шимди шу ан ичин ве геледжек заман ичин, ьойле лазъм гювенелим Она гечмиш заман ичин де. Иса хер гечмиш гюнлере дьонмее гюджю вар.</w:t>
      </w:r>
    </w:p>
    <w:p>
      <w:pPr>
        <w:pStyle w:val="BodyText2"/>
        <w:rPr>
          <w:b/>
          <w:b/>
        </w:rPr>
      </w:pPr>
      <w:r>
        <w:rPr>
          <w:b/>
        </w:rPr>
        <w:t>Джанънъншифалама йашантъсъ</w:t>
      </w:r>
    </w:p>
    <w:p>
      <w:pPr>
        <w:pStyle w:val="BodyText2"/>
        <w:rPr/>
      </w:pPr>
      <w:r>
        <w:rPr/>
        <w:t>Артък хазъръз йашайалъм, джан шифаламасъ. Сьойлейин кадънлара ки, дуа едеджениз Иса гирсин онларън хатъраларъна, онлара шифа вермек ичин. Онлардан хер бири чешит бичимде хиседеджек Исайъ. Базъларъ Исайъ гьоребилир, башкаларъ гене Танрънън варлънъ /присъствие/ хиседебилир. Бу окадар онемли деил насъл оладжак, онемлиси олан “Исайла каршълашма”. Дуа един Иса гелсин теселлиедиджи /утешител/ гиби. Бу олсун дийе заман айърън.</w:t>
      </w:r>
    </w:p>
    <w:p>
      <w:pPr>
        <w:pStyle w:val="BodyText2"/>
        <w:rPr>
          <w:b/>
          <w:b/>
        </w:rPr>
      </w:pPr>
      <w:r>
        <w:rPr>
          <w:b/>
        </w:rPr>
        <w:t>Конушмак ве пайлашмак</w:t>
      </w:r>
    </w:p>
    <w:p>
      <w:pPr>
        <w:pStyle w:val="BodyText2"/>
        <w:rPr/>
      </w:pPr>
      <w:r>
        <w:rPr/>
        <w:t>Теклиф един бу кишилери йани хазър пайлашмак ичин, кенди каршълашмасъна Исала – не йаптъ О?, “Не хисетилер онлара конуштуу заман?”</w:t>
      </w:r>
    </w:p>
    <w:p>
      <w:pPr>
        <w:pStyle w:val="BodyText2"/>
        <w:rPr/>
      </w:pPr>
      <w:r>
        <w:rPr>
          <w:b/>
        </w:rPr>
        <w:t xml:space="preserve">Вазифе </w:t>
      </w:r>
      <w:r>
        <w:rPr/>
        <w:t>/домашна работа/</w:t>
      </w:r>
    </w:p>
    <w:p>
      <w:pPr>
        <w:pStyle w:val="BodyText2"/>
        <w:rPr/>
      </w:pPr>
      <w:r>
        <w:rPr/>
        <w:t>Беллейин Ромалълар 8:28,29. Девам един дюшюнмейе “Ким бен Исада?” юзеринде. Окуйун шу бюлюмю “Ирадемизи пекиштирмек” /укрепяаване на волята/.</w:t>
      </w:r>
    </w:p>
    <w:p>
      <w:pPr>
        <w:pStyle w:val="BodyText2"/>
        <w:rPr>
          <w:b/>
          <w:b/>
        </w:rPr>
      </w:pPr>
      <w:r>
        <w:rPr>
          <w:b/>
        </w:rPr>
        <w:t>Сонунда дуала битирин</w:t>
      </w:r>
    </w:p>
    <w:p>
      <w:pPr>
        <w:pStyle w:val="BodyText2"/>
        <w:rPr>
          <w:lang w:val="en-US"/>
        </w:rPr>
      </w:pPr>
      <w:r>
        <w:rPr/>
        <w:t>“</w:t>
      </w:r>
      <w:r>
        <w:rPr/>
        <w:t>Раб сана дуа едийоруз, Кутсал Рухун гюджюйле гетир бизим акъларъмъза чоджуклумуздан хатъралар. Билелим насъл хиседермишик кендимизи о заманлар. Хиседермишик ми кендимизи севилен кишилер гиби йа да, йалнъзлък чекен кишилер, коркак ве фийатсиз /без стойност/ кишилер гиби. Гьостер бизе кендимизи беш йашъндайкен. Танръм Сана йалваръйоруз гел бу чоджукларън йанъна Сенин бюйюк севгинле ве теселлийле. Чек кахърларъ ве коркуйу Сенин шифа вериджи севгинле. Тешекюр едерим Иса”.</w:t>
      </w:r>
    </w:p>
    <w:p>
      <w:pPr>
        <w:pStyle w:val="BodyText2"/>
        <w:rPr>
          <w:lang w:val="en-US"/>
        </w:rPr>
      </w:pPr>
      <w:r>
        <w:rPr>
          <w:lang w:val="en-US"/>
        </w:rPr>
      </w:r>
    </w:p>
    <w:p>
      <w:pPr>
        <w:pStyle w:val="BodyText2"/>
        <w:rPr/>
      </w:pPr>
      <w:r>
        <w:rPr>
          <w:b/>
          <w:sz w:val="36"/>
        </w:rPr>
        <w:t>Кенди ирадемизи пекиштирмек</w:t>
      </w:r>
      <w:r>
        <w:rPr>
          <w:b/>
          <w:sz w:val="40"/>
        </w:rPr>
        <w:t xml:space="preserve"> </w:t>
      </w:r>
      <w:r>
        <w:rPr/>
        <w:t>/укрепяване на нашата воля/</w:t>
      </w:r>
    </w:p>
    <w:p>
      <w:pPr>
        <w:pStyle w:val="BodyText2"/>
        <w:rPr/>
      </w:pPr>
      <w:r>
        <w:rPr/>
        <w:t xml:space="preserve">                                       </w:t>
      </w:r>
      <w:r>
        <w:rPr>
          <w:b/>
        </w:rPr>
        <w:t xml:space="preserve">Бьолюм – 1 </w:t>
      </w:r>
    </w:p>
    <w:p>
      <w:pPr>
        <w:pStyle w:val="BodyText2"/>
        <w:rPr/>
      </w:pPr>
      <w:r>
        <w:rPr>
          <w:b/>
        </w:rPr>
        <w:t xml:space="preserve">                                </w:t>
      </w:r>
      <w:r>
        <w:rPr>
          <w:b/>
        </w:rPr>
        <w:t xml:space="preserve">Бол ираде </w:t>
      </w:r>
      <w:r>
        <w:rPr/>
        <w:t>/свободна воля/</w:t>
      </w:r>
    </w:p>
    <w:p>
      <w:pPr>
        <w:pStyle w:val="BodyText2"/>
        <w:rPr>
          <w:i/>
          <w:i/>
        </w:rPr>
      </w:pPr>
      <w:r>
        <w:rPr>
          <w:i/>
        </w:rPr>
        <w:t>Нот: Бу бьолюмюн юзеринде ики семинаръмъз оладжак. Бьолюм 1 – Бол ираде; Бьолюм 2 – Танръйа гювенмейи сечмек</w:t>
      </w:r>
    </w:p>
    <w:p>
      <w:pPr>
        <w:pStyle w:val="BodyText2"/>
        <w:rPr>
          <w:b/>
          <w:b/>
        </w:rPr>
      </w:pPr>
      <w:r>
        <w:rPr>
          <w:b/>
        </w:rPr>
        <w:t>Семинарън амаджъ</w:t>
      </w:r>
    </w:p>
    <w:p>
      <w:pPr>
        <w:pStyle w:val="BodyText2"/>
        <w:rPr/>
      </w:pPr>
      <w:r>
        <w:rPr/>
        <w:t>ЬОретсин кадънларъ ки, Танръ бизе верди бол ираде ве биз кулланабилириз кенди бол ирадемизи, Танрънън истедиклерини сечмек ичин. (окуйун Йаратълъш 2 ве 3’джю бюлюмлери).</w:t>
      </w:r>
    </w:p>
    <w:p>
      <w:pPr>
        <w:pStyle w:val="BodyText2"/>
        <w:rPr>
          <w:b/>
          <w:b/>
        </w:rPr>
      </w:pPr>
      <w:r>
        <w:rPr>
          <w:b/>
        </w:rPr>
        <w:t>Хазърланмак</w:t>
      </w:r>
    </w:p>
    <w:p>
      <w:pPr>
        <w:pStyle w:val="BodyText2"/>
        <w:rPr/>
      </w:pPr>
      <w:r>
        <w:rPr/>
        <w:t>Ийидже бакън “Кенди ирадемизи пекиштирмек” бюлюмюне. Бир план йапън не пайлашмак истийорсунуз семинар заманънда.</w:t>
      </w:r>
    </w:p>
    <w:p>
      <w:pPr>
        <w:pStyle w:val="BodyText2"/>
        <w:rPr>
          <w:b/>
          <w:b/>
        </w:rPr>
      </w:pPr>
      <w:r>
        <w:rPr>
          <w:b/>
        </w:rPr>
        <w:t>Чалъшмак</w:t>
      </w:r>
    </w:p>
    <w:p>
      <w:pPr>
        <w:pStyle w:val="BodyText2"/>
        <w:rPr/>
      </w:pPr>
      <w:r>
        <w:rPr/>
        <w:t>Танръ верди бизе бол ираде. Биз кенди бол ирадемизле дору олмайан сеченеклери /избор/ йапъйоруз. Инсанларъ йаралъйоруз, башкаларъ да бол ирадейле бизи йаралъйорлар. Сучлуйоруз башкаларънъ кенди проблемлеримиз ичин. Биз дюшюнюйоруз ки, онлар деишик киши олсайдъ, хер шей йолунда олурду. Еер ишлер йорюмезсе истедимиз гиби, биз сечийоруз дюшелим, кенди кендимизе аджъмак дурумуна. Бу дурум хич де Танрънън истедии бир шей деил. Танръ бизе верди бол ираде, ийи сеченек йапмак ичин – Она гювенелим, аффеделим, Онун истедиклерини йапалъм. Хер заман Танрънън амаджъ Иса гиби олалъм. Кенди проблемлеримиз ичин башкаларънъ сучламак йерине, О истийор бизден анлайалъм ки, сонучларън /резултат/ чоу, бизим дору олмайан сеченек долайъндан. О истийор бизден бир сеченек йапалъм.”Бен деишик бир киши оладжам”</w:t>
      </w:r>
    </w:p>
    <w:p>
      <w:pPr>
        <w:pStyle w:val="BodyText2"/>
        <w:rPr/>
      </w:pPr>
      <w:r>
        <w:rPr/>
        <w:t>Беним йаптъъм бир шей, сизе бир ьорнек /пример/ олабилир. Сабах еркен калкмак, Кутсал Китапъ окумак ве итаат едип гювенмек Раббе.</w:t>
      </w:r>
    </w:p>
    <w:p>
      <w:pPr>
        <w:pStyle w:val="BodyText2"/>
        <w:rPr>
          <w:b/>
          <w:b/>
        </w:rPr>
      </w:pPr>
      <w:r>
        <w:rPr>
          <w:b/>
        </w:rPr>
        <w:t>Конушмак ве пайлашмак</w:t>
      </w:r>
    </w:p>
    <w:p>
      <w:pPr>
        <w:pStyle w:val="BodyText2"/>
        <w:rPr/>
      </w:pPr>
      <w:r>
        <w:rPr/>
        <w:t>Ромалълар 8:28-29 айетлерде, Раб гьостерийор бизе насъл деиштиребилир кьотю шейлери ийи шейлерле. Бир кач кадън сечин айетлери окусунлар, гьостерин ки, бу ише биз де катълъйоруз. Кадънларъ бир конушмайа чекин, насъл Танръ онларъ деиштиребилир, Исайа бензер олсунлар.</w:t>
      </w:r>
    </w:p>
    <w:p>
      <w:pPr>
        <w:pStyle w:val="BodyText2"/>
        <w:rPr>
          <w:b/>
          <w:b/>
        </w:rPr>
      </w:pPr>
      <w:r>
        <w:rPr>
          <w:b/>
        </w:rPr>
        <w:t>Чалъшмак</w:t>
      </w:r>
    </w:p>
    <w:p>
      <w:pPr>
        <w:pStyle w:val="BodyText2"/>
        <w:rPr/>
      </w:pPr>
      <w:r>
        <w:rPr/>
        <w:t>Кенди ирадемизи пекиштирмек /укрепване/ окадар да колай бир шей деил. Беденимизде олан мускулларъмъз насъл ихтийаджъ варса харекеттен /упражненийа/, бьоле бизим ирадемиз де ихтийаджъ вар харекеттен. Хер гюн кенди истедиклеримизи йапмак йерине, йани бизи мутсузлуаа /нештастие/ гьотюрен бир шей, Раб истийор кулланалъм кенди бол ирадемизи, Онун истедиклерини йапмак ичин. Йани кенди бол ирадемизи Исанън егеменлиин алтъна /господство/ гетирмек ичин, биз лазъм башлайалъм ийи сеченеклер йапмак. Чок кере хиседийоруз ки, буну йапамъйоруз, ама ирадемизи кулланърсак Раб йардъм едеджек.</w:t>
      </w:r>
    </w:p>
    <w:p>
      <w:pPr>
        <w:pStyle w:val="BodyText2"/>
        <w:rPr>
          <w:b/>
          <w:b/>
        </w:rPr>
      </w:pPr>
      <w:r>
        <w:rPr>
          <w:b/>
        </w:rPr>
        <w:t>Конушмак ве пайлашмак</w:t>
      </w:r>
    </w:p>
    <w:p>
      <w:pPr>
        <w:pStyle w:val="BodyText2"/>
        <w:rPr/>
      </w:pPr>
      <w:r>
        <w:rPr/>
        <w:t>Бир ьорнек верин насъл Раб сизинле илгиленди, ийи бир сеченек йапмак ичин. Теклиф един кадънларъ пайлашсънлар, онларън хайатънда олан проблемли нокталарда, нереде зорлук чекийорлар бол ираделери хаккънда.</w:t>
      </w:r>
    </w:p>
    <w:p>
      <w:pPr>
        <w:pStyle w:val="BodyText2"/>
        <w:rPr>
          <w:b/>
          <w:b/>
        </w:rPr>
      </w:pPr>
      <w:r>
        <w:rPr>
          <w:b/>
        </w:rPr>
        <w:t>Джан шифаламасънъ йашамак</w:t>
      </w:r>
    </w:p>
    <w:p>
      <w:pPr>
        <w:pStyle w:val="BodyText2"/>
        <w:rPr/>
      </w:pPr>
      <w:r>
        <w:rPr/>
        <w:t>Семинар вактинде, заман айърън кадънлар йалварсънлар Иса гьостерсин онлара нереде йаптълар дору сеченек, нереде Она гювенмедилер, нереде кенди кендилерине аджъдълар ве ачъкласън онлара дуварларъ. Тьовбе етмек ичин заман айърън, кадънлар дуа етсин Исайа, аффетсин онларън гечмиш гюнахларънъ ве онларън кенди кендине аджъмак дуйгусуну. Теклиф един кадънларън хер бири Исайа гювенмек ичин сеченек йапсън, иман етсин ки, Иса ону севийор, коджасънъ ве чоджукларънъ.</w:t>
      </w:r>
    </w:p>
    <w:p>
      <w:pPr>
        <w:pStyle w:val="BodyText2"/>
        <w:rPr/>
      </w:pPr>
      <w:r>
        <w:rPr>
          <w:b/>
        </w:rPr>
        <w:t xml:space="preserve">Вазифе </w:t>
      </w:r>
      <w:r>
        <w:rPr/>
        <w:t>/домашна работа/</w:t>
      </w:r>
    </w:p>
    <w:p>
      <w:pPr>
        <w:pStyle w:val="BodyText2"/>
        <w:rPr/>
      </w:pPr>
      <w:r>
        <w:rPr/>
        <w:t>Окуйун “Кенди ирадемизи пекиштирмек” бьолюмюню. Девам един дюшюнмее “Ким бен Исада?”</w:t>
      </w:r>
    </w:p>
    <w:p>
      <w:pPr>
        <w:pStyle w:val="BodyText2"/>
        <w:rPr>
          <w:b/>
          <w:b/>
        </w:rPr>
      </w:pPr>
      <w:r>
        <w:rPr>
          <w:b/>
        </w:rPr>
        <w:t>Сонунда дуала битирин</w:t>
      </w:r>
    </w:p>
    <w:p>
      <w:pPr>
        <w:pStyle w:val="BodyText2"/>
        <w:rPr>
          <w:lang w:val="en-US"/>
        </w:rPr>
      </w:pPr>
      <w:r>
        <w:rPr/>
        <w:t>Баба, биз Сана гелийоруз бу гюн, бизи аффет бизим гечмиште олан йанлъш сеченеклер йаптъмъз ичин. Сана гювенмедик, ама башкаларъна ве кендимизе гювендиимиз ичин бизи аффет. Аффет бизи незаман кенди кендимизе аджъйоруз. Бу гюн, бзим хайатъмъзън Танръсъ олман ичин сеченек йапъйоруз. Биз гювенийоруз Сенин ийилине ве севгине.</w:t>
      </w:r>
    </w:p>
    <w:p>
      <w:pPr>
        <w:pStyle w:val="BodyText2"/>
        <w:rPr>
          <w:lang w:val="en-US"/>
        </w:rPr>
      </w:pPr>
      <w:r>
        <w:rPr>
          <w:lang w:val="en-US"/>
        </w:rPr>
      </w:r>
    </w:p>
    <w:p>
      <w:pPr>
        <w:pStyle w:val="BodyText2"/>
        <w:rPr/>
      </w:pPr>
      <w:r>
        <w:rPr>
          <w:b/>
          <w:sz w:val="36"/>
        </w:rPr>
        <w:t xml:space="preserve">Кенди ирадемизи пекиштирмек </w:t>
      </w:r>
      <w:r>
        <w:rPr>
          <w:sz w:val="36"/>
        </w:rPr>
        <w:t>/укрепяване на нашата воля/</w:t>
      </w:r>
    </w:p>
    <w:p>
      <w:pPr>
        <w:pStyle w:val="BodyText2"/>
        <w:rPr/>
      </w:pPr>
      <w:r>
        <w:rPr>
          <w:sz w:val="36"/>
        </w:rPr>
        <w:t xml:space="preserve">                                        </w:t>
      </w:r>
      <w:r>
        <w:rPr>
          <w:b/>
        </w:rPr>
        <w:t>Бьолюм 2</w:t>
      </w:r>
    </w:p>
    <w:p>
      <w:pPr>
        <w:pStyle w:val="BodyText2"/>
        <w:rPr>
          <w:b/>
          <w:b/>
        </w:rPr>
      </w:pPr>
      <w:r>
        <w:rPr>
          <w:b/>
        </w:rPr>
        <w:t xml:space="preserve">                              </w:t>
      </w:r>
      <w:r>
        <w:rPr>
          <w:b/>
        </w:rPr>
        <w:t>Танръйа гювенмейи сечмек</w:t>
      </w:r>
    </w:p>
    <w:p>
      <w:pPr>
        <w:pStyle w:val="BodyText2"/>
        <w:rPr>
          <w:b/>
          <w:b/>
        </w:rPr>
      </w:pPr>
      <w:r>
        <w:rPr>
          <w:b/>
        </w:rPr>
        <w:t>Семинарън амаджъ</w:t>
      </w:r>
    </w:p>
    <w:p>
      <w:pPr>
        <w:pStyle w:val="BodyText2"/>
        <w:rPr/>
      </w:pPr>
      <w:r>
        <w:rPr/>
        <w:t>ЬОретелим кадънлара ки, ираде /воля/ ен ьонемли бир парчасъ олуйор бизим джанъмъзда. Еер ьоренирсек, ийи сеченеклер йапмак Танръйа каршъ, ьонемли деил насъл хиседийоруз кендимизи ве некадар йалан атъйор душман бизе каршъ. Раб геледжек бизе йардъм едеджек.</w:t>
      </w:r>
    </w:p>
    <w:p>
      <w:pPr>
        <w:pStyle w:val="BodyText2"/>
        <w:rPr>
          <w:b/>
          <w:b/>
        </w:rPr>
      </w:pPr>
      <w:r>
        <w:rPr>
          <w:b/>
        </w:rPr>
        <w:t>Хазърланмак</w:t>
      </w:r>
    </w:p>
    <w:p>
      <w:pPr>
        <w:pStyle w:val="BodyText2"/>
        <w:rPr/>
      </w:pPr>
      <w:r>
        <w:rPr/>
        <w:t>Текралайъп окуйун “Ирадемизи пекиштирмек” бьолюмю. Бир план йапън йашадънъз шейлери пайлашмак ичин групла.</w:t>
      </w:r>
    </w:p>
    <w:p>
      <w:pPr>
        <w:pStyle w:val="BodyText2"/>
        <w:rPr>
          <w:b/>
          <w:b/>
        </w:rPr>
      </w:pPr>
      <w:r>
        <w:rPr>
          <w:b/>
        </w:rPr>
        <w:t>Чалъшмак</w:t>
      </w:r>
    </w:p>
    <w:p>
      <w:pPr>
        <w:pStyle w:val="BodyText2"/>
        <w:rPr/>
      </w:pPr>
      <w:r>
        <w:rPr/>
        <w:t>Ирадемиз бизден олан бир парча, йани карарлар алмак ичин. Хер гюн алъйоруз бир сюрю карарлар. Карарар алабилириз тембел олалъм, критика йапан киши, телевизийон бакалъм гюнюбютюн йа да съкънтълъ кишилер олалъм. ЬОбюр тарафа бакарсак, биз сечебилириз севгиде йюрюмек, итаат етмек, аффетмек, гювенмек. Сечебилириз коркак ве кайгълъ /тревожни/ олмайалъм, Рабби юджелтелим ве окуйалъм Кутсал Китапларъмъзъ. Биз сечебилириз бенлимизи бир тараф</w:t>
      </w:r>
      <w:r>
        <w:rPr>
          <w:lang w:val="en-US"/>
        </w:rPr>
        <w:t>a</w:t>
      </w:r>
      <w:r>
        <w:rPr/>
        <w:t xml:space="preserve"> атъп, кенди чармъхъмъзъ юкленип излейелим Исайъ. Сечебилириз дьонелим кенди кьотю йоларъмъздан. Бунлар йапабиледжемиз бютюн сеченеклер. Сон семинаръмъзда дедимиз гиби, ирадемизин ихтийаджъ вар харекеттен /упражнения/ - бен сечийорум, бен истийорум, бен йападжам.</w:t>
      </w:r>
    </w:p>
    <w:p>
      <w:pPr>
        <w:pStyle w:val="BodyText2"/>
        <w:rPr/>
      </w:pPr>
      <w:r>
        <w:rPr/>
        <w:t>Незаман инсанлар чоджук йашларънда контрол алтъндайса физиксел оларак, акълдан йаа, ве йа секс ишкенджесинде, онларън ираделери кърълъйор ве сонуч оларак онларън чок гючсюз ираделери олуйор. Бу инсанлар лазъм чок чалъшстърсънлар кенди ираделерини, гючлю йапмак ичин. Танръ бизи меджбур етмийор йа да баскъ вермийор, Она итаат етмек ичин. Итааткйар олмак ичин, бизим разълъмъз лазъм олсун.</w:t>
      </w:r>
    </w:p>
    <w:p>
      <w:pPr>
        <w:pStyle w:val="BodyText2"/>
        <w:rPr>
          <w:b/>
          <w:b/>
        </w:rPr>
      </w:pPr>
      <w:r>
        <w:rPr>
          <w:b/>
        </w:rPr>
        <w:t>Конушмак ве пайлашмак</w:t>
      </w:r>
    </w:p>
    <w:p>
      <w:pPr>
        <w:pStyle w:val="BodyText2"/>
        <w:rPr/>
      </w:pPr>
      <w:r>
        <w:rPr/>
        <w:t>Танрънън истеине гьоре, йа да Онун истедине каршъ йаптъънъз сеченеклери пайлашън. Бир конушмак йапън ийи бир сеченек юзеринде – гювенелим севмек ичин, бизи севмейен бир кишийи, йа да кайгъланмайън хайатънъзън дуруму ичин.</w:t>
      </w:r>
    </w:p>
    <w:p>
      <w:pPr>
        <w:pStyle w:val="BodyText2"/>
        <w:rPr/>
      </w:pPr>
      <w:r>
        <w:rPr/>
        <w:t>Окуйун Филип. 4:6,7 ве конушун, бу айетлерде верилен адъмлар юзеринде. Бу йазълар бизе ваат /обещава/ едийор, Танрънън баръшъ корусун бизим йюреклеримизи ве аклъмъзъ Иса Месихте, еер биз сечерсек дуа еделим ве соралъм Раббе шукранла. 8 ве 9 айетлер бизе дийор дюшюнелим бу шейлерин юзеринде, сайгъдеер, дору, темиз, севимли, хайранлък уйандъран /възхитителни/, ердемли ве ьовюлмвейе не варса /отлични или похвални/. Текра сеченек бизим – йапалъм йа да йапмайалъм.</w:t>
      </w:r>
    </w:p>
    <w:p>
      <w:pPr>
        <w:pStyle w:val="BodyText2"/>
        <w:rPr/>
      </w:pPr>
      <w:r>
        <w:rPr/>
        <w:t>Пайлашън башка айетлер Кутсал китаптан гювенмек ичин.</w:t>
      </w:r>
    </w:p>
    <w:p>
      <w:pPr>
        <w:pStyle w:val="BodyText2"/>
        <w:rPr/>
      </w:pPr>
      <w:r>
        <w:rPr/>
        <w:t>Теклиф един групта олан кишилере пайлашсънлар нереде онлар гювенмедилер Раббе, незаман онлар коркуйор, незаман онлар кайгъланъйор /безпокойство/. (Истийорум кайгъланма дуйгусуна вургуланмак, чюнкю херкес кайгъланъйор бир шей ичин).</w:t>
      </w:r>
    </w:p>
    <w:p>
      <w:pPr>
        <w:pStyle w:val="BodyText2"/>
        <w:rPr>
          <w:b/>
          <w:b/>
        </w:rPr>
      </w:pPr>
      <w:r>
        <w:rPr>
          <w:b/>
        </w:rPr>
        <w:t>Джан шифаламасънъ йашамак</w:t>
      </w:r>
    </w:p>
    <w:p>
      <w:pPr>
        <w:pStyle w:val="BodyText2"/>
        <w:rPr/>
      </w:pPr>
      <w:r>
        <w:rPr/>
        <w:t>ЬОнелтин кадънларъ дуа етсинлер Исайа, гьостерсин онлара нереде лазъм йапсънлар ийи сеченек онларън ираделери ичин ве онларъ аффетсин ки, Она гювенмедилер. Бу заманда онлара сьойлейин ки, бизим ирадемизле ьойле бир сеченек иападжаз, йани Иса гьостерсин бизе, бизим джанъмъзда олан ханги парчаларън ихтийаджъ вар шифаланмактан.</w:t>
      </w:r>
    </w:p>
    <w:p>
      <w:pPr>
        <w:pStyle w:val="BodyText2"/>
        <w:rPr/>
      </w:pPr>
      <w:r>
        <w:rPr/>
        <w:t>Теклиф един хер бир кадънъ сеченек йапсън – ьойле бир кадън олсун, йани Раббин амаджъ ве планъ вар онун ичин, ве изин версин Раббе ону деиштирмек ичин.</w:t>
      </w:r>
    </w:p>
    <w:p>
      <w:pPr>
        <w:pStyle w:val="BodyText2"/>
        <w:rPr>
          <w:b/>
          <w:b/>
        </w:rPr>
      </w:pPr>
      <w:r>
        <w:rPr>
          <w:b/>
        </w:rPr>
        <w:t>Чалъшмак</w:t>
      </w:r>
    </w:p>
    <w:p>
      <w:pPr>
        <w:pStyle w:val="BodyText2"/>
        <w:rPr/>
      </w:pPr>
      <w:r>
        <w:rPr/>
        <w:t>Йападжамъз ен ьонемли сеченеклеримизден бири ки, Иса севийор бизи.</w:t>
      </w:r>
    </w:p>
    <w:p>
      <w:pPr>
        <w:pStyle w:val="BodyText2"/>
        <w:rPr/>
      </w:pPr>
      <w:r>
        <w:rPr/>
        <w:t>Китабъмда олан “Ирадемизи пекиштирмек” бьолюмюне бакън. Елбетте душман истийор бизе демек ки, биз късметсиз кишилериз ве бунун ичин Иса бизи севмийор. Чок дефа сечийоруз инаналъм Шейтана, некадар Раббе. Шимди лазъм бир сеченек йапалъм – инаналъм ки, Иса бизи шартсъз /без условия/ севийор. Биз лазъм сечелим – инаналъм ки, О садък. Насъл сечийорсак Ону олсун хайатъмъзън Рабби, ьойле биз сечебилириз инаналъм ве гювенвлим Онун севгисине ве бизе каршъ садък олду ичин.</w:t>
      </w:r>
    </w:p>
    <w:p>
      <w:pPr>
        <w:pStyle w:val="BodyText2"/>
        <w:rPr>
          <w:b/>
          <w:b/>
        </w:rPr>
      </w:pPr>
      <w:r>
        <w:rPr>
          <w:b/>
        </w:rPr>
        <w:t>Конушмак ве пайлашмак</w:t>
      </w:r>
    </w:p>
    <w:p>
      <w:pPr>
        <w:pStyle w:val="BodyText2"/>
        <w:rPr/>
      </w:pPr>
      <w:r>
        <w:rPr/>
        <w:t>Ьойле шейлер пайлашън ки, нереде Раб онларъ кенди кендилерине ачъклъйор. Куражландърън кадънларън хепсини, дефетсинлер шимдийе кадар инанмъшлар бу йалана ки, онлар късметсиз бир кишилер, ве бу йаланларъ ани Шейтан койду онларън кафаларъна.</w:t>
      </w:r>
    </w:p>
    <w:p>
      <w:pPr>
        <w:pStyle w:val="BodyText2"/>
        <w:rPr/>
      </w:pPr>
      <w:r>
        <w:rPr>
          <w:b/>
        </w:rPr>
        <w:t xml:space="preserve">Вазифе </w:t>
      </w:r>
      <w:r>
        <w:rPr/>
        <w:t>/домашна работа/</w:t>
      </w:r>
    </w:p>
    <w:p>
      <w:pPr>
        <w:pStyle w:val="BodyText2"/>
        <w:rPr/>
      </w:pPr>
      <w:r>
        <w:rPr/>
        <w:t>Окуйун “Бизим емоцийаларъмъз /дуйгуларъмъз/” бьолюмю.</w:t>
      </w:r>
    </w:p>
    <w:p>
      <w:pPr>
        <w:pStyle w:val="BodyText2"/>
        <w:rPr>
          <w:b/>
          <w:b/>
        </w:rPr>
      </w:pPr>
      <w:r>
        <w:rPr>
          <w:b/>
        </w:rPr>
        <w:t>Сонунда дуала битирин</w:t>
      </w:r>
    </w:p>
    <w:p>
      <w:pPr>
        <w:pStyle w:val="BodyText2"/>
        <w:rPr/>
      </w:pPr>
      <w:r>
        <w:rPr/>
        <w:t>Баба, аффет бизи незаман Сана инанмадък ве гювенмедик Сенин каршълъксъз /безусловна/ севгине. Аффет бизи незаман съкълдък ве кайгъландък. Истийоруз сербест олалъм бу коркулардан. Баба, дуа едийоруз Сана, бизи ьойле кишилер йап ки, инаналъм Сенин амаджън ве планън вар бизим ичин. Шимдие кадар инанмъш йаланларъ дефетмек истийоруз.</w:t>
      </w:r>
    </w:p>
    <w:p>
      <w:pPr>
        <w:pStyle w:val="BodyText2"/>
        <w:rPr/>
      </w:pPr>
      <w:r>
        <w:rPr/>
      </w:r>
    </w:p>
    <w:p>
      <w:pPr>
        <w:pStyle w:val="BodyText2"/>
        <w:rPr/>
      </w:pPr>
      <w:r>
        <w:rPr>
          <w:b/>
          <w:sz w:val="36"/>
        </w:rPr>
        <w:t xml:space="preserve">Бизим емоциаларъмъз </w:t>
      </w:r>
      <w:r>
        <w:rPr>
          <w:sz w:val="36"/>
        </w:rPr>
        <w:t>/дуйгуларъмъз/</w:t>
      </w:r>
    </w:p>
    <w:p>
      <w:pPr>
        <w:pStyle w:val="BodyText2"/>
        <w:rPr>
          <w:b/>
          <w:b/>
        </w:rPr>
      </w:pPr>
      <w:r>
        <w:rPr>
          <w:b/>
        </w:rPr>
        <w:t>Семинарън амаджъ</w:t>
      </w:r>
    </w:p>
    <w:p>
      <w:pPr>
        <w:pStyle w:val="BodyText2"/>
        <w:rPr/>
      </w:pPr>
      <w:r>
        <w:rPr/>
        <w:t>Ьоретелим кадънлара не олуйор незаман бъракъйоруз емоцийаларъмъз бизи контрол едийорлар ве насъл бир аджъ йерлешийор кенди ичимизе ве айлемизе.</w:t>
      </w:r>
    </w:p>
    <w:p>
      <w:pPr>
        <w:pStyle w:val="BodyText2"/>
        <w:rPr>
          <w:b/>
          <w:b/>
        </w:rPr>
      </w:pPr>
      <w:r>
        <w:rPr>
          <w:b/>
        </w:rPr>
        <w:t>Хазърланмак</w:t>
      </w:r>
    </w:p>
    <w:p>
      <w:pPr>
        <w:pStyle w:val="BodyText2"/>
        <w:rPr/>
      </w:pPr>
      <w:r>
        <w:rPr/>
        <w:t>“</w:t>
      </w:r>
      <w:r>
        <w:rPr/>
        <w:t>Бизим емоциаларъмъз” бьолюмюне бакън. Копйа йапън “Кьоклерин ичине гирмек”. Бир план йапън, семинар заманънда нелер пайлашаджанъз групла.</w:t>
      </w:r>
    </w:p>
    <w:p>
      <w:pPr>
        <w:pStyle w:val="BodyText2"/>
        <w:rPr>
          <w:b/>
          <w:b/>
        </w:rPr>
      </w:pPr>
      <w:r>
        <w:rPr>
          <w:b/>
        </w:rPr>
        <w:t>Чалъшмак</w:t>
      </w:r>
    </w:p>
    <w:p>
      <w:pPr>
        <w:pStyle w:val="BodyText2"/>
        <w:rPr/>
      </w:pPr>
      <w:r>
        <w:rPr/>
        <w:t>Бизим емоциаларъмъз, бизим бир парчамъз олуйор, бьоле биз дуйгуларъмъзъ гьостерийоруз. Бизим хепимизде емоциа вар: севинч, кахър, мутлулук /штастие/, хейджан /възбуда/, севги, башкаларънън халини анламак, гурур, корку ве нефрет. Бунлар олмадан хайат белки чок джан съкъджъ олабилирди. Айнъ заманда дуйгуларъмъз чок деишебилир: Базъ кере бир дакика ичинде, бир шей хиседебилириз ве хемен сонра – там терсине башка бир шей хиседебилириз. Емоциалар кьотю бир шей деил, ама незаман онлар бизи контрлол едийор, биз бу такъм шейлерин контрол алтънда калабилириз: реддетме дуйгусу /отхвърляне/, рахатсъзлък, нефрет, съкънтъ, корку, кенди кендине аджъмак, кендинден нефрет етмек, гурур, критика етмек.</w:t>
      </w:r>
    </w:p>
    <w:p>
      <w:pPr>
        <w:pStyle w:val="BodyText2"/>
        <w:rPr>
          <w:b/>
          <w:b/>
        </w:rPr>
      </w:pPr>
      <w:r>
        <w:rPr>
          <w:b/>
        </w:rPr>
        <w:t>Конушмак ве пайлашмак</w:t>
      </w:r>
    </w:p>
    <w:p>
      <w:pPr>
        <w:pStyle w:val="BodyText2"/>
        <w:rPr/>
      </w:pPr>
      <w:r>
        <w:rPr/>
        <w:t xml:space="preserve">Пайлашън, сизи контрол етмиш бир емоциа хакънда ве насъл бу шейи йендиниз. Бу емоциа корку олабилир, хайал къръклъъ /разочарование/, кенди кендинизи кьотю гьормек. Куражландърън кадънларъ пайлашсънлар, онларъ контрол еден бир емоцийа ичин. Еер биз шифа булуйорсак, биз лазъм герчейе бакалъм кенди кендимиз ичин. Бу герчеклер колайджа гьорюлмюйор. Дикат един “Джанънъ шифаламак” бьолюмюне, дейебилириз “Герчеи денемек”. Бурада бен конушуйорум бабама каршъ аджъ дуйгуларъм олдуну, ьойле бир заманда йани дюшюнюйордум хер шей дюзелди арамъзда. </w:t>
      </w:r>
    </w:p>
    <w:p>
      <w:pPr>
        <w:pStyle w:val="BodyText2"/>
        <w:rPr>
          <w:b/>
          <w:b/>
        </w:rPr>
      </w:pPr>
      <w:r>
        <w:rPr>
          <w:b/>
        </w:rPr>
        <w:t>Конушмак ве пайлашмак</w:t>
      </w:r>
    </w:p>
    <w:p>
      <w:pPr>
        <w:pStyle w:val="BodyText2"/>
        <w:rPr/>
      </w:pPr>
      <w:r>
        <w:rPr/>
        <w:t>Пайлашън, кендиниз ичин ьорендиниз бир герчек ве куражландърън кадънларъ, пайлашсънлар насъл лазъм ьоренсинлер, хайатъмъзда олан герчеи кулланмак. Бу герчеклери булмак, бизим тепкилер /реакция/ араджълъйла олуйор, базъ дурумлада базъ инсанлара каршъ. Базъ дурумларда тепкилеримиз /реакция/ ашръ дереджеде олуйор му, базъ инсанлара каршъ? Дикатинизи чекин “Джанънъ шифаламак” бьолюмюнде булунан парчайа, денилен “тепки гьостермек – тепкийе гьоре каршълък”. Гьостерин шу диаграмайъ “Коклерин ичине гирмек” ве конушун бунун юзеринде.</w:t>
      </w:r>
    </w:p>
    <w:p>
      <w:pPr>
        <w:pStyle w:val="BodyText2"/>
        <w:rPr/>
      </w:pPr>
      <w:r>
        <w:rPr/>
        <w:t xml:space="preserve">Раб беним проблемимден бири, </w:t>
      </w:r>
      <w:r>
        <w:rPr>
          <w:u w:val="single"/>
        </w:rPr>
        <w:t>аджъ кьок</w:t>
      </w:r>
      <w:r>
        <w:rPr/>
        <w:t xml:space="preserve"> олдуну гьостерди (Ибранилер 12:15). Базъ Кутсал Китапларда куланълан “зехирлеме” сьозджю, анлашълабилир “ПИСЛЕНМИШ” гиби. Чок кере айлелеримизде писленмишик аджълар долайъ. Чок кадънлар писленмишлер аналаръндан аджъ дуйдукларъ ичин. Писленмиш еркеклер вар, бабаларън харекетлери долайъ. Бу писленмек бизе гирийор, даха чоджуклук йашларъмъзда. Бу окадар йаралайъджъ бир шей деил. Ама, еер ананъз евлилик хайатъндан мутлу деилсе биле, онун аджъ дуйгуларъ сизе дьокюлебилир ве сиз даха бебекке, юзеринизде еткиси олабилир. Даха конушмайа башламадънъздан ьондже биле, башлайабилир бу аджълък писленмеси.</w:t>
      </w:r>
    </w:p>
    <w:p>
      <w:pPr>
        <w:pStyle w:val="BodyText2"/>
        <w:rPr/>
      </w:pPr>
      <w:r>
        <w:rPr/>
        <w:t>Еркеклерин чоунда айнъ харекетлер олуйор каръларъна каршъ, онларън бабаларънда олдуу гиби, чюнкю бабаларън харекетлери пислемиш онларъ даха кючюк йашта.</w:t>
      </w:r>
    </w:p>
    <w:p>
      <w:pPr>
        <w:pStyle w:val="BodyText2"/>
        <w:rPr>
          <w:b/>
          <w:b/>
          <w:lang w:val="en-US"/>
        </w:rPr>
      </w:pPr>
      <w:r>
        <w:rPr>
          <w:b/>
        </w:rPr>
        <w:t>Конушмак ве пайлашмак</w:t>
      </w:r>
    </w:p>
    <w:p>
      <w:pPr>
        <w:pStyle w:val="BodyText2"/>
        <w:rPr/>
      </w:pPr>
      <w:r>
        <w:rPr/>
        <w:t>Дуа етмек ичин заман айърън, бу дуада кадънлар йалварабилсинлер Раббе, гьостерсин онлара, нереде хайатларънда пислендилер. Бакън “Коклерин ичине гирмек” бьолюмюне. Шифа булмак ичин сизин аджънъзън кьоклерин ичине гирмек лазъм. Даха чок конушуйоруз ве чалъшъйоруз ааджън далларъйла (бизим харекетлеримиз, проблемлеримиз), йада ааджън кендисийле (давранъшларъмъз). Ама бунлар кайнак /източник/ олмуйор бизим проблемлеримиз ичин. Онлар девам едийор бюмее ве незаман анлъйоруз ки, биз дейшилмедик, куражсъз калъйоруз. Незаман проблемин кьоклерин ичине гирийоруз, бютюн аач оледжек.</w:t>
      </w:r>
    </w:p>
    <w:p>
      <w:pPr>
        <w:pStyle w:val="BodyText2"/>
        <w:rPr>
          <w:b/>
          <w:b/>
        </w:rPr>
      </w:pPr>
      <w:r>
        <w:rPr>
          <w:b/>
        </w:rPr>
        <w:t>Джан шифаламасънъ йашамак</w:t>
      </w:r>
    </w:p>
    <w:p>
      <w:pPr>
        <w:pStyle w:val="BodyText2"/>
        <w:rPr/>
      </w:pPr>
      <w:r>
        <w:rPr/>
        <w:t>Кадънлар дуа етсин Раббе йардъм ичин, гоьстерсин онларън хайатънда олан проблемлерин кьоклерини. Дуа един, О башласън ачъкламаа бу кьоклери – бу йерлери йани, нереде пислендилер, йараландълар йа да реддедилдилер.</w:t>
      </w:r>
    </w:p>
    <w:p>
      <w:pPr>
        <w:pStyle w:val="BodyText2"/>
        <w:rPr>
          <w:b/>
          <w:b/>
        </w:rPr>
      </w:pPr>
      <w:r>
        <w:rPr>
          <w:b/>
        </w:rPr>
        <w:t>Конушмак ве пайлашмак</w:t>
      </w:r>
    </w:p>
    <w:p>
      <w:pPr>
        <w:pStyle w:val="BodyText2"/>
        <w:rPr/>
      </w:pPr>
      <w:r>
        <w:rPr/>
        <w:t>Теклиф един хазър олан кадънлара, пайлашсънлар Раб не гьостерди онлара.</w:t>
      </w:r>
    </w:p>
    <w:p>
      <w:pPr>
        <w:pStyle w:val="BodyText2"/>
        <w:rPr/>
      </w:pPr>
      <w:r>
        <w:rPr>
          <w:b/>
        </w:rPr>
        <w:t>Вазифе /</w:t>
      </w:r>
      <w:r>
        <w:rPr/>
        <w:t>домашна работа/</w:t>
      </w:r>
    </w:p>
    <w:p>
      <w:pPr>
        <w:pStyle w:val="BodyText2"/>
        <w:rPr/>
      </w:pPr>
      <w:r>
        <w:rPr/>
        <w:t>Окуйун “Аффетмек” бьолюмюню.</w:t>
      </w:r>
    </w:p>
    <w:p>
      <w:pPr>
        <w:pStyle w:val="BodyText2"/>
        <w:rPr>
          <w:b/>
          <w:b/>
        </w:rPr>
      </w:pPr>
      <w:r>
        <w:rPr>
          <w:b/>
        </w:rPr>
        <w:t>Сонунда дуала битирин</w:t>
      </w:r>
    </w:p>
    <w:p>
      <w:pPr>
        <w:pStyle w:val="BodyText2"/>
        <w:rPr/>
      </w:pPr>
      <w:r>
        <w:rPr/>
        <w:t>Баба, Исанън исминден йалваръйоруз, Кутсал Рух гелсин ве гьостерсин чоджуклук заманъмъзъ, незаман аджъ ве йа раддетме хисетмишик. Айнен ойле йалваръйоруз ачъкла бизе бу заманларъ, незаман аджъларла пислендик аналар ве бабаларъмъз тарафъндан.</w:t>
      </w:r>
    </w:p>
    <w:p>
      <w:pPr>
        <w:pStyle w:val="BodyText2"/>
        <w:rPr/>
      </w:pPr>
      <w:r>
        <w:rPr/>
        <w:t>Невакът бизе бу заманларъ гоьстерийорсун, Сана йалваръйоруз Иса гел хер биримизе сенин шифа вериджи севгинле. Йалваръйоруз, йардъм ет аффеделим бу кишилери, ани бизи йараладълар.</w:t>
      </w:r>
    </w:p>
    <w:p>
      <w:pPr>
        <w:pStyle w:val="BodyText2"/>
        <w:rPr/>
      </w:pPr>
      <w:r>
        <w:rPr/>
      </w:r>
    </w:p>
    <w:p>
      <w:pPr>
        <w:pStyle w:val="BodyText2"/>
        <w:rPr/>
      </w:pPr>
      <w:r>
        <w:rPr/>
        <w:t xml:space="preserve">                               </w:t>
      </w:r>
      <w:r>
        <w:rPr>
          <w:b/>
          <w:sz w:val="36"/>
        </w:rPr>
        <w:t>Аффетмек</w:t>
      </w:r>
    </w:p>
    <w:p>
      <w:pPr>
        <w:pStyle w:val="BodyText2"/>
        <w:rPr/>
      </w:pPr>
      <w:r>
        <w:rPr>
          <w:b/>
          <w:sz w:val="36"/>
        </w:rPr>
        <w:t xml:space="preserve">                      </w:t>
      </w:r>
      <w:r>
        <w:rPr>
          <w:b/>
        </w:rPr>
        <w:t xml:space="preserve">       </w:t>
      </w:r>
      <w:r>
        <w:rPr>
          <w:b/>
        </w:rPr>
        <w:t>Боьлюм 1</w:t>
      </w:r>
    </w:p>
    <w:p>
      <w:pPr>
        <w:pStyle w:val="BodyText2"/>
        <w:rPr/>
      </w:pPr>
      <w:r>
        <w:rPr>
          <w:b/>
        </w:rPr>
        <w:t xml:space="preserve">Танрънън аффънъ </w:t>
      </w:r>
      <w:r>
        <w:rPr/>
        <w:t xml:space="preserve">/прошка/ </w:t>
      </w:r>
      <w:r>
        <w:rPr>
          <w:b/>
        </w:rPr>
        <w:t>кабул етмек ве кенди кендимизи Аффетмек</w:t>
      </w:r>
    </w:p>
    <w:p>
      <w:pPr>
        <w:pStyle w:val="BodyText2"/>
        <w:rPr>
          <w:i/>
          <w:i/>
        </w:rPr>
      </w:pPr>
      <w:r>
        <w:rPr>
          <w:i/>
        </w:rPr>
        <w:t>Нот: Аффетмек чок ьонемли бир шей, онун ичин 3 семинаръмъз оладжак. Бьолюм 1 – Танрънън аффънъ кабулетмек ве кенди кендимизе аффетмек; Бьолюм 2 – Башкаларънъ аффетмек; Бьолюм 3 – башкаларънъ ве кендимизи сучламактан ьозгюр етмек.</w:t>
      </w:r>
    </w:p>
    <w:p>
      <w:pPr>
        <w:pStyle w:val="BodyText2"/>
        <w:rPr>
          <w:b/>
          <w:b/>
        </w:rPr>
      </w:pPr>
      <w:r>
        <w:rPr>
          <w:b/>
        </w:rPr>
        <w:t>Семинарън амаджъ</w:t>
      </w:r>
    </w:p>
    <w:p>
      <w:pPr>
        <w:pStyle w:val="BodyText2"/>
        <w:rPr/>
      </w:pPr>
      <w:r>
        <w:rPr/>
        <w:t>ЬОретсин кадънларъ ки, баштан онлар лазъм ьоренсинлер Танрънън аффънъ /прошка/ кабул етмейе ве кенди кендилерине аффетмейе, сонра герчектен аффедебилсинлер башкаларънъ.</w:t>
      </w:r>
    </w:p>
    <w:p>
      <w:pPr>
        <w:pStyle w:val="BodyText2"/>
        <w:rPr>
          <w:b/>
          <w:b/>
        </w:rPr>
      </w:pPr>
      <w:r>
        <w:rPr>
          <w:b/>
        </w:rPr>
        <w:t>Хазърланмак</w:t>
      </w:r>
    </w:p>
    <w:p>
      <w:pPr>
        <w:pStyle w:val="BodyText2"/>
        <w:rPr/>
      </w:pPr>
      <w:r>
        <w:rPr/>
        <w:t>Бакън “Аффетмек” бьолюме. Бир план йапън не палашаджанъз семинар заманънда.</w:t>
      </w:r>
    </w:p>
    <w:p>
      <w:pPr>
        <w:pStyle w:val="BodyText2"/>
        <w:rPr>
          <w:b/>
          <w:b/>
        </w:rPr>
      </w:pPr>
      <w:r>
        <w:rPr>
          <w:b/>
        </w:rPr>
        <w:t>Чалъшмак</w:t>
      </w:r>
    </w:p>
    <w:p>
      <w:pPr>
        <w:pStyle w:val="BodyText2"/>
        <w:rPr/>
      </w:pPr>
      <w:r>
        <w:rPr/>
        <w:t>Аффетмек, бол ирадемизин сеченеи. О бир анахтар олуйор кутсалаа дору ве дуйгуларъ шифаламак ичин, бир анахтар ьозгюрлюк ичин, бир анахтар зафере дору иманлълар гиби. Незаман аффетмийоруз биз изин ве хак верийоруз душмана кенди юзеримизде. “Аффетмек” сьозджю гелийор шу соьзун кьокюнден “баашламак” /подарйавам/. Незаман биз аффедийоруз бир кишийи, биз баашлъйоруз бизим ьофкемизи, хаксъзлъ, бизим йараланмъш дуйгуларъмъзъ, бизим караръмъзъ бу инсан ичин джезаландърълсън.</w:t>
      </w:r>
    </w:p>
    <w:p>
      <w:pPr>
        <w:pStyle w:val="BodyText2"/>
        <w:rPr>
          <w:b/>
          <w:b/>
        </w:rPr>
      </w:pPr>
      <w:r>
        <w:rPr>
          <w:b/>
        </w:rPr>
        <w:t>Аффетмек демек, вазгечмек хер чешит истектен бирисини джезаландърмак хаксъзлък ичин!</w:t>
      </w:r>
    </w:p>
    <w:p>
      <w:pPr>
        <w:pStyle w:val="BodyText2"/>
        <w:rPr/>
      </w:pPr>
      <w:r>
        <w:rPr/>
        <w:t>Анлатъъм бу чешит аффетмек, дерин аффетмек, узун бир процес олабилир, дуйгуларъмъздан даха ьоте гидебилир, незаман дюшюнюйоруз бир кишийи аффетмек ичин. Лазъм деил хер шей бирденбире олсун. Базъ сефер аффетмек узун заман алабилир.</w:t>
      </w:r>
    </w:p>
    <w:p>
      <w:pPr>
        <w:pStyle w:val="BodyText2"/>
        <w:rPr/>
      </w:pPr>
      <w:r>
        <w:rPr/>
        <w:t xml:space="preserve">ЬОндже, бир кишийи герчектен аффетмек истерсек, лазъм йапалъм ики адъм. Биринджи адъм, Раббин аффънъ кабул еделим кендимиз ичин. Белки илк дефа Танрънън йанъна гитимизде биз кабул етмишик Онун куртулушуну ама, хайатъмъзън базъ йерлеринде хич бир заман кабулетмемишик Онун аффънъ гечмиште олан гюнахларъмъз ичин. </w:t>
      </w:r>
    </w:p>
    <w:p>
      <w:pPr>
        <w:pStyle w:val="BodyText2"/>
        <w:rPr/>
      </w:pPr>
      <w:r>
        <w:rPr/>
        <w:t>Иман еттимиз заман белки вердик гюнахларъмъзъ Раббе ама, дюшюнюйоруз ки, О аффетмеди онларъ.</w:t>
      </w:r>
    </w:p>
    <w:p>
      <w:pPr>
        <w:pStyle w:val="BodyText2"/>
        <w:rPr/>
      </w:pPr>
      <w:r>
        <w:rPr/>
        <w:t xml:space="preserve">Хер биримиз дюшюнюйоруз ки, Раб бзие стандарт койуйор дюшюнджелеримиз ве харекетлеримиз ичин, ве бу стандарта гьоре йашайамадъмъз ичин биз кендимизи ексикли хиседийоруз. Биз дюшюнюйоруз ки, Раб тутуйор бу шейлери бизе каршъ. Йани инсан ьоренемезсе Танрънън мерхаметини кабул етмейе, кенди кендини аффетмек ичин, бу киши хич бир заман анлайамайаджак насъл мерхамет версин башкаларъна. </w:t>
      </w:r>
    </w:p>
    <w:p>
      <w:pPr>
        <w:pStyle w:val="BodyText2"/>
        <w:rPr>
          <w:b/>
          <w:b/>
        </w:rPr>
      </w:pPr>
      <w:r>
        <w:rPr>
          <w:b/>
        </w:rPr>
        <w:t>Конушмак ве пайлашмак</w:t>
      </w:r>
    </w:p>
    <w:p>
      <w:pPr>
        <w:pStyle w:val="BodyText2"/>
        <w:rPr/>
      </w:pPr>
      <w:r>
        <w:rPr/>
        <w:t>Пайлашън хайатънъзън хангъ парчасънда проблем вардъ Танрънън аффънъ кабул етмек ичин. Куражландърън кадънларъ пайлашсънлар, онларън айнъ проблемлери олду му.</w:t>
      </w:r>
    </w:p>
    <w:p>
      <w:pPr>
        <w:pStyle w:val="BodyText2"/>
        <w:rPr>
          <w:b/>
          <w:b/>
        </w:rPr>
      </w:pPr>
      <w:r>
        <w:rPr>
          <w:b/>
        </w:rPr>
        <w:t>Джан шифаламасъ йашамак</w:t>
      </w:r>
    </w:p>
    <w:p>
      <w:pPr>
        <w:pStyle w:val="BodyText2"/>
        <w:rPr/>
      </w:pPr>
      <w:r>
        <w:rPr/>
        <w:t>Ьонелтин кадънларъ дуада. Раб гьостерсин нереде кабул етмемишлер тамамен Онун аффънъ. Онларла берабер дуа един, кабул етсинлер Онун аффънъ ве лютфуну /благодат/ онларън гюнахларъ, йанлъшлъкларъ ве башаръкзъзлъкларъ /провал/ ичин. Йалварън Раббе гьостерсин ки, хич биримиз лайък /заслужава/ деилиз Онун аффъ ичин. Биз ону казанамайъз. Садедже Онун лютюф /благодат/ араджълъйла аффедилдик. Аффетмек гелийор Исанън хачта йаптъъ харекетийле. Буну кабулетмезсек биз дийоруз ки, О бошуна ьолдю. Ама незаман Иса ьолдю, О алдъ бизим бютюн гюнахларъмъзъ ве биз лазъм кабул еделим бизим ичин йаптъ бу шейи.</w:t>
      </w:r>
    </w:p>
    <w:p>
      <w:pPr>
        <w:pStyle w:val="BodyText2"/>
        <w:rPr>
          <w:b/>
          <w:b/>
        </w:rPr>
      </w:pPr>
      <w:r>
        <w:rPr>
          <w:b/>
        </w:rPr>
        <w:t>Конушмак ве пайлашмак</w:t>
      </w:r>
    </w:p>
    <w:p>
      <w:pPr>
        <w:pStyle w:val="BodyText2"/>
        <w:rPr/>
      </w:pPr>
      <w:r>
        <w:rPr/>
        <w:t>Теклиф един, араларънда пайлашмайа хазър олан киши, пайлашсън Раб не гьостерди она.</w:t>
      </w:r>
    </w:p>
    <w:p>
      <w:pPr>
        <w:pStyle w:val="BodyText2"/>
        <w:rPr>
          <w:b/>
          <w:b/>
        </w:rPr>
      </w:pPr>
      <w:r>
        <w:rPr>
          <w:b/>
        </w:rPr>
        <w:t>Чалъшма</w:t>
      </w:r>
    </w:p>
    <w:p>
      <w:pPr>
        <w:pStyle w:val="BodyText2"/>
        <w:rPr/>
      </w:pPr>
      <w:r>
        <w:rPr/>
        <w:t>Бeлки Танрънън аффънъ кабул етмиш олабилириз ама, белки проблемимиз кенди кедимизи аффетмек. Чок инсанлар кьотю сьозлерле кенди кендилерини йаргълъйорлар чок кере. Ама хич дюшюндюнюз вармъ ки, кенди кендимизи аффетмемек дуйгусу да окадар бюйюк проблем олабилир, некадар башка бир кишийе каршъ аффетмемек дуйгусу варса? Икинджи адъмъ атмак ичин шуну лазъм йапалъм – герчектен ьобюр инсанларъ аффетмеден ьондже кенди кендимизе аффеделим.</w:t>
      </w:r>
    </w:p>
    <w:p>
      <w:pPr>
        <w:pStyle w:val="BodyText2"/>
        <w:rPr/>
      </w:pPr>
      <w:r>
        <w:rPr/>
        <w:t>Чок кере кендимиз ичин бекледимиз шейлер окадар дору олмайабилир, ве бунлар да Танрънън бекледии шейлер деил. Аклъмъзда биз сюслюйоруз /украсйаваме/ кенди характеримизи ве йетенеклеримизи, кенди севедженлимизи ама, текра ве текра башаръсъз олуйоруз. Хеп айнъ хатайъ текрарлъйоруз. Бьолеликле бизе хайал къръклъъ /разочарование/ дуйгусу гелийор ве суч дуйгусуйла йашъйоруз. Хатта шу дюшюнджейе варабилириз: “Бен хич бир заман йапамам дору бир шей.”</w:t>
      </w:r>
    </w:p>
    <w:p>
      <w:pPr>
        <w:pStyle w:val="BodyText2"/>
        <w:rPr>
          <w:b/>
          <w:b/>
        </w:rPr>
      </w:pPr>
      <w:r>
        <w:rPr>
          <w:b/>
        </w:rPr>
        <w:t>Конушмак ве пайлашмак</w:t>
      </w:r>
    </w:p>
    <w:p>
      <w:pPr>
        <w:pStyle w:val="BodyText2"/>
        <w:rPr/>
      </w:pPr>
      <w:r>
        <w:rPr/>
        <w:t>Сорун кадънлара, кач киши онлардан хисетмиш кендини бьойле. Кенди хайатънъздан ьорнеклерле бу конуйу пайлашън. Белки инанъйорсунуз ки, Раб сизи аффети ама, сиз кенди кендинизи аффедемийорсунуз. Куражландърън кадънларъ пайлашсънлар, незаман кендилери ичин хайал къръклъъ дуйгуларъ йашамъшлар.</w:t>
      </w:r>
    </w:p>
    <w:p>
      <w:pPr>
        <w:pStyle w:val="BodyText2"/>
        <w:rPr>
          <w:b/>
          <w:b/>
        </w:rPr>
      </w:pPr>
      <w:r>
        <w:rPr>
          <w:b/>
        </w:rPr>
        <w:t>Джан шифаламасъ йашамак</w:t>
      </w:r>
    </w:p>
    <w:p>
      <w:pPr>
        <w:pStyle w:val="BodyText2"/>
        <w:rPr/>
      </w:pPr>
      <w:r>
        <w:rPr/>
        <w:t>Ьонелтин кадънларъ дуада ве истейин Раб гьостерсин онлара ки, ихтийачларъ вар кенди кендилерине лазъм аффетсинлер, буну йапмак ичин Раб онлара мерхаметини гьостерсин. Дуа етсинлер кенди кендилерини аффетмек ичин.</w:t>
      </w:r>
    </w:p>
    <w:p>
      <w:pPr>
        <w:pStyle w:val="BodyText2"/>
        <w:rPr>
          <w:b/>
          <w:b/>
        </w:rPr>
      </w:pPr>
      <w:r>
        <w:rPr>
          <w:b/>
        </w:rPr>
        <w:t>Конушмак ве пайлашмак</w:t>
      </w:r>
    </w:p>
    <w:p>
      <w:pPr>
        <w:pStyle w:val="BodyText2"/>
        <w:rPr/>
      </w:pPr>
      <w:r>
        <w:rPr/>
        <w:t>Теклиф един кадънлардан бири пайлашсън, не олду онунла дуа заманънда.</w:t>
      </w:r>
    </w:p>
    <w:p>
      <w:pPr>
        <w:pStyle w:val="BodyText2"/>
        <w:rPr/>
      </w:pPr>
      <w:r>
        <w:rPr>
          <w:b/>
        </w:rPr>
        <w:t>Вазифе</w:t>
      </w:r>
      <w:r>
        <w:rPr/>
        <w:t xml:space="preserve"> /домашна работа/</w:t>
      </w:r>
    </w:p>
    <w:p>
      <w:pPr>
        <w:pStyle w:val="BodyText2"/>
        <w:rPr/>
      </w:pPr>
      <w:r>
        <w:rPr/>
        <w:t>Окуйун аффетмек бьолюмюню.</w:t>
      </w:r>
    </w:p>
    <w:p>
      <w:pPr>
        <w:pStyle w:val="BodyText2"/>
        <w:rPr>
          <w:b/>
          <w:b/>
        </w:rPr>
      </w:pPr>
      <w:r>
        <w:rPr>
          <w:b/>
        </w:rPr>
        <w:t>Сонунда дуала битирин</w:t>
      </w:r>
    </w:p>
    <w:p>
      <w:pPr>
        <w:pStyle w:val="BodyText2"/>
        <w:rPr/>
      </w:pPr>
      <w:r>
        <w:rPr/>
        <w:t>Баба, Исанън адъндан Сана йалваръйоруз, гостер бизе нереде тамамен кабул етмедик Сенин аффънъ ве нереде кендимизе каршъ суч дуйгусу тутуйоруз. Сечийоруз Сана разъ гелелим Иса ки, Сен бизи аффеттин ве ьозгюр кълдън. Шимди биз кенди кендимизе аффедийоруз ве Сана йалваръйоруз ьозгюр ет бизи бу суч дуйгусундан. Биз кабул едийоруз Сенин мерхаметини, лютфюню, севгини ве аффънъ. Йани бу аффъ хич бир заман чалъшмакла казанамайджаз.</w:t>
      </w:r>
    </w:p>
    <w:p>
      <w:pPr>
        <w:pStyle w:val="BodyText2"/>
        <w:rPr/>
      </w:pPr>
      <w:r>
        <w:rPr/>
      </w:r>
    </w:p>
    <w:p>
      <w:pPr>
        <w:pStyle w:val="BodyText2"/>
        <w:rPr/>
      </w:pPr>
      <w:r>
        <w:rPr/>
        <w:t xml:space="preserve">                                       </w:t>
      </w:r>
      <w:r>
        <w:rPr>
          <w:b/>
          <w:sz w:val="36"/>
        </w:rPr>
        <w:t>Аффетмек</w:t>
      </w:r>
    </w:p>
    <w:p>
      <w:pPr>
        <w:pStyle w:val="BodyText2"/>
        <w:rPr/>
      </w:pPr>
      <w:r>
        <w:rPr>
          <w:b/>
          <w:sz w:val="36"/>
        </w:rPr>
        <w:t xml:space="preserve">                                  </w:t>
      </w:r>
      <w:r>
        <w:rPr>
          <w:b/>
        </w:rPr>
        <w:t xml:space="preserve">Бьолюм – 2 </w:t>
      </w:r>
    </w:p>
    <w:p>
      <w:pPr>
        <w:pStyle w:val="BodyText2"/>
        <w:rPr>
          <w:b/>
          <w:b/>
        </w:rPr>
      </w:pPr>
      <w:r>
        <w:rPr>
          <w:b/>
        </w:rPr>
        <w:t>Башкаларънъ аффеделим</w:t>
      </w:r>
    </w:p>
    <w:p>
      <w:pPr>
        <w:pStyle w:val="BodyText2"/>
        <w:rPr>
          <w:b/>
          <w:b/>
        </w:rPr>
      </w:pPr>
      <w:r>
        <w:rPr>
          <w:b/>
        </w:rPr>
        <w:t>Семинарън амаджъ</w:t>
      </w:r>
    </w:p>
    <w:p>
      <w:pPr>
        <w:pStyle w:val="BodyText2"/>
        <w:rPr/>
      </w:pPr>
      <w:r>
        <w:rPr/>
        <w:t>Ьоретелим кадънларъ ки, башкаларънъ аффетмек олуйор, бизим темелимиз Рабле илишки кураркен, ве ьобюр инсанларла да.</w:t>
      </w:r>
    </w:p>
    <w:p>
      <w:pPr>
        <w:pStyle w:val="BodyText2"/>
        <w:rPr>
          <w:b/>
          <w:b/>
        </w:rPr>
      </w:pPr>
      <w:r>
        <w:rPr>
          <w:b/>
        </w:rPr>
        <w:t>Хазърланмак</w:t>
      </w:r>
    </w:p>
    <w:p>
      <w:pPr>
        <w:pStyle w:val="BodyText2"/>
        <w:rPr/>
      </w:pPr>
      <w:r>
        <w:rPr/>
        <w:t>Башлайлъм семинаръмъзъ Ибранилер 12:15’ши окуйарак “Диккат един, кимсе Танрънън лютуфундан йоксун калмасън. Ичинизде сизи рахатсъз едеджек ве бирчокларънъ зехирлейеджек аджъ бир кьок филизленмесин.”</w:t>
      </w:r>
    </w:p>
    <w:p>
      <w:pPr>
        <w:pStyle w:val="BodyText2"/>
        <w:rPr>
          <w:b/>
          <w:b/>
        </w:rPr>
      </w:pPr>
      <w:r>
        <w:rPr>
          <w:b/>
        </w:rPr>
        <w:t>Конушмак ве пайлашмак</w:t>
      </w:r>
    </w:p>
    <w:p>
      <w:pPr>
        <w:pStyle w:val="BodyText2"/>
        <w:rPr/>
      </w:pPr>
      <w:r>
        <w:rPr/>
        <w:t>Сорун кадънлара, онлардан кач кишиде проблем вар инсанлара гювенмек ичин. Сорун онлара, инсанлар тарафъндан гелен хайал къръклъна урамактан /разочарование/ кормуйорлар му. Бир кишийи аффетмеден ьондже, лазъм анлайалъм не заман серт каршъ коймак харекети /реакция/ йапъйоруз. Беним китабъмда бен анлатъйорум насъл харекет етмишим, еткили /властни/ инсанлара каршъ. Аналаръндан йараланмъш инсанлар, генеликле кютю хиседийорлар кендилерини. Онлар серт каршълък харекети йапъйорлар /реакция/, гючлю кадънлара каршъ ве истемийорлар дурсунлар онларън йанъбашънда.</w:t>
      </w:r>
    </w:p>
    <w:p>
      <w:pPr>
        <w:pStyle w:val="BodyText2"/>
        <w:rPr/>
      </w:pPr>
      <w:r>
        <w:rPr/>
        <w:t>Чешит каршъ коймак харекетлеримиз бизе гьостерийор, бизим аджъ кьоклерини. Бу каршъ коймак харекетлери, чешит инсанлара каршъ чешит олабилирлер, ама бен кенди хайатъмда анладъм ки, реддетме коркусу ен айан харекет – биде бир инсанън дедини йапмазсам. Душюнюйорум ки, чоумуз ичин бу дору.</w:t>
      </w:r>
    </w:p>
    <w:p>
      <w:pPr>
        <w:pStyle w:val="BodyText2"/>
        <w:rPr>
          <w:b/>
          <w:b/>
        </w:rPr>
      </w:pPr>
      <w:r>
        <w:rPr>
          <w:b/>
        </w:rPr>
        <w:t>Конушмак ве пайлашмак</w:t>
      </w:r>
    </w:p>
    <w:p>
      <w:pPr>
        <w:pStyle w:val="BodyText2"/>
        <w:rPr/>
      </w:pPr>
      <w:r>
        <w:rPr/>
        <w:t>Пайлашън хайатънъзда олан кенди йашадъкларънъзъ – не анладънъз кендиниз ичин ве насълн каршъ коймак харекетиниз гьостерди сизе проблемин кьокюню.</w:t>
      </w:r>
    </w:p>
    <w:p>
      <w:pPr>
        <w:pStyle w:val="BodyText2"/>
        <w:rPr>
          <w:b/>
          <w:b/>
          <w:lang w:val="en-US"/>
        </w:rPr>
      </w:pPr>
      <w:r>
        <w:rPr>
          <w:b/>
        </w:rPr>
        <w:t>Джан шифаламасъ йашамак</w:t>
      </w:r>
    </w:p>
    <w:p>
      <w:pPr>
        <w:pStyle w:val="BodyText2"/>
        <w:rPr/>
      </w:pPr>
      <w:r>
        <w:rPr/>
        <w:t xml:space="preserve">ЬОнелтин кадънларъ дуада, ве истеин Тнръдан гьостерсин онлара насъл реакциа йапъйорлар, ве гьостерсин бу рейакциаларъ йаратан кьоклери. </w:t>
      </w:r>
    </w:p>
    <w:p>
      <w:pPr>
        <w:pStyle w:val="BodyText2"/>
        <w:rPr>
          <w:b/>
          <w:b/>
        </w:rPr>
      </w:pPr>
      <w:r>
        <w:rPr>
          <w:b/>
        </w:rPr>
        <w:t>Конушмак ве паълашмак</w:t>
      </w:r>
    </w:p>
    <w:p>
      <w:pPr>
        <w:pStyle w:val="BodyText2"/>
        <w:rPr/>
      </w:pPr>
      <w:r>
        <w:rPr/>
        <w:t xml:space="preserve">Теклиф един кадънлардан бирини пайлашсън, Танръ не гьостерди она. </w:t>
      </w:r>
    </w:p>
    <w:p>
      <w:pPr>
        <w:pStyle w:val="BodyText2"/>
        <w:rPr>
          <w:b/>
          <w:b/>
        </w:rPr>
      </w:pPr>
      <w:r>
        <w:rPr>
          <w:b/>
        </w:rPr>
        <w:t>Чок кере инсанлар хиседийорлар, ки аффедемийорлар, ама аффетмек ХЕРЗАМАН бизим ьозгюр ирадемизин бир сеченеи олуйор.</w:t>
      </w:r>
    </w:p>
    <w:p>
      <w:pPr>
        <w:pStyle w:val="BodyText2"/>
        <w:rPr/>
      </w:pPr>
      <w:r>
        <w:rPr/>
        <w:t>Сьойлейин кадънлара ки, онларда бирини аффетмек ичин проблем варса, онлар лазъм йалварсънлар Танръйа, Онун мерхаметини версин онлара ойле ки, аффедебилсинлер бу кишийе. Незаман аффедийоруз демек аффетмишик. Китабъмда олан “Кьоклери булмак” бьолюмде, бен конушуйорум кенди колекцийам ичин. Хер бир парчада гьостерийор бир шей, йани ким не йаптъ бана каршъ. Заман заман бен онларъ чъкаръп пайлашъйордум насъл бу олду. Сонунда хер заман шу сьозлерле битирийордум: “ама сиз билийорсунуз ки, бен онларъ аффеттим”. Бир гюн Раб бана гьостерди ки, колекциамдан лазъм ьозгюр олмак. Незаман О афферийор демек ки, аффетти. Бен лазъм аффедейим айнъ, насъл О аффедийор.</w:t>
      </w:r>
    </w:p>
    <w:p>
      <w:pPr>
        <w:pStyle w:val="BodyText2"/>
        <w:rPr>
          <w:b/>
          <w:b/>
        </w:rPr>
      </w:pPr>
      <w:r>
        <w:rPr>
          <w:b/>
        </w:rPr>
        <w:t>Конушмак ве пайлашмак</w:t>
      </w:r>
    </w:p>
    <w:p>
      <w:pPr>
        <w:pStyle w:val="BodyText2"/>
        <w:rPr/>
      </w:pPr>
      <w:r>
        <w:rPr/>
        <w:t>Сорун кадънлара онлардан базъларънда аджаба вар мъ бьоле колекциа, ве пайлашсън групла. Бу шейлер олабилир, йани дедилер ки, аффеттилер ама хала хатърлъйорлар йараларъ – пайлашсънлар ьобюрлерийле.</w:t>
      </w:r>
    </w:p>
    <w:p>
      <w:pPr>
        <w:pStyle w:val="BodyText2"/>
        <w:rPr>
          <w:b/>
          <w:b/>
        </w:rPr>
      </w:pPr>
      <w:r>
        <w:rPr>
          <w:b/>
        </w:rPr>
        <w:t>Чалъшма</w:t>
      </w:r>
    </w:p>
    <w:p>
      <w:pPr>
        <w:pStyle w:val="BodyText2"/>
        <w:rPr>
          <w:b/>
          <w:b/>
        </w:rPr>
      </w:pPr>
      <w:r>
        <w:rPr>
          <w:b/>
        </w:rPr>
        <w:t>Аффетмемезлик бир бюро гиби, долу ьоденмемиш фактураларла.</w:t>
      </w:r>
    </w:p>
    <w:p>
      <w:pPr>
        <w:pStyle w:val="BodyText2"/>
        <w:rPr>
          <w:b/>
          <w:b/>
        </w:rPr>
      </w:pPr>
      <w:r>
        <w:rPr>
          <w:b/>
        </w:rPr>
        <w:t>Бу хесаплар лазъм темизленсинлер.</w:t>
      </w:r>
    </w:p>
    <w:p>
      <w:pPr>
        <w:pStyle w:val="BodyText2"/>
        <w:rPr/>
      </w:pPr>
      <w:r>
        <w:rPr/>
        <w:t xml:space="preserve">Биз аджеле едийоруз дейелим ки, аффеттик бирини ама, насъл емин олабилириз ки, йюректен аффеттик? Бурада чок колай бир тест вар. Еер бир киши ичин конушуйорсан, йани йараладъ сизи ве йа бу киши аклънъза гелдикче, ве ичинизде бир рахатзъзлък дуйарсанъз. Незаман анлъйорсунуз ки, </w:t>
      </w:r>
      <w:r>
        <w:rPr>
          <w:b/>
        </w:rPr>
        <w:t xml:space="preserve">есенлиниз йок бу кишийе </w:t>
      </w:r>
      <w:r>
        <w:rPr/>
        <w:t>каршъ, бу бир ишарет ки, тамамен аффетмединиз бу кишийи. Хатърлайън Мат. 18:21-35’те олан бензетмейи, нереде кьоле аффетмеди, о верилди ишкенджейе. Бу бир ийи ресим нереде гьорюйоруз аффетмемезлии. Бу бизе ишкендже /измъчва/ верийор. Незаман биз аффедийоруз, бу бизе есенлик верийор.</w:t>
      </w:r>
    </w:p>
    <w:p>
      <w:pPr>
        <w:pStyle w:val="BodyText2"/>
        <w:rPr/>
      </w:pPr>
      <w:r>
        <w:rPr/>
        <w:t>Текрар ве текрар Кутсал Китаптан емирлер алъйоруз аффетмек ичин, еер истийорсак бизи де аффетсинлер. Ачън Мат. 6:15 ве Ефес. 4:31,32.</w:t>
      </w:r>
    </w:p>
    <w:p>
      <w:pPr>
        <w:pStyle w:val="BodyText2"/>
        <w:rPr/>
      </w:pPr>
      <w:r>
        <w:rPr/>
        <w:t>Исанън йолу, душманларъмъзъ севмек ве дуа етмек, о кишилере ани бизи ковуйорлар. Биз лазъм гьостерелим айнъ мерхамети, ани Раб бизе гьостерди, бизи йаралайан кишилере каршъ. Анлатън ки, мерхамети кендимиз казандъмъз ичин алмъйоруз. Насъл мерхамет алдъйсак, ьойледе лазъм верелим мерхамет. Бу демек ки, истемийоруз инсанлар кабул етсинлер, кендилери казанмъш шейлери. Хатърлайън Елчилерин ишлеринде 7:54-60’та булунан меселейи. Йюректен аффетмек ичин бир анахтар вижданъмъз олуйор, ки биз доруйуз, ьобюр киши исе йанлъш. Не йапабилириз бунун ичин. Иса бизим ьорнеимиз. О бърактъ кенди дорулуну ве гитти чармъха бизи сербест йапмак ичин. Незаман гьорюйоруз буну, биз лазъм алалъм кенди “бен дору”лумузу ве койалъм ону Исанън айакларъ дибине.</w:t>
      </w:r>
    </w:p>
    <w:p>
      <w:pPr>
        <w:pStyle w:val="BodyText2"/>
        <w:rPr>
          <w:b/>
          <w:b/>
        </w:rPr>
      </w:pPr>
      <w:r>
        <w:rPr>
          <w:b/>
        </w:rPr>
        <w:t>Джан шифаламасъ йашамак</w:t>
      </w:r>
    </w:p>
    <w:p>
      <w:pPr>
        <w:pStyle w:val="BodyText2"/>
        <w:rPr/>
      </w:pPr>
      <w:r>
        <w:rPr/>
        <w:t>Кадънлар дуа етсинлер Раб гьостерсин онлара бир киши ани ону лазъм аффетсинлер. Грубун юзерине дуа един, Кутсал Рух гьостерсин йашадъъ шей юзеринде дуйгуларъ. Сьойлейин кадънлара ьозгюр олсунлар реакциалардан ве йалварсънлар Раббе еффетсин онларън мемнуниетсизлиини. Сонра онлар лазъм йюректен аффетсинлер ве ьозгюр етсинлер аффетмейи кишие каршъ. Груп даха дуадайка, окуйун онлара Лука 6:35-38, ве хатърлатън ки, лазъм севелим душманларъмъзъ хич бир шей беклемеден, мерхаметли лазъм олалъм, насъл бизим Бабамъз мерхаметли.</w:t>
      </w:r>
    </w:p>
    <w:p>
      <w:pPr>
        <w:pStyle w:val="BodyText2"/>
        <w:rPr>
          <w:b/>
          <w:b/>
        </w:rPr>
      </w:pPr>
      <w:r>
        <w:rPr>
          <w:b/>
        </w:rPr>
        <w:t>Конушмак ве пайлашмак</w:t>
      </w:r>
    </w:p>
    <w:p>
      <w:pPr>
        <w:pStyle w:val="BodyText2"/>
        <w:rPr>
          <w:lang w:val="tr-TR"/>
        </w:rPr>
      </w:pPr>
      <w:r>
        <w:rPr/>
        <w:t>Теклиф един араларънда бири гьонюллю олан пайлашсън групла не олду дуа заманънда.</w:t>
      </w:r>
    </w:p>
    <w:p>
      <w:pPr>
        <w:pStyle w:val="BodyText2"/>
        <w:rPr/>
      </w:pPr>
      <w:r>
        <w:rPr>
          <w:b/>
        </w:rPr>
        <w:t xml:space="preserve">Вазифе </w:t>
      </w:r>
      <w:r>
        <w:rPr/>
        <w:t>/домашна работа</w:t>
      </w:r>
    </w:p>
    <w:p>
      <w:pPr>
        <w:pStyle w:val="BodyText2"/>
        <w:rPr/>
      </w:pPr>
      <w:r>
        <w:rPr/>
        <w:t>Кадънлар окусунлар “аффетмек” бьолюмю, ьозеликле “Сучламак ве Критика етмек” бьолюмлери ве “Чоджукларън ич тарафънъ                   йараламак”.</w:t>
      </w:r>
    </w:p>
    <w:p>
      <w:pPr>
        <w:pStyle w:val="BodyText2"/>
        <w:rPr/>
      </w:pPr>
      <w:r>
        <w:rPr/>
        <w:t>Куражландърън онларъ, девам етсинлер бьойле дуа етмейе евлеринде афта ичинде, ве йалварсънлар Раб гьостерсин онлара, башка бирини ани лазъм она аффетсинлер.</w:t>
      </w:r>
    </w:p>
    <w:p>
      <w:pPr>
        <w:pStyle w:val="BodyText2"/>
        <w:rPr>
          <w:b/>
          <w:b/>
        </w:rPr>
      </w:pPr>
      <w:r>
        <w:rPr>
          <w:b/>
        </w:rPr>
        <w:t>Сонунда дуала битирин</w:t>
      </w:r>
    </w:p>
    <w:p>
      <w:pPr>
        <w:pStyle w:val="BodyText2"/>
        <w:rPr/>
      </w:pPr>
      <w:r>
        <w:rPr/>
        <w:t>Баба, гостер бизе бир инсан ани лазъм ону аффеделим. Бу киши белки олабилир, гечмиште ве йа йакън заманда йараладъ бизи. Йалваръйоруз айан ет дуйгуларъмъзъ, бу инсана каршъ – ьофке, хайал къръклъъ, реддетме, кьотю сьозлерден аджъ дуймак, ани йъктълар бизи. Йалваръйоруз аффет бизи, ки туттук ичимизде сучлама дуйгуларъ ве мемнун олмадък. (ЬОнелтин грубу Танрънън мерхаметли аффънъ кабул етмек ичин.) Шимди йалваръйоруз мюмкюн ет бизим ичин, верелим айнъ мерхамети бу кишийе, ани аффетмек истийоруз. Йалваръйоруз Сенин шифа еден севгине Иса. Гел ве куджакла бизи, ал бизим дуйгуларъмъзъ ве вер бизе Сенин есенлини ве севгини.</w:t>
      </w:r>
    </w:p>
    <w:p>
      <w:pPr>
        <w:pStyle w:val="BodyText2"/>
        <w:rPr/>
      </w:pPr>
      <w:r>
        <w:rPr/>
      </w:r>
    </w:p>
    <w:p>
      <w:pPr>
        <w:pStyle w:val="BodyText2"/>
        <w:rPr/>
      </w:pPr>
      <w:r>
        <w:rPr/>
      </w:r>
    </w:p>
    <w:p>
      <w:pPr>
        <w:pStyle w:val="BodyText2"/>
        <w:rPr/>
      </w:pPr>
      <w:r>
        <w:rPr/>
        <w:t xml:space="preserve">                                       </w:t>
      </w:r>
      <w:r>
        <w:rPr>
          <w:b/>
          <w:sz w:val="36"/>
        </w:rPr>
        <w:t>Аффетмек</w:t>
      </w:r>
    </w:p>
    <w:p>
      <w:pPr>
        <w:pStyle w:val="BodyText2"/>
        <w:rPr/>
      </w:pPr>
      <w:r>
        <w:rPr>
          <w:b/>
          <w:sz w:val="36"/>
        </w:rPr>
        <w:t xml:space="preserve">                                  </w:t>
      </w:r>
      <w:r>
        <w:rPr>
          <w:b/>
        </w:rPr>
        <w:t xml:space="preserve">Бьолюм – 3 </w:t>
      </w:r>
    </w:p>
    <w:p>
      <w:pPr>
        <w:pStyle w:val="BodyText2"/>
        <w:rPr>
          <w:b/>
          <w:b/>
        </w:rPr>
      </w:pPr>
      <w:r>
        <w:rPr>
          <w:b/>
        </w:rPr>
        <w:t>ЬОзгюр етмек кендилеримизи ве башкаларънъ сучламактан</w:t>
      </w:r>
    </w:p>
    <w:p>
      <w:pPr>
        <w:pStyle w:val="BodyText2"/>
        <w:rPr>
          <w:b/>
          <w:b/>
        </w:rPr>
      </w:pPr>
      <w:r>
        <w:rPr>
          <w:b/>
        </w:rPr>
        <w:t>Семинарън амаджъ</w:t>
      </w:r>
    </w:p>
    <w:p>
      <w:pPr>
        <w:pStyle w:val="BodyText2"/>
        <w:rPr/>
      </w:pPr>
      <w:r>
        <w:rPr/>
        <w:t>ЬОретелим кадънларъ насъл ьозгюр етсинлер кендилерини ве башкаларънъ сучламактан.</w:t>
      </w:r>
    </w:p>
    <w:p>
      <w:pPr>
        <w:pStyle w:val="BodyText2"/>
        <w:rPr>
          <w:b/>
          <w:b/>
        </w:rPr>
      </w:pPr>
      <w:r>
        <w:rPr>
          <w:b/>
        </w:rPr>
        <w:t>Хазърланмак</w:t>
      </w:r>
    </w:p>
    <w:p>
      <w:pPr>
        <w:pStyle w:val="BodyText2"/>
        <w:rPr/>
      </w:pPr>
      <w:r>
        <w:rPr/>
        <w:t>Окуйун аффетмек бьолюмюню. Бир план йапън, йашадъънъз шейлерден нелер пайлашаджанъз семинар заманънда.</w:t>
      </w:r>
    </w:p>
    <w:p>
      <w:pPr>
        <w:pStyle w:val="BodyText2"/>
        <w:rPr>
          <w:b/>
          <w:b/>
        </w:rPr>
      </w:pPr>
      <w:r>
        <w:rPr>
          <w:b/>
        </w:rPr>
        <w:t>Чалъшмак</w:t>
      </w:r>
    </w:p>
    <w:p>
      <w:pPr>
        <w:pStyle w:val="BodyText2"/>
        <w:rPr/>
      </w:pPr>
      <w:r>
        <w:rPr/>
        <w:t xml:space="preserve">Лука 6:37,38’де Раб бизе дийор: “Башкасънъ йаргъламайън, сиз де йаргъланмазсънъз. Сучлу чъкармайън, сиз де сучлу чъкарълмазсънъз. Башкасънъ баашлайън, сиз де баашланърсънъз. Верин, сизе вериледжектир. Ийидже бастърълмъш, силкеленмиш ве ташмъш, долу бир олчекле куджаанъза бошалтъладжак. Ханги олчекле верирсениз, айнъ олчекле аладжаксънъз.” </w:t>
      </w:r>
    </w:p>
    <w:p>
      <w:pPr>
        <w:pStyle w:val="BodyText2"/>
        <w:rPr/>
      </w:pPr>
      <w:r>
        <w:rPr/>
        <w:t>Ничин Иса бизе дийор буну ? Чюнкю чоумуз сучлуйоруз кендимизи ве башкаларънъ, кьотю дюшюнджелерле ве сьозлерле. Хатта Танръйъ биле сучлуйоруз. Генеликле дюшюнюйоруз 38’инджи айетте пара ичин сьоз олуйор, ама бурада Раб конушуйор мерхамет ичин. Некадар даха чок мерхамет гьостерийоруз, окадар даха чок мерхамет алъйоруз герийе. Не екийорсак ону бичийоруз.</w:t>
      </w:r>
    </w:p>
    <w:p>
      <w:pPr>
        <w:pStyle w:val="BodyText2"/>
        <w:rPr>
          <w:b/>
          <w:b/>
        </w:rPr>
      </w:pPr>
      <w:r>
        <w:rPr>
          <w:b/>
        </w:rPr>
        <w:t>Еер истийорсак Рабтен ве башкаларъндан мерхамет, биз лазъм мерхамет екелим.</w:t>
      </w:r>
    </w:p>
    <w:p>
      <w:pPr>
        <w:pStyle w:val="BodyText2"/>
        <w:rPr/>
      </w:pPr>
      <w:r>
        <w:rPr/>
        <w:t>Незаман бир кишийи сучлуйоруз йа да критикува йапъйоруз, биз ону йаргълъйоруз ве белки бу йаргълама йаратабилир аджъ кьоклер бу кишиде. Бир кишийи йаргъламак капълар ачъйор, ве бьолеликле айнъсъ бизим башъмъза да гелебилир. Беним китабъмда олан “Йаргълама ве критика” бьолюмюнде конушуйорум, насъл бен сучлуйордум кенди анамъ ве бу бир себеп /причина/ олуйорду, онун йаптъъ шейлери бен де айнъ ойле йапем.</w:t>
      </w:r>
    </w:p>
    <w:p>
      <w:pPr>
        <w:pStyle w:val="BodyText2"/>
        <w:rPr/>
      </w:pPr>
      <w:r>
        <w:rPr/>
        <w:t>Чок колайджа дюшюнюйоруз ки, аффеттик бирини, ама хала вар йаргълама бу кишийе каршъ бизим йюреклеримизде. Чок колайджа дюшюнюйоруз ки, хаккъмъз вар йаргълайалъм башкаларънъ, бизи йараладъйсалар йа да аджъ бир шей сойледийселер, ама иманлъ гиби биз лазъм вазгечелим кенди хакларъмъздан. Еер биз йюректен аффетмесек, ве бу кишийи ьозгюр етмесек бизим йаргъмъздан, биз девам едеджез бу шейлерле кушактан кушаа /поколение/. Незаман ьозгюр едийоруз бир кишийи йаргъламактан, айнен ойле кендимизи де ьозгюр едойоруз.</w:t>
      </w:r>
    </w:p>
    <w:p>
      <w:pPr>
        <w:pStyle w:val="BodyText2"/>
        <w:rPr>
          <w:b/>
          <w:b/>
        </w:rPr>
      </w:pPr>
      <w:r>
        <w:rPr>
          <w:b/>
        </w:rPr>
        <w:t>Конушмак ве пайлашмак</w:t>
      </w:r>
    </w:p>
    <w:p>
      <w:pPr>
        <w:pStyle w:val="BodyText2"/>
        <w:rPr/>
      </w:pPr>
      <w:r>
        <w:rPr/>
        <w:t>Булуйоруз кендимизи ки, йапъйоруз айнъ шейлери, ани дийоруз ки, хич бир заман йапмайаджааз, кенди аналаръмъз ве бабаларъмъз гиби. Бир ьорнек верин кенди хайатънъздан, нереде анладънъз ки, йапъйорсунуз айнъ шейлери, ани йаргъладънъз ананъзъ ве йа бабанъзъ. Теклиф един кадънларъ пайлашсънлар, нереде гьорюйорлар кендилерини айнъ шейлери йпъйорлар, ани нереде онларън анасъ йапъйормуш евлилик хайатънда, чоджукларъйла ве башклаларъйла илишки курмакта.</w:t>
      </w:r>
    </w:p>
    <w:p>
      <w:pPr>
        <w:pStyle w:val="BodyText2"/>
        <w:rPr>
          <w:b/>
          <w:b/>
          <w:lang w:val="en-US"/>
        </w:rPr>
      </w:pPr>
      <w:r>
        <w:rPr>
          <w:b/>
        </w:rPr>
        <w:t>Джан шифаламасъ йашамак</w:t>
      </w:r>
    </w:p>
    <w:p>
      <w:pPr>
        <w:pStyle w:val="BodyText2"/>
        <w:rPr/>
      </w:pPr>
      <w:r>
        <w:rPr/>
        <w:t>Кадънларъ дуада ьонелтин. Йалварън Раб гьостерсин йаргълама коклерини, еер артък О йапмадъйса. Ьонелтин онларъ аффетмек адъмларъна, герчектен истейерек Иса аффетсин онларъ йаргъламаларъ ичин. Башкаларънъ йаргълайарак, чок кере биз кендимизи йаргъйа койуйоруз. Лазъм кендимизи де ьозгюр еделим, кенди кендимизи йаргъламактан. Матта 7:1’де Иса бизе деди: “Башкасънъ йаргъламайън ки, сиз де йаргъланмайасънъз.” – бу гьостерийор некадар йаргъ алтъна дюшюйоруз, чюнкю башкаларънъ йаргъладъъмъз ичин.</w:t>
      </w:r>
    </w:p>
    <w:p>
      <w:pPr>
        <w:pStyle w:val="BodyText2"/>
        <w:rPr>
          <w:b/>
          <w:b/>
        </w:rPr>
      </w:pPr>
      <w:r>
        <w:rPr>
          <w:b/>
        </w:rPr>
        <w:t>Конушмак ве пайлашмак</w:t>
      </w:r>
    </w:p>
    <w:p>
      <w:pPr>
        <w:pStyle w:val="BodyText2"/>
        <w:rPr/>
      </w:pPr>
      <w:r>
        <w:rPr/>
        <w:t>Сорун кадънлара, онларън арасънда кач киши кендилерини даха чок йаргълайорлар, критикува йпъйорлар ве олумсуз йорумлама /отрицателни коментари/ верийорлар кендилери ичин, некадар берекетлийорлар кендилерини.</w:t>
      </w:r>
    </w:p>
    <w:p>
      <w:pPr>
        <w:pStyle w:val="BodyText2"/>
        <w:rPr>
          <w:b/>
          <w:b/>
        </w:rPr>
      </w:pPr>
      <w:r>
        <w:rPr>
          <w:b/>
        </w:rPr>
        <w:t>Чалъшмак</w:t>
      </w:r>
    </w:p>
    <w:p>
      <w:pPr>
        <w:pStyle w:val="BodyText2"/>
        <w:rPr/>
      </w:pPr>
      <w:r>
        <w:rPr/>
        <w:t>Заманънъз варса, окуйун кадънлара 139’джу мезмурдан бир парча. Бундан сонра куражландърън кадънларъ, елини калбине койсунлар ве десинлер: “Бен Танрънън ен севдии чоджуйум”, “Бен дейерлийим Танрънън ьонюнде” ве берекетлесинлер кендилерини позитив /положителни/ сьозлерле.</w:t>
      </w:r>
    </w:p>
    <w:p>
      <w:pPr>
        <w:pStyle w:val="BodyText2"/>
        <w:rPr/>
      </w:pPr>
      <w:r>
        <w:rPr/>
        <w:t>Башка бир йаргълама бьолге, Танръйа каршъ йаргъ. Чок кере бу гелебилир чоджуклук заманъмъздан. Чоджуклук заманъмъзда, базъларъмъз севдимиз бир кишийи кайбетийсек, чок дефа йашлълар белки деди она ки, Танръ алдъ ону гьоклере. Белки шьойле дюшюнмюш олабилириз “Ничин Танръ йаптъ буну бана ?”. Буну душюндюмюзде биле, биз къзабилириз. Белки базъ дуаларъмъза джевап аламадък ве йа пишманлък хиседийоруз хайатъмъздан. Белки анлайамийоруз биле ки, къзъйоруз Танръйа. Биз дюшюнюйоруз ки, О фена ве бизи севмийор. Биз Ону йаргълъйоруз.</w:t>
      </w:r>
    </w:p>
    <w:p>
      <w:pPr>
        <w:pStyle w:val="BodyText2"/>
        <w:rPr>
          <w:b/>
          <w:b/>
        </w:rPr>
      </w:pPr>
      <w:r>
        <w:rPr>
          <w:b/>
        </w:rPr>
        <w:t>Конушма ве пайлашма</w:t>
      </w:r>
    </w:p>
    <w:p>
      <w:pPr>
        <w:pStyle w:val="BodyText2"/>
        <w:rPr/>
      </w:pPr>
      <w:r>
        <w:rPr/>
        <w:t>Кенди хайатънъзда олан ьорнеклер пайлашън. Теклиф един кадънларъ анлатсънлар, неден пишманлък дуйдулар Танрйа каршъ. Сьойлейин онлара ки, лазъм йалваралъм Танръ аффетсин ани Ону йаргъладък ве Она каршъ мемнун олмайан кишилер гиби даврандък. Лазъм ачалъм йюреклеримизи Онун ичин, ве баръшъмъз олсун. Генелде Танръ хич бир кьотю шей йапмадъ. О йанлъшлък йапмъйор, ама биз лазъм кенди дуйгуларъмъзъ заптеделим /справим/. Хер сефер, незаман Танръйа каршъ бир шейимиз вар, биз капатъйоруз калбимизи Онун ичин. Инсан олабилир йюрюсюн Танръйла, ама чок кере бир ише катълмамак дуйгусу олабилир, чюнкю кападъ калбини. Бакън Сюлейманън ьоздейишлерине 4:23’че.</w:t>
      </w:r>
    </w:p>
    <w:p>
      <w:pPr>
        <w:pStyle w:val="BodyText2"/>
        <w:rPr/>
      </w:pPr>
      <w:r>
        <w:rPr>
          <w:b/>
        </w:rPr>
        <w:t>Незаман капатъйоруз калбимизи Танръ ичин, биз дурдуруйоруз Онун хайатъндан гелен нехри /</w:t>
      </w:r>
      <w:r>
        <w:rPr/>
        <w:t>поток/</w:t>
      </w:r>
      <w:r>
        <w:rPr>
          <w:b/>
        </w:rPr>
        <w:t xml:space="preserve"> бизим ичин.</w:t>
      </w:r>
    </w:p>
    <w:p>
      <w:pPr>
        <w:pStyle w:val="BodyText2"/>
        <w:rPr/>
      </w:pPr>
      <w:r>
        <w:rPr/>
        <w:t>Чоумуз незаман капатмъшък йюреклеримизи, биз темелли билмийоруз ки, йапъйоруз буну. Биз дийоруз “Бен капайджам калбими”, ама бу автоматик бизи хайал къръклъъна сокуйор. Бизим хепимизде пишманлък дуйгуларъ вар, шьойле ве йа бьойле биз килитлийоруз йюреклеримизи Танръ ичин. Теклиф един бирини пайлашсън, чоджуклук заманънда хайал къръклъъна урадъ мъ бир шейден.</w:t>
      </w:r>
    </w:p>
    <w:p>
      <w:pPr>
        <w:pStyle w:val="BodyText2"/>
        <w:rPr>
          <w:b/>
          <w:b/>
        </w:rPr>
      </w:pPr>
      <w:r>
        <w:rPr>
          <w:b/>
        </w:rPr>
        <w:t>Джан шифаламасъ йашамак</w:t>
      </w:r>
    </w:p>
    <w:p>
      <w:pPr>
        <w:pStyle w:val="BodyText2"/>
        <w:rPr/>
      </w:pPr>
      <w:r>
        <w:rPr/>
        <w:t>Групта олан кишилер дуа етсинлер, Раб онлара гьостерсин ьобюр заманларъ. ЬОнелтин онларъ дуада Танрънън аффъ ичин, ани йаргъладълар аналарънъ ве бабаларънъ, онларън пишманлък дуйгуларъ ичин ве ани капаттълар йюреклерини Танръ ичин. Сьойлеин кадънлара ки, заман заман буну текраласънлар, чюнкю биз билмийоруз незаман бу шейлери йапъйоруз, а биз истийоруз ачък олан йюреклеримизи коруйалъм. Чок колайджа хайал къръклъъна урайабилириз, еер артък чоджуклук заманъмъзда бир шейден пишман олдуйсак. Еер аналаръмъздан ве йа бабаларъмъздан пишман олдуйсак, чок хисли /чувствителни/ олабилириз хайал къръклъъна урамак.</w:t>
      </w:r>
    </w:p>
    <w:p>
      <w:pPr>
        <w:pStyle w:val="BodyText2"/>
        <w:rPr/>
      </w:pPr>
      <w:r>
        <w:rPr>
          <w:b/>
        </w:rPr>
        <w:t xml:space="preserve">Вазифе </w:t>
      </w:r>
      <w:r>
        <w:rPr/>
        <w:t>/домашна работа/</w:t>
      </w:r>
    </w:p>
    <w:p>
      <w:pPr>
        <w:pStyle w:val="BodyText2"/>
        <w:rPr>
          <w:lang w:val="tr-TR"/>
        </w:rPr>
      </w:pPr>
      <w:r>
        <w:rPr/>
        <w:t>Окуйун “Йаланлара, ани инанъйоруз” бьолюмю.</w:t>
      </w:r>
    </w:p>
    <w:p>
      <w:pPr>
        <w:pStyle w:val="BodyText2"/>
        <w:rPr>
          <w:b/>
          <w:b/>
        </w:rPr>
      </w:pPr>
      <w:r>
        <w:rPr>
          <w:b/>
        </w:rPr>
        <w:t>Сонунда дуала битирин</w:t>
      </w:r>
    </w:p>
    <w:p>
      <w:pPr>
        <w:pStyle w:val="BodyText2"/>
        <w:rPr/>
      </w:pPr>
      <w:r>
        <w:rPr/>
        <w:t>Баба, базъ кере анлайамъйоруз дурумларъ ве зорлукларъ, ани олуйорлар бизимле ве йа башкасъна, ани биз севийоруз. Йалваръйоруз шимди гьостер бизе, еер кападъйсак йюреклеримизи Сенин ичин, незаман пишман олдук бир шейден. Сечийоруз ачалъм йюреклеримизи Сенин ичин ве йалваръйоруз аффет бизи ки, кападък онларъ. Сечийоруз йениден Сана гювенелим ве анлайабилийоруз ки, ихтийаджъмъз вар хайатъъмъзда ве калбимизде Сен ол център.</w:t>
      </w:r>
    </w:p>
    <w:p>
      <w:pPr>
        <w:pStyle w:val="BodyText2"/>
        <w:rPr/>
      </w:pPr>
      <w:r>
        <w:rPr/>
      </w:r>
    </w:p>
    <w:p>
      <w:pPr>
        <w:pStyle w:val="BodyText2"/>
        <w:rPr/>
      </w:pPr>
      <w:r>
        <w:rPr/>
      </w:r>
    </w:p>
    <w:p>
      <w:pPr>
        <w:pStyle w:val="BodyText2"/>
        <w:rPr/>
      </w:pPr>
      <w:r>
        <w:rPr/>
        <w:t xml:space="preserve">                         </w:t>
      </w:r>
      <w:r>
        <w:rPr>
          <w:b/>
          <w:sz w:val="36"/>
        </w:rPr>
        <w:t>Кенди кендимизи гьормек</w:t>
      </w:r>
    </w:p>
    <w:p>
      <w:pPr>
        <w:pStyle w:val="BodyText2"/>
        <w:rPr>
          <w:b/>
          <w:b/>
        </w:rPr>
      </w:pPr>
      <w:r>
        <w:rPr>
          <w:b/>
        </w:rPr>
        <w:t>Семинарън амаджъ</w:t>
      </w:r>
    </w:p>
    <w:p>
      <w:pPr>
        <w:pStyle w:val="BodyText2"/>
        <w:rPr/>
      </w:pPr>
      <w:r>
        <w:rPr/>
        <w:t>Ачъкласън кенди кендимиз ичин олан йаланларъ, йани енгел олуйорлар Бабанън севгисини датмак ве кабул етмесини алмак ичин.</w:t>
      </w:r>
    </w:p>
    <w:p>
      <w:pPr>
        <w:pStyle w:val="BodyText2"/>
        <w:rPr>
          <w:b/>
          <w:b/>
        </w:rPr>
      </w:pPr>
      <w:r>
        <w:rPr>
          <w:b/>
        </w:rPr>
        <w:t>Хазърланмак</w:t>
      </w:r>
    </w:p>
    <w:p>
      <w:pPr>
        <w:pStyle w:val="BodyText2"/>
        <w:rPr>
          <w:lang w:val="en-US"/>
        </w:rPr>
      </w:pPr>
      <w:r>
        <w:rPr/>
        <w:t>Бакън “Кенди кендимизи гьормек” бьолюме.</w:t>
      </w:r>
    </w:p>
    <w:p>
      <w:pPr>
        <w:pStyle w:val="BodyText2"/>
        <w:rPr/>
      </w:pPr>
      <w:r>
        <w:rPr/>
        <w:t>Йалварън Танръ гьостерсин сизе хайтънъзда олан парчаларъ, нереде саваштънъз кенди онурунузла /достойнство/, бу бьолюмде булунан юч чешит гьорюмлер кенди кедимиз ичин: кендимизи чиркин гьормек дуйгусу, акълсъз ве реддедилмишик /отхвърлени/. Текра бакън шу материала “Ким биз Исада”.</w:t>
      </w:r>
    </w:p>
    <w:p>
      <w:pPr>
        <w:pStyle w:val="BodyText2"/>
        <w:rPr>
          <w:b/>
          <w:b/>
        </w:rPr>
      </w:pPr>
      <w:r>
        <w:rPr>
          <w:b/>
        </w:rPr>
        <w:t>Гириш</w:t>
      </w:r>
    </w:p>
    <w:p>
      <w:pPr>
        <w:pStyle w:val="BodyText2"/>
        <w:rPr/>
      </w:pPr>
      <w:r>
        <w:rPr/>
        <w:t>Хер биримиз сахте /фалшива/ маска койуйор обюрлерини кандърмак ичин ки, ийи бир гьорюшю вар кендиси ичин. Хич биримиз истемийоруз инсналар билсин герчек кишийи, маска аркасънда йа да ьон йюзуну. Еер бизим кенди кедимиз ичин котю гьорюшюмюз варса, бизим бир ийи илишкимиз оламаз гьоксел Бабамъзла. Некадар да денесек сакламаа, кьотю гьорюшюмюзю кенди кендимиз ичин, хер заман вар бир сес ани хайкъръйор: “Насъл олабилир Танръ бени севсин, незаман бен окадар чиркин, чекилемез ве сърадан бир киши”. Танръ бизе шифа вермейинджейе кадар, хер биримиз саклъйоруз хислеримизи кенди кендимиз ичин “Бен йетерли ийи деилим”, “Бен акълсъз” ве йа “Бен хич бир шей дору йапамъйорум”.</w:t>
      </w:r>
    </w:p>
    <w:p>
      <w:pPr>
        <w:pStyle w:val="BodyText2"/>
        <w:rPr/>
      </w:pPr>
      <w:r>
        <w:rPr/>
        <w:t>Бу чешит хислер /чувство/, Шейтанън ен-чиркин йаланларъндан базъларъ. “Кенди кендимизи гьормек” материалардан билийоруз ки, бу лазъм олмасън кеди кендимиз ичин гьорюм. Бизим герчек гьорюнюмюз лазъм гелсин, шу анлайъштан ким биз Исада.</w:t>
      </w:r>
    </w:p>
    <w:p>
      <w:pPr>
        <w:pStyle w:val="BodyText2"/>
        <w:rPr/>
      </w:pPr>
      <w:r>
        <w:rPr/>
        <w:t>Бу ийи бир заман олабилир, текра бакън материлалара “Ким биз Исада” групла бирликте.</w:t>
      </w:r>
    </w:p>
    <w:p>
      <w:pPr>
        <w:pStyle w:val="BodyText2"/>
        <w:rPr>
          <w:b/>
          <w:b/>
        </w:rPr>
      </w:pPr>
      <w:r>
        <w:rPr>
          <w:b/>
        </w:rPr>
        <w:t>Чалъшмак</w:t>
      </w:r>
    </w:p>
    <w:p>
      <w:pPr>
        <w:pStyle w:val="BodyText2"/>
        <w:rPr/>
      </w:pPr>
      <w:r>
        <w:rPr/>
        <w:t>Окуйун мезмур 139:13,14.</w:t>
      </w:r>
    </w:p>
    <w:p>
      <w:pPr>
        <w:pStyle w:val="BodyText2"/>
        <w:rPr/>
      </w:pPr>
      <w:r>
        <w:rPr/>
        <w:t>Биз хепимиз Танръ тарафъндан йаратълдък ве икинджи емирде бизе емредилди, комшуну кендин гиби севеджексин (Мат.22:39). Комшумузу кендимиз гиби севмек демек, Танрънън истедии йолдан гитмек, ама баштан лазъм севелим кендимизи. Мезмур 139’да Танръ дийор ки, гюзел ве харика йаратълдък (14 айет). Лазъм разъ олалъм Онунла. Пайлашън кадънларла, китабъмда олан о бьолюмю, нереде конушуйорум ки, кендими чиркин хиседийорум. Незаман биз нефрет едийоруз кендимизин бир парчасъндан, демек ки , биз кендимизе ланет /проклйатие/ верийоруз. Хер бир малда етикет вар, ани гьостерийор ким бу малъ йаптъ. Лазъм гьорелим кендимизи шьойле бир етикетле “Танръ йаптъ”.</w:t>
      </w:r>
    </w:p>
    <w:p>
      <w:pPr>
        <w:pStyle w:val="BodyText2"/>
        <w:rPr>
          <w:b/>
          <w:b/>
          <w:lang w:val="en-US"/>
        </w:rPr>
      </w:pPr>
      <w:r>
        <w:rPr>
          <w:b/>
        </w:rPr>
        <w:t>Конушмак ве пайлашмак</w:t>
      </w:r>
    </w:p>
    <w:p>
      <w:pPr>
        <w:pStyle w:val="BodyText2"/>
        <w:rPr/>
      </w:pPr>
      <w:r>
        <w:rPr/>
        <w:t>Пайлашън групла кенди теджрубенизи /опит/. Гьостерин онлара нереде йаратълъйор бу такъм хислер. Теклиф един кадънларъ, пайлашсънлар насъл хислер дуйдулар кендилери ичин ве денесинлер анлатмаа, нереден герчектен гелойор бу хислер.</w:t>
      </w:r>
    </w:p>
    <w:p>
      <w:pPr>
        <w:pStyle w:val="BodyText2"/>
        <w:rPr>
          <w:b/>
          <w:b/>
        </w:rPr>
      </w:pPr>
      <w:r>
        <w:rPr>
          <w:b/>
        </w:rPr>
        <w:t>Джан шифаламасъ йашамак</w:t>
      </w:r>
    </w:p>
    <w:p>
      <w:pPr>
        <w:pStyle w:val="BodyText2"/>
        <w:rPr/>
      </w:pPr>
      <w:r>
        <w:rPr/>
        <w:t>Кадънлар калкъп йалварсънлар Танръйа аффетсин онларъ ки, севмедилер кенди кендилерини ве аффетсинлер бу инсанларъ, ани йаратълар бу хислери онларда. Бундан сонра, кафаларъндан башлайрак ве девам етсинлер беденлеринин ьобюр парчаларла: сачларъ, гьозлери, аазъ, еллери, съртъ, баджакларъ ве айакларъ. Сьойлеин онлара берекетлесинлер кендилерини о йерлерде, ани нереде ьонджеден кендилери ланетледилер. Бу кишилер, ани кендилерини акълсъз хисеттилер хатърлатън ки, Кутсал Китап дийор: “Ичинизден биринин билгеликте ексии варса, херкесе джьомертче, азарламадан верен Танръдан истесин; кендисине вериледжектир. Йалнъз хич кушку дуймадан, иманла истесин. Чюнкю кушку дуйан киши рюзгйарън сюрюклейип савурдуу дениз далгасина бензер. Хер бакъмдан дейишкен, карарсъз олан киши Раббден бир шей аладжаанъ уммасън.” (Йакуп 1:5-8).</w:t>
      </w:r>
    </w:p>
    <w:p>
      <w:pPr>
        <w:pStyle w:val="BodyText2"/>
        <w:rPr/>
      </w:pPr>
      <w:r>
        <w:rPr/>
        <w:t>Йалварсънлар Раббин аффъ ичин ки, инандълар кендилери ичин олан йалана ве йалварсънлар хикмет /мъдрост/ ичин. Дуа един кадънларън юзерине, шифа вериджи дуала. Дуанъзъ, Йакупта йазан сьозлер юзерине темел един.</w:t>
      </w:r>
    </w:p>
    <w:p>
      <w:pPr>
        <w:pStyle w:val="BodyText2"/>
        <w:rPr/>
      </w:pPr>
      <w:r>
        <w:rPr>
          <w:b/>
        </w:rPr>
        <w:t xml:space="preserve">Вазифе </w:t>
      </w:r>
      <w:r>
        <w:rPr/>
        <w:t>/домашна работа/</w:t>
      </w:r>
    </w:p>
    <w:p>
      <w:pPr>
        <w:pStyle w:val="BodyText2"/>
        <w:rPr/>
      </w:pPr>
      <w:r>
        <w:rPr/>
        <w:t>Кадънлар тешекюр етсинлер Исайа, бютюн беденлери ве акълларъ ичин, хер сефер незаман йъканъйорлар йа да банйа йапарка; берекетлесинлер кендилерини. Окуйун “Йаланлара, ани инанъйоруз” бьолюмю.</w:t>
      </w:r>
    </w:p>
    <w:p>
      <w:pPr>
        <w:pStyle w:val="BodyText2"/>
        <w:rPr>
          <w:b/>
          <w:b/>
        </w:rPr>
      </w:pPr>
      <w:r>
        <w:rPr>
          <w:b/>
        </w:rPr>
        <w:t>Сонунда дуала битирин</w:t>
      </w:r>
    </w:p>
    <w:p>
      <w:pPr>
        <w:pStyle w:val="BodyText2"/>
        <w:rPr>
          <w:lang w:val="en-US"/>
        </w:rPr>
      </w:pPr>
      <w:r>
        <w:rPr/>
        <w:t>Раб, бу гюн Сана йалваръйоруз, йардъм ет ве хатърлат бизе севелим кендимизи, чюнкю Сен йараттън бизи. Бу гюн биз кабул едийоруз кенди йюзюмюзю, кенди гьозлеримизи, аазъмъзъ,бурнумузу, сачларъмъзъ. Кабул едийоруз беденлеримизин хер парчасънъ, олдумуз гиби. Текра Сана тешекюр етмек истийоруз ки, Сен йараттън бизи. Йардъм ет бизе кендимизи башкаларъна бензетмейелим. Тешекюр едерим Сана Иса.</w:t>
      </w:r>
    </w:p>
    <w:p>
      <w:pPr>
        <w:pStyle w:val="BodyText2"/>
        <w:rPr>
          <w:lang w:val="en-US"/>
        </w:rPr>
      </w:pPr>
      <w:r>
        <w:rPr>
          <w:lang w:val="en-US"/>
        </w:rPr>
      </w:r>
    </w:p>
    <w:p>
      <w:pPr>
        <w:pStyle w:val="BodyText2"/>
        <w:rPr>
          <w:lang w:val="en-US"/>
        </w:rPr>
      </w:pPr>
      <w:r>
        <w:rPr>
          <w:lang w:val="en-US"/>
        </w:rPr>
      </w:r>
    </w:p>
    <w:p>
      <w:pPr>
        <w:pStyle w:val="BodyText2"/>
        <w:rPr/>
      </w:pPr>
      <w:r>
        <w:rPr>
          <w:lang w:val="en-US"/>
        </w:rPr>
        <w:t xml:space="preserve">                             </w:t>
      </w:r>
      <w:r>
        <w:rPr>
          <w:b/>
          <w:sz w:val="36"/>
        </w:rPr>
        <w:t>Йаланлара, ани инанъйоруз</w:t>
      </w:r>
    </w:p>
    <w:p>
      <w:pPr>
        <w:pStyle w:val="BodyText2"/>
        <w:rPr/>
      </w:pPr>
      <w:r>
        <w:rPr>
          <w:b/>
          <w:sz w:val="36"/>
        </w:rPr>
        <w:t xml:space="preserve">                                         </w:t>
      </w:r>
      <w:r>
        <w:rPr>
          <w:b/>
        </w:rPr>
        <w:t>Бьолюм 1</w:t>
      </w:r>
    </w:p>
    <w:p>
      <w:pPr>
        <w:pStyle w:val="BodyText2"/>
        <w:rPr/>
      </w:pPr>
      <w:r>
        <w:rPr>
          <w:b/>
        </w:rPr>
        <w:t xml:space="preserve">Аналаръмъзън рахминде </w:t>
      </w:r>
      <w:r>
        <w:rPr/>
        <w:t xml:space="preserve">/утроба/ </w:t>
      </w:r>
      <w:r>
        <w:rPr>
          <w:b/>
        </w:rPr>
        <w:t>олан йаланлар</w:t>
      </w:r>
    </w:p>
    <w:p>
      <w:pPr>
        <w:pStyle w:val="BodyText2"/>
        <w:rPr>
          <w:i/>
          <w:i/>
        </w:rPr>
      </w:pPr>
      <w:r>
        <w:rPr>
          <w:i/>
        </w:rPr>
        <w:t>Нотлар: Бу башка бир тема, йани бир семинарън ичинде чалъшмалар аз геледжек. Бунун ичин юч семинар йападжаз бу теманън юзеринде. Бьолюм 1 “Аналаръмъзън рахминде олан йаланлар”; Бьолюм 2 “чоджуклук заманъмъздан йаланлар”; Бьолюм 3 “Танръ хаккънда олан йаланлара инанмак”</w:t>
      </w:r>
    </w:p>
    <w:p>
      <w:pPr>
        <w:pStyle w:val="BodyText2"/>
        <w:rPr>
          <w:b/>
          <w:b/>
          <w:lang w:val="en-US"/>
        </w:rPr>
      </w:pPr>
      <w:r>
        <w:rPr>
          <w:b/>
        </w:rPr>
        <w:t>Семинарън амаджъ</w:t>
      </w:r>
    </w:p>
    <w:p>
      <w:pPr>
        <w:pStyle w:val="BodyText2"/>
        <w:rPr/>
      </w:pPr>
      <w:r>
        <w:rPr/>
        <w:t>ЬОретелим кадънларъ, насъл еткиленебилирлер аналарън емоциаларъндан, онларън хамиле заманънда /по време на бремеността/.</w:t>
      </w:r>
    </w:p>
    <w:p>
      <w:pPr>
        <w:pStyle w:val="BodyText2"/>
        <w:rPr>
          <w:b/>
          <w:b/>
        </w:rPr>
      </w:pPr>
      <w:r>
        <w:rPr>
          <w:b/>
        </w:rPr>
        <w:t>Хазърланмак</w:t>
      </w:r>
    </w:p>
    <w:p>
      <w:pPr>
        <w:pStyle w:val="BodyText2"/>
        <w:rPr/>
      </w:pPr>
      <w:r>
        <w:rPr/>
        <w:t>Бакън “Йаланлара, ани инанъйоруз” бьолюмюе. Бир план йапън нелер пайлашаджанъз семинар заманънда.</w:t>
      </w:r>
    </w:p>
    <w:p>
      <w:pPr>
        <w:pStyle w:val="BodyText2"/>
        <w:rPr>
          <w:b/>
          <w:b/>
        </w:rPr>
      </w:pPr>
      <w:r>
        <w:rPr>
          <w:b/>
        </w:rPr>
        <w:t>Чалъшмак</w:t>
      </w:r>
    </w:p>
    <w:p>
      <w:pPr>
        <w:pStyle w:val="BodyText2"/>
        <w:rPr/>
      </w:pPr>
      <w:r>
        <w:rPr/>
        <w:t>Артък гьордюмюз гиби, биз хепимиз инанъйоруз кендимиз ичин олан йаланлара. Еер бир шейе инанъйорсак, ве бу шей разълък гетирмезсе Танрънън сьозюйле, демек ки бу йалан. Не чалъшъйоруз йапалъм бу семинарда – ачъклайалъм кадънлара, онларън хайатънда олан дурумларъ, йани онларъ узак тутуйор дору имандан, ве ким онлар Исада ве насъл дуруйорлар бу иманда. Пйлашън бир йалан кендиниз ичин, ани она инанмъшънъз гечмиште.</w:t>
      </w:r>
    </w:p>
    <w:p>
      <w:pPr>
        <w:pStyle w:val="BodyText2"/>
        <w:rPr>
          <w:b/>
          <w:b/>
        </w:rPr>
      </w:pPr>
      <w:r>
        <w:rPr>
          <w:b/>
        </w:rPr>
        <w:t>Конушмак ве пайлашмак</w:t>
      </w:r>
    </w:p>
    <w:p>
      <w:pPr>
        <w:pStyle w:val="BodyText2"/>
        <w:rPr/>
      </w:pPr>
      <w:r>
        <w:rPr/>
        <w:t>Теклиф един кадънларъ, пайлашсънлар кендилери ичин олан йаланлар, ани онлара инандълар. Йуханна 10:10 дийор, хърсъз анджак чалъп ьолдюрмек, йалан йапмак ве йъкъп дьокмек ичин гелир. Йаланлара, ани инанъйоруз ве йъкъп дьокмелер, даха инсан доумадан ьондже башлъйор. Онлар башлайабилир кадън гебе калънджа ве девам едебилир, бебек анасънън рахминдейке.</w:t>
      </w:r>
    </w:p>
    <w:p>
      <w:pPr>
        <w:pStyle w:val="BodyText2"/>
        <w:rPr>
          <w:b/>
          <w:b/>
        </w:rPr>
      </w:pPr>
      <w:r>
        <w:rPr>
          <w:b/>
        </w:rPr>
        <w:t>Конушмак ве пайлашмак</w:t>
      </w:r>
    </w:p>
    <w:p>
      <w:pPr>
        <w:pStyle w:val="BodyText2"/>
        <w:rPr/>
      </w:pPr>
      <w:r>
        <w:rPr/>
        <w:t>Конушун кадънларла ачъкча, насъл гьорюйорлар онлар кенди кендилерини. Бу сизе веребилир бир анахтар анлайабилесиниз дийе, насъл йаланлара инанъйорлар кендилери ичин. Дьонсюнлер 139’унджу мезмура. Бу мезмур бизе гьостерийор, Танръ айнъ заманда хер йерде олабилир бизим хайатъмъзда, ве насъл хер заман О бизимле ве бизи севийор. Груп окусун сесле 13 ве 14 айетлери, насъл О бизи йараттъ ве 17 ве 18 айетлери, насъл биз дейерлийиз Онун ичин.</w:t>
      </w:r>
    </w:p>
    <w:p>
      <w:pPr>
        <w:pStyle w:val="BodyText2"/>
        <w:rPr>
          <w:b/>
          <w:b/>
        </w:rPr>
      </w:pPr>
      <w:r>
        <w:rPr>
          <w:b/>
        </w:rPr>
        <w:t>Чалъшмак</w:t>
      </w:r>
    </w:p>
    <w:p>
      <w:pPr>
        <w:pStyle w:val="BodyText2"/>
        <w:rPr/>
      </w:pPr>
      <w:r>
        <w:rPr/>
        <w:t xml:space="preserve">Гебе калан кадънън рахминде олан тохум, даха биринджи гюнюнден бир киши сайълър. Медицина чалъшан кишилер дийор ки, о сеслер ишитебилир, даха анасънън рахминдейке ве доудуктан сонра бу сеслери танъйабилир. Кадънън рахминде олан тохум, анасъндан алабилир онун емоцийаларънъ ве коркусуну, незаман гебе калъйорлар. Чок аналар коркуйорлар, незаман гебе калъйорлар. Бебейи истеселер биле, онлар коркуйорлар чешит себеплер /причина/ долайъ. Базъларъ ичин хамилелик гелди истемедиклери заманда. Бу коркуларъ тохум алъйор. Бир доумамъш бебек анлайамъйор бу дуйгуларъ ве генелде анлъйор буну реддедедилемек гиби. Айнен ьойле корку олабилир чоджук доудуктан сонра. Ьонемли деил бу герчек ми йа да деил, ама бу чоджук ичин бир герчек. Бир истенмедик чоджуун, чок гючлю реддедилме дуйгуларъ вар. Еер ана ве баба конуштулар бир аборт ичин, бу ьолюм дуйгусу олабилир чоджук ичин. Белки де, хер бир аретлик олан чоджук реддедилмиш олабилир бир бакъмдан. Белки веребилирсиниз бир ьорнек, реддедилмек ичин кенди хайатънъздан йа да башка бир кишинин хайатъндан. </w:t>
      </w:r>
    </w:p>
    <w:p>
      <w:pPr>
        <w:pStyle w:val="BodyText2"/>
        <w:rPr>
          <w:b/>
          <w:b/>
        </w:rPr>
      </w:pPr>
      <w:r>
        <w:rPr>
          <w:b/>
        </w:rPr>
        <w:t>Конушмак ве пайлашмак</w:t>
      </w:r>
    </w:p>
    <w:p>
      <w:pPr>
        <w:pStyle w:val="BodyText2"/>
        <w:rPr/>
      </w:pPr>
      <w:r>
        <w:rPr/>
        <w:t>Теклиф един кадънларъ пайлашсънлар, базъ негатиф дурумларъ аналарън ве бабаларънън хайатъндан, незаман аналаръ гебе калдъ ве хамилелик заманънда не йашадълар.</w:t>
      </w:r>
    </w:p>
    <w:p>
      <w:pPr>
        <w:pStyle w:val="BodyText2"/>
        <w:rPr>
          <w:b/>
          <w:b/>
        </w:rPr>
      </w:pPr>
      <w:r>
        <w:rPr>
          <w:b/>
        </w:rPr>
        <w:t>Джан шифаламасъ йашамак</w:t>
      </w:r>
    </w:p>
    <w:p>
      <w:pPr>
        <w:pStyle w:val="BodyText2"/>
        <w:rPr/>
      </w:pPr>
      <w:r>
        <w:rPr/>
        <w:t xml:space="preserve">Йуханна 4:18 бизе дийор, ки кусурсуз севги коркуйу ковуйор. Иса кусурсуз севгидир, демек ки О тек киши олуйор, бизим коркуларъмъзъ ковмак ичин. </w:t>
      </w:r>
    </w:p>
    <w:p>
      <w:pPr>
        <w:pStyle w:val="BodyText2"/>
        <w:rPr/>
      </w:pPr>
      <w:r>
        <w:rPr/>
        <w:t xml:space="preserve">Давет един кадънларъ, дуа етсинлер Кутсал Рух ачъкласън онлара базъ корку дуйдукларъ, аналарън рахминде одукларъ заман, айнен ьойле гьостерсин онларън биринджи емоциаларънъ. Йалварън Исанън шифа верен севгиси гетирсин, Исанън севгисини, съджаклънъ ве ъшъънъ; гирсин ве ковсун коркуйу. Беллейин ки, биз чалъшмъйоруз бозалъм кенди емоциаларъмъзъ, а садедже йалваръйоруз Кутсал Руха гьостерсин бизе не вар орада (джанъмъзда). </w:t>
      </w:r>
    </w:p>
    <w:p>
      <w:pPr>
        <w:pStyle w:val="BodyText2"/>
        <w:rPr/>
      </w:pPr>
      <w:r>
        <w:rPr/>
        <w:t>Еер грубунуз аз кишиден олушурса, дуа един хер бир кишийе айръ айръ, ве йа бютюн грубун юзерине де дуа едебилирсиниз. Онларън юзерине ел коймак, чок ийи бир фикир олабилир, садедже бъракън Танрънън севгиси ве Кутсал Рухун гюджю аксън сизден, онлара каршъ. ЬОнелтин онларъ дуада, тьовбе етсинлер аналаръна ве бабаларъна каршъ, ани ки, онларъ истемедилер, еер бу доруйса.</w:t>
      </w:r>
    </w:p>
    <w:p>
      <w:pPr>
        <w:pStyle w:val="BodyText2"/>
        <w:rPr/>
      </w:pPr>
      <w:r>
        <w:rPr>
          <w:b/>
        </w:rPr>
        <w:t xml:space="preserve">Вазифе </w:t>
      </w:r>
      <w:r>
        <w:rPr/>
        <w:t>/домашна работа/</w:t>
      </w:r>
    </w:p>
    <w:p>
      <w:pPr>
        <w:pStyle w:val="BodyText2"/>
        <w:rPr/>
      </w:pPr>
      <w:r>
        <w:rPr/>
        <w:t>Олабилирсе кадънлар окусун 139’унджу мезмуру, мюмкюн олдуу кадар хафта ичинде. Окуйун “Йаланлара, ани инанъйоруз” бьолюмю.</w:t>
      </w:r>
    </w:p>
    <w:p>
      <w:pPr>
        <w:pStyle w:val="BodyText2"/>
        <w:rPr>
          <w:b/>
          <w:b/>
        </w:rPr>
      </w:pPr>
      <w:r>
        <w:rPr>
          <w:b/>
        </w:rPr>
        <w:t>Сонунда дуала битирин</w:t>
      </w:r>
    </w:p>
    <w:p>
      <w:pPr>
        <w:pStyle w:val="BodyText2"/>
        <w:rPr/>
      </w:pPr>
      <w:r>
        <w:rPr/>
        <w:t>Баба, Исанън адъндан Сана йалваръйоруз, гел кенди шифа верен севгинле бизим ен-биринджи емоциаларъмъза, даха аналаръмъзън рахминде олдумуз заман. Сенин съджаклък вериджи севгин гелсин дюштюмюз коркулар ичине, чюнкю ьондже билмедик. Йа Танръм Иса, Сенин севгинин ъшъъ ковсун каранлъъ, ани гирди о заманлар.</w:t>
      </w:r>
    </w:p>
    <w:p>
      <w:pPr>
        <w:pStyle w:val="BodyText2"/>
        <w:rPr/>
      </w:pPr>
      <w:r>
        <w:rPr/>
        <w:t xml:space="preserve">Биз афедийоруз кенди аналар ве бабаларъмъзъ хер бир реддетмек ичин; ани истемедилер бизи ве бютюн негатиф сьозлер ичин, ани конуштулар бизим хакъмъзда о заманларда. Биз Сана шюкредийоруз ки, бизи харика бичимде йараттън. Сана тешекюрлер олсун ки, бизден хер биримиз бир йанлъшлък дейил, йа да расгеле гелмедик дюнйайа /случайност/, ама Сен планладън бизим дюнйайа гелмемизи. </w:t>
      </w:r>
    </w:p>
    <w:p>
      <w:pPr>
        <w:pStyle w:val="BodyText2"/>
        <w:rPr/>
      </w:pPr>
      <w:r>
        <w:rPr/>
        <w:t xml:space="preserve">                              </w:t>
      </w:r>
      <w:r>
        <w:rPr>
          <w:b/>
          <w:sz w:val="36"/>
        </w:rPr>
        <w:t>Йаланлара, ани инанъйоруз</w:t>
      </w:r>
    </w:p>
    <w:p>
      <w:pPr>
        <w:pStyle w:val="BodyText2"/>
        <w:rPr/>
      </w:pPr>
      <w:r>
        <w:rPr>
          <w:b/>
          <w:sz w:val="36"/>
        </w:rPr>
        <w:t xml:space="preserve">                                       </w:t>
      </w:r>
      <w:r>
        <w:rPr>
          <w:b/>
        </w:rPr>
        <w:t>Бьолюм 2</w:t>
      </w:r>
    </w:p>
    <w:p>
      <w:pPr>
        <w:pStyle w:val="BodyText2"/>
        <w:rPr>
          <w:b/>
          <w:b/>
        </w:rPr>
      </w:pPr>
      <w:r>
        <w:rPr>
          <w:b/>
        </w:rPr>
        <w:t>Чоджуклук заманъндан йаланлар</w:t>
      </w:r>
    </w:p>
    <w:p>
      <w:pPr>
        <w:pStyle w:val="BodyText2"/>
        <w:rPr>
          <w:b/>
          <w:b/>
        </w:rPr>
      </w:pPr>
      <w:r>
        <w:rPr>
          <w:b/>
        </w:rPr>
        <w:t>Семинарън амаджъ</w:t>
      </w:r>
    </w:p>
    <w:p>
      <w:pPr>
        <w:pStyle w:val="BodyText2"/>
        <w:rPr/>
      </w:pPr>
      <w:r>
        <w:rPr/>
        <w:t>Ьоретсин кадънларъ, кендимиз ичин чоджуклук заманъмъздан гелен йаланлар, даха тутуйор бизи, ве насъл Иса бизи шифалайа билир.</w:t>
      </w:r>
    </w:p>
    <w:p>
      <w:pPr>
        <w:pStyle w:val="BodyText2"/>
        <w:rPr>
          <w:b/>
          <w:b/>
        </w:rPr>
      </w:pPr>
      <w:r>
        <w:rPr>
          <w:b/>
        </w:rPr>
        <w:t>Хазърланмак</w:t>
      </w:r>
    </w:p>
    <w:p>
      <w:pPr>
        <w:pStyle w:val="BodyText2"/>
        <w:rPr/>
      </w:pPr>
      <w:r>
        <w:rPr/>
        <w:t>Окуйун “Йаланлара, ани инанъйоруз” бьолюмю. Бир план йапън нелер пайлашаджанъз семинар заманънда.</w:t>
      </w:r>
    </w:p>
    <w:p>
      <w:pPr>
        <w:pStyle w:val="BodyText2"/>
        <w:rPr>
          <w:b/>
          <w:b/>
          <w:lang w:val="en-US"/>
        </w:rPr>
      </w:pPr>
      <w:r>
        <w:rPr>
          <w:b/>
        </w:rPr>
        <w:t>Чалъшмак</w:t>
      </w:r>
    </w:p>
    <w:p>
      <w:pPr>
        <w:pStyle w:val="BodyText2"/>
        <w:rPr/>
      </w:pPr>
      <w:r>
        <w:rPr/>
        <w:t>Бизден чоумуз бюйюдюк бьойле ханелерде, ани нереде аналар йа да бабалар кусурсуз кишилер оламак истийорлар. Кусурсуз хайат йашамак истийорлар ве йанъбашънда йашайан инсанларъ да, кусурсуз оламасънъ истийорлар, ама бьойле унутуйорлар хайатта олан кючюк севги веререн шейлери. Базъларъ бюйдюлер бьойле аналар ве бабаларла, ани чок критика йапъйорлар ве йа диккат етмийорлар. Бу нителиклер /характеристики/ аналарън ве бабаларъмъзън, енгел олуйор кендимиз ичин йанлъш гьорюмлер куралъм, ани Кутсал Китаб башка дийор бизим ичин. Йорумламак  /изследовател/ йапан кишилерин чоу инанъйор ки, бизим кейиннфимиз /самочувствие/ олушуйор даха беш йашъндайка.</w:t>
      </w:r>
    </w:p>
    <w:p>
      <w:pPr>
        <w:pStyle w:val="BodyText2"/>
        <w:rPr>
          <w:b/>
          <w:b/>
        </w:rPr>
      </w:pPr>
      <w:r>
        <w:rPr>
          <w:b/>
        </w:rPr>
        <w:t>Конушмак ве пайлашмак</w:t>
      </w:r>
    </w:p>
    <w:p>
      <w:pPr>
        <w:pStyle w:val="BodyText2"/>
        <w:rPr/>
      </w:pPr>
      <w:r>
        <w:rPr/>
        <w:t>Сечин уйгун бир айет 139’унджу мезмурдан ве олабилирсе кадънлар сесле окусунлар. Сорун онларън арасъндан бири докунду му бир шейден бу мезмурдан. Мезмур 139 бизе гьостерийор, кендимиз ичин олан герчейи. Малесеф /за съжаление/ чок кере кенди ханелеримиз ве дюнйа, бизе верийор бир бамбашка гьорюшлер кендимиз ичин.</w:t>
      </w:r>
    </w:p>
    <w:p>
      <w:pPr>
        <w:pStyle w:val="BodyText2"/>
        <w:rPr>
          <w:b/>
          <w:b/>
        </w:rPr>
      </w:pPr>
      <w:r>
        <w:rPr>
          <w:b/>
        </w:rPr>
        <w:t>Джан шифаламасъ йашамак</w:t>
      </w:r>
    </w:p>
    <w:p>
      <w:pPr>
        <w:pStyle w:val="BodyText2"/>
        <w:rPr/>
      </w:pPr>
      <w:r>
        <w:rPr/>
        <w:t>Олабилирсе дуада кадънлар истесинлер, Танръ онлара гьостерсин дору хатъраларъ ве хайатларъндан о парчаларъ, нереде ихтийач вар шифадан ве дуйгулар, ани гирдилер о заманда онлара. Анладъкларъ заман насълдъ бу дуйгулар, давет един Исайъ гелсин о заманда олан хайатларъна, ве йа чок ьозел бир хатърайа – гелсин Исанън севги ве баръш верен варлъъ.</w:t>
      </w:r>
    </w:p>
    <w:p>
      <w:pPr>
        <w:pStyle w:val="BodyText2"/>
        <w:rPr/>
      </w:pPr>
      <w:r>
        <w:rPr/>
        <w:t>Хатърлатън онлара ки, херкес чешит бичимде хиседебилир Исанън варлъънъ /присъствие/: Базъларъ садедже хиседебилир Онун варлъънъ, а генеси башкаларъ герчектен Ону гьоребилир ве ишите билир. Бу хич ьонемли дейил насъл бичимде оладжак. Бизим истедимиз шей, ьонемлиси олан, Исала гьорюшсюнлер. Истийоруз Иса гелсин, о заманлара ве Онун шифа верен севгисинле ковсун аджъларъ.</w:t>
      </w:r>
    </w:p>
    <w:p>
      <w:pPr>
        <w:pStyle w:val="BodyText2"/>
        <w:rPr/>
      </w:pPr>
      <w:r>
        <w:rPr/>
        <w:t>Олабилирсе кадънлар ьозгюр етсинлер кенди аффънъ, о инсанлара каршъ, ани онлара аджъ чектирдилер. Хатърлатън онлара ки, шу ан онлар йашънъ да аффедийорлар. Чок дефа йашлълар аффедийорлар, ама онларън ичинде олан чоджук аффеттмейи ьозгюр етмемиш. Танрънън варлъъ, веребилир онлара мерхамет, аффетмек ичин. Айнен ьойле сорабилирсиниз, Иса истийор му бир шей сьойлесин кадъна, бу ьозел заман ичин.</w:t>
      </w:r>
    </w:p>
    <w:p>
      <w:pPr>
        <w:pStyle w:val="BodyText2"/>
        <w:rPr>
          <w:b/>
          <w:b/>
        </w:rPr>
      </w:pPr>
      <w:r>
        <w:rPr>
          <w:b/>
        </w:rPr>
        <w:t>Конушмак ве пайлашмак</w:t>
      </w:r>
    </w:p>
    <w:p>
      <w:pPr>
        <w:pStyle w:val="BodyText2"/>
        <w:rPr/>
      </w:pPr>
      <w:r>
        <w:rPr/>
        <w:t>Теклиф един хазър олан кадънлардан бирини, пайлашсън Танръйла йашадъъ заманъ.</w:t>
      </w:r>
    </w:p>
    <w:p>
      <w:pPr>
        <w:pStyle w:val="BodyText2"/>
        <w:rPr/>
      </w:pPr>
      <w:r>
        <w:rPr>
          <w:b/>
        </w:rPr>
        <w:t xml:space="preserve">Вазифе </w:t>
      </w:r>
      <w:r>
        <w:rPr/>
        <w:t>/домашна работа/</w:t>
      </w:r>
    </w:p>
    <w:p>
      <w:pPr>
        <w:pStyle w:val="BodyText2"/>
        <w:rPr/>
      </w:pPr>
      <w:r>
        <w:rPr/>
        <w:t>Девам един дюшюнмейе 139’унджу мезмурун юзеринде, окудунуз заман. Текра окуйун “Йаланлара, ани инанъйоруз” бьолюмю.</w:t>
      </w:r>
    </w:p>
    <w:p>
      <w:pPr>
        <w:pStyle w:val="BodyText2"/>
        <w:rPr>
          <w:b/>
          <w:b/>
        </w:rPr>
      </w:pPr>
      <w:r>
        <w:rPr>
          <w:b/>
        </w:rPr>
        <w:t>Сонунда дуала битирин</w:t>
      </w:r>
    </w:p>
    <w:p>
      <w:pPr>
        <w:pStyle w:val="BodyText2"/>
        <w:rPr>
          <w:lang w:val="en-US"/>
        </w:rPr>
      </w:pPr>
      <w:r>
        <w:rPr/>
        <w:t>Баба, Исанън адъндан йалваръйоруз, чъкар мейдана ве ачъкла о заманларъ, невакът аналар ве бабаларъмъзъ, муалимлеримизи ве йа коджаларъмъзъ мемнун етмедик. Аффет бизи ки, Сенин юстюне аттък дуйгиларъмъзъ ки, Сени мемнун етмедик ве йа йетерли ийи деилиз. Биз билийоруз ки, бу бир йалан ве ону ачъкламак истийоруз ве Сенин дорулууна гелмек истийоруз. Баба, биз билийоруз ки, Сен бизимлесин, а дейил бизе каршъ. Тешекюр едийоруз Сана ки, хер заман бизе кураж верийорсун ве тазелийорсун, бизим ичин олан Сенин планън йерине гелсин дийе. Тешекюр еддийоруз Сана ки, бизи олдумуз гиби севийорсун. Биз кабул едийоруз сенин севгини точно шимди.</w:t>
      </w:r>
    </w:p>
    <w:p>
      <w:pPr>
        <w:pStyle w:val="BodyText2"/>
        <w:rPr>
          <w:lang w:val="en-US"/>
        </w:rPr>
      </w:pPr>
      <w:r>
        <w:rPr>
          <w:lang w:val="en-US"/>
        </w:rPr>
      </w:r>
    </w:p>
    <w:p>
      <w:pPr>
        <w:pStyle w:val="BodyText2"/>
        <w:rPr>
          <w:lang w:val="en-US"/>
        </w:rPr>
      </w:pPr>
      <w:r>
        <w:rPr>
          <w:lang w:val="en-US"/>
        </w:rPr>
      </w:r>
    </w:p>
    <w:p>
      <w:pPr>
        <w:pStyle w:val="BodyText2"/>
        <w:rPr/>
      </w:pPr>
      <w:r>
        <w:rPr>
          <w:lang w:val="en-US"/>
        </w:rPr>
        <w:t xml:space="preserve">                           </w:t>
      </w:r>
      <w:r>
        <w:rPr>
          <w:b/>
          <w:sz w:val="36"/>
        </w:rPr>
        <w:t>Йаланлара, ани инанъйоруз</w:t>
      </w:r>
    </w:p>
    <w:p>
      <w:pPr>
        <w:pStyle w:val="BodyText2"/>
        <w:rPr/>
      </w:pPr>
      <w:r>
        <w:rPr>
          <w:b/>
          <w:sz w:val="36"/>
        </w:rPr>
        <w:t xml:space="preserve">                                      </w:t>
      </w:r>
      <w:r>
        <w:rPr>
          <w:b/>
        </w:rPr>
        <w:t>Бьолюм 3</w:t>
      </w:r>
    </w:p>
    <w:p>
      <w:pPr>
        <w:pStyle w:val="BodyText2"/>
        <w:rPr>
          <w:b/>
          <w:b/>
        </w:rPr>
      </w:pPr>
      <w:r>
        <w:rPr>
          <w:b/>
        </w:rPr>
        <w:t>Танръ ичин олан йаланлара, ани инанъйоруз</w:t>
      </w:r>
    </w:p>
    <w:p>
      <w:pPr>
        <w:pStyle w:val="BodyText2"/>
        <w:rPr>
          <w:b/>
          <w:b/>
        </w:rPr>
      </w:pPr>
      <w:r>
        <w:rPr>
          <w:b/>
        </w:rPr>
        <w:t xml:space="preserve">Семинарън амаджъ  </w:t>
      </w:r>
    </w:p>
    <w:p>
      <w:pPr>
        <w:pStyle w:val="BodyText2"/>
        <w:rPr/>
      </w:pPr>
      <w:r>
        <w:rPr/>
        <w:t>ЬОретсин кадънларъ, насъл дору олмайан анлайъшлар Танръ ичин, бир йалан олуйорлар ве насъл шифа алабилириз бу йаланлар хаккънда.</w:t>
      </w:r>
    </w:p>
    <w:p>
      <w:pPr>
        <w:pStyle w:val="BodyText2"/>
        <w:rPr>
          <w:b/>
          <w:b/>
        </w:rPr>
      </w:pPr>
      <w:r>
        <w:rPr>
          <w:b/>
        </w:rPr>
        <w:t>Хазърланмак</w:t>
      </w:r>
    </w:p>
    <w:p>
      <w:pPr>
        <w:pStyle w:val="BodyText2"/>
        <w:rPr/>
      </w:pPr>
      <w:r>
        <w:rPr/>
        <w:t>Бир копйа йапън “Чешит характерли бабалар” сайфасъна.</w:t>
      </w:r>
    </w:p>
    <w:p>
      <w:pPr>
        <w:pStyle w:val="BodyText2"/>
        <w:rPr/>
      </w:pPr>
      <w:r>
        <w:rPr/>
        <w:t>Текрар окуйун “Йаланлара, ани инанъйоруз” бьолюмю.</w:t>
      </w:r>
    </w:p>
    <w:p>
      <w:pPr>
        <w:pStyle w:val="BodyText2"/>
        <w:rPr/>
      </w:pPr>
      <w:r>
        <w:rPr/>
        <w:t>Бир план йапън йашадъкларънъз хаккънда, йани семинар заманънда пайлашаджанъз.</w:t>
      </w:r>
    </w:p>
    <w:p>
      <w:pPr>
        <w:pStyle w:val="BodyText2"/>
        <w:rPr>
          <w:b/>
          <w:b/>
        </w:rPr>
      </w:pPr>
      <w:r>
        <w:rPr>
          <w:b/>
        </w:rPr>
        <w:t>Чалъшмак</w:t>
      </w:r>
    </w:p>
    <w:p>
      <w:pPr>
        <w:pStyle w:val="BodyText2"/>
        <w:rPr/>
      </w:pPr>
      <w:r>
        <w:rPr/>
        <w:t>Башка бир семинарда биз гьордюк “Ким биз Исада” – севилмиш Танръ чоджукларъ – насъл бу бир темел олуйор, кендимизи дору бичимде дуймак ичин.</w:t>
      </w:r>
    </w:p>
    <w:p>
      <w:pPr>
        <w:pStyle w:val="BodyText2"/>
        <w:rPr>
          <w:b/>
          <w:b/>
        </w:rPr>
      </w:pPr>
      <w:r>
        <w:rPr>
          <w:b/>
        </w:rPr>
        <w:t>Конушмак ве пайлашмак</w:t>
      </w:r>
    </w:p>
    <w:p>
      <w:pPr>
        <w:pStyle w:val="BodyText2"/>
        <w:rPr/>
      </w:pPr>
      <w:r>
        <w:rPr/>
        <w:t xml:space="preserve"> </w:t>
      </w:r>
      <w:r>
        <w:rPr/>
        <w:t>Дьонюн “Йаланлара, ани инанъйоруз” бьолюмюн башъна. Пайлашън негатиф олан тарафаънъ бабанъзън характеринден, йани артък буну Танръйа вердиниз.</w:t>
      </w:r>
    </w:p>
    <w:p>
      <w:pPr>
        <w:pStyle w:val="BodyText2"/>
        <w:rPr>
          <w:b/>
          <w:b/>
        </w:rPr>
      </w:pPr>
      <w:r>
        <w:rPr>
          <w:b/>
        </w:rPr>
        <w:t>Бизим ен бюйюк ихтийаджъмъз шифаланмак ичин, гьорелим гьоксел Бабамъзъ олдуу гиби – Танръйъ, 139’унджу мезмурда ве хер йерде Кутсал Китапта олдуу гиби ве бюйелим Она йакън оларак.</w:t>
      </w:r>
    </w:p>
    <w:p>
      <w:pPr>
        <w:pStyle w:val="BodyText2"/>
        <w:rPr/>
      </w:pPr>
      <w:r>
        <w:rPr/>
        <w:t>Окуйун Лука 15:11-32’де олан бензетмейи /птитча/. Бу бензетмеде баба, бизим гьоксел Бабамъзъ гьостерийор, бурада гьорюйюруз насъл севийор, кабул едийор ве афф едийор кенди кайболмуш оулуна. Хатта 20’джи айетте ону гьорюйоруз ки, беклийор ве аръйор генч адамъ, ани “кайболмушту”. Олабилирсе кадънлар пайлашсънлар, негатиф ве позитиф олан тарафларънъ, кенди бабаларънън характерлеринден.</w:t>
      </w:r>
    </w:p>
    <w:p>
      <w:pPr>
        <w:pStyle w:val="BodyText2"/>
        <w:rPr/>
      </w:pPr>
      <w:r>
        <w:rPr/>
        <w:t>Сорун онлара, аджаба гьоребилерлер ми, нереде ийи ве кьотьо тарафларънъ харакрерлеринден аттълар гьоксел Бабабнън юстюне. Олабилирсе кадънлар окусун сесле Йуханна 8:32; “Герчейи биледжексиниз ве герчек сизи ьозгюр къладжак”. Герчек бизи ьозгюр йапъйор. Незаман ьоренийоруз Танръ ичин герчейи, биз ьозгюр олуйоруз Она йакън олмак ичин, ьойле бир ьозгюрлюк йани Танръ истийор, хем де биз.</w:t>
      </w:r>
    </w:p>
    <w:p>
      <w:pPr>
        <w:pStyle w:val="BodyText2"/>
        <w:rPr>
          <w:b/>
          <w:b/>
        </w:rPr>
      </w:pPr>
      <w:r>
        <w:rPr>
          <w:b/>
        </w:rPr>
        <w:t>Джан шифаламасъ йашамак</w:t>
      </w:r>
    </w:p>
    <w:p>
      <w:pPr>
        <w:pStyle w:val="BodyText2"/>
        <w:rPr/>
      </w:pPr>
      <w:r>
        <w:rPr/>
        <w:t>Дуала башлайън ве кадънлар йалварсънлар, Курсал Рух гьосрерсин онлара бабаларънън характерлеринден шейлери, йани боздулар Танръ ичин олан гьорюмю ве йъктълар Онунла олан илишкийи. Сьойлеин онлара, о заманларда олан бабаларъна каршъ аффънъ ьозгюр етсинлер – чоджук заманънда – ве йалварсънлар Исайа, гелсин ве шифаласън онларън хатъраларънъ. Йалварън Раббе йардъм етсин, дюзелтмее бу фикирлери, еер текра гелиорса онларън дюшюнджелерине. Хатърлатън онлара ки, шифаланмак бир процес олуйор, ама кабул етсинлер герчейи, незаман Раб гьостерийор Онун ичин олан йаланлара, ани инанъйоруз.</w:t>
      </w:r>
    </w:p>
    <w:p>
      <w:pPr>
        <w:pStyle w:val="BodyText2"/>
        <w:rPr>
          <w:b/>
          <w:b/>
        </w:rPr>
      </w:pPr>
      <w:r>
        <w:rPr>
          <w:b/>
        </w:rPr>
        <w:t>Чалъшмак</w:t>
      </w:r>
    </w:p>
    <w:p>
      <w:pPr>
        <w:pStyle w:val="BodyText2"/>
        <w:rPr/>
      </w:pPr>
      <w:r>
        <w:rPr/>
        <w:t>Незаман инанъйоруз Танръ ичин олан бир йалана, чок кере биз емин едийоруз. Кьотю бир хане дурумунда бюйен бир инсан, шьойле емин едебилир: “Бен лазъм кенди кендиме кайгъланайъм /грижа/”. Бьойле емин етмек, кендимизи корумак ичин бир арач /средство/ олуйор. Ама незаман олуйор Танръ чоджуу, бьойле бир емин етмек, Танръйла олан балълъмъза енгел олуйор. Сиз булуйорсунуз кендинизи бир хергюнлюк савашънда, Танръйла балълък ве кенди бамсъзлък /независимост/ арасънда.</w:t>
      </w:r>
    </w:p>
    <w:p>
      <w:pPr>
        <w:pStyle w:val="BodyText2"/>
        <w:rPr/>
      </w:pPr>
      <w:r>
        <w:rPr/>
        <w:t>Башка бир, сък сък йаптъмъз емин шу</w:t>
      </w:r>
      <w:r>
        <w:rPr>
          <w:lang w:val="en-US"/>
        </w:rPr>
        <w:t xml:space="preserve"> </w:t>
      </w:r>
      <w:r>
        <w:rPr/>
        <w:t>олуйор: “ Даха фазла аджъ чемек ичин, изин вермейеджеем”. Биз башлъйоруз дуйгуларъмъзъ атмаа, ве бир кач замандан сонра, буну йаптъмъз вакът башарълъ /успешни/ олуйоруз. Ама бютюн олмамъз ичин, лазъм гьорелим бу гечейи ки, Танръ бизи йараламайджак.</w:t>
      </w:r>
    </w:p>
    <w:p>
      <w:pPr>
        <w:pStyle w:val="BodyText2"/>
        <w:rPr/>
      </w:pPr>
      <w:r>
        <w:rPr/>
        <w:t>Еер инсанлар бизе иханет /предали/ етийселер, биз шьойле бир емин едебилириз: “Бен артък, хич бир заман гювенмейеджеем кимсейе”. Еер Танръйла олан илишкимиз садедже герчейе курулдуйса, колайджа гьоребилириз бу такъм еминлер, насъл еткилийорлар Танръйла олан илишкимизи. Бу такъм еминлери кърмак лазъм.</w:t>
      </w:r>
    </w:p>
    <w:p>
      <w:pPr>
        <w:pStyle w:val="BodyText2"/>
        <w:rPr>
          <w:b/>
          <w:b/>
        </w:rPr>
      </w:pPr>
      <w:r>
        <w:rPr>
          <w:b/>
        </w:rPr>
        <w:t>Джан шифаламасъ йашамак</w:t>
      </w:r>
    </w:p>
    <w:p>
      <w:pPr>
        <w:pStyle w:val="BodyText2"/>
        <w:rPr/>
      </w:pPr>
      <w:r>
        <w:rPr/>
        <w:t>Олабилирсе кадънлар девам етсинлер бу шифаламак процесинле хер заман евлеринде, незаман гьорюйорлар ки, дюшюнюйорлар Танръ ичин фарклъ, Кутсал Китапта йаздъъ гиби. Еер Раб онлара ачъкладъйса башка еминлер, ани йаптълар, лазъм дуа етсинлер еффетмек ичин.</w:t>
      </w:r>
    </w:p>
    <w:p>
      <w:pPr>
        <w:pStyle w:val="BodyText2"/>
        <w:rPr/>
      </w:pPr>
      <w:r>
        <w:rPr>
          <w:b/>
        </w:rPr>
        <w:t xml:space="preserve">Вазифе </w:t>
      </w:r>
      <w:r>
        <w:rPr/>
        <w:t>/домашна работа/</w:t>
      </w:r>
    </w:p>
    <w:p>
      <w:pPr>
        <w:pStyle w:val="BodyText2"/>
        <w:rPr/>
      </w:pPr>
      <w:r>
        <w:rPr/>
        <w:t>Окуйун “Теселлиедиджи” /Кутсал Рух/ (Утешителят) бьолюмю.</w:t>
      </w:r>
    </w:p>
    <w:p>
      <w:pPr>
        <w:pStyle w:val="BodyText2"/>
        <w:rPr>
          <w:b/>
          <w:b/>
        </w:rPr>
      </w:pPr>
      <w:r>
        <w:rPr>
          <w:b/>
        </w:rPr>
        <w:t>Сонунда дуала битирин</w:t>
      </w:r>
    </w:p>
    <w:p>
      <w:pPr>
        <w:pStyle w:val="BodyText2"/>
        <w:rPr/>
      </w:pPr>
      <w:r>
        <w:rPr/>
        <w:t>Баба, афет бизи ки, бабаларъмъздан олан негатиф шейлери Сенин юстюне аттък – бизим гьоксел Бабамъз.</w:t>
      </w:r>
    </w:p>
    <w:p>
      <w:pPr>
        <w:pStyle w:val="BodyText2"/>
        <w:rPr/>
      </w:pPr>
      <w:r>
        <w:rPr/>
        <w:t>Еер бизим беденсел бабаларъмъз бизе каршъ съджак давранмадълар ве билмедилер насъл гьостерсинлер бизе каршъ олан севгисини, бизим ичин чок зор олуйор инаналъм ки, бизи хер заман севийорсун. Еер бабаларъмъз серт ве четин даврандъйсалар, биз чок кере Сени де ьойле гьорюйоруз ве Сенин мерхамет ве севгин алтъна дюшеджемиз йерде, биз закон алтъна душуйоруз. Еер бабаларъмъз бизе кьотю ве негатиф сьоз сьойледийселер, физиклел ве йа сексуал баскъ йаптъйсалар, чок зор бизим ичин гювенелим Сана бир севеджен Баба гиби. Еер реддедилдийсек бабалар тарафъндан – ьолюм йа да развод, биз коркуйоруз ки, Сен де бизи реддедебилирсин дийе. Биз ачъйоруз кендимизи, Сенин севгин, баръшън ве ийилин ичин Баба. Сен кусурсуз Бабасън, мерхамет Бабасъ. Биз кабул едийоруз шимди Сенин теселлиедиджи шифанъ. Йардъм ет бизе Иса, аффеделим бабаларъмъзъ ве ьозгюр еделим онларъ, кенди джезаларъмъздан. Биз Сени кабул едийоруз бир севеджен Баба гиби, ве хич бир заман бизи реддетмейеджек ве йа бизе иханет /предаде/ етмейеджек Баба гиби.</w:t>
      </w:r>
    </w:p>
    <w:p>
      <w:pPr>
        <w:pStyle w:val="BodyText2"/>
        <w:rPr/>
      </w:pPr>
      <w:r>
        <w:rPr/>
      </w:r>
    </w:p>
    <w:p>
      <w:pPr>
        <w:pStyle w:val="BodyText2"/>
        <w:rPr/>
      </w:pPr>
      <w:r>
        <w:rPr/>
      </w:r>
    </w:p>
    <w:p>
      <w:pPr>
        <w:pStyle w:val="BodyText2"/>
        <w:rPr/>
      </w:pPr>
      <w:r>
        <w:rPr/>
        <w:t xml:space="preserve">                                   </w:t>
      </w:r>
      <w:r>
        <w:rPr>
          <w:b/>
          <w:sz w:val="36"/>
        </w:rPr>
        <w:t>Теселлиедиджи</w:t>
      </w:r>
    </w:p>
    <w:p>
      <w:pPr>
        <w:pStyle w:val="BodyText2"/>
        <w:rPr>
          <w:b/>
          <w:b/>
        </w:rPr>
      </w:pPr>
      <w:r>
        <w:rPr>
          <w:b/>
        </w:rPr>
        <w:t>Семинарън амаджъ</w:t>
      </w:r>
    </w:p>
    <w:p>
      <w:pPr>
        <w:pStyle w:val="BodyText2"/>
        <w:rPr/>
      </w:pPr>
      <w:r>
        <w:rPr/>
        <w:t>ЬОретелим кадънларъ, ки Иса Месих, Кутсал Рухун араджълъйла бизим Теселлиедиджимиз ве Шифалайъджъмъз олуйор. Гьостерелим онлара ки, хизмет едийоруз башкаларъна, кенди хайатъмъзъ онлара адак едерек.</w:t>
      </w:r>
    </w:p>
    <w:p>
      <w:pPr>
        <w:pStyle w:val="BodyText2"/>
        <w:rPr>
          <w:b/>
          <w:b/>
        </w:rPr>
      </w:pPr>
      <w:r>
        <w:rPr>
          <w:b/>
        </w:rPr>
        <w:t>Хазърланмак</w:t>
      </w:r>
    </w:p>
    <w:p>
      <w:pPr>
        <w:pStyle w:val="BodyText2"/>
        <w:rPr>
          <w:b/>
          <w:b/>
        </w:rPr>
      </w:pPr>
      <w:r>
        <w:rPr/>
        <w:t>Бакън “теселлиедиджи” бьолюме. Бир план йапън нелер пайлашаджанъз кадънларла, семинар заманънда. Бу бир ьорнек олабилир кенди хайатънъздан, незаман аджъ чектиниз базъ дурумлардан, гюнах; кенди характеринизин ексиклии ичин йа да хайал къръклъъна урадънъз инсанлардан, ани чок севдиниз ве гювендиниз. Дюшюнюн башка дурумларъ, незаман фърсатънъз олду йардъм етмек ичин айнъ дурумда олан башка бирине, нереде Кутсал Рух сизе йардъм етти.</w:t>
      </w:r>
    </w:p>
    <w:p>
      <w:pPr>
        <w:pStyle w:val="BodyText2"/>
        <w:rPr>
          <w:b/>
          <w:b/>
        </w:rPr>
      </w:pPr>
      <w:r>
        <w:rPr>
          <w:b/>
        </w:rPr>
        <w:t>Гириш</w:t>
      </w:r>
    </w:p>
    <w:p>
      <w:pPr>
        <w:pStyle w:val="BodyText2"/>
        <w:rPr/>
      </w:pPr>
      <w:r>
        <w:rPr/>
        <w:t>Чок кере хайатъмъзда олан битен шейлер ичин, кендимизи ийи олмайан кишилер хиседийоруз. Коркуйоруз ки, кендимиз ичин олан герчеклери ьорендимизде, бизе дейер гьостермейеджеклер /уважение/. Бойле бир хислер гетиребилир бизи кенди кендимизе аджъмак халине. Ама артък насъл пайлаштъм кенди китабъмда, йани дюрюст олдум аборт ве сексуал хаккънда олан зарарлара, бана капъ ачтъ чок инсанлара хизметте булунмак ичин. ЬОнетиджи гиби биз даха ачък олабилириз. Даха колай олабилир башкаларъ пайлашмак ичин ачълсънлар, бизим ьорнемизи излейерек.</w:t>
      </w:r>
    </w:p>
    <w:p>
      <w:pPr>
        <w:pStyle w:val="BodyText2"/>
        <w:rPr>
          <w:b/>
          <w:b/>
        </w:rPr>
      </w:pPr>
      <w:r>
        <w:rPr>
          <w:b/>
        </w:rPr>
        <w:t>Чалъшмак</w:t>
      </w:r>
    </w:p>
    <w:p>
      <w:pPr>
        <w:pStyle w:val="BodyText2"/>
        <w:rPr/>
      </w:pPr>
      <w:r>
        <w:rPr/>
        <w:t>Еер Танръйа ьозгюрлюк верирсек, О куланъйор хайатъмъзда олан хер шейи ийилик ичин. Ромалълар 8:28,29 бизе дийор: “Танрънън, кендисини севенлерле, амаджъ уйарънджа чаарълмъш оланларла бирликте хер дурумда ийилик ичин еткин олдууну билириз. Чюнкю Танръ ьонджеден билидии кищилери Оулунун бензерлиине дьонюштюрмек юзере ьонджеден белирледи. ЬОйле ки, Оул бирчок Кардеш арасънда илк доан олсун”.</w:t>
      </w:r>
    </w:p>
    <w:p>
      <w:pPr>
        <w:pStyle w:val="BodyText2"/>
        <w:rPr>
          <w:b/>
          <w:b/>
        </w:rPr>
      </w:pPr>
      <w:r>
        <w:rPr>
          <w:b/>
        </w:rPr>
        <w:t>Конушмак ве пайлашмак</w:t>
      </w:r>
    </w:p>
    <w:p>
      <w:pPr>
        <w:pStyle w:val="BodyText2"/>
        <w:rPr/>
      </w:pPr>
      <w:r>
        <w:rPr/>
        <w:t>Конушун бу шейлер ичин, насъл Танръ кулланабилир бунларъ, ани ьорендик хайатъмъзда, незаман башкаларъна хизмет еттик. Пайлашън кенди хайатънъздан олан теджрубенизи /опит/, йа да йокса кенди йакън олан бир кишинин хайатъндан олан теджрубейи /опит/ пайлашън. Айнен ьойле пайлашабилирсиниз, китабъмда олан “Джанънъ шифаламак” беним йашадъкларъмъ.</w:t>
      </w:r>
    </w:p>
    <w:p>
      <w:pPr>
        <w:pStyle w:val="BodyText2"/>
        <w:rPr/>
      </w:pPr>
      <w:r>
        <w:rPr/>
        <w:t>Груба окуйун 2Кор.1:3-5; “Хер тюрлю теселлинин кайнаъ олан Танръйа, мерхаметли Бабайа, Раббимиз Иса Месихин Танръсъ ве Бабасъна ьовгюлер олсун! Кендисинден алдъъмъз теселлийле хер тюрлю съкънтъда оланларъ теселли едебилмемиз ичин бизи бютюн съкънтъларъмъзда теселли едийор. Чюнкю Месихин аджъларънъ насъл бюйюк ьолчюде чекийорсак, Месих сайесинде бюйюк теселли де булуйоруз”. Теселли еделим /утешим/ демек, умут ве йенилик верелим инсанлара, ве йардъм еделим кахърларъ ве аджъларъ ковмак ичин.</w:t>
      </w:r>
    </w:p>
    <w:p>
      <w:pPr>
        <w:pStyle w:val="BodyText2"/>
        <w:rPr/>
      </w:pPr>
      <w:r>
        <w:rPr/>
        <w:t xml:space="preserve">Теклиф един кадънларъ пайлашсънлар бир йашантъ, незаман фърсатларъ олду кендилерийле балъ олан бир шей пайлашъп, башка кишилери теселли етмек ичин. </w:t>
      </w:r>
    </w:p>
    <w:p>
      <w:pPr>
        <w:pStyle w:val="BodyText2"/>
        <w:rPr>
          <w:b/>
          <w:b/>
        </w:rPr>
      </w:pPr>
      <w:r>
        <w:rPr>
          <w:b/>
        </w:rPr>
        <w:t>Джан шифаламасъ йашамак</w:t>
      </w:r>
    </w:p>
    <w:p>
      <w:pPr>
        <w:pStyle w:val="BodyText2"/>
        <w:rPr/>
      </w:pPr>
      <w:r>
        <w:rPr/>
        <w:t>Заман бъракън кадънлар ичин, дуа етсинлер Кутсал Рух гьостерсин онлара насъл изин вердилер, онлара гирсин кенди кендилерине аджъмак дуйгусу. Бундан сонра куражландърън онларъ, версинлер бу заманъ Исайа, О алсън бу шейлери Кенди елине ве куллансън онларъ. Еер заман варса, теклиф един бу кишилери, йани хазър пайлашсънлар Танръ онлара не ачъкладъ.</w:t>
      </w:r>
    </w:p>
    <w:p>
      <w:pPr>
        <w:pStyle w:val="BodyText2"/>
        <w:rPr/>
      </w:pPr>
      <w:r>
        <w:rPr>
          <w:b/>
        </w:rPr>
        <w:t>Вазифе</w:t>
      </w:r>
      <w:r>
        <w:rPr/>
        <w:t xml:space="preserve"> /домашна работа/</w:t>
      </w:r>
    </w:p>
    <w:p>
      <w:pPr>
        <w:pStyle w:val="BodyText2"/>
        <w:rPr/>
      </w:pPr>
      <w:r>
        <w:rPr/>
        <w:t>Куражландърън кадънларъ бир листе /списък/ йпсънлар о йерлерде, нереде башкаларънъ да теселли едебилмелери ичин. Окуйун “Дюшюнджелеримизи йенилемек” бьолюмю.</w:t>
      </w:r>
    </w:p>
    <w:p>
      <w:pPr>
        <w:pStyle w:val="BodyText2"/>
        <w:rPr>
          <w:b/>
          <w:b/>
        </w:rPr>
      </w:pPr>
      <w:r>
        <w:rPr>
          <w:b/>
        </w:rPr>
        <w:t>Сонунда дуала битирин</w:t>
      </w:r>
    </w:p>
    <w:p>
      <w:pPr>
        <w:pStyle w:val="BodyText2"/>
        <w:rPr/>
      </w:pPr>
      <w:r>
        <w:rPr/>
        <w:t>Баба, тешекюр едериз аджълар олан йерлерде шифа верен теселли ичин, ве о вакът, незаман баашламактан ихтйаджъмъз вардъ. Бизим хала даха ихтийаджъмъз вар, бизим бютюн башарълъ олмадъмъз йерлерде Сен теселли ет, гючсюзлюк ве зорлукларда. Тешекюр едериз Сана ки, чаардън бизи верелим айнъ севгийи, шифайъ, аффъ, мерхамет ве лютюф, ани Сен верийорсун бизе. Гетир бизим йанъмъза инсанлар, йани ихтийачларъ вар Сенин шифа верен теселлиден. Тешекюр едерим Сана ки, чарълдък бюйле бир хизмет ичин.</w:t>
      </w:r>
    </w:p>
    <w:p>
      <w:pPr>
        <w:pStyle w:val="BodyText2"/>
        <w:rPr/>
      </w:pPr>
      <w:r>
        <w:rPr/>
      </w:r>
    </w:p>
    <w:p>
      <w:pPr>
        <w:pStyle w:val="BodyText2"/>
        <w:rPr/>
      </w:pPr>
      <w:r>
        <w:rPr/>
      </w:r>
    </w:p>
    <w:p>
      <w:pPr>
        <w:pStyle w:val="BodyText2"/>
        <w:rPr/>
      </w:pPr>
      <w:r>
        <w:rPr/>
      </w:r>
    </w:p>
    <w:p>
      <w:pPr>
        <w:pStyle w:val="BodyText2"/>
        <w:rPr/>
      </w:pPr>
      <w:r>
        <w:rPr/>
        <w:t xml:space="preserve">                      </w:t>
      </w:r>
      <w:r>
        <w:rPr>
          <w:b/>
          <w:sz w:val="36"/>
        </w:rPr>
        <w:t>Дюшюнджелеримизи йенилемек</w:t>
      </w:r>
    </w:p>
    <w:p>
      <w:pPr>
        <w:pStyle w:val="BodyText2"/>
        <w:rPr/>
      </w:pPr>
      <w:r>
        <w:rPr/>
        <w:t xml:space="preserve">                                           </w:t>
      </w:r>
      <w:r>
        <w:rPr>
          <w:b/>
        </w:rPr>
        <w:t>Бьолюм 1</w:t>
      </w:r>
    </w:p>
    <w:p>
      <w:pPr>
        <w:pStyle w:val="BodyText2"/>
        <w:rPr>
          <w:b/>
          <w:b/>
        </w:rPr>
      </w:pPr>
      <w:r>
        <w:rPr>
          <w:b/>
        </w:rPr>
        <w:t>Семинарън амаджъ</w:t>
      </w:r>
    </w:p>
    <w:p>
      <w:pPr>
        <w:pStyle w:val="BodyText2"/>
        <w:rPr/>
      </w:pPr>
      <w:r>
        <w:rPr/>
        <w:t>Бакалъм Кутсал Китап не дийор, дюшюнджелеримизи йенилемек хаккънда. ЬОретелим кадънларъ, хер гюн дюшюнджелерини йенилемек чок ьонемли.</w:t>
      </w:r>
    </w:p>
    <w:p>
      <w:pPr>
        <w:pStyle w:val="BodyText2"/>
        <w:rPr>
          <w:b/>
          <w:b/>
        </w:rPr>
      </w:pPr>
      <w:r>
        <w:rPr>
          <w:b/>
        </w:rPr>
        <w:t>Хазърланмак</w:t>
      </w:r>
    </w:p>
    <w:p>
      <w:pPr>
        <w:pStyle w:val="BodyText2"/>
        <w:rPr/>
      </w:pPr>
      <w:r>
        <w:rPr/>
        <w:t xml:space="preserve">Груба окуйун Ромалълар 12:2; “Бу чаън /век/ гидишине уймайън; бунун йерине, Танрънън ийи, бейенилир ве йеткин истеинин не олдууну айърт едебилмек ичин дюшюндженизин йениленмесийле дейишин”. Хич бир заман анламайаджаз Танрънън истеини, дюшюнджелеримизи йенилемесек. Ама насъл олабилир бу? Кутсал Китап бизим дюшюнджелеримизи деиштирип ве йенилейебилир. Кутсал Китапта чок ьорнеклер гьоребилириз сьоз ве бизим сьозлеримиз ичин. </w:t>
      </w:r>
    </w:p>
    <w:p>
      <w:pPr>
        <w:pStyle w:val="BodyText2"/>
        <w:rPr/>
      </w:pPr>
      <w:r>
        <w:rPr/>
        <w:t>Ефес. 6:17 бизе дийор ки, Танрънън сьозю Рухун кълъджъ /меч/. Бу бьолюмде конушулан, бютюн ьобюр силйахлар корунмак ичин, ама бзим ичин Рухун кълъджъ савашмак ичин олуйор. Есинлеме /Откр./ 12:11’де ьоренийоруз ки, гьоклерде олан кутсаллар йенийор бизим душманъмъзъ, сучлайъджъ, Кузунун канъ ве кутсалларън танъклък еден сьозлерле.</w:t>
      </w:r>
    </w:p>
    <w:p>
      <w:pPr>
        <w:pStyle w:val="BodyText2"/>
        <w:rPr/>
      </w:pPr>
      <w:r>
        <w:rPr/>
        <w:t>Сюлейманън ьоздеишлери 18:21’де окуйоруз ки, хайат ве ьолюм бизим диллеримизде. Чюнкю, кафамъзда дюшюндюмюз шейлер, азъмъздан чъкъйор. ЬОнемли олан ки, бизим дюшюнджелеримизде йашъйор хайат верен шейлер, дейил ьолюм верен сьозлер.</w:t>
      </w:r>
    </w:p>
    <w:p>
      <w:pPr>
        <w:pStyle w:val="BodyText2"/>
        <w:rPr/>
      </w:pPr>
      <w:r>
        <w:rPr/>
        <w:t xml:space="preserve">Сюлейманън ьоздеишлери 22:15 бизи ьоретийор ки, “Акълсъзлък чоджуун калбинде баалъдър”. Акълсъзлък недемектир? Акълзъзлък, апталджа /глупаво/дюшюнджелер демек, йани гелийор бютюн негатиф сьозлерден, бизим аналар, бабалар, муалимлер ве йеткинлер /властници/ тарафъндан сокулуйор бизим хайатъмъза. Бу дюшюнджелере инанъйоруз ве гьомюйоруз онларъ, кендимизин дюшюнджелер алтъна /подсъзнание/. Бунлар инандъмъз шейлер олуйор. Критика йапан, негатиф аналр ве бабаларън, негатиф чоджукларъ олуйор. Тешвик /насирчава/ еден аналар ве бабаларън, позитиф чоджукларъ олуйор. </w:t>
      </w:r>
    </w:p>
    <w:p>
      <w:pPr>
        <w:pStyle w:val="BodyText2"/>
        <w:rPr/>
      </w:pPr>
      <w:r>
        <w:rPr/>
        <w:t xml:space="preserve">Сюлейманън ьоздейишлери 23:7 бизе дийор ки, инсан калбинде олан дюшюнджелери насълса, о да ьойледир. </w:t>
      </w:r>
      <w:r>
        <w:rPr>
          <w:b/>
        </w:rPr>
        <w:t>Биз ьойлеиз, кендимизи насъл дюшюнюрсек.</w:t>
      </w:r>
    </w:p>
    <w:p>
      <w:pPr>
        <w:pStyle w:val="BodyText2"/>
        <w:rPr>
          <w:b/>
          <w:b/>
        </w:rPr>
      </w:pPr>
      <w:r>
        <w:rPr>
          <w:b/>
        </w:rPr>
        <w:t>Конушмак ве пайлашмак</w:t>
      </w:r>
    </w:p>
    <w:p>
      <w:pPr>
        <w:pStyle w:val="BodyText2"/>
        <w:rPr/>
      </w:pPr>
      <w:r>
        <w:rPr/>
        <w:t>ЬОретмен лазъм пайлашсън, базъ кенди инандъъ негатиф шейлери, ани ьондже ону баалъ тутулар ве бу шейлер ичин Танръ она гьостерди ки, бу шейлер йанлъш. Айнен ьойле ийи олур, пайлашсън инандъъ позитиф шейлер.</w:t>
      </w:r>
    </w:p>
    <w:p>
      <w:pPr>
        <w:pStyle w:val="BodyText2"/>
        <w:rPr>
          <w:b/>
          <w:b/>
        </w:rPr>
      </w:pPr>
      <w:r>
        <w:rPr>
          <w:b/>
        </w:rPr>
        <w:t>Чалъшмак</w:t>
      </w:r>
    </w:p>
    <w:p>
      <w:pPr>
        <w:pStyle w:val="BodyText2"/>
        <w:rPr/>
      </w:pPr>
      <w:r>
        <w:rPr/>
        <w:t xml:space="preserve">Бизим дюшюнджелеримиз бир кино екранъ гиби. Лазъм дикатлъ олалъм не дюшюнюйоруз, чюнкю дюшюнджелеримиз бир магнит гиби. Еер кабул едийорсак негатиф дюшюнджелер, бьойледже чекебилириз башка баалъ негатиф дюшюнджелер. Еер алърсак позитиф дюшюнджелер Кутсал Китаптан, озаман позитиф дюшюнджелер бизи севиндиребилир. Лазъм башлайалъм </w:t>
      </w:r>
      <w:r>
        <w:rPr>
          <w:b/>
        </w:rPr>
        <w:t xml:space="preserve">стоп </w:t>
      </w:r>
      <w:r>
        <w:rPr/>
        <w:t>демее, бизим кьотю дюшюнджелеримизе ве дейиштирелим онларъ позитиф шейлерле. Месела: еер сизи рахатсъз еден бир шей варса, дейиштирин рахатсъзлъъ Кутсал Китаптан сьозлерле – ьорнек Филипилилер 4:6 “Хич кайгъланмайън; хер конудаки дилеклеринизи, Танръйа дуа едип йалварарак шукранла билдирин”.</w:t>
      </w:r>
    </w:p>
    <w:p>
      <w:pPr>
        <w:pStyle w:val="BodyText2"/>
        <w:rPr>
          <w:b/>
          <w:b/>
        </w:rPr>
      </w:pPr>
      <w:r>
        <w:rPr>
          <w:b/>
        </w:rPr>
        <w:t>Джан шифаламасъ йашамак</w:t>
      </w:r>
    </w:p>
    <w:p>
      <w:pPr>
        <w:pStyle w:val="BodyText2"/>
        <w:rPr/>
      </w:pPr>
      <w:r>
        <w:rPr/>
        <w:t>Олабилирсе кадънлар башласън шьойле дюшюнмее: “Бен Танрънън ен севгили чоджуу” ве вижданлъ /съвестни/ олсуналр, геледжек олан дюшюнджелери юзееринде. Генеликле геледжек дюшюнджелер, шьойле олуйор “бени севийорлар”, “бен гювенликте /сигурност/”. Кадънлар дюшюнсюнлер кендилери ичин, ьойле инсанлар гиби, ани истийорлар гювенсинлер Танръйа. Пайлашън, аклънъза геледжек дюшюнджелери.</w:t>
      </w:r>
    </w:p>
    <w:p>
      <w:pPr>
        <w:pStyle w:val="BodyText2"/>
        <w:rPr/>
      </w:pPr>
      <w:r>
        <w:rPr>
          <w:b/>
        </w:rPr>
        <w:t xml:space="preserve">Вазифе </w:t>
      </w:r>
      <w:r>
        <w:rPr/>
        <w:t>/домашна работа/</w:t>
      </w:r>
    </w:p>
    <w:p>
      <w:pPr>
        <w:pStyle w:val="BodyText2"/>
        <w:rPr/>
      </w:pPr>
      <w:r>
        <w:rPr/>
        <w:t>Куражландърън кадънларъ, дикатлъ олсунлар онларън кафасънда олан шейлер ичин, ве бу шейлерин юзеринде дюшюнсюнлер геледжек хафта ичинде. Сьойлейин онлара, хазър олсунлар геледжек семинарда биршей пайлашмак ичин. Окуйун “Дюшюнджелеримизи йенилемек”.</w:t>
      </w:r>
    </w:p>
    <w:p>
      <w:pPr>
        <w:pStyle w:val="BodyText2"/>
        <w:rPr>
          <w:b/>
          <w:b/>
        </w:rPr>
      </w:pPr>
      <w:r>
        <w:rPr>
          <w:b/>
        </w:rPr>
        <w:t>Сонунда дуала битирин</w:t>
      </w:r>
    </w:p>
    <w:p>
      <w:pPr>
        <w:pStyle w:val="BodyText2"/>
        <w:rPr/>
      </w:pPr>
      <w:r>
        <w:rPr/>
        <w:t xml:space="preserve">Раб, чюнкю биз кендимиз ичин не дюшюнюйорсак, ьойле олдуумузу санаръз, йардъм ет дикккатли олалъм кендимиз ичин олан бютюн аклъмъза гелен негатиф дюшюнджелере каршъ, геледжек хафта ичинде. Йардъм ет тамамен анлайабилелим ки, биз Танрънън ен севилдии чоджулларъ ве чок дейерлийиз Сана ве Танрънън егеменлиинде. Йардъм ет бизе </w:t>
      </w:r>
      <w:r>
        <w:rPr>
          <w:b/>
        </w:rPr>
        <w:t xml:space="preserve">стоп </w:t>
      </w:r>
      <w:r>
        <w:rPr/>
        <w:t>дейебилелим бютюн негатиф дюшюнджелере ве дейиштирелим онларъ, бизим ичин олан Сенин сьозлерле ки, Исанън курбанъ араджълъйла не олуйоруз.</w:t>
      </w:r>
    </w:p>
    <w:p>
      <w:pPr>
        <w:pStyle w:val="BodyText2"/>
        <w:rPr/>
      </w:pPr>
      <w:r>
        <w:rPr/>
      </w:r>
    </w:p>
    <w:p>
      <w:pPr>
        <w:pStyle w:val="BodyText2"/>
        <w:rPr/>
      </w:pPr>
      <w:r>
        <w:rPr/>
      </w:r>
    </w:p>
    <w:p>
      <w:pPr>
        <w:pStyle w:val="BodyText2"/>
        <w:rPr/>
      </w:pPr>
      <w:r>
        <w:rPr/>
        <w:t xml:space="preserve">                     </w:t>
      </w:r>
      <w:r>
        <w:rPr>
          <w:b/>
          <w:sz w:val="36"/>
        </w:rPr>
        <w:t>Дюшюнджелеримизи йенилемек</w:t>
      </w:r>
    </w:p>
    <w:p>
      <w:pPr>
        <w:pStyle w:val="BodyText2"/>
        <w:rPr/>
      </w:pPr>
      <w:r>
        <w:rPr>
          <w:b/>
          <w:sz w:val="36"/>
        </w:rPr>
        <w:t xml:space="preserve">                                     </w:t>
      </w:r>
      <w:r>
        <w:rPr>
          <w:b/>
        </w:rPr>
        <w:t>Бьолюм 2</w:t>
      </w:r>
    </w:p>
    <w:p>
      <w:pPr>
        <w:pStyle w:val="BodyText2"/>
        <w:rPr>
          <w:b/>
          <w:b/>
        </w:rPr>
      </w:pPr>
      <w:r>
        <w:rPr>
          <w:b/>
        </w:rPr>
        <w:t>Семинарън амаджъ</w:t>
      </w:r>
    </w:p>
    <w:p>
      <w:pPr>
        <w:pStyle w:val="BodyText2"/>
        <w:rPr/>
      </w:pPr>
      <w:r>
        <w:rPr/>
        <w:t>ЬОретсин кадънларъ, недемек Исада олан акъл олсун. ЬОретсин онларъ насъл йенилесинлер дюшюнджелерини.</w:t>
      </w:r>
    </w:p>
    <w:p>
      <w:pPr>
        <w:pStyle w:val="BodyText2"/>
        <w:rPr>
          <w:b/>
          <w:b/>
        </w:rPr>
      </w:pPr>
      <w:r>
        <w:rPr>
          <w:b/>
        </w:rPr>
        <w:t>Хазърланмак</w:t>
      </w:r>
    </w:p>
    <w:p>
      <w:pPr>
        <w:pStyle w:val="BodyText2"/>
        <w:rPr/>
      </w:pPr>
      <w:r>
        <w:rPr/>
        <w:t>Бакън “Дюшюнджелеримизи дейиштирмек” бьолюме. Йашадънъз шейлер хаккънда бир план йапън, йани семинар заманънда пайлашаджанъз кадънларла.</w:t>
      </w:r>
    </w:p>
    <w:p>
      <w:pPr>
        <w:pStyle w:val="BodyText2"/>
        <w:rPr>
          <w:b/>
          <w:b/>
        </w:rPr>
      </w:pPr>
      <w:r>
        <w:rPr>
          <w:b/>
        </w:rPr>
        <w:t>Гириш</w:t>
      </w:r>
    </w:p>
    <w:p>
      <w:pPr>
        <w:pStyle w:val="BodyText2"/>
        <w:rPr/>
      </w:pPr>
      <w:r>
        <w:rPr/>
        <w:t>Кендисини хазър хиседен бир киши пайлашсън, не гьостерди она Кутсал Рух, кафасънда олан дюшюнджелер хаккънда бютюн хафта.</w:t>
      </w:r>
    </w:p>
    <w:p>
      <w:pPr>
        <w:pStyle w:val="BodyText2"/>
        <w:rPr>
          <w:b/>
          <w:b/>
        </w:rPr>
      </w:pPr>
      <w:r>
        <w:rPr>
          <w:b/>
        </w:rPr>
        <w:t>Чалъшма</w:t>
      </w:r>
    </w:p>
    <w:p>
      <w:pPr>
        <w:pStyle w:val="BodyText2"/>
        <w:rPr/>
      </w:pPr>
      <w:r>
        <w:rPr/>
        <w:t>Окуйун груба 2Кор. 10:3-5 “Олаан /плътски/ инсанлар гиби йашъйорсак да, инсанлар гюдже дайанарак савашмъйоруз. Чюнкю савашъмъзън силйахларъ инсанлар силйахларъ деил, калелери йъкан танръсал гюдже сахип силйахлардър. Сафсаталаръ /понеже/, Танръ билгисине каршъ дикленен хер енгели йъкъйор, хер дюшюнджейи тутсак едип Месихе баамлъ кълъйоруз”. Шимди окуйун 1Кор. 3:16 “Танрънън тапънаъ олдунузу, Танрънън Рухунун сизде йашадъънъ билмийор мусунуз?” ве 1Кор. 3:9 “Биз Танрънън емекташларъйъз /съработници/. Сизлер де Танрънън тарласъ, Танрънън бинасъсънъз”. Бир ьормек верин, насъл Танръ бизи иншат /изгражда/ едийор. Еер бир хърсъз евинизе гелирсе чалмак ичин, къзаджаанъз ве истейеджеениз дефолсун. Кутсал Китап Шейтана дийор чалъджъ, каатил /убиец/ ве йаланджъ (Йуханна 10:10 ве 8:44). Шейтан билийор, бизи Исада ким олдумузу ве бизеден буну чалмак истийор, Танрънън ийилини ве Танръда олан севинджимизи. Ама она /шайтана/ къзаджамъз йерде, генеликле биз къзъйоруз кендимизе ве йа башкаларъна. Лазъм шуну дийелим: “Стоп, Исанън адъндан беним аклъмдан дефол!”.</w:t>
      </w:r>
    </w:p>
    <w:p>
      <w:pPr>
        <w:pStyle w:val="BodyText2"/>
        <w:rPr/>
      </w:pPr>
      <w:r>
        <w:rPr/>
        <w:t>Кутсал Китап верилди бизе ьоренмек ичин, кънамак /порицание/, дорулмак, дюрюстлее ьоренмек ичин, ьойлейсе кулланалъм китабъ.</w:t>
      </w:r>
    </w:p>
    <w:p>
      <w:pPr>
        <w:pStyle w:val="BodyText2"/>
        <w:rPr>
          <w:b/>
          <w:b/>
        </w:rPr>
      </w:pPr>
      <w:r>
        <w:rPr>
          <w:b/>
        </w:rPr>
        <w:t>Джан шифаламасъ йашамак</w:t>
      </w:r>
    </w:p>
    <w:p>
      <w:pPr>
        <w:pStyle w:val="BodyText2"/>
        <w:rPr/>
      </w:pPr>
      <w:r>
        <w:rPr/>
        <w:t xml:space="preserve">Олабилирсе кадънлар алсън бир айет, онларън хайатънън о парчасъ ичин, нереде душман онларъ чалдъ. Месела, еер кендилерини сучлу дуйарсалар ве йа онларъ бир кимсе аффетмедийсе, кулланабилирлер 1Йуханна 1:9 “Ама гюнахларъмъзъ итираф едерсек, гювенилир ве адил олан Танръ гюнахларъмъзъ баашлайъп бизи хер кьотюлюктен аръндъраджактър”. </w:t>
      </w:r>
    </w:p>
    <w:p>
      <w:pPr>
        <w:pStyle w:val="BodyText2"/>
        <w:rPr/>
      </w:pPr>
      <w:r>
        <w:rPr/>
        <w:t>Еер коркуйла долуйсалар, кулланабилирлер 1Йуханна 4:18 “Севгиде корку йоктур. Терсине, йеткин севги коркуйу силер атар. Чюнкю корку ишкенджедир /наказание/. Коркан киши севгиде йеткин кълънмамъштър”.</w:t>
      </w:r>
    </w:p>
    <w:p>
      <w:pPr>
        <w:pStyle w:val="BodyText2"/>
        <w:rPr/>
      </w:pPr>
      <w:r>
        <w:rPr/>
        <w:t>Еер кендилерини сучлу ве йаргъланмъш дуйарсалар – Ромалълар 8:1 вар “Бьойледже Месих Исайа аит оланлара артък хичбир махкюмийет /осъждане/ йоктур”.</w:t>
      </w:r>
    </w:p>
    <w:p>
      <w:pPr>
        <w:pStyle w:val="BodyText2"/>
        <w:rPr/>
      </w:pPr>
      <w:r>
        <w:rPr/>
        <w:t xml:space="preserve">Еер есенлик /мир/ йокса, онлар кулланабилир Йешайа 26:3 “Сана гювендии ичин дюшюнджелеринде сарсълмаз оланъ там бир есенлик /мир/ ичинде корурсун”. </w:t>
      </w:r>
    </w:p>
    <w:p>
      <w:pPr>
        <w:pStyle w:val="BodyText2"/>
        <w:rPr/>
      </w:pPr>
      <w:r>
        <w:rPr/>
        <w:t>Еер негатиф дюшюнджелери варса кенди хайатларъ ичин, онлар кулланабилир 1Селаниклилер 5:18 “Хер дурумда шюкредин. Чюнкю Танрънън Месих Исада сизин ичин истедии будур”.</w:t>
      </w:r>
    </w:p>
    <w:p>
      <w:pPr>
        <w:pStyle w:val="BodyText2"/>
        <w:rPr/>
      </w:pPr>
      <w:r>
        <w:rPr/>
        <w:t>Еер хайатларънда амач йокса, Ефеслилер 2:10 йардъма гелебилир, “Чюнкю биз Танрънън йапътъйъз, Онун ьонджеден хазърладъъ ийи ишлери йапмак юзере Месих Исада йаратълдък”. Ромалълар 8:37 генеси бьойле дийор “Ама бизи севенин араджълъйла бу дурумларън хепсинде галиплерден юстюнюз /повече от победители/”.</w:t>
      </w:r>
    </w:p>
    <w:p>
      <w:pPr>
        <w:pStyle w:val="BodyText2"/>
        <w:rPr/>
      </w:pPr>
      <w:r>
        <w:rPr/>
        <w:t>Еер кендилерини Танръдан айрълмъш дуйарсалар, окуйабилирлер Ромалълар 8:31 “ЬОйлейсе буна не дийелим? Танръ бизден йанайса, ким бизе каршъ олабилир?”.</w:t>
      </w:r>
    </w:p>
    <w:p>
      <w:pPr>
        <w:pStyle w:val="BodyText2"/>
        <w:rPr/>
      </w:pPr>
      <w:r>
        <w:rPr/>
        <w:t>Незаман башкаларъна каршъ севгилери йетерсиз гелирсе, лазъм хатърласънлар ки, Танрънън севгиси дюкюлдю йюреклеримизе, бизе верилен Кутсал Рух араджълъйла Ром. 5:5 “Умут дюш къръклъъна уратмаз. Чюнкю бизе верилен Кутсал Рух араджълъйла Танрънън севгиси йюреклеримизе дьокюлмюштюр”.</w:t>
      </w:r>
    </w:p>
    <w:p>
      <w:pPr>
        <w:pStyle w:val="BodyText2"/>
        <w:rPr/>
      </w:pPr>
      <w:r>
        <w:rPr/>
        <w:t>Еер кендилерини ексик дуйарсалар, Колосилелилер 2:10’на бакабилирлер “Сиз де хер йьонетим ве хюкюмдарлъън башъ олан Месихте долулуа кавуштунуз”. Хер вакът, бу бичимде кулланърсак Кутсал Китабъ, биз йъкъйоруз аклъмъзда олан дуварларъ, негатиф олан шейлери Танрънън бизим ичин сьойледии сьозлерле дйиштирелим. Бу лазъм йапълсън хер гюнлюк темел юзеринде.</w:t>
      </w:r>
    </w:p>
    <w:p>
      <w:pPr>
        <w:pStyle w:val="BodyText2"/>
        <w:rPr>
          <w:b/>
          <w:b/>
        </w:rPr>
      </w:pPr>
      <w:r>
        <w:rPr>
          <w:b/>
        </w:rPr>
        <w:t>Джан шифаламасъ йашамак</w:t>
      </w:r>
    </w:p>
    <w:p>
      <w:pPr>
        <w:pStyle w:val="BodyText2"/>
        <w:rPr/>
      </w:pPr>
      <w:r>
        <w:rPr/>
        <w:t>Сьойлейин кадънлара сорсунлар Танръйа, хайатларънън ханги парчасънда  О истийор концентрира олсунлар, онларъ дорултмак ичин. Олабилирсе булсунлар уйгун бир айет Кутсал Китаптан ве куллансънлар ону практика едерек, хайатларънън точно о парчасънда. Олабилирсе окусунлар “Кърък йюреклери шифаламак” ве “Насъл дуа едебилирим джанънъ шифаламак ичин”.</w:t>
      </w:r>
    </w:p>
    <w:p>
      <w:pPr>
        <w:pStyle w:val="BodyText2"/>
        <w:rPr>
          <w:b/>
          <w:b/>
        </w:rPr>
      </w:pPr>
      <w:r>
        <w:rPr>
          <w:b/>
        </w:rPr>
        <w:t>Сонунда дуала битирин</w:t>
      </w:r>
    </w:p>
    <w:p>
      <w:pPr>
        <w:pStyle w:val="BodyText2"/>
        <w:rPr/>
      </w:pPr>
      <w:r>
        <w:rPr/>
        <w:t>Йа Раб, йардъм ет бизе кулланабилелим Сенин дору олан сьозюню, бир кълич гиби йаланлара каршъ, ани душман койуйур бизим дюшюнджелеримизе. Сечийоруз бизде олсун Исанън аклъ, бизим ичин олан Онун дюшюндюклерини дюшюнелим, башкаларъ ичин де, ве хайатъмъзън дурумларъ ичин де. Йалваръйоруз Сана, бизи чок дуйгулу йап негатиф шейлер ичин ве куллан Кенди сьозлерини, бютюн дору олмайан дюшюнджейи йок етмек ичин, хайал ве Танръйа каршъ итат етмемек ичин реакциаларъ.</w:t>
      </w:r>
    </w:p>
    <w:p>
      <w:pPr>
        <w:pStyle w:val="BodyText2"/>
        <w:rPr/>
      </w:pPr>
      <w:r>
        <w:rPr/>
      </w:r>
    </w:p>
    <w:p>
      <w:pPr>
        <w:pStyle w:val="BodyText2"/>
        <w:rPr/>
      </w:pPr>
      <w:r>
        <w:rPr/>
      </w:r>
    </w:p>
    <w:p>
      <w:pPr>
        <w:pStyle w:val="BodyText2"/>
        <w:rPr/>
      </w:pPr>
      <w:r>
        <w:rPr/>
      </w:r>
    </w:p>
    <w:p>
      <w:pPr>
        <w:pStyle w:val="BodyText2"/>
        <w:rPr/>
      </w:pPr>
      <w:r>
        <w:rPr/>
        <w:t xml:space="preserve">              </w:t>
      </w:r>
      <w:r>
        <w:rPr>
          <w:b/>
          <w:sz w:val="36"/>
        </w:rPr>
        <w:t>Кърък йюреклери шифаламак</w:t>
      </w:r>
    </w:p>
    <w:p>
      <w:pPr>
        <w:pStyle w:val="BodyText2"/>
        <w:rPr>
          <w:b/>
          <w:b/>
        </w:rPr>
      </w:pPr>
      <w:r>
        <w:rPr>
          <w:b/>
        </w:rPr>
        <w:t>Семинарън амаджъ</w:t>
      </w:r>
    </w:p>
    <w:p>
      <w:pPr>
        <w:pStyle w:val="BodyText2"/>
        <w:rPr/>
      </w:pPr>
      <w:r>
        <w:rPr/>
        <w:t>Ьоретсиин кадънларъ ки, Иса истийор шифаласън кърък йюреклери. ЬОретсин онлара бу адъмларъ, хангилери гьотюрюйор шифа алмак ичин.</w:t>
      </w:r>
    </w:p>
    <w:p>
      <w:pPr>
        <w:pStyle w:val="BodyText2"/>
        <w:rPr>
          <w:b/>
          <w:b/>
        </w:rPr>
      </w:pPr>
      <w:r>
        <w:rPr>
          <w:b/>
        </w:rPr>
        <w:t>Хазърланмак</w:t>
      </w:r>
    </w:p>
    <w:p>
      <w:pPr>
        <w:pStyle w:val="BodyText2"/>
        <w:rPr/>
      </w:pPr>
      <w:r>
        <w:rPr/>
        <w:t>Бакън “Насъл дуа еделим данънънъ шифаламак ичин?”.</w:t>
      </w:r>
    </w:p>
    <w:p>
      <w:pPr>
        <w:pStyle w:val="BodyText2"/>
        <w:rPr/>
      </w:pPr>
      <w:r>
        <w:rPr/>
        <w:t>Бир план йапън, нелер пайлашаджанъз кадънларла семинар заманънда.</w:t>
      </w:r>
    </w:p>
    <w:p>
      <w:pPr>
        <w:pStyle w:val="BodyText2"/>
        <w:rPr>
          <w:b/>
          <w:b/>
        </w:rPr>
      </w:pPr>
      <w:r>
        <w:rPr>
          <w:b/>
        </w:rPr>
        <w:t>Гириш</w:t>
      </w:r>
    </w:p>
    <w:p>
      <w:pPr>
        <w:pStyle w:val="BodyText2"/>
        <w:rPr/>
      </w:pPr>
      <w:r>
        <w:rPr/>
        <w:t>Башламадан ьондже, олабилирсе кадънлар пайлашсънлар, Кутсал Китаптан ханги айетлери кулландълар, гечмиш хафта ичинде.</w:t>
      </w:r>
    </w:p>
    <w:p>
      <w:pPr>
        <w:pStyle w:val="BodyText2"/>
        <w:rPr>
          <w:b/>
          <w:b/>
        </w:rPr>
      </w:pPr>
      <w:r>
        <w:rPr>
          <w:b/>
        </w:rPr>
        <w:t>Чалъшмак</w:t>
      </w:r>
    </w:p>
    <w:p>
      <w:pPr>
        <w:pStyle w:val="BodyText2"/>
        <w:rPr/>
      </w:pPr>
      <w:r>
        <w:rPr/>
        <w:t>Семинаръ башлайън, Йешайа 61:1’ри сесле окуйарак “Егемен раббин Руху юзеримдедир. Чюнкю О бени йоксуллара мюжде илетмек ичин месхетти. Йюрейи език оланларън йараларънъ сармак ичин, тутсакларъ сербест бъракъладжакларънъ, зинданда булунанлара куртуладжакларънъ” ве Мезмур 147:3 “О кърък калплери ийилештирир, йараларънъ сарар”.</w:t>
      </w:r>
    </w:p>
    <w:p>
      <w:pPr>
        <w:pStyle w:val="BodyText2"/>
        <w:rPr/>
      </w:pPr>
      <w:r>
        <w:rPr/>
        <w:t>Кърък йюрекли чок инсанлар вар. Бир йюрек кърълабилир, даха чоджуклумуз заманънда, тинейджър ве йа йашлъ заманънда. Кърълмак олабилир ана, баба, аркадашлар ве йакън кишилер тарафъндан.</w:t>
      </w:r>
    </w:p>
    <w:p>
      <w:pPr>
        <w:pStyle w:val="BodyText2"/>
        <w:rPr/>
      </w:pPr>
      <w:r>
        <w:rPr/>
        <w:t>Йюреклерин чоу реддедилмектен йараланмъшлар – истедимиз гиби севилмедимиз ичин. Дикат етмемишик не дийор бизе Сюлейманън ьоздейишлери 4:23 “Хер шейден ьондже де йюрейини кору, чюнкю йашам ондан кайнакланър”.</w:t>
      </w:r>
    </w:p>
    <w:p>
      <w:pPr>
        <w:pStyle w:val="BodyText2"/>
        <w:rPr/>
      </w:pPr>
      <w:r>
        <w:rPr/>
        <w:t>Незаман бизим йюреимиз йаралъ ве йа кърък, бизим реакциамъз йюрейимизин етрафънъ корумак. Кендимизи корумак харекети, йениден бизи йараламасънлар дийе, ама буну йаптъмъз заман биз бир аралък койуйуруз кендимизин ве ьобюрлерин арасънда. Бурада ийи олан хабер ки, Исанън хизмети кърък йюреклере шифа вермеси. О дорултабилир кърък йюрейимизи ве йъкабилир дуварларъ, ани Ону бизден айъръйор.</w:t>
      </w:r>
    </w:p>
    <w:p>
      <w:pPr>
        <w:pStyle w:val="BodyText2"/>
        <w:rPr>
          <w:b/>
          <w:b/>
        </w:rPr>
      </w:pPr>
      <w:r>
        <w:rPr>
          <w:b/>
        </w:rPr>
        <w:t>Конушмак ве пайлашмак</w:t>
      </w:r>
    </w:p>
    <w:p>
      <w:pPr>
        <w:pStyle w:val="BodyText2"/>
        <w:rPr/>
      </w:pPr>
      <w:r>
        <w:rPr/>
        <w:t>Еер ьонетменин кърък йюрек йашантъсъ олдуйса, бу бир ийи заман олабилир буну пайлашмак ичин. Ачън бу конушмайъ груп ичинде – незаман кадънлар йараландълар чуджук йашларънда, тинейджър ве йа йашлъ заманънда.</w:t>
      </w:r>
    </w:p>
    <w:p>
      <w:pPr>
        <w:pStyle w:val="BodyText2"/>
        <w:rPr>
          <w:b/>
          <w:b/>
        </w:rPr>
      </w:pPr>
      <w:r>
        <w:rPr>
          <w:b/>
        </w:rPr>
        <w:t>Чалъшмак</w:t>
      </w:r>
    </w:p>
    <w:p>
      <w:pPr>
        <w:pStyle w:val="BodyText2"/>
        <w:rPr/>
      </w:pPr>
      <w:r>
        <w:rPr/>
        <w:t xml:space="preserve">Окуйун 2Коринтлилер 1:3-5 “Хер тюрлю теселлинин кайнаъ олан Танръйа, мерхаметли Бабайа, Раббимизин Иса Месихин Танръсъ ве Бабасъна ьовгюлер олсун! Кендисинден алдъъмъз теселлийле хер тюрлю съкънтъда оланларъ теселли едебилмемиз ичин бизи бютюн съкънтъларъмъзда теселли едийор. Чюнкю Месихин аджъларънъ насъл бюйюк ьолчюде чекийорсак, Месих сайесинде бюйюк теселли де булуйоруз”. </w:t>
      </w:r>
    </w:p>
    <w:p>
      <w:pPr>
        <w:pStyle w:val="BodyText2"/>
        <w:rPr/>
      </w:pPr>
      <w:r>
        <w:rPr/>
        <w:t>Теселли етмек умут,севинч вермек демек, кахър ве аджъларъ ковмак ичин йардъм етмек. Биз лазъм теселли еделим кьотюленмиш кишилери ьойле ки, Танръ бизи насъл теселли етийсе, биз де ьойле теселли еделим.</w:t>
      </w:r>
    </w:p>
    <w:p>
      <w:pPr>
        <w:pStyle w:val="BodyText2"/>
        <w:rPr/>
      </w:pPr>
      <w:r>
        <w:rPr/>
        <w:t>Башкаларънън кърък йюреклерини шифаламак, бизим хизметимизин бир парчасъ олуйор.</w:t>
      </w:r>
    </w:p>
    <w:p>
      <w:pPr>
        <w:pStyle w:val="BodyText2"/>
        <w:rPr>
          <w:b/>
          <w:b/>
        </w:rPr>
      </w:pPr>
      <w:r>
        <w:rPr>
          <w:b/>
        </w:rPr>
        <w:t>Джан шифаламасъ йашамак</w:t>
      </w:r>
    </w:p>
    <w:p>
      <w:pPr>
        <w:pStyle w:val="BodyText2"/>
        <w:rPr/>
      </w:pPr>
      <w:r>
        <w:rPr/>
        <w:t>Сьойлейин кадънлара ки, лазъм гювенсинлер Исанън араджълъйла Кутсал Руха, ве О гетиреджек онларън йюреклерине Онун шифа вериджи севгисини. Насъл инанъйорсак ки, Иса физиксел шифа веребилир, ьоле де лазъм инаналъм ки, Иса емоционал шифа да веребилир.</w:t>
      </w:r>
    </w:p>
    <w:p>
      <w:pPr>
        <w:pStyle w:val="BodyText2"/>
        <w:rPr/>
      </w:pPr>
      <w:r>
        <w:rPr/>
        <w:t>Олабилирсе кадънлар йалварсънлар Иса гьостерсин онлара, онларън йюреклерини. Шимди олабилирсе айъралъм грубу икишер икишер ве херкес пайлашсън аркадашъна, не ачъкладъ Кутсал Рух онлара. Ондан сонра онлар лазъм дуа етсинлер бирибирине, Иса шифаласън онларън кърък йюреклерини. Еер заман варса, олабилирсе бир киши пайлашсън, не олду онларън кючюк грубунда. Чюнкю онларън йараларъ бир себеп /причина/ олуйор, йюреклерини капасънлар Иса ичин, лазъм йалварсънлар Она баашласън онларъ. ЬОнелтин онларъ тьовбе дуасънда.</w:t>
      </w:r>
    </w:p>
    <w:p>
      <w:pPr>
        <w:pStyle w:val="BodyText2"/>
        <w:rPr/>
      </w:pPr>
      <w:r>
        <w:rPr>
          <w:b/>
        </w:rPr>
        <w:t xml:space="preserve">Вазифе </w:t>
      </w:r>
      <w:r>
        <w:rPr/>
        <w:t>/домашна работа/</w:t>
      </w:r>
    </w:p>
    <w:p>
      <w:pPr>
        <w:pStyle w:val="BodyText2"/>
        <w:rPr>
          <w:lang w:val="en-US"/>
        </w:rPr>
      </w:pPr>
      <w:r>
        <w:rPr/>
        <w:t>Артък онларън йюреклери шифа алдъйса, теклиф един онлара дуа етсинлер Раббе ьонелтсин онларъ, бу кишилере каршъ ани ихтийачларъ вар шифадан.</w:t>
      </w:r>
    </w:p>
    <w:p>
      <w:pPr>
        <w:pStyle w:val="BodyText2"/>
        <w:rPr>
          <w:b/>
          <w:b/>
        </w:rPr>
      </w:pPr>
      <w:r>
        <w:rPr>
          <w:b/>
        </w:rPr>
        <w:t>Сонунда дуала битирин</w:t>
      </w:r>
    </w:p>
    <w:p>
      <w:pPr>
        <w:pStyle w:val="BodyText2"/>
        <w:rPr/>
      </w:pPr>
      <w:r>
        <w:rPr/>
        <w:t>Иса, йалаваръйоруз Сана бизе лазъм олан бютюн шифайъ вермейе девам ет, илачла бизим кърълмъш йюреклеримизи, чоджуклук заманъндан, тинейджър ве йашлъ олдумуз заманъндан. Йалваръйоруз бизе лютюф /благодат/ вер, аффеделим бу кишилери, ани кърдълар бизим йюреклеримизи. Истийоруз бютюн йюректен севелим, ьойле ки йюреклеримизи Сана верийоруз Сенин севги долу еллерине, корумак ве шифаламак ичин. Тешекюр едийоруз Сана, Сенин дерин шифа вериджи севгине.</w:t>
      </w:r>
    </w:p>
    <w:p>
      <w:pPr>
        <w:pStyle w:val="BodyText2"/>
        <w:rPr/>
      </w:pPr>
      <w:r>
        <w:rPr/>
      </w:r>
    </w:p>
    <w:p>
      <w:pPr>
        <w:pStyle w:val="BodyText2"/>
        <w:rPr/>
      </w:pPr>
      <w:r>
        <w:rPr/>
      </w:r>
    </w:p>
    <w:p>
      <w:pPr>
        <w:pStyle w:val="BodyText2"/>
        <w:rPr/>
      </w:pPr>
      <w:r>
        <w:rPr/>
        <w:t xml:space="preserve">                            </w:t>
      </w:r>
      <w:r>
        <w:rPr>
          <w:b/>
          <w:sz w:val="36"/>
        </w:rPr>
        <w:t>Кутсал Рухун хедийелери</w:t>
      </w:r>
    </w:p>
    <w:p>
      <w:pPr>
        <w:pStyle w:val="BodyText2"/>
        <w:rPr/>
      </w:pPr>
      <w:r>
        <w:rPr/>
        <w:t>Бу дерсин ичинде материаллар вар, йани булунмуйор “Джанънъ шифаламак” ичинде.</w:t>
      </w:r>
    </w:p>
    <w:p>
      <w:pPr>
        <w:pStyle w:val="BodyText2"/>
        <w:rPr>
          <w:b/>
          <w:b/>
        </w:rPr>
      </w:pPr>
      <w:r>
        <w:rPr>
          <w:b/>
        </w:rPr>
        <w:t>Семинарън амаджъ</w:t>
      </w:r>
    </w:p>
    <w:p>
      <w:pPr>
        <w:pStyle w:val="BodyText2"/>
        <w:rPr/>
      </w:pPr>
      <w:r>
        <w:rPr/>
        <w:t>ЬОретсин кадънларъ Кутсал Рухун насъл хедийелери вар. ЬОретсин онларъ насъл динлесинлер Кутсал Руху ве веребилсинлер Онун хедийелерини башкаларъна да.</w:t>
      </w:r>
    </w:p>
    <w:p>
      <w:pPr>
        <w:pStyle w:val="BodyText2"/>
        <w:rPr>
          <w:b/>
          <w:b/>
          <w:lang w:val="en-US"/>
        </w:rPr>
      </w:pPr>
      <w:r>
        <w:rPr>
          <w:b/>
        </w:rPr>
        <w:t>Хазърланмак</w:t>
      </w:r>
    </w:p>
    <w:p>
      <w:pPr>
        <w:pStyle w:val="BodyText2"/>
        <w:rPr/>
      </w:pPr>
      <w:r>
        <w:rPr/>
        <w:t>Бакън 1Коринтилилер 12’джи бьолюме. Бир план йапън нелер пайлашаджанъз групла.</w:t>
      </w:r>
    </w:p>
    <w:p>
      <w:pPr>
        <w:pStyle w:val="BodyText2"/>
        <w:rPr>
          <w:b/>
          <w:b/>
        </w:rPr>
      </w:pPr>
      <w:r>
        <w:rPr>
          <w:b/>
        </w:rPr>
        <w:t>Чалъшмак</w:t>
      </w:r>
    </w:p>
    <w:p>
      <w:pPr>
        <w:pStyle w:val="BodyText2"/>
        <w:rPr/>
      </w:pPr>
      <w:r>
        <w:rPr/>
        <w:t>Окуйун кадънлара 1Коринтлилер бютюн 12’джи бьолоюмю. Хизметимизде биз кулланъйоруз Кутсал Рухун хедиелерини.Танрънън чоджукларъ олдумуз ичин, Иса бизде ве Кутсал Рухун араджълъйла бютюн 9 хедийелер бизде вар, йани 1Кор. 12:7-11’де йазълдъъ гиби. Йани бизде вар бу хедиелер, дейил садедже кендимизе кулланмак ичин, ама башкаларъна да вермек лазъм.</w:t>
      </w:r>
    </w:p>
    <w:p>
      <w:pPr>
        <w:pStyle w:val="BodyText2"/>
        <w:rPr/>
      </w:pPr>
      <w:r>
        <w:rPr/>
        <w:t>Ен ийи хедийе олабилир, бу хедийе ани там заманънда ондан ихтийаджъмъз вар. Кутсал Рухун хедиелери 3 група айрълъйор: есинлеме хедиелери /дарби на откровение/ ; гюч хедиелери /дарби на сила/; конушма хедиелери /гласови дарби/.</w:t>
      </w:r>
    </w:p>
    <w:p>
      <w:pPr>
        <w:pStyle w:val="BodyText2"/>
        <w:rPr/>
      </w:pPr>
      <w:r>
        <w:rPr>
          <w:u w:val="single"/>
        </w:rPr>
        <w:t>Есинлеме хедиелери</w:t>
      </w:r>
      <w:r>
        <w:rPr/>
        <w:t xml:space="preserve"> – /дарби на откровение/</w:t>
      </w:r>
    </w:p>
    <w:p>
      <w:pPr>
        <w:pStyle w:val="BodyText2"/>
        <w:rPr/>
      </w:pPr>
      <w:r>
        <w:rPr/>
        <w:t>Есинлеме хедиелери шунлар олуйор, хикмет сьозлери /думи на мъдрост/, билги сьозлери /думи на знание/ ве рухларъ танъмак /разпозхаващи духове/. Инсанлара хизмет едип бу хедийелер араджълъйла, Кутсал Рух олаанюстю гюджюйле /свръхестествено/ ачъклъйор хизмет еден кишийе – базъ шейлери, ани хизмет еден киши герчекте билмийор. Бу олабилир билги сьозю /слово на знание/ бир шей ичин, бир кишинин хайатънда не олду – реддетме ве йа хайал къръклъъна урадъ – йа да Танръ хатърлатабилир сьозлер, ани анасъ чок аджъ гетирди.</w:t>
      </w:r>
    </w:p>
    <w:p>
      <w:pPr>
        <w:pStyle w:val="BodyText2"/>
        <w:rPr/>
      </w:pPr>
      <w:r>
        <w:rPr/>
        <w:t>Рухларъ танъмак бизе гьостерийор хангиси Танръдан, хангиси инсандан ве хангиси шейтандан.</w:t>
      </w:r>
    </w:p>
    <w:p>
      <w:pPr>
        <w:pStyle w:val="BodyText2"/>
        <w:rPr/>
      </w:pPr>
      <w:r>
        <w:rPr>
          <w:u w:val="single"/>
        </w:rPr>
        <w:t>Гюч хедиелери</w:t>
      </w:r>
      <w:r>
        <w:rPr/>
        <w:t xml:space="preserve"> /дарби на сила/</w:t>
      </w:r>
    </w:p>
    <w:p>
      <w:pPr>
        <w:pStyle w:val="BodyText2"/>
        <w:rPr/>
      </w:pPr>
      <w:r>
        <w:rPr/>
        <w:t>Бу хедиелер ьозел иман /специална вйара/ олуйор, шифа ве муджизелер /чудеса/. Гюч хедиелери бир шей йапъйорлар – онлар бозуп дьокюйор шейтанън ишлерини.</w:t>
      </w:r>
    </w:p>
    <w:p>
      <w:pPr>
        <w:pStyle w:val="BodyText2"/>
        <w:rPr/>
      </w:pPr>
      <w:r>
        <w:rPr/>
        <w:t>ЬОзел иман ве шифа хедиелери. чок кере бирликте чалъшъйор. Карар алдъйсанъз бир кишийе шифа вересиниз, дуа еден кишийе, дуа един о киши джевап версин сизин иманънъза. Беклейин шифа алсън кенди йерини.</w:t>
      </w:r>
    </w:p>
    <w:p>
      <w:pPr>
        <w:pStyle w:val="BodyText2"/>
        <w:rPr/>
      </w:pPr>
      <w:r>
        <w:rPr>
          <w:u w:val="single"/>
        </w:rPr>
        <w:t>Конушмак хедиелери</w:t>
      </w:r>
      <w:r>
        <w:rPr/>
        <w:t xml:space="preserve"> /гласови дарби/</w:t>
      </w:r>
    </w:p>
    <w:p>
      <w:pPr>
        <w:pStyle w:val="BodyText2"/>
        <w:rPr/>
      </w:pPr>
      <w:r>
        <w:rPr/>
        <w:t xml:space="preserve">Онлар олуйор: пейгамберлик, диллерле конушмак ве йорумлама /тълкуване/. Онлар олаанюстю /свръхестествено/ бир шей сьойлюйор. </w:t>
      </w:r>
    </w:p>
    <w:p>
      <w:pPr>
        <w:pStyle w:val="BodyText2"/>
        <w:rPr/>
      </w:pPr>
      <w:r>
        <w:rPr/>
        <w:t>Бу семинарда концентрира оладжаз, Кутсал Руху сеслемекте, не вермек истийор. 1Кор. 14:3 бизе дийор ки, пейгамберлик хедийеси инсанларъ рухча гелишмеси /изгражда/, ьоретмек, куражландърмак, теселли етмек. Херкесин бундан ихтийаджъ вар.</w:t>
      </w:r>
    </w:p>
    <w:p>
      <w:pPr>
        <w:pStyle w:val="BodyText2"/>
        <w:rPr>
          <w:b/>
          <w:b/>
        </w:rPr>
      </w:pPr>
      <w:r>
        <w:rPr>
          <w:b/>
        </w:rPr>
        <w:t>Джан шифаламасъ йашамак</w:t>
      </w:r>
    </w:p>
    <w:p>
      <w:pPr>
        <w:pStyle w:val="BodyText2"/>
        <w:rPr/>
      </w:pPr>
      <w:r>
        <w:rPr/>
        <w:t>ЬОнетмен лазъм пайлашсън кенди хайатъндан, незаман берекетленди пейгамберлик араджълъйла ве йа, о кендиси берекетледи башкасънъ, Кутсал Рухтан бир шей пайлашъп.</w:t>
      </w:r>
    </w:p>
    <w:p>
      <w:pPr>
        <w:pStyle w:val="BodyText2"/>
        <w:rPr/>
      </w:pPr>
      <w:r>
        <w:rPr/>
        <w:t>Олабилирсе груп айрълсън икишер кишийе.</w:t>
      </w:r>
    </w:p>
    <w:p>
      <w:pPr>
        <w:pStyle w:val="BodyText2"/>
        <w:rPr/>
      </w:pPr>
      <w:r>
        <w:rPr/>
        <w:t>1. Олабилирсе кадънлар сечсинлер #1 ве йа #2 олсунлар. Хер бири ел койсун аркадашънън юзерине, дуа етмесин, беклесин Кутсал Рухун севгиси ве гюджю дьокюлсюн ьобюр кишинин юзерине. Кулланън 1Кор. 4:20’джи айети “Чюнкю Танрънън егеменлии лафта дейил, гючтедир”. Сьойлеин кадънлара ки, буну йапарак дуйабилирлер ки, Кутсал Рух онлара бир шей гьостерийор. Сьойлеин онлара беллесинлер буну, ама о анда пайлашмасънлар.</w:t>
      </w:r>
    </w:p>
    <w:p>
      <w:pPr>
        <w:pStyle w:val="BodyText2"/>
        <w:rPr/>
      </w:pPr>
      <w:r>
        <w:rPr/>
        <w:t>2. Шу анда олабилирсе кадънлар диллерле дуа етсинлер ве хазър олсунлар бир шей вермейе, Кутсал Рухтан. Беклейин Кутсал Рух версин бир сьоз. Бу кутсал Китаптан бир айет олабилир, аклънъза гелен бир шей Кутсал Рухтан – некадар Танръ онларъ севойор. Не олурса олсун, сойлейин ки, аркадашънла лазъм пайлашсън буну. Бундан сонра, олабилирсе икинджи кадън дуа етсин биринджи кадън ичин.</w:t>
      </w:r>
    </w:p>
    <w:p>
      <w:pPr>
        <w:pStyle w:val="BodyText2"/>
        <w:rPr/>
      </w:pPr>
      <w:r>
        <w:rPr/>
        <w:t>3. Шимди олабилирсе кадънлар баксънлар бирбирине ве дуа етсинлер Кутсал Рух гьостерсин онлара, Иса не демек истийор онларън хер икисине де. Дуа един диллерле ве Онун джевабънъ беклейин. Олабилир шьойле сьоз алсънлар Танръдан: “Коркма”; “Бен сени беклийорум. Бен сени хич бир заман теркетмейеджеем”; “Сен дейерлисин. Бен сени севийорум, инан Бана”. Олабилирсе пайлашсънлар бунларъ, ве девам етсинлер бакмаа бирбирине. ЬОнетмен лазъм одайъ долашсън, емин олмак ичин ки, сьойленен шейлер Танрънън сьозюне уйгун ве насъл бир пейгамберлик верилийор: тешвик /насърчение/, дорултмак /наставление/ ве йа теселли /утешение/.</w:t>
      </w:r>
    </w:p>
    <w:p>
      <w:pPr>
        <w:pStyle w:val="BodyText2"/>
        <w:rPr>
          <w:b/>
          <w:b/>
        </w:rPr>
      </w:pPr>
      <w:r>
        <w:rPr>
          <w:b/>
        </w:rPr>
        <w:t>Конушмак ве пайлашмак</w:t>
      </w:r>
    </w:p>
    <w:p>
      <w:pPr>
        <w:pStyle w:val="BodyText2"/>
        <w:rPr/>
      </w:pPr>
      <w:r>
        <w:rPr/>
        <w:t>Ийи бир фикир олабилир кадънлар ичин пайлашсънлар групла, не гьостерди онлара Кутсал Рух. Сорун онлара насъл буну хисетилер. Нейе даха чок севиндилер – вермек йа да алмак мъ?</w:t>
      </w:r>
    </w:p>
    <w:p>
      <w:pPr>
        <w:pStyle w:val="BodyText2"/>
        <w:rPr/>
      </w:pPr>
      <w:r>
        <w:rPr>
          <w:b/>
        </w:rPr>
        <w:t xml:space="preserve">Вазифе </w:t>
      </w:r>
      <w:r>
        <w:rPr/>
        <w:t>/домашна работа/</w:t>
      </w:r>
    </w:p>
    <w:p>
      <w:pPr>
        <w:pStyle w:val="BodyText2"/>
        <w:rPr/>
      </w:pPr>
      <w:r>
        <w:rPr/>
        <w:t>Кадънлар дюшюнсюнлер ве дуа етсинлер бунун юзеринде, не алдълар Танръдан. Олабилирсе окусунлар “Насъл дуа едийорум джан шифаламак ичин” бьолюмю.</w:t>
      </w:r>
    </w:p>
    <w:p>
      <w:pPr>
        <w:pStyle w:val="BodyText2"/>
        <w:rPr>
          <w:b/>
          <w:b/>
        </w:rPr>
      </w:pPr>
      <w:r>
        <w:rPr>
          <w:b/>
        </w:rPr>
        <w:t>Сонунда дуала битирин</w:t>
      </w:r>
    </w:p>
    <w:p>
      <w:pPr>
        <w:pStyle w:val="BodyText2"/>
        <w:rPr/>
      </w:pPr>
      <w:r>
        <w:rPr/>
        <w:t>Баба, Исанън адъндан Сана тешекюредийорум Кутсал Рухун хедийелери ичин. Йардъм ет бизе даха дикатли олалъм, бунун ичин насъл Сен истийорсан куллан бизи, башкаларъна вермек ичин. Йардъм ет бизе чок дуйгулу олалъм не конушуйор ве ачъклъйор Кутсал Рух хер гюн. Бу гюн сьойлийоруз ки, истийоруз баамлъ /зависими/ олалъм Кутсал Руха ве Онун хедийелерине каршъ.</w:t>
      </w:r>
    </w:p>
    <w:p>
      <w:pPr>
        <w:pStyle w:val="BodyText2"/>
        <w:rPr/>
      </w:pPr>
      <w:r>
        <w:rPr/>
      </w:r>
    </w:p>
    <w:p>
      <w:pPr>
        <w:pStyle w:val="BodyText2"/>
        <w:rPr/>
      </w:pPr>
      <w:r>
        <w:rPr/>
      </w:r>
    </w:p>
    <w:p>
      <w:pPr>
        <w:pStyle w:val="BodyText2"/>
        <w:rPr>
          <w:b/>
          <w:b/>
          <w:sz w:val="36"/>
        </w:rPr>
      </w:pPr>
      <w:r>
        <w:rPr>
          <w:b/>
          <w:sz w:val="36"/>
        </w:rPr>
        <w:t>Насъл дуа еделим джан шифаламак ичин</w:t>
      </w:r>
    </w:p>
    <w:p>
      <w:pPr>
        <w:pStyle w:val="BodyText2"/>
        <w:rPr>
          <w:b/>
          <w:b/>
        </w:rPr>
      </w:pPr>
      <w:r>
        <w:rPr>
          <w:b/>
        </w:rPr>
        <w:t>Семинарън амаджъ</w:t>
      </w:r>
    </w:p>
    <w:p>
      <w:pPr>
        <w:pStyle w:val="BodyText2"/>
        <w:rPr/>
      </w:pPr>
      <w:r>
        <w:rPr/>
        <w:t>ЬОретелим кадънларъ, насъл дуа етсинлер джан шифаламак ичин, башкаларъна ве кендилерине.</w:t>
      </w:r>
    </w:p>
    <w:p>
      <w:pPr>
        <w:pStyle w:val="BodyText2"/>
        <w:rPr>
          <w:b/>
          <w:b/>
        </w:rPr>
      </w:pPr>
      <w:r>
        <w:rPr>
          <w:b/>
        </w:rPr>
        <w:t>Хазърланмак</w:t>
      </w:r>
    </w:p>
    <w:p>
      <w:pPr>
        <w:pStyle w:val="BodyText2"/>
        <w:rPr/>
      </w:pPr>
      <w:r>
        <w:rPr/>
        <w:t>Китапта булунан бьолюме бакън “Насъл лазъм дуа едейм джан шифаламак ичин”. Бу оретише баалъ, йазълан шейлерле танъшън.</w:t>
      </w:r>
    </w:p>
    <w:p>
      <w:pPr>
        <w:pStyle w:val="BodyText2"/>
        <w:rPr/>
      </w:pPr>
      <w:r>
        <w:rPr/>
        <w:t>Текра окуйун “Аффетмек” бьолюмю. Бу дерси груба ачъкламадан ьондже, емин олун ки, сиз кендиниз йашадънъз джан шифаламасъ. Ийи фикир олабилир отуруп дуа един, бир аджъ ве зор заман ичин (точно бир йаш /възраст/ йа да бир хатъра /спомен/.) адъмлардан гечип ве истейин Исанън варлъъ гелсин о замана. Бундан сонра сиз хазър оладжаанъз, груба тазелейиджи /освежаващо/ бир шей гетирмек ичин.</w:t>
      </w:r>
    </w:p>
    <w:p>
      <w:pPr>
        <w:pStyle w:val="BodyText2"/>
        <w:rPr>
          <w:b/>
          <w:b/>
        </w:rPr>
      </w:pPr>
      <w:r>
        <w:rPr>
          <w:b/>
        </w:rPr>
        <w:t>Чалъшмак</w:t>
      </w:r>
    </w:p>
    <w:p>
      <w:pPr>
        <w:pStyle w:val="BodyText2"/>
        <w:rPr/>
      </w:pPr>
      <w:r>
        <w:rPr/>
        <w:t>Адъмларъ, ани лазъм йапалъм, незаман башлъйоруз дуа етмее хер гюн:</w:t>
      </w:r>
    </w:p>
    <w:p>
      <w:pPr>
        <w:pStyle w:val="BodyText2"/>
        <w:rPr/>
      </w:pPr>
      <w:r>
        <w:rPr/>
        <w:t>1. (Йуханна 15:5(б) ве Йуханна 5:19,20). Биринджи адъмъ билмек ичин бу олуйор ки, Кутсал Рух олмадан биз бир шей йапамъйоруз. Айнен ьойле олабилирсе кадънлар сьойлесинлер ки, онлар баамлъ Кутсал Руха. Биз дуа едуйоруз джан шифаламасъ ичин, Кутсал Рух насъл гьостерийор бизе.</w:t>
      </w:r>
    </w:p>
    <w:p>
      <w:pPr>
        <w:pStyle w:val="BodyText2"/>
        <w:rPr/>
      </w:pPr>
      <w:r>
        <w:rPr/>
        <w:t>2. Диллерле дуа един, ве йалварън дуа еден кишие Кутсал Рух чъкарсън мейдана, инсанън аджъ йашадъъ заманънъ ве йа хатъраларънъ. Бу анда беклейин билгилик сьозю /слово на знание/ гелсин. Генелде бу чъкаръйор хатърайъ мейдана.</w:t>
      </w:r>
    </w:p>
    <w:p>
      <w:pPr>
        <w:pStyle w:val="BodyText2"/>
        <w:rPr/>
      </w:pPr>
      <w:r>
        <w:rPr/>
        <w:t xml:space="preserve">3. (Мезмур 139:5-10 ве Елчилерин ишлери 17:27,28) Хатърлатън она ки (кадъна), Танръ айнъ заманда хер йерде булунан. Бу демек ки, Танръ хер бир заманда хер йерде (Ибранилер 13:8). Хатърлатън она ки (кадъна), Танръ хер шейи билийор – О гелебилир гечмиш гюнлеримизе окадар колай, ани насъл инанъйоруз О бизимле бу гюн де. </w:t>
      </w:r>
    </w:p>
    <w:p>
      <w:pPr>
        <w:pStyle w:val="BodyText2"/>
        <w:rPr/>
      </w:pPr>
      <w:r>
        <w:rPr/>
        <w:t>4. (1Йуханна 4:8 ве Йуханна 15:9) ЬОнемли олан билесин ки, Танръ кусурсуз ве каршълъксъз севги.</w:t>
      </w:r>
    </w:p>
    <w:p>
      <w:pPr>
        <w:pStyle w:val="BodyText2"/>
        <w:rPr/>
      </w:pPr>
      <w:r>
        <w:rPr/>
        <w:t xml:space="preserve">5. (1Йуханна 4:11) Бу айет бизе дийор ки, О севийор гюнахкйарларъ, бу кишилер ани бизе ишкендже йаптълар, ани бизе аджъ верилер реддетме сьозлерле. Белки буну кабул етмек онун ичин (кадън) зор олабилир ки, Иса севийор бизе ишкендже йапан кишилери, насъл ону (кадънъ) севдии гиби, ама она анлатмайа чалъшън ки, сонунда иманла буну кабул етсин. </w:t>
      </w:r>
    </w:p>
    <w:p>
      <w:pPr>
        <w:pStyle w:val="BodyText2"/>
        <w:rPr/>
      </w:pPr>
      <w:r>
        <w:rPr/>
        <w:t>6. Олабилирсе кадънлардан бири пайлашсън бу заманда олан дуйгуларънъ. Куражландърън ону белирли /конкретна/ олсун: “Бен хисетим кендими йараланмъш”; “Хисетим кендиме иханет едилди”; “Коркуйордум”; “Хисетим кендими реддедилмиш”; “Хисетим кендими бъракълмаъш”.</w:t>
      </w:r>
    </w:p>
    <w:p>
      <w:pPr>
        <w:pStyle w:val="BodyText2"/>
        <w:rPr/>
      </w:pPr>
      <w:r>
        <w:rPr/>
        <w:t>7. Пайлашън ки, йалвардък Иса гелсин аджъ верен ана /време/ иман араджълъйла. Дуада Исайъ давет едеркен, беклейин гелсин Онун севги ве баръш варлъъ инсанън юзерине – хатта гьорсюн Исайъ аклънда. Онун варлъ хер заман гелийор, баръш ве севги гетиререк, лютуф ве афф, ама хич бир заман емредемейиз насъл формада геледжек.</w:t>
      </w:r>
    </w:p>
    <w:p>
      <w:pPr>
        <w:pStyle w:val="BodyText2"/>
        <w:rPr/>
      </w:pPr>
      <w:r>
        <w:rPr/>
        <w:t>8. Шифа булмак ве ьозгюр олмак ичин анахтар, аффетмекте олуйор. Биз аффедийоруз бизим ирадемизин /воля/ сеченек араджълъйла, Исайа дуа едип йокетсин аджъларъ ве аджъ ичин хатъраларънъ.</w:t>
      </w:r>
    </w:p>
    <w:p>
      <w:pPr>
        <w:pStyle w:val="BodyText2"/>
        <w:rPr/>
      </w:pPr>
      <w:r>
        <w:rPr/>
        <w:t>Биз дуа едийоруз:</w:t>
      </w:r>
    </w:p>
    <w:p>
      <w:pPr>
        <w:pStyle w:val="BodyText2"/>
        <w:rPr/>
      </w:pPr>
      <w:r>
        <w:rPr/>
        <w:t>а) ЬОзел аффетмек ичин ве ьозгюр етмек ичин бу инсанъ, ани йараладъ бизи.</w:t>
      </w:r>
    </w:p>
    <w:p>
      <w:pPr>
        <w:pStyle w:val="BodyText2"/>
        <w:rPr/>
      </w:pPr>
      <w:r>
        <w:rPr/>
        <w:t>б) Аффетмек ки, туттук ичимизде кюс сьозлери /обида/ йа да аджълък. Еер кадънлардан бири аффетмек ичин зор гелийорса, сьойлейин она (кадъна) йалварсън Исайа, Онун аффетмек лютфуну /благодат/.</w:t>
      </w:r>
      <w:r>
        <w:rPr>
          <w:lang w:val="en-US"/>
        </w:rPr>
        <w:t xml:space="preserve"> </w:t>
      </w:r>
      <w:r>
        <w:rPr/>
        <w:t>Дуа един кадън дуйгулу олсун лютфу кабул етмек ичин, мерхамет ве кенди кендине аффетмек ичин. Бундан сонра, лютюф араджълъйла кадън кабул едийор ве верийор лютюф ве мерхамет, ону йаралайан инсана.</w:t>
      </w:r>
    </w:p>
    <w:p>
      <w:pPr>
        <w:pStyle w:val="BodyText2"/>
        <w:rPr/>
      </w:pPr>
      <w:r>
        <w:rPr/>
        <w:t>в) Хатърлатън она ки, тамамен аффетмек бу кишийи, ани ону йараладъ (башка инсан, о кендиси йа да Танръ) анахтар олуйор кендисини ьозгюр етмек ичин.</w:t>
      </w:r>
    </w:p>
    <w:p>
      <w:pPr>
        <w:pStyle w:val="BodyText2"/>
        <w:rPr/>
      </w:pPr>
      <w:r>
        <w:rPr/>
        <w:t>г) Олабилирсе сесле диллерле конушсун, бундан сонра сьойлейин она ки, незаман карар алъйоруз кендимизе каршъ мерхаметли олалъм, бьоледже биз верийоруз мерхамет бу инсанлара, ани бизи йараладълар (Йакуб.2:13).</w:t>
      </w:r>
    </w:p>
    <w:p>
      <w:pPr>
        <w:pStyle w:val="BodyText2"/>
        <w:rPr/>
      </w:pPr>
      <w:r>
        <w:rPr>
          <w:b/>
        </w:rPr>
        <w:t xml:space="preserve">Вазифе </w:t>
      </w:r>
      <w:r>
        <w:rPr/>
        <w:t>/домашна работа/</w:t>
      </w:r>
    </w:p>
    <w:p>
      <w:pPr>
        <w:pStyle w:val="BodyText2"/>
        <w:rPr/>
      </w:pPr>
      <w:r>
        <w:rPr/>
        <w:t>Теклиф един кадънларъ, дьонсюнлер айнъ хатърайа ве йа хайатларъндан олан бир замана, ве йениден йашасънлар Исанън баръшънъ ве севгисини. Базъ кере тамамен шифа гелийор, хер сефер, незаман дьонюйоруз йаралъ йере, ве сонунда аджъ, корку йа да аффетмемезлик гидиндже.</w:t>
      </w:r>
    </w:p>
    <w:p>
      <w:pPr>
        <w:pStyle w:val="BodyText2"/>
        <w:rPr/>
      </w:pPr>
      <w:r>
        <w:rPr/>
        <w:t>Сьойлейин онлара окусунлар Йешайа 43:25. Бу шекилде Иса бизи аффедийор. О даха фазла хатърламъйор бизим гюнахларъмъзъ, ве биз де даха фазла хатърламъйоруз аджъларъмъзъ.</w:t>
      </w:r>
    </w:p>
    <w:p>
      <w:pPr>
        <w:pStyle w:val="BodyText2"/>
        <w:rPr/>
      </w:pPr>
      <w:r>
        <w:rPr/>
        <w:t>Куражландърън онларъ йапсънлар кендилерине бир гюнлюк дефтери /дневник/, шифа булмуш йашантъларъйла.</w:t>
      </w:r>
    </w:p>
    <w:p>
      <w:pPr>
        <w:pStyle w:val="BodyText2"/>
        <w:rPr>
          <w:b/>
          <w:b/>
        </w:rPr>
      </w:pPr>
      <w:r>
        <w:rPr>
          <w:b/>
        </w:rPr>
        <w:t>Сонунда дуала битирин</w:t>
      </w:r>
    </w:p>
    <w:p>
      <w:pPr>
        <w:pStyle w:val="BodyText2"/>
        <w:rPr/>
      </w:pPr>
      <w:r>
        <w:rPr/>
        <w:t>Йа Раб Иса, насъл севинч йашъйорсак шифа алдъмъз ичин, йардъм ет иманла долу олалъм ве башкаларъна дуа етмек ичин хизметте булуналъм. Анлъйоруз ки, не екерсек ону бичеджеез.</w:t>
      </w:r>
    </w:p>
    <w:p>
      <w:pPr>
        <w:pStyle w:val="BodyText2"/>
        <w:rPr/>
      </w:pPr>
      <w:r>
        <w:rPr/>
        <w:t>Гечмиште бенджилмишик /егоцентрични/, ама шимди истийоруз Сенин шифанъ верелим хер кишийе, киминле Сен вердин илишкимиз олсун. Йалваръръз Сана, Девам ет бизи ьоретмейе, насъл дуа еделим ве дуйгулу олалъм Сенин сесине каршъ.</w:t>
      </w:r>
    </w:p>
    <w:p>
      <w:pPr>
        <w:pStyle w:val="BodyText2"/>
        <w:rPr/>
      </w:pPr>
      <w:r>
        <w:rPr/>
      </w:r>
    </w:p>
    <w:p>
      <w:pPr>
        <w:pStyle w:val="BodyText2"/>
        <w:rPr/>
      </w:pPr>
      <w:r>
        <w:rPr/>
      </w:r>
    </w:p>
    <w:p>
      <w:pPr>
        <w:pStyle w:val="BodyText2"/>
        <w:rPr>
          <w:b/>
          <w:b/>
          <w:sz w:val="36"/>
        </w:rPr>
      </w:pPr>
      <w:r>
        <w:rPr>
          <w:b/>
          <w:sz w:val="36"/>
        </w:rPr>
        <w:t>Чешит характерли бабалар</w:t>
      </w:r>
    </w:p>
    <w:p>
      <w:pPr>
        <w:pStyle w:val="BodyText2"/>
        <w:rPr/>
      </w:pPr>
      <w:r>
        <w:rPr>
          <w:b/>
        </w:rPr>
        <w:t xml:space="preserve">Пасиф баба </w:t>
      </w:r>
      <w:r>
        <w:rPr/>
        <w:t>/резервиран или пасивен баща/</w:t>
      </w:r>
    </w:p>
    <w:p>
      <w:pPr>
        <w:pStyle w:val="BodyText2"/>
        <w:rPr/>
      </w:pPr>
      <w:r>
        <w:rPr/>
        <w:t>А) Гьостерийор зайъф б</w:t>
      </w:r>
      <w:r>
        <w:rPr>
          <w:lang w:val="en-US"/>
        </w:rPr>
        <w:t>a</w:t>
      </w:r>
      <w:r>
        <w:rPr/>
        <w:t>алълък</w:t>
      </w:r>
    </w:p>
    <w:p>
      <w:pPr>
        <w:pStyle w:val="BodyText2"/>
        <w:rPr/>
      </w:pPr>
      <w:r>
        <w:rPr/>
        <w:t>Б) дюшюнюйор ки, чоджук севилдини билийор, ама баба буну она гьостермийор.</w:t>
      </w:r>
    </w:p>
    <w:p>
      <w:pPr>
        <w:pStyle w:val="BodyText2"/>
        <w:rPr/>
      </w:pPr>
      <w:r>
        <w:rPr>
          <w:b/>
        </w:rPr>
        <w:t>Сонуч:</w:t>
      </w:r>
      <w:r>
        <w:rPr/>
        <w:t xml:space="preserve"> /резултат/ Кадън Танръйъ пасиф гьорюйор, ве дюшюнюйор ки, Танръ онунла илгиленмийор ве ондан интереси йок.</w:t>
      </w:r>
    </w:p>
    <w:p>
      <w:pPr>
        <w:pStyle w:val="BodyText2"/>
        <w:rPr/>
      </w:pPr>
      <w:r>
        <w:rPr/>
      </w:r>
    </w:p>
    <w:p>
      <w:pPr>
        <w:pStyle w:val="BodyText2"/>
        <w:rPr/>
      </w:pPr>
      <w:r>
        <w:rPr>
          <w:b/>
        </w:rPr>
        <w:t>Йеткили баба</w:t>
      </w:r>
      <w:r>
        <w:rPr/>
        <w:t xml:space="preserve"> /властни башта/</w:t>
      </w:r>
    </w:p>
    <w:p>
      <w:pPr>
        <w:pStyle w:val="BodyText2"/>
        <w:rPr/>
      </w:pPr>
      <w:r>
        <w:rPr/>
        <w:t>А) Бир листеси вар, ани не йапъладжак ве не йапълмайаджак</w:t>
      </w:r>
    </w:p>
    <w:p>
      <w:pPr>
        <w:pStyle w:val="BodyText2"/>
        <w:rPr/>
      </w:pPr>
      <w:r>
        <w:rPr/>
        <w:t>Б) Кадън ичин ьонемли шейлере “хайър” дийор</w:t>
      </w:r>
    </w:p>
    <w:p>
      <w:pPr>
        <w:pStyle w:val="BodyText2"/>
        <w:rPr/>
      </w:pPr>
      <w:r>
        <w:rPr/>
        <w:t>В) Кадънън амачларъна ве истеклерие интереси йок, садедже кенди шейлерине каршъ интереси вар.</w:t>
      </w:r>
    </w:p>
    <w:p>
      <w:pPr>
        <w:pStyle w:val="BodyText2"/>
        <w:rPr/>
      </w:pPr>
      <w:r>
        <w:rPr/>
        <w:t>Г) йакънлък гьостермийор – истийор садедже она итат етсин /покорява/</w:t>
      </w:r>
    </w:p>
    <w:p>
      <w:pPr>
        <w:pStyle w:val="BodyText2"/>
        <w:rPr>
          <w:lang w:val="en-US"/>
        </w:rPr>
      </w:pPr>
      <w:r>
        <w:rPr>
          <w:b/>
        </w:rPr>
        <w:t>Сонуч:</w:t>
      </w:r>
      <w:r>
        <w:rPr/>
        <w:t xml:space="preserve"> Кадън илишкилерини закон алтънда гьорюйор, дейил берекет алтънда. Бу исйан /бунт/ гетирийор.</w:t>
      </w:r>
    </w:p>
    <w:p>
      <w:pPr>
        <w:pStyle w:val="BodyText2"/>
        <w:rPr>
          <w:lang w:val="en-US"/>
        </w:rPr>
      </w:pPr>
      <w:r>
        <w:rPr>
          <w:lang w:val="en-US"/>
        </w:rPr>
      </w:r>
    </w:p>
    <w:p>
      <w:pPr>
        <w:pStyle w:val="BodyText2"/>
        <w:rPr/>
      </w:pPr>
      <w:r>
        <w:rPr>
          <w:b/>
        </w:rPr>
        <w:t xml:space="preserve">Зарар едиджи баба </w:t>
      </w:r>
      <w:r>
        <w:rPr/>
        <w:t>/злоупотребйаващ баща/</w:t>
      </w:r>
    </w:p>
    <w:p>
      <w:pPr>
        <w:pStyle w:val="BodyText2"/>
        <w:rPr/>
      </w:pPr>
      <w:r>
        <w:rPr/>
        <w:t>А) Истейерек аджъ верийор чоджуклара, йаралъйор онларън емоциаларънъ, аклънъ, беденлерини – базъ кере сексуал оларак да.</w:t>
      </w:r>
    </w:p>
    <w:p>
      <w:pPr>
        <w:pStyle w:val="BodyText2"/>
        <w:rPr/>
      </w:pPr>
      <w:r>
        <w:rPr>
          <w:b/>
        </w:rPr>
        <w:t xml:space="preserve">Сонуч: </w:t>
      </w:r>
      <w:r>
        <w:rPr/>
        <w:t>баба дерин шекилендирийор, чоджукларън Танръйла илишки шеклини, ве бозуйор онларън доал /естествени/ емоциаларънъ.</w:t>
      </w:r>
    </w:p>
    <w:p>
      <w:pPr>
        <w:pStyle w:val="BodyText2"/>
        <w:rPr/>
      </w:pPr>
      <w:r>
        <w:rPr/>
      </w:r>
    </w:p>
    <w:p>
      <w:pPr>
        <w:pStyle w:val="BodyText2"/>
        <w:rPr/>
      </w:pPr>
      <w:r>
        <w:rPr>
          <w:b/>
        </w:rPr>
        <w:t xml:space="preserve">Сучлайан бабалар </w:t>
      </w:r>
      <w:r>
        <w:rPr/>
        <w:t>/обвинйаващи бащи/</w:t>
      </w:r>
    </w:p>
    <w:p>
      <w:pPr>
        <w:pStyle w:val="BodyText2"/>
        <w:rPr/>
      </w:pPr>
      <w:r>
        <w:rPr/>
        <w:t>А) дийор ки, севийор чоджуу</w:t>
      </w:r>
    </w:p>
    <w:p>
      <w:pPr>
        <w:pStyle w:val="BodyText2"/>
        <w:rPr/>
      </w:pPr>
      <w:r>
        <w:rPr/>
        <w:t>Б) сучлуйор ону хер бир йанлъш иш ичин</w:t>
      </w:r>
    </w:p>
    <w:p>
      <w:pPr>
        <w:pStyle w:val="BodyText2"/>
        <w:rPr/>
      </w:pPr>
      <w:r>
        <w:rPr/>
        <w:t>В) чалъшъйор мотифлендирсин чоджуу дорулмак ичин, ве гьостерийор онун йанлъш ишлерини ойле ки, ьобюр дефа даха ийи йапсън дийе.</w:t>
      </w:r>
    </w:p>
    <w:p>
      <w:pPr>
        <w:pStyle w:val="BodyText2"/>
        <w:rPr/>
      </w:pPr>
      <w:r>
        <w:rPr/>
        <w:t>Г) Чок сейрек гьостерийор баалълък чоджаа каршъ</w:t>
      </w:r>
    </w:p>
    <w:p>
      <w:pPr>
        <w:pStyle w:val="BodyText2"/>
        <w:rPr/>
      </w:pPr>
      <w:r>
        <w:rPr>
          <w:b/>
        </w:rPr>
        <w:t xml:space="preserve">Сонуч: </w:t>
      </w:r>
      <w:r>
        <w:rPr/>
        <w:t>киши чок зор анлайабилир, гьоксел Бабасънън севгисини.</w:t>
      </w:r>
    </w:p>
    <w:p>
      <w:pPr>
        <w:pStyle w:val="BodyText2"/>
        <w:rPr/>
      </w:pPr>
      <w:r>
        <w:rPr/>
      </w:r>
    </w:p>
    <w:p>
      <w:pPr>
        <w:pStyle w:val="BodyText2"/>
        <w:rPr/>
      </w:pPr>
      <w:r>
        <w:rPr/>
      </w:r>
    </w:p>
    <w:p>
      <w:pPr>
        <w:pStyle w:val="BodyText2"/>
        <w:rPr>
          <w:b/>
          <w:b/>
          <w:sz w:val="36"/>
        </w:rPr>
      </w:pPr>
      <w:r>
        <w:rPr>
          <w:b/>
          <w:sz w:val="36"/>
        </w:rPr>
        <w:t>Ким биз Исада?</w:t>
      </w:r>
    </w:p>
    <w:p>
      <w:pPr>
        <w:pStyle w:val="BodyText2"/>
        <w:numPr>
          <w:ilvl w:val="0"/>
          <w:numId w:val="6"/>
        </w:numPr>
        <w:rPr/>
      </w:pPr>
      <w:r>
        <w:rPr/>
        <w:t>Биз Исанън егеменлиине катълдък (Кол. 1:13)</w:t>
      </w:r>
    </w:p>
    <w:p>
      <w:pPr>
        <w:pStyle w:val="BodyText2"/>
        <w:numPr>
          <w:ilvl w:val="0"/>
          <w:numId w:val="6"/>
        </w:numPr>
        <w:rPr/>
      </w:pPr>
      <w:r>
        <w:rPr/>
        <w:t>Биз баашландък (Кол.1:14)</w:t>
      </w:r>
    </w:p>
    <w:p>
      <w:pPr>
        <w:pStyle w:val="BodyText2"/>
        <w:numPr>
          <w:ilvl w:val="0"/>
          <w:numId w:val="6"/>
        </w:numPr>
        <w:rPr/>
      </w:pPr>
      <w:r>
        <w:rPr/>
        <w:t>Биз акландък (Ром.5:1)</w:t>
      </w:r>
    </w:p>
    <w:p>
      <w:pPr>
        <w:pStyle w:val="BodyText2"/>
        <w:numPr>
          <w:ilvl w:val="0"/>
          <w:numId w:val="6"/>
        </w:numPr>
        <w:rPr/>
      </w:pPr>
      <w:r>
        <w:rPr/>
        <w:t>Биз Танръйла баръштък (Ром.5:1)</w:t>
      </w:r>
    </w:p>
    <w:p>
      <w:pPr>
        <w:pStyle w:val="BodyText2"/>
        <w:numPr>
          <w:ilvl w:val="0"/>
          <w:numId w:val="6"/>
        </w:numPr>
        <w:rPr/>
      </w:pPr>
      <w:r>
        <w:rPr/>
        <w:t>Биз Танрънън ьонюнде кутсал ве кусурсуз олдук (Ефс.1:4)</w:t>
      </w:r>
    </w:p>
    <w:p>
      <w:pPr>
        <w:pStyle w:val="BodyText2"/>
        <w:numPr>
          <w:ilvl w:val="0"/>
          <w:numId w:val="6"/>
        </w:numPr>
        <w:rPr/>
      </w:pPr>
      <w:r>
        <w:rPr/>
        <w:t>Герчек ве дору йапълдък (Ефс.4:24)</w:t>
      </w:r>
    </w:p>
    <w:p>
      <w:pPr>
        <w:pStyle w:val="BodyText2"/>
        <w:numPr>
          <w:ilvl w:val="0"/>
          <w:numId w:val="6"/>
        </w:numPr>
        <w:rPr/>
      </w:pPr>
      <w:r>
        <w:rPr/>
        <w:t>Кабул едилдик Танръ айлесине, онун бир парчасъ гиби (Ром.8:15)</w:t>
      </w:r>
    </w:p>
    <w:p>
      <w:pPr>
        <w:pStyle w:val="BodyText2"/>
        <w:numPr>
          <w:ilvl w:val="0"/>
          <w:numId w:val="6"/>
        </w:numPr>
        <w:rPr/>
      </w:pPr>
      <w:r>
        <w:rPr/>
        <w:t>Биз аръндък хер гюнахтан ве сучламадан (1Йух.1:7)</w:t>
      </w:r>
    </w:p>
    <w:p>
      <w:pPr>
        <w:pStyle w:val="BodyText2"/>
        <w:numPr>
          <w:ilvl w:val="0"/>
          <w:numId w:val="6"/>
        </w:numPr>
        <w:rPr/>
      </w:pPr>
      <w:r>
        <w:rPr/>
        <w:t>Биз гьоксел йерлерде отуруйоруз (Ефс.2:6)</w:t>
      </w:r>
    </w:p>
    <w:p>
      <w:pPr>
        <w:pStyle w:val="BodyText2"/>
        <w:rPr/>
      </w:pPr>
      <w:r>
        <w:rPr/>
        <w:t>10.Биз Исайла ортак мирасчъларъз (Ром.8:17)</w:t>
      </w:r>
    </w:p>
    <w:p>
      <w:pPr>
        <w:pStyle w:val="BodyText2"/>
        <w:rPr/>
      </w:pPr>
      <w:r>
        <w:rPr/>
        <w:t>11.Биз Исанън бензейишине бензийоруз (Ром.8:28)</w:t>
      </w:r>
    </w:p>
    <w:p>
      <w:pPr>
        <w:pStyle w:val="BodyText2"/>
        <w:rPr/>
      </w:pPr>
      <w:r>
        <w:rPr/>
        <w:t>12.Биз йени йаратъкларъз (2КОр.5:17)</w:t>
      </w:r>
    </w:p>
    <w:p>
      <w:pPr>
        <w:pStyle w:val="BodyText2"/>
        <w:rPr/>
      </w:pPr>
      <w:r>
        <w:rPr/>
        <w:t>13. Биз Исанън долулуундайъз (Кол.2:10)</w:t>
      </w:r>
    </w:p>
    <w:p>
      <w:pPr>
        <w:pStyle w:val="BodyText2"/>
        <w:rPr/>
      </w:pPr>
      <w:r>
        <w:rPr/>
        <w:t>14.Биз галиплерден юстюнюз /повече от победители/ (Ром.8:37)</w:t>
      </w:r>
    </w:p>
    <w:p>
      <w:pPr>
        <w:pStyle w:val="BodyText2"/>
        <w:rPr/>
      </w:pPr>
      <w:r>
        <w:rPr/>
        <w:t>15.Биз Танрънън елчилери /посланици/ (2Кор.5:18,19)</w:t>
      </w:r>
    </w:p>
    <w:p>
      <w:pPr>
        <w:pStyle w:val="BodyText2"/>
        <w:rPr/>
      </w:pPr>
      <w:r>
        <w:rPr/>
        <w:t>16.Биз сечилмиш сой, Кралън кйахинлери, кутсал улус, Танрънън ьоз халкъйъз (1Петр.2:9,8)</w:t>
      </w:r>
    </w:p>
    <w:p>
      <w:pPr>
        <w:pStyle w:val="BodyText2"/>
        <w:rPr/>
      </w:pPr>
      <w:r>
        <w:rPr/>
        <w:t>17.Бизим Танръйла баръшъмъз вар (Ром.5:1)</w:t>
      </w:r>
    </w:p>
    <w:p>
      <w:pPr>
        <w:pStyle w:val="BodyText2"/>
        <w:rPr/>
      </w:pPr>
      <w:r>
        <w:rPr/>
        <w:t>18.Бизде вар Исанън севгиси (Ром.8:35)</w:t>
      </w:r>
    </w:p>
    <w:p>
      <w:pPr>
        <w:pStyle w:val="BodyText2"/>
        <w:rPr/>
      </w:pPr>
      <w:r>
        <w:rPr/>
        <w:t>19.Биз Исанън дюшюнджесине сахибиз (1Кор.2:16)</w:t>
      </w:r>
    </w:p>
    <w:p>
      <w:pPr>
        <w:pStyle w:val="BodyText2"/>
        <w:rPr/>
      </w:pPr>
      <w:r>
        <w:rPr/>
        <w:t>20.Бизде хем истек, хем де йапабиледжек гюч вар Танръйа тапмак ичин (Фил.2:13)</w:t>
      </w:r>
    </w:p>
    <w:p>
      <w:pPr>
        <w:pStyle w:val="BodyText2"/>
        <w:rPr/>
      </w:pPr>
      <w:r>
        <w:rPr/>
        <w:t>21.Биз Онун хузуруна чъкабилириз (Ефс.2:18)</w:t>
      </w:r>
    </w:p>
    <w:p>
      <w:pPr>
        <w:pStyle w:val="BodyText2"/>
        <w:rPr/>
      </w:pPr>
      <w:r>
        <w:rPr/>
        <w:t>22.Бизде гьоч, севги, баръш руху вар ве ийи балансслъ акъл, дисиплин ве ьозденетим руху (2Тим.1:17)</w:t>
      </w:r>
    </w:p>
    <w:p>
      <w:pPr>
        <w:pStyle w:val="BodyText2"/>
        <w:rPr/>
      </w:pPr>
      <w:r>
        <w:rPr/>
        <w:t>23.Бизде сонсуз йашам вар (Ром.5:21)</w:t>
      </w:r>
    </w:p>
    <w:p>
      <w:pPr>
        <w:pStyle w:val="BodyText2"/>
        <w:rPr/>
      </w:pPr>
      <w:r>
        <w:rPr/>
        <w:t>24.Бизи гючлендирендин Иса араджълъйла хер шейи йапабилириз (Фил.4:13)</w:t>
      </w:r>
    </w:p>
    <w:p>
      <w:pPr>
        <w:pStyle w:val="BodyText2"/>
        <w:rPr/>
      </w:pPr>
      <w:r>
        <w:rPr/>
        <w:t>25.Биз йенебилириз /победители/ (Вахйи 12:11)</w:t>
      </w:r>
    </w:p>
    <w:p>
      <w:pPr>
        <w:pStyle w:val="BodyText2"/>
        <w:rPr/>
      </w:pPr>
      <w:r>
        <w:rPr/>
        <w:t>26.Биз кьотю рухларъ ковабилириз (Марк.16:17)</w:t>
      </w:r>
    </w:p>
    <w:p>
      <w:pPr>
        <w:pStyle w:val="BodyText2"/>
        <w:rPr/>
      </w:pPr>
      <w:r>
        <w:rPr/>
        <w:t>27.Биз йени диллер конушуйоруз (Марк.16:17)</w:t>
      </w:r>
    </w:p>
    <w:p>
      <w:pPr>
        <w:pStyle w:val="BodyText2"/>
        <w:rPr/>
      </w:pPr>
      <w:r>
        <w:rPr/>
        <w:t>28.Бизим ичин Иса араджълък едойор (Ибр.7:25)</w:t>
      </w:r>
    </w:p>
    <w:p>
      <w:pPr>
        <w:pStyle w:val="BodyText2"/>
        <w:rPr/>
      </w:pPr>
      <w:r>
        <w:rPr/>
        <w:t>29.Бизи Танрънън севгисинден кимсе айърамаз (Ром.8:35)</w:t>
      </w:r>
    </w:p>
    <w:p>
      <w:pPr>
        <w:pStyle w:val="BodyText2"/>
        <w:rPr/>
      </w:pPr>
      <w:r>
        <w:rPr/>
        <w:t>30.Танръ бизим дюшюнджелеримизи дейиштирийор (Ром.12:2)</w:t>
      </w:r>
    </w:p>
    <w:p>
      <w:pPr>
        <w:pStyle w:val="BodyText2"/>
        <w:rPr/>
      </w:pPr>
      <w:r>
        <w:rPr/>
        <w:t>31.Бизи дейиштирмек ичин Танръ девам едеджек кенди ийи ишлерини бизде, сонуна кадар (1Петр.5:10)</w:t>
      </w:r>
    </w:p>
    <w:p>
      <w:pPr>
        <w:pStyle w:val="BodyText2"/>
        <w:rPr/>
      </w:pPr>
      <w:r>
        <w:rPr/>
        <w:t>32. Танръ верийор бизе кенди Кутсал Рухуну (Йух.14:16)</w:t>
      </w:r>
    </w:p>
    <w:p>
      <w:pPr>
        <w:pStyle w:val="BodyText2"/>
        <w:rPr/>
      </w:pPr>
      <w:r>
        <w:rPr/>
        <w:t>33.Кутсал Рух арамъзда йашъйор ве ичимизде (Йух.14:17)</w:t>
      </w:r>
    </w:p>
    <w:p>
      <w:pPr>
        <w:pStyle w:val="BodyText2"/>
        <w:rPr/>
      </w:pPr>
      <w:r>
        <w:rPr/>
        <w:t>34.Кутсал Рух бизе хер шейи ьоретеджек, Иса бизе сьойледии бютюн шейлери хатърлатаджак (Йух.14:26)</w:t>
      </w:r>
    </w:p>
    <w:p>
      <w:pPr>
        <w:pStyle w:val="BodyText2"/>
        <w:rPr/>
      </w:pPr>
      <w:r>
        <w:rPr/>
        <w:t>35.Кутсал Рух бизи тюм герчее ьонелтеджек, ве геледжекте оладжакларъ сизе билдиреджек (Йух.16:13)</w:t>
      </w:r>
    </w:p>
    <w:p>
      <w:pPr>
        <w:pStyle w:val="BodyText2"/>
        <w:rPr/>
      </w:pPr>
      <w:r>
        <w:rPr/>
        <w:t>36.Кутсал Рух бизи хич бир заман бъракмайаджак (Йух.14:16)</w:t>
      </w:r>
    </w:p>
    <w:p>
      <w:pPr>
        <w:pStyle w:val="BodyText2"/>
        <w:rPr/>
      </w:pPr>
      <w:r>
        <w:rPr/>
        <w:t>37.Кутсал Рух бизим ичин араджълък едийор (Ром.8:26)</w:t>
      </w:r>
    </w:p>
    <w:p>
      <w:pPr>
        <w:pStyle w:val="BodyText2"/>
        <w:rPr/>
      </w:pPr>
      <w:r>
        <w:rPr/>
        <w:t>38.Танръ йашъйор бизде (Кол.2:10)</w:t>
      </w:r>
    </w:p>
    <w:p>
      <w:pPr>
        <w:pStyle w:val="BodyText2"/>
        <w:rPr/>
      </w:pPr>
      <w:r>
        <w:rPr/>
      </w:r>
    </w:p>
    <w:p>
      <w:pPr>
        <w:pStyle w:val="BodyText2"/>
        <w:rPr/>
      </w:pPr>
      <w:r>
        <w:rPr/>
      </w:r>
    </w:p>
    <w:p>
      <w:pPr>
        <w:pStyle w:val="BodyText2"/>
        <w:rPr>
          <w:b/>
          <w:b/>
          <w:sz w:val="36"/>
        </w:rPr>
      </w:pPr>
      <w:r>
        <w:rPr>
          <w:b/>
          <w:sz w:val="36"/>
        </w:rPr>
        <w:t>Рух, Джан ве Беден</w:t>
      </w:r>
    </w:p>
    <w:p>
      <w:pPr>
        <w:pStyle w:val="BodyText2"/>
        <w:rPr/>
      </w:pPr>
      <w:r>
        <w:rPr>
          <w:lang w:val="en-US"/>
        </w:rPr>
        <w:t xml:space="preserve">I. </w:t>
      </w:r>
      <w:r>
        <w:rPr/>
        <w:t>Гириш – рух, джан ве бедене</w:t>
      </w:r>
    </w:p>
    <w:p>
      <w:pPr>
        <w:pStyle w:val="BodyText2"/>
        <w:rPr>
          <w:lang w:val="en-US"/>
        </w:rPr>
      </w:pPr>
      <w:r>
        <w:rPr/>
        <w:t>А. Кутсал Китаптан</w:t>
      </w:r>
    </w:p>
    <w:p>
      <w:pPr>
        <w:pStyle w:val="BodyText2"/>
        <w:rPr/>
      </w:pPr>
      <w:r>
        <w:rPr/>
        <w:t>1. “Есенлик кайнаъ олан Танрънън кендиси сизи тюмюйле кутсал кълсън. Рухунуз, джанънъз ве бедениниз Раббимиз Иса Месихин гелишинде ексиксиз ве кусурсуз олмак юзере корунсун.” 1Селаниклилер 5:23</w:t>
      </w:r>
    </w:p>
    <w:p>
      <w:pPr>
        <w:pStyle w:val="BodyText2"/>
        <w:rPr/>
      </w:pPr>
      <w:r>
        <w:rPr/>
        <w:t>2. “Танрънънсьозю дири ве еткилидир, ики аазлъ кълъчтан даха кескиндир. Джанла руху, иликле еклемелери бирбиринден айъраджак кадар деринлере ишлер; йюрейин дюшюнджелерини, амачларънъ йаргълар.” Ибранилер 4:12</w:t>
      </w:r>
    </w:p>
    <w:p>
      <w:pPr>
        <w:pStyle w:val="BodyText2"/>
        <w:rPr/>
      </w:pPr>
      <w:r>
        <w:rPr/>
        <w:t>Б. Анламлар /значения/</w:t>
      </w:r>
    </w:p>
    <w:p>
      <w:pPr>
        <w:pStyle w:val="BodyText2"/>
        <w:numPr>
          <w:ilvl w:val="0"/>
          <w:numId w:val="2"/>
        </w:numPr>
        <w:rPr/>
      </w:pPr>
      <w:r>
        <w:rPr/>
        <w:t>Рух – бизим ич варлъмъз; Танрънънн дюшюнджелери орада</w:t>
      </w:r>
    </w:p>
    <w:p>
      <w:pPr>
        <w:pStyle w:val="BodyText2"/>
        <w:numPr>
          <w:ilvl w:val="0"/>
          <w:numId w:val="2"/>
        </w:numPr>
        <w:rPr/>
      </w:pPr>
      <w:r>
        <w:rPr/>
        <w:t>Джан – кишисел /индивидуалност/ (акъл, ираде ве емоцийалар)</w:t>
      </w:r>
    </w:p>
    <w:p>
      <w:pPr>
        <w:pStyle w:val="BodyText2"/>
        <w:numPr>
          <w:ilvl w:val="0"/>
          <w:numId w:val="2"/>
        </w:numPr>
        <w:rPr/>
      </w:pPr>
      <w:r>
        <w:rPr/>
        <w:t>Беден – физиксел виджудумузун дуйгуларъ (гьормек, дуймак, кокмак, датмак, ишитмек, харекет)</w:t>
      </w:r>
    </w:p>
    <w:p>
      <w:pPr>
        <w:pStyle w:val="BodyText2"/>
        <w:rPr/>
      </w:pPr>
      <w:r>
        <w:rPr/>
        <w:t>Б. Куртулуш – рух, джан ве беден ичин</w:t>
      </w:r>
    </w:p>
    <w:p>
      <w:pPr>
        <w:pStyle w:val="BodyText2"/>
        <w:numPr>
          <w:ilvl w:val="0"/>
          <w:numId w:val="4"/>
        </w:numPr>
        <w:rPr/>
      </w:pPr>
      <w:r>
        <w:rPr/>
        <w:t>Инсан айрълъйор хайванлардан, чюнкю онларда рух йок. Хич бир хайванда Танръ дюшюнджеси йок йа да истесин Танръйа тапънсън. Хич бир кюлтюр йа да инсан йок дюнйада, ани тапънмасън бир шейе.</w:t>
      </w:r>
    </w:p>
    <w:p>
      <w:pPr>
        <w:pStyle w:val="BodyText2"/>
        <w:numPr>
          <w:ilvl w:val="0"/>
          <w:numId w:val="4"/>
        </w:numPr>
        <w:rPr/>
      </w:pPr>
      <w:r>
        <w:rPr/>
        <w:t>Кендимизден олан ич варлъмъзън парчасъна “рух” дийоруз йа да “ичимиздеки инсан”. О йаратълдъ, Танръйа танъмак ичин. Куртулуш олуйор, незаман Танрънън руху бирлешийор инсанън рухуйла.</w:t>
      </w:r>
    </w:p>
    <w:p>
      <w:pPr>
        <w:pStyle w:val="BodyText2"/>
        <w:rPr/>
      </w:pPr>
      <w:r>
        <w:rPr/>
      </w:r>
    </w:p>
    <w:p>
      <w:pPr>
        <w:pStyle w:val="BodyText2"/>
        <w:rPr>
          <w:b/>
          <w:b/>
          <w:sz w:val="28"/>
        </w:rPr>
      </w:pPr>
      <w:r>
        <w:rPr>
          <w:b/>
          <w:sz w:val="28"/>
        </w:rPr>
        <w:t>ЗАМАН                                        СОНСУЗЛУК                    ТАНРЪ</w:t>
      </w:r>
    </w:p>
    <w:p>
      <w:pPr>
        <w:pStyle w:val="BodyText2"/>
        <w:rPr>
          <w:b/>
          <w:b/>
          <w:sz w:val="28"/>
        </w:rPr>
      </w:pPr>
      <w:r>
        <w:rPr>
          <w:b/>
          <w:sz w:val="28"/>
        </w:rPr>
      </w:r>
    </w:p>
    <w:p>
      <w:pPr>
        <w:pStyle w:val="BodyText2"/>
        <w:rPr/>
      </w:pPr>
      <w:r>
        <w:rPr>
          <w:b/>
          <w:sz w:val="28"/>
        </w:rPr>
        <w:t xml:space="preserve">                                                       </w:t>
      </w:r>
      <w:r>
        <w:rPr/>
        <w:t xml:space="preserve">Бен </w:t>
      </w:r>
    </w:p>
    <w:p>
      <w:pPr>
        <w:pStyle w:val="BodyText2"/>
        <w:rPr/>
      </w:pPr>
      <w:r>
        <w:rPr/>
        <w:t xml:space="preserve">                        </w:t>
      </w:r>
      <w:r>
        <w:rPr/>
        <w:t>Бен                  куртуладжам</w:t>
      </w:r>
    </w:p>
    <w:p>
      <w:pPr>
        <w:pStyle w:val="BodyText2"/>
        <w:rPr/>
      </w:pPr>
      <w:r>
        <w:rPr/>
        <w:t xml:space="preserve">                        </w:t>
      </w:r>
      <w:r>
        <w:rPr/>
        <w:t>куртулдум                        _____</w:t>
      </w:r>
    </w:p>
    <w:p>
      <w:pPr>
        <w:pStyle w:val="BodyText2"/>
        <w:rPr>
          <w:b/>
          <w:b/>
        </w:rPr>
      </w:pPr>
      <w:r>
        <w:rPr>
          <w:b/>
        </w:rPr>
        <w:t xml:space="preserve">                                                         </w:t>
      </w:r>
      <w:r>
        <w:rPr>
          <w:b/>
        </w:rPr>
        <w:t>______</w:t>
      </w:r>
    </w:p>
    <w:p>
      <w:pPr>
        <w:pStyle w:val="BodyText2"/>
        <w:rPr/>
      </w:pPr>
      <w:r>
        <w:rPr/>
        <w:t xml:space="preserve">Бен                                       ______ </w:t>
      </w:r>
      <w:r>
        <w:rPr>
          <w:b/>
          <w:sz w:val="28"/>
        </w:rPr>
        <w:t xml:space="preserve">БЕДЕН                      РУХ                </w:t>
      </w:r>
    </w:p>
    <w:p>
      <w:pPr>
        <w:pStyle w:val="BodyText2"/>
        <w:rPr/>
      </w:pPr>
      <w:r>
        <w:rPr/>
        <w:t>Куртулмушум         ______</w:t>
      </w:r>
      <w:r>
        <w:rPr>
          <w:b/>
          <w:sz w:val="28"/>
        </w:rPr>
        <w:t xml:space="preserve">          </w:t>
      </w:r>
      <w:r>
        <w:rPr/>
        <w:t>Дирилиш бедени</w:t>
      </w:r>
      <w:r>
        <w:rPr>
          <w:b/>
          <w:sz w:val="28"/>
        </w:rPr>
        <w:t xml:space="preserve">          </w:t>
      </w:r>
    </w:p>
    <w:p>
      <w:pPr>
        <w:pStyle w:val="BodyText2"/>
        <w:rPr/>
      </w:pPr>
      <w:r>
        <w:rPr/>
        <w:t xml:space="preserve">                       </w:t>
      </w:r>
      <w:r>
        <w:rPr/>
        <w:t xml:space="preserve">______                    1Кор.15:15-53        </w:t>
      </w:r>
    </w:p>
    <w:p>
      <w:pPr>
        <w:pStyle w:val="BodyText2"/>
        <w:rPr/>
      </w:pPr>
      <w:r>
        <w:rPr/>
        <w:t xml:space="preserve">           </w:t>
      </w:r>
      <w:r>
        <w:rPr/>
        <w:t xml:space="preserve">______     </w:t>
      </w:r>
      <w:r>
        <w:rPr>
          <w:b/>
          <w:sz w:val="28"/>
        </w:rPr>
        <w:t>ДЖАН                                                          ДЖАН</w:t>
      </w:r>
    </w:p>
    <w:p>
      <w:pPr>
        <w:pStyle w:val="BodyText2"/>
        <w:rPr/>
      </w:pPr>
      <w:r>
        <w:rPr/>
        <w:t>______             Йениленеджеез</w:t>
      </w:r>
    </w:p>
    <w:p>
      <w:pPr>
        <w:pStyle w:val="BodyText2"/>
        <w:rPr/>
      </w:pPr>
      <w:r>
        <w:rPr>
          <w:b/>
        </w:rPr>
        <w:t xml:space="preserve">                         </w:t>
      </w:r>
      <w:r>
        <w:rPr/>
        <w:t>Ром.12:1-2</w:t>
      </w:r>
    </w:p>
    <w:p>
      <w:pPr>
        <w:pStyle w:val="BodyText2"/>
        <w:rPr/>
      </w:pPr>
      <w:r>
        <w:rPr/>
        <w:t xml:space="preserve">    </w:t>
      </w:r>
      <w:r>
        <w:rPr>
          <w:b/>
          <w:sz w:val="28"/>
        </w:rPr>
        <w:t>РУХ                                                                                          БЕДЕН</w:t>
      </w:r>
    </w:p>
    <w:p>
      <w:pPr>
        <w:pStyle w:val="BodyText2"/>
        <w:rPr/>
      </w:pPr>
      <w:r>
        <w:rPr/>
        <w:t>Дирилимек</w:t>
      </w:r>
    </w:p>
    <w:p>
      <w:pPr>
        <w:pStyle w:val="BodyText2"/>
        <w:rPr/>
      </w:pPr>
      <w:r>
        <w:rPr/>
        <w:t>Ефс.2:4-5</w:t>
      </w:r>
    </w:p>
    <w:p>
      <w:pPr>
        <w:pStyle w:val="BodyText2"/>
        <w:rPr/>
      </w:pPr>
      <w:r>
        <w:rPr/>
        <w:t>Йух.3:5-6</w:t>
      </w:r>
    </w:p>
    <w:p>
      <w:pPr>
        <w:pStyle w:val="BodyText2"/>
        <w:rPr/>
      </w:pPr>
      <w:r>
        <w:rPr/>
        <w:t>Ром.8:16</w:t>
      </w:r>
    </w:p>
    <w:p>
      <w:pPr>
        <w:pStyle w:val="BodyText2"/>
        <w:rPr/>
      </w:pPr>
      <w:r>
        <w:rPr/>
      </w:r>
    </w:p>
    <w:p>
      <w:pPr>
        <w:pStyle w:val="BodyText2"/>
        <w:rPr/>
      </w:pPr>
      <w:r>
        <w:rPr/>
      </w:r>
    </w:p>
    <w:p>
      <w:pPr>
        <w:pStyle w:val="BodyText2"/>
        <w:rPr>
          <w:b/>
          <w:b/>
          <w:sz w:val="36"/>
        </w:rPr>
      </w:pPr>
      <w:r>
        <w:rPr>
          <w:b/>
          <w:sz w:val="36"/>
        </w:rPr>
        <w:t>Куртулуш</w:t>
      </w:r>
    </w:p>
    <w:p>
      <w:pPr>
        <w:pStyle w:val="BodyText2"/>
        <w:rPr>
          <w:b/>
          <w:b/>
        </w:rPr>
      </w:pPr>
      <w:r>
        <w:rPr>
          <w:b/>
        </w:rPr>
        <w:t>Гьостерилди-Танрънън йюдже севгиси</w:t>
      </w:r>
    </w:p>
    <w:p>
      <w:pPr>
        <w:pStyle w:val="BodyText2"/>
        <w:rPr/>
      </w:pPr>
      <w:r>
        <w:rPr/>
        <w:t>“</w:t>
      </w:r>
      <w:r>
        <w:rPr/>
        <w:t>Чюнкю Танръ дюнйайъ о кадар чок севди ки, бириджик Олуну верди. ЬОйле ки, Она иман еденлерин хичбири махволмасън, хепси сонсуз йашама кавушсун."”(Йуханна 3:16)</w:t>
      </w:r>
    </w:p>
    <w:p>
      <w:pPr>
        <w:pStyle w:val="BodyText2"/>
        <w:rPr/>
      </w:pPr>
      <w:r>
        <w:rPr/>
      </w:r>
    </w:p>
    <w:p>
      <w:pPr>
        <w:pStyle w:val="BodyText2"/>
        <w:rPr>
          <w:b/>
          <w:b/>
        </w:rPr>
      </w:pPr>
      <w:r>
        <w:rPr>
          <w:b/>
        </w:rPr>
        <w:t>Куртаръджъдан ихтийаджъмъз вар</w:t>
      </w:r>
    </w:p>
    <w:p>
      <w:pPr>
        <w:pStyle w:val="BodyText2"/>
        <w:rPr/>
      </w:pPr>
      <w:r>
        <w:rPr/>
        <w:t>“</w:t>
      </w:r>
      <w:r>
        <w:rPr/>
        <w:t>Чюнкю херкес гюнах ишледи ве Танрънън йюджелиинден йоксун калдъ” (Ромалълар 3:23)</w:t>
      </w:r>
    </w:p>
    <w:p>
      <w:pPr>
        <w:pStyle w:val="BodyText2"/>
        <w:rPr/>
      </w:pPr>
      <w:r>
        <w:rPr/>
      </w:r>
    </w:p>
    <w:p>
      <w:pPr>
        <w:pStyle w:val="BodyText2"/>
        <w:rPr>
          <w:b/>
          <w:b/>
        </w:rPr>
      </w:pPr>
      <w:r>
        <w:rPr>
          <w:b/>
        </w:rPr>
        <w:t>Иса фийатъ ьодеди</w:t>
      </w:r>
    </w:p>
    <w:p>
      <w:pPr>
        <w:pStyle w:val="BodyText2"/>
        <w:rPr/>
      </w:pPr>
      <w:r>
        <w:rPr/>
        <w:t>“</w:t>
      </w:r>
      <w:r>
        <w:rPr/>
        <w:t>Ойса Месих гюнахлар ичин сонсуза дек гечерли тек бир курбан сундуктан сонра Танрънън саъна отурду.” (Ибранилер 10:12)</w:t>
      </w:r>
    </w:p>
    <w:p>
      <w:pPr>
        <w:pStyle w:val="BodyText2"/>
        <w:rPr/>
      </w:pPr>
      <w:r>
        <w:rPr/>
      </w:r>
    </w:p>
    <w:p>
      <w:pPr>
        <w:pStyle w:val="BodyText2"/>
        <w:rPr/>
      </w:pPr>
      <w:r>
        <w:rPr/>
        <w:t>“</w:t>
      </w:r>
      <w:r>
        <w:rPr/>
        <w:t>ве Олу Исанън канъ бизи хер гюнахтан аръндърър” (1Йуханна 1:4)</w:t>
      </w:r>
    </w:p>
    <w:p>
      <w:pPr>
        <w:pStyle w:val="BodyText2"/>
        <w:rPr/>
      </w:pPr>
      <w:r>
        <w:rPr/>
      </w:r>
    </w:p>
    <w:p>
      <w:pPr>
        <w:pStyle w:val="BodyText2"/>
        <w:rPr/>
      </w:pPr>
      <w:r>
        <w:rPr/>
        <w:t>“</w:t>
      </w:r>
      <w:r>
        <w:rPr/>
        <w:t>Танръ исе бизи севдиини шунунла канътлъйор: Биз даха гюнахкйаркен, Месих бизим ичин ьолдю.” (Ром.5:8)</w:t>
      </w:r>
    </w:p>
    <w:p>
      <w:pPr>
        <w:pStyle w:val="BodyText2"/>
        <w:rPr/>
      </w:pPr>
      <w:r>
        <w:rPr/>
      </w:r>
    </w:p>
    <w:p>
      <w:pPr>
        <w:pStyle w:val="BodyText2"/>
        <w:rPr/>
      </w:pPr>
      <w:r>
        <w:rPr/>
        <w:t>“</w:t>
      </w:r>
      <w:r>
        <w:rPr/>
        <w:t>Раббе йакаран херкес куртуладжак.” (Ром.10:13)</w:t>
      </w:r>
    </w:p>
    <w:p>
      <w:pPr>
        <w:pStyle w:val="BodyText2"/>
        <w:rPr/>
      </w:pPr>
      <w:r>
        <w:rPr/>
      </w:r>
    </w:p>
    <w:p>
      <w:pPr>
        <w:pStyle w:val="BodyText2"/>
        <w:rPr/>
      </w:pPr>
      <w:r>
        <w:rPr/>
        <w:t>“</w:t>
      </w:r>
      <w:r>
        <w:rPr/>
        <w:t>Танръ, Олуну дюнйайъ йаргъламак ичин гьондермеди, дюнйа Онун араджълъйла куртулсун дийе гьондерди.” (Йуханна 3:17)</w:t>
      </w:r>
    </w:p>
    <w:p>
      <w:pPr>
        <w:pStyle w:val="BodyText2"/>
        <w:rPr/>
      </w:pPr>
      <w:r>
        <w:rPr/>
      </w:r>
    </w:p>
    <w:p>
      <w:pPr>
        <w:pStyle w:val="BodyText2"/>
        <w:rPr>
          <w:b/>
          <w:b/>
          <w:lang w:val="en-US"/>
        </w:rPr>
      </w:pPr>
      <w:r>
        <w:rPr>
          <w:b/>
        </w:rPr>
        <w:t>Кабул еделим Исайъ кенди Куртаръджъмъз ве Танръ гиби</w:t>
      </w:r>
    </w:p>
    <w:p>
      <w:pPr>
        <w:pStyle w:val="BodyText2"/>
        <w:rPr/>
      </w:pPr>
      <w:r>
        <w:rPr>
          <w:lang w:val="en-US"/>
        </w:rPr>
        <w:t>“</w:t>
      </w:r>
      <w:r>
        <w:rPr/>
        <w:t>Кендисини кабул едип адъна иман еденлерин хепсине Танрънън чоджукларъ олма хаккънъ верди.” (Йуханна 1:12)</w:t>
      </w:r>
    </w:p>
    <w:p>
      <w:pPr>
        <w:pStyle w:val="BodyText2"/>
        <w:rPr/>
      </w:pPr>
      <w:r>
        <w:rPr/>
      </w:r>
    </w:p>
    <w:p>
      <w:pPr>
        <w:pStyle w:val="BodyText2"/>
        <w:rPr>
          <w:b/>
          <w:b/>
        </w:rPr>
      </w:pPr>
      <w:r>
        <w:rPr>
          <w:b/>
        </w:rPr>
        <w:t>Иса тек йолдур</w:t>
      </w:r>
    </w:p>
    <w:p>
      <w:pPr>
        <w:pStyle w:val="BodyText2"/>
        <w:rPr/>
      </w:pPr>
      <w:r>
        <w:rPr/>
        <w:t>“</w:t>
      </w:r>
      <w:r>
        <w:rPr/>
        <w:t>Башка хич кимседе куртулуш йоктур. Бу гьойюн алтънда инсанлара баашланмъш, бизи куртарабиледжек башка хичбир ад йоктур.” (Елчилерин ишлери 4:12)</w:t>
      </w:r>
    </w:p>
    <w:p>
      <w:pPr>
        <w:pStyle w:val="BodyText2"/>
        <w:rPr/>
      </w:pPr>
      <w:r>
        <w:rPr/>
      </w:r>
    </w:p>
    <w:p>
      <w:pPr>
        <w:pStyle w:val="BodyText2"/>
        <w:rPr/>
      </w:pPr>
      <w:r>
        <w:rPr>
          <w:b/>
        </w:rPr>
        <w:t xml:space="preserve">Аазънла сьойле ве иман ет </w:t>
      </w:r>
      <w:r>
        <w:rPr/>
        <w:t>/изповядай и вйарвай/</w:t>
      </w:r>
    </w:p>
    <w:p>
      <w:pPr>
        <w:pStyle w:val="BodyText2"/>
        <w:rPr/>
      </w:pPr>
      <w:r>
        <w:rPr/>
        <w:t>“</w:t>
      </w:r>
      <w:r>
        <w:rPr/>
        <w:t>Исанън Раб олдууну аазънла ачъкча сьойлер ве Танрън Ону ьолюмден дирилттиине йюректен иман едерсен, куртуладжаксън. Чюнкю инсан йюректен иман едерек акланър, иманънъ аазъйла ачъклайарак куртулур.” (Ром. 10:9-10)</w:t>
      </w:r>
    </w:p>
    <w:p>
      <w:pPr>
        <w:pStyle w:val="BodyText2"/>
        <w:rPr/>
      </w:pPr>
      <w:r>
        <w:rPr/>
      </w:r>
    </w:p>
    <w:p>
      <w:pPr>
        <w:pStyle w:val="BodyText2"/>
        <w:rPr/>
      </w:pPr>
      <w:r>
        <w:rPr>
          <w:b/>
        </w:rPr>
        <w:t>Куртулуш ичин емин олмак</w:t>
      </w:r>
      <w:r>
        <w:rPr/>
        <w:t xml:space="preserve"> /сигурността за спасението/</w:t>
      </w:r>
    </w:p>
    <w:p>
      <w:pPr>
        <w:pStyle w:val="BodyText2"/>
        <w:rPr/>
      </w:pPr>
      <w:r>
        <w:rPr/>
        <w:t>“</w:t>
      </w:r>
      <w:r>
        <w:rPr/>
        <w:t>Сизе дорусуну сьойлейейим, сьозюмю ишитип бени гьондерене иман еденин сонсуз йашамъ вардър. Бьойле бири йаргъланмаз, ьолюмден йашама гечмиштир.” (Йуханна 5:24)</w:t>
      </w:r>
    </w:p>
    <w:p>
      <w:pPr>
        <w:pStyle w:val="BodyText2"/>
        <w:rPr/>
      </w:pPr>
      <w:r>
        <w:rPr/>
      </w:r>
    </w:p>
    <w:p>
      <w:pPr>
        <w:pStyle w:val="BodyText2"/>
        <w:rPr/>
      </w:pPr>
      <w:r>
        <w:rPr/>
      </w:r>
    </w:p>
    <w:p>
      <w:pPr>
        <w:pStyle w:val="BodyText2"/>
        <w:rPr>
          <w:b/>
          <w:b/>
          <w:sz w:val="36"/>
        </w:rPr>
      </w:pPr>
      <w:r>
        <w:rPr>
          <w:b/>
          <w:sz w:val="36"/>
        </w:rPr>
        <w:t>Кутсал Рухта вафтиз</w:t>
      </w:r>
    </w:p>
    <w:p>
      <w:pPr>
        <w:pStyle w:val="BodyText2"/>
        <w:rPr>
          <w:b/>
          <w:b/>
        </w:rPr>
      </w:pPr>
      <w:r>
        <w:rPr>
          <w:b/>
        </w:rPr>
        <w:t>Гьоксел Бабамъз бизе верийор</w:t>
      </w:r>
    </w:p>
    <w:p>
      <w:pPr>
        <w:pStyle w:val="BodyText2"/>
        <w:rPr/>
      </w:pPr>
      <w:r>
        <w:rPr/>
        <w:t>“</w:t>
      </w:r>
      <w:r>
        <w:rPr/>
        <w:t>Сизлер кьотю йюрекли олдунуз халде чоджукларънъза гюзел амаанлар вермейи билийорсанъз, гьоктеки Бабанън, кендисинден диленлере Кутсал Руху вереджейи чок даха кесин дейил ми?” (Лук.11:13)</w:t>
      </w:r>
    </w:p>
    <w:p>
      <w:pPr>
        <w:pStyle w:val="BodyText2"/>
        <w:rPr/>
      </w:pPr>
      <w:r>
        <w:rPr/>
      </w:r>
    </w:p>
    <w:p>
      <w:pPr>
        <w:pStyle w:val="BodyText2"/>
        <w:rPr>
          <w:b/>
          <w:b/>
        </w:rPr>
      </w:pPr>
      <w:r>
        <w:rPr>
          <w:b/>
        </w:rPr>
        <w:t>Иса – вафтизджи</w:t>
      </w:r>
    </w:p>
    <w:p>
      <w:pPr>
        <w:pStyle w:val="BodyText2"/>
        <w:rPr/>
      </w:pPr>
      <w:r>
        <w:rPr/>
        <w:t>“</w:t>
      </w:r>
      <w:r>
        <w:rPr/>
        <w:t>Бен (Йахйа) сизи суйла вфтиз еттим, ама О (Иса) сизи Кутсал Рухла вафтиз едеджектир.” (Маркос 1:8)</w:t>
      </w:r>
    </w:p>
    <w:p>
      <w:pPr>
        <w:pStyle w:val="BodyText2"/>
        <w:rPr/>
      </w:pPr>
      <w:r>
        <w:rPr/>
      </w:r>
    </w:p>
    <w:p>
      <w:pPr>
        <w:pStyle w:val="BodyText2"/>
        <w:rPr/>
      </w:pPr>
      <w:r>
        <w:rPr>
          <w:b/>
        </w:rPr>
        <w:t>Юч адъм кабул етмек ичин</w:t>
      </w:r>
      <w:r>
        <w:rPr/>
        <w:t xml:space="preserve"> /Кутсал Руху/</w:t>
      </w:r>
    </w:p>
    <w:p>
      <w:pPr>
        <w:pStyle w:val="BodyText2"/>
        <w:numPr>
          <w:ilvl w:val="0"/>
          <w:numId w:val="3"/>
        </w:numPr>
        <w:rPr/>
      </w:pPr>
      <w:r>
        <w:rPr/>
        <w:t>О верийор Кутсал Руху итат еден кишилере, ани ким сечийор Иса онун Танръсъ осун. (Елчилерин ишлери 5:32)</w:t>
      </w:r>
    </w:p>
    <w:p>
      <w:pPr>
        <w:pStyle w:val="BodyText2"/>
        <w:numPr>
          <w:ilvl w:val="0"/>
          <w:numId w:val="3"/>
        </w:numPr>
        <w:rPr/>
      </w:pPr>
      <w:r>
        <w:rPr/>
        <w:t>О верийор Кутсал Руху, Ондан истейен кишилере. (Лука 11:13)</w:t>
      </w:r>
    </w:p>
    <w:p>
      <w:pPr>
        <w:pStyle w:val="BodyText2"/>
        <w:numPr>
          <w:ilvl w:val="0"/>
          <w:numId w:val="3"/>
        </w:numPr>
        <w:rPr/>
      </w:pPr>
      <w:r>
        <w:rPr/>
        <w:t>О верийор Кутсал Руху, буна инанан кишилере. (Ибр. 11:16)</w:t>
      </w:r>
    </w:p>
    <w:p>
      <w:pPr>
        <w:pStyle w:val="BodyText2"/>
        <w:rPr/>
      </w:pPr>
      <w:r>
        <w:rPr/>
      </w:r>
    </w:p>
    <w:p>
      <w:pPr>
        <w:pStyle w:val="BodyText2"/>
        <w:rPr>
          <w:b/>
          <w:b/>
        </w:rPr>
      </w:pPr>
      <w:r>
        <w:rPr>
          <w:b/>
        </w:rPr>
        <w:t>Кутсал Руху кабул етмектен бир сонуч</w:t>
      </w:r>
    </w:p>
    <w:p>
      <w:pPr>
        <w:pStyle w:val="BodyText2"/>
        <w:rPr/>
      </w:pPr>
      <w:r>
        <w:rPr/>
        <w:t>“</w:t>
      </w:r>
      <w:r>
        <w:rPr/>
        <w:t>Иманлъларън хепси Кутсал Рухла долдулар, Рухун онларъ конуштурдуу башка диллерле конушмайа башладълар.” (Елч. иш.2:4)</w:t>
      </w:r>
    </w:p>
    <w:p>
      <w:pPr>
        <w:pStyle w:val="BodyText2"/>
        <w:numPr>
          <w:ilvl w:val="0"/>
          <w:numId w:val="8"/>
        </w:numPr>
        <w:rPr/>
      </w:pPr>
      <w:r>
        <w:rPr/>
        <w:t>Онлар хепси долдулар.</w:t>
      </w:r>
    </w:p>
    <w:p>
      <w:pPr>
        <w:pStyle w:val="BodyText2"/>
        <w:numPr>
          <w:ilvl w:val="0"/>
          <w:numId w:val="8"/>
        </w:numPr>
        <w:rPr/>
      </w:pPr>
      <w:r>
        <w:rPr/>
        <w:t>Онлар конушмаа башладълар.</w:t>
      </w:r>
    </w:p>
    <w:p>
      <w:pPr>
        <w:pStyle w:val="BodyText2"/>
        <w:numPr>
          <w:ilvl w:val="0"/>
          <w:numId w:val="8"/>
        </w:numPr>
        <w:rPr/>
      </w:pPr>
      <w:r>
        <w:rPr/>
        <w:t>Кутсал Рух онларън сьойледи сьозлери, башка диллере чевирди.</w:t>
      </w:r>
    </w:p>
    <w:p>
      <w:pPr>
        <w:pStyle w:val="BodyText2"/>
        <w:rPr/>
      </w:pPr>
      <w:r>
        <w:rPr/>
      </w:r>
    </w:p>
    <w:p>
      <w:pPr>
        <w:pStyle w:val="BodyText2"/>
        <w:rPr/>
      </w:pPr>
      <w:r>
        <w:rPr>
          <w:b/>
        </w:rPr>
        <w:t xml:space="preserve">Кутсал Рух ваат едилди </w:t>
      </w:r>
      <w:r>
        <w:rPr/>
        <w:t>/обещан/</w:t>
      </w:r>
    </w:p>
    <w:p>
      <w:pPr>
        <w:pStyle w:val="BodyText2"/>
        <w:rPr/>
      </w:pPr>
      <w:r>
        <w:rPr/>
        <w:t>“</w:t>
      </w:r>
      <w:r>
        <w:rPr/>
        <w:t>Бу ваат сизлер, чоджукларънъз, узактакилерин хепси ичин, Танръмъз Раббин чараджаа херкес ичин гечерлидир.” (Елч. иш. 2:39)</w:t>
      </w:r>
    </w:p>
    <w:p>
      <w:pPr>
        <w:pStyle w:val="BodyText2"/>
        <w:rPr/>
      </w:pPr>
      <w:r>
        <w:rPr/>
      </w:r>
    </w:p>
    <w:p>
      <w:pPr>
        <w:pStyle w:val="BodyText2"/>
        <w:rPr>
          <w:b/>
          <w:b/>
        </w:rPr>
      </w:pPr>
      <w:r>
        <w:rPr>
          <w:b/>
        </w:rPr>
        <w:t>Кутсал Рух гюч верийор</w:t>
      </w:r>
    </w:p>
    <w:p>
      <w:pPr>
        <w:pStyle w:val="BodyText2"/>
        <w:rPr/>
      </w:pPr>
      <w:r>
        <w:rPr/>
        <w:t>“</w:t>
      </w:r>
      <w:r>
        <w:rPr/>
        <w:t>Бен де Бабаън ваат еттини сизе гьондереджеем. Ама сиз, йюджелерден геледжек гючле кушанънджайа дек кентте калън.”</w:t>
      </w:r>
    </w:p>
    <w:p>
      <w:pPr>
        <w:pStyle w:val="BodyText2"/>
        <w:rPr/>
      </w:pPr>
      <w:r>
        <w:rPr/>
      </w:r>
    </w:p>
    <w:p>
      <w:pPr>
        <w:pStyle w:val="BodyText2"/>
        <w:rPr/>
      </w:pPr>
      <w:r>
        <w:rPr>
          <w:b/>
        </w:rPr>
        <w:t xml:space="preserve">Кутсал Рух башка бир месх гетирийор </w:t>
      </w:r>
      <w:r>
        <w:rPr/>
        <w:t>/Св. Д. Донасйа друго помазание/</w:t>
      </w:r>
    </w:p>
    <w:p>
      <w:pPr>
        <w:pStyle w:val="BodyText2"/>
        <w:rPr/>
      </w:pPr>
      <w:r>
        <w:rPr/>
        <w:t>“</w:t>
      </w:r>
      <w:r>
        <w:rPr/>
        <w:t>Исайъ насъл Кутсал Рухла ве кудретле месхеттиини билийорсунуз.”</w:t>
      </w:r>
      <w:r>
        <w:rPr>
          <w:b/>
        </w:rPr>
        <w:t xml:space="preserve"> </w:t>
      </w:r>
      <w:r>
        <w:rPr/>
        <w:t>(Елч. иш. 10:38а)</w:t>
      </w:r>
    </w:p>
    <w:p>
      <w:pPr>
        <w:pStyle w:val="BodyText2"/>
        <w:rPr/>
      </w:pPr>
      <w:r>
        <w:rPr/>
      </w:r>
    </w:p>
    <w:p>
      <w:pPr>
        <w:pStyle w:val="BodyText2"/>
        <w:rPr>
          <w:b/>
          <w:b/>
        </w:rPr>
      </w:pPr>
      <w:r>
        <w:rPr>
          <w:b/>
        </w:rPr>
        <w:t>Иманлълар алъйорлар</w:t>
      </w:r>
    </w:p>
    <w:p>
      <w:pPr>
        <w:pStyle w:val="BodyText2"/>
        <w:rPr/>
      </w:pPr>
      <w:r>
        <w:rPr/>
        <w:t>“</w:t>
      </w:r>
      <w:r>
        <w:rPr/>
        <w:t>Иман еттииниз заман Кутсал Руху алдънъз мъ? (Елч. иш. 19:2)</w:t>
      </w:r>
    </w:p>
    <w:p>
      <w:pPr>
        <w:pStyle w:val="BodyText2"/>
        <w:rPr/>
      </w:pPr>
      <w:r>
        <w:rPr/>
      </w:r>
    </w:p>
    <w:p>
      <w:pPr>
        <w:pStyle w:val="BodyText2"/>
        <w:rPr/>
      </w:pPr>
      <w:r>
        <w:rPr>
          <w:b/>
        </w:rPr>
        <w:t xml:space="preserve">Диллер вафтизин бир нетиджеси </w:t>
      </w:r>
      <w:r>
        <w:rPr/>
        <w:t>/езиците са резултат от кръщението/</w:t>
      </w:r>
    </w:p>
    <w:p>
      <w:pPr>
        <w:pStyle w:val="BodyText2"/>
        <w:rPr/>
      </w:pPr>
      <w:r>
        <w:rPr/>
        <w:t>“</w:t>
      </w:r>
      <w:r>
        <w:rPr/>
        <w:t>Павлус еллерини онларън юзерине койунджа Кутсал Рух юзерлерине инди ве билмедиклери диллерле конушуп пейгамберлик етмейе башладълар.” (Елч. иш. 19:6)</w:t>
      </w:r>
    </w:p>
    <w:p>
      <w:pPr>
        <w:pStyle w:val="BodyText2"/>
        <w:rPr/>
      </w:pPr>
      <w:r>
        <w:rPr/>
        <w:t>Херкес, ким Кутсал Рухла вафтиз олдуйса, истерсе диллерле конушабилир.</w:t>
      </w:r>
    </w:p>
    <w:p>
      <w:pPr>
        <w:pStyle w:val="BodyText2"/>
        <w:rPr/>
      </w:pPr>
      <w:r>
        <w:rPr/>
      </w:r>
    </w:p>
    <w:p>
      <w:pPr>
        <w:pStyle w:val="BodyText2"/>
        <w:rPr>
          <w:b/>
          <w:b/>
        </w:rPr>
      </w:pPr>
      <w:r>
        <w:rPr>
          <w:b/>
        </w:rPr>
        <w:t>Басит бир дуа Кутсал Руху алмак ичин</w:t>
      </w:r>
    </w:p>
    <w:p>
      <w:pPr>
        <w:pStyle w:val="BodyText2"/>
        <w:rPr/>
      </w:pPr>
      <w:r>
        <w:rPr/>
        <w:t xml:space="preserve">Дейерли Иса, инанъйорум ки, Сен бизи Кутсал Рухла вафтиз едийорсун. Йалваръйорум Сана вафтиз ет бени Кутсал Рухла. Темиз йап бени, бютюн беним йанлъш ишлеримден ве долдур бени Кенди Кутсал Рухунла. </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b/>
          <w:b/>
        </w:rPr>
      </w:pPr>
      <w:r>
        <w:rPr>
          <w:b/>
        </w:rPr>
      </w:r>
    </w:p>
    <w:p>
      <w:pPr>
        <w:pStyle w:val="BodyText2"/>
        <w:rPr>
          <w:b/>
          <w:b/>
        </w:rPr>
      </w:pPr>
      <w:r>
        <w:rPr>
          <w:b/>
        </w:rPr>
      </w:r>
    </w:p>
    <w:p>
      <w:pPr>
        <w:pStyle w:val="BodyText2"/>
        <w:rPr>
          <w:b/>
          <w:b/>
        </w:rPr>
      </w:pPr>
      <w:r>
        <w:rPr>
          <w:b/>
        </w:rPr>
      </w:r>
    </w:p>
    <w:p>
      <w:pPr>
        <w:pStyle w:val="BodyText2"/>
        <w:rPr>
          <w:b/>
          <w:b/>
        </w:rPr>
      </w:pPr>
      <w:r>
        <w:rPr>
          <w:b/>
        </w:rPr>
      </w:r>
    </w:p>
    <w:p>
      <w:pPr>
        <w:pStyle w:val="BodyText2"/>
        <w:rPr/>
      </w:pPr>
      <w:r>
        <w:rPr/>
      </w:r>
    </w:p>
    <w:p>
      <w:pPr>
        <w:pStyle w:val="BodyText2"/>
        <w:rPr>
          <w:b/>
          <w:b/>
        </w:rPr>
      </w:pPr>
      <w:r>
        <w:rPr>
          <w:b/>
        </w:rPr>
      </w:r>
    </w:p>
    <w:p>
      <w:pPr>
        <w:pStyle w:val="BodyText2"/>
        <w:rPr>
          <w:b/>
          <w:b/>
        </w:rPr>
      </w:pPr>
      <w:r>
        <w:rPr>
          <w:b/>
        </w:rPr>
      </w:r>
    </w:p>
    <w:p>
      <w:pPr>
        <w:pStyle w:val="BodyText2"/>
        <w:rPr/>
      </w:pPr>
      <w:r>
        <w:rPr/>
      </w:r>
    </w:p>
    <w:p>
      <w:pPr>
        <w:pStyle w:val="BodyText2"/>
        <w:rPr/>
      </w:pPr>
      <w:r>
        <w:rPr/>
      </w:r>
    </w:p>
    <w:p>
      <w:pPr>
        <w:pStyle w:val="BodyText2"/>
        <w:rPr/>
      </w:pPr>
      <w:r>
        <w:rPr/>
      </w:r>
    </w:p>
    <w:p>
      <w:pPr>
        <w:pStyle w:val="BodyText2"/>
        <w:rPr/>
      </w:pPr>
      <w:r>
        <w:rPr/>
      </w:r>
    </w:p>
    <w:p>
      <w:pPr>
        <w:pStyle w:val="BodyText2"/>
        <w:rPr>
          <w:b/>
          <w:b/>
        </w:rPr>
      </w:pPr>
      <w:r>
        <w:rPr>
          <w:b/>
        </w:rPr>
      </w:r>
    </w:p>
    <w:p>
      <w:pPr>
        <w:pStyle w:val="BodyText2"/>
        <w:rPr>
          <w:b/>
          <w:b/>
        </w:rPr>
      </w:pPr>
      <w:r>
        <w:rPr>
          <w:b/>
        </w:rPr>
      </w:r>
    </w:p>
    <w:p>
      <w:pPr>
        <w:pStyle w:val="BodyText2"/>
        <w:rPr>
          <w:b/>
          <w:b/>
        </w:rPr>
      </w:pPr>
      <w:r>
        <w:rPr>
          <w:b/>
        </w:rPr>
      </w:r>
    </w:p>
    <w:p>
      <w:pPr>
        <w:pStyle w:val="BodyText2"/>
        <w:rPr>
          <w:b/>
          <w:b/>
        </w:rPr>
      </w:pPr>
      <w:r>
        <w:rPr>
          <w:b/>
        </w:rPr>
      </w:r>
    </w:p>
    <w:p>
      <w:pPr>
        <w:pStyle w:val="BodyText2"/>
        <w:rPr>
          <w:b/>
          <w:b/>
        </w:rPr>
      </w:pPr>
      <w:r>
        <w:rPr>
          <w:b/>
        </w:rPr>
        <w:t xml:space="preserve"> </w:t>
      </w:r>
    </w:p>
    <w:p>
      <w:pPr>
        <w:pStyle w:val="BodyText2"/>
        <w:rPr>
          <w:b/>
          <w:b/>
        </w:rPr>
      </w:pPr>
      <w:r>
        <w:rPr>
          <w:b/>
        </w:rPr>
      </w:r>
    </w:p>
    <w:p>
      <w:pPr>
        <w:pStyle w:val="BodyText2"/>
        <w:rPr/>
      </w:pPr>
      <w:r>
        <w:rPr/>
      </w:r>
    </w:p>
    <w:p>
      <w:pPr>
        <w:pStyle w:val="BodyText2"/>
        <w:rPr/>
      </w:pPr>
      <w:r>
        <w:rPr/>
      </w:r>
    </w:p>
    <w:p>
      <w:pPr>
        <w:pStyle w:val="BodyText2"/>
        <w:rPr>
          <w:b/>
          <w:b/>
        </w:rPr>
      </w:pPr>
      <w:r>
        <w:rPr>
          <w:b/>
        </w:rPr>
      </w:r>
    </w:p>
    <w:p>
      <w:pPr>
        <w:pStyle w:val="BodyText2"/>
        <w:rPr/>
      </w:pPr>
      <w:r>
        <w:rPr/>
        <w:t xml:space="preserve"> </w:t>
      </w:r>
    </w:p>
    <w:p>
      <w:pPr>
        <w:pStyle w:val="BodyText2"/>
        <w:rPr>
          <w:b/>
          <w:b/>
        </w:rPr>
      </w:pPr>
      <w:r>
        <w:rPr>
          <w:b/>
        </w:rPr>
      </w:r>
    </w:p>
    <w:p>
      <w:pPr>
        <w:pStyle w:val="BodyText2"/>
        <w:rPr>
          <w:b/>
          <w:b/>
        </w:rPr>
      </w:pPr>
      <w:r>
        <w:rPr>
          <w:b/>
        </w:rPr>
      </w:r>
    </w:p>
    <w:p>
      <w:pPr>
        <w:pStyle w:val="BodyText2"/>
        <w:rPr>
          <w:b/>
          <w:b/>
        </w:rPr>
      </w:pPr>
      <w:r>
        <w:rPr>
          <w:b/>
        </w:rPr>
      </w:r>
    </w:p>
    <w:p>
      <w:pPr>
        <w:pStyle w:val="BodyText2"/>
        <w:rPr>
          <w:b/>
          <w:b/>
        </w:rPr>
      </w:pPr>
      <w:r>
        <w:rPr>
          <w:b/>
        </w:rPr>
      </w:r>
    </w:p>
    <w:p>
      <w:pPr>
        <w:pStyle w:val="BodyText2"/>
        <w:rPr>
          <w:lang w:val="en-US"/>
        </w:rPr>
      </w:pPr>
      <w:r>
        <w:rPr>
          <w:lang w:val="en-US"/>
        </w:rPr>
        <w:t xml:space="preserve"> </w:t>
      </w:r>
    </w:p>
    <w:p>
      <w:pPr>
        <w:pStyle w:val="BodyText2"/>
        <w:rPr>
          <w:u w:val="single"/>
          <w:lang w:val="en-US"/>
        </w:rPr>
      </w:pPr>
      <w:r>
        <w:rPr>
          <w:u w:val="single"/>
          <w:lang w:val="en-US"/>
        </w:rPr>
      </w:r>
    </w:p>
    <w:p>
      <w:pPr>
        <w:pStyle w:val="Normal"/>
        <w:ind w:right="-1710" w:hanging="0"/>
        <w:rPr>
          <w:sz w:val="40"/>
          <w:u w:val="single"/>
        </w:rPr>
      </w:pPr>
      <w:r>
        <w:rPr>
          <w:sz w:val="40"/>
          <w:u w:val="single"/>
        </w:rPr>
      </w:r>
    </w:p>
    <w:p>
      <w:pPr>
        <w:pStyle w:val="Normal"/>
        <w:ind w:right="-1710" w:hanging="0"/>
        <w:rPr>
          <w:sz w:val="40"/>
          <w:u w:val="single"/>
        </w:rPr>
      </w:pPr>
      <w:r>
        <w:rPr>
          <w:sz w:val="40"/>
          <w:u w:val="single"/>
        </w:rPr>
      </w:r>
    </w:p>
    <w:p>
      <w:pPr>
        <w:pStyle w:val="Normal"/>
        <w:ind w:right="-1710" w:hanging="0"/>
        <w:rPr>
          <w:sz w:val="40"/>
          <w:u w:val="single"/>
        </w:rPr>
      </w:pPr>
      <w:r>
        <w:rPr>
          <w:sz w:val="40"/>
          <w:u w:val="single"/>
        </w:rPr>
      </w:r>
    </w:p>
    <w:sectPr>
      <w:headerReference w:type="default" r:id="rId2"/>
      <w:footerReference w:type="default" r:id="rId3"/>
      <w:type w:val="nextPage"/>
      <w:pgSz w:w="12240" w:h="15840"/>
      <w:pgMar w:left="1728" w:right="28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right="-1710" w:hanging="0"/>
      <w:outlineLvl w:val="0"/>
    </w:pPr>
    <w:rPr>
      <w:sz w:val="28"/>
    </w:rPr>
  </w:style>
  <w:style w:type="paragraph" w:styleId="Heading2">
    <w:name w:val="Heading 2"/>
    <w:basedOn w:val="Normal"/>
    <w:next w:val="Normal"/>
    <w:qFormat/>
    <w:pPr>
      <w:keepNext w:val="true"/>
      <w:numPr>
        <w:ilvl w:val="1"/>
        <w:numId w:val="1"/>
      </w:numPr>
      <w:ind w:right="-1710" w:hanging="0"/>
      <w:outlineLvl w:val="1"/>
    </w:pPr>
    <w:rPr>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right="-1710" w:hanging="0"/>
      <w:outlineLvl w:val="3"/>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10" w:hanging="0"/>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ind w:right="-1710" w:hanging="0"/>
    </w:pPr>
    <w:rPr>
      <w:sz w:val="32"/>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09:06:00Z</dcterms:created>
  <dc:creator>Ian Hutchinson</dc:creator>
  <dc:description/>
  <cp:keywords/>
  <dc:language>en-US</dc:language>
  <cp:lastModifiedBy>John</cp:lastModifiedBy>
  <dcterms:modified xsi:type="dcterms:W3CDTF">2004-08-11T09:06:00Z</dcterms:modified>
  <cp:revision>2</cp:revision>
  <dc:subject/>
  <dc:title>Паула Шилдс</dc:title>
</cp:coreProperties>
</file>