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CEHENNEM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Tarihi:</w:t>
        <w:tab/>
        <w:t>1.Krallar 11:7</w:t>
        <w:tab/>
        <w:t>Süleyman Moleh putunun adına bir tapınma yeri yapıyor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ab/>
        <w:t>2.Krallar 16:3; 2.Tarç28:3</w:t>
        <w:tab/>
        <w:t>Ahaz ve Manaşe kendi evlatlarını kurban ediyorlar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ab/>
        <w:t>2.Krallar 23:10-14</w:t>
        <w:tab/>
        <w:t>Yosia o yerleri murdar ediyor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ab/>
        <w:tab/>
        <w:tab/>
        <w:t>Ondan sonra Yeruşalim’in bokluğu olarak kullanılıyor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4"/>
          <w:lang w:val="tr-TR"/>
        </w:rPr>
        <w:t>- Cehennem, Allahın bokluğudur: cennete uygun olmayan herşey oraya atılıyor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1. Sonsuzlara kadar kötü kişilerle beraber olacan (2.Pet 2:4; Esin 21:8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; Helvetica" w:hAnsi="Arial; Helvetica" w:cs="Arial; Helvetica"/>
          <w:sz w:val="24"/>
          <w:lang w:eastAsia="en-US"/>
        </w:rPr>
      </w:pPr>
      <w:r>
        <w:rPr>
          <w:rFonts w:cs="Arial; Helvetica" w:ascii="Arial; Helvetica" w:hAnsi="Arial; Helvetica"/>
          <w:sz w:val="24"/>
          <w:lang w:eastAsia="en-US"/>
        </w:rPr>
        <w:t>2. Sevdiğin kişilerden sonsuzlarca ayrı kalacan (Luka 13:28; 16:19-31)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3. Sonsuz karanlık olacak (2.Petr 2:4,17; Matta 8:12)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ab/>
        <w:t>- Mısır’da (Çıkış 10:21-23)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4. Sonsuz ölüm olacak (Esin 20:13-14)</w:t>
      </w:r>
    </w:p>
    <w:p>
      <w:pPr>
        <w:pStyle w:val="Normal"/>
        <w:ind w:left="720" w:hanging="0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- değil yok olmak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ab/>
        <w:t>- hi.ölmeyen bedenle Tanrıdan uzak durmak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5. Sonsuz sıkıntı olacak</w:t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hi, sevindirici bir şey yok</w:t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EA: Ve düğüncüleriin sesi sende duyulmayacak Yeremya 25:10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6. Sonsuz pişmanlık olacak (Luka 16)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ab/>
        <w:t>* kurt = ‘KEŞKE!’ düşüncesi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7. Sonsuz hasret çekilecek (Luka 16)</w:t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su için: hayat suyu</w:t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anlayacan ki. Asıl ihtiyacın Rabbin kendisi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8. Sonsuz umutsuzluk olacak (Matta 25:41,46; Esin 14:10-11)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9. Hiç sönmeyen ateş olacak (Matta 13:41-42, 49-50)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10.. Orada bulunanların korkunç sesleri çıkaracak</w:t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diş gıcırtısı (acılardan)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</w:r>
    </w:p>
    <w:p>
      <w:pPr>
        <w:pStyle w:val="Normal"/>
        <w:rPr/>
      </w:pPr>
      <w:r>
        <w:rPr>
          <w:rFonts w:cs="Arial; Helvetica" w:ascii="Arial; Helvetica" w:hAnsi="Arial; Helvetica"/>
          <w:sz w:val="24"/>
          <w:lang w:val="tr-TR"/>
        </w:rPr>
        <w:t>SON:  Örnek: zengin hanede imanlı davetli – eğleniyorlar ‘Cennet yok!’ – Ocağa kuş atmak – HERKES KENDİSİ ORAYA KOPUŞUYOR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  <w:t>2.Kor 5:11</w:t>
      </w:r>
    </w:p>
    <w:p>
      <w:pPr>
        <w:pStyle w:val="Normal"/>
        <w:rPr>
          <w:rFonts w:ascii="Arial; Helvetica" w:hAnsi="Arial; Helvetica" w:cs="Arial; Helvetica"/>
          <w:sz w:val="24"/>
          <w:lang w:val="tr-TR"/>
        </w:rPr>
      </w:pPr>
      <w:r>
        <w:rPr>
          <w:rFonts w:cs="Arial; Helvetica" w:ascii="Arial; Helvetica" w:hAnsi="Arial; Helvetica"/>
          <w:sz w:val="24"/>
          <w:lang w:val="tr-T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tr-TR" w:eastAsia="en-US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tr-TR" w:eastAsia="en-US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tr-TR"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tr-TR"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tr-TR" w:eastAsia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tr-TR"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val="tr-TR" w:eastAsia="en-US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tr-TR" w:eastAsia="en-US"/>
    </w:rPr>
  </w:style>
  <w:style w:type="paragraph" w:styleId="Address">
    <w:name w:val="Address"/>
    <w:basedOn w:val="Normal"/>
    <w:next w:val="Normal"/>
    <w:qFormat/>
    <w:pPr/>
    <w:rPr>
      <w:i/>
      <w:sz w:val="24"/>
      <w:lang w:val="tr-TR"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tr-TR"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tr-TR" w:eastAsia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tr-TR" w:eastAsia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tr-TR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3:47:00Z</dcterms:created>
  <dc:creator>Tomas OTTO</dc:creator>
  <dc:description/>
  <dc:language>en-US</dc:language>
  <cp:lastModifiedBy>Tomas OTTO</cp:lastModifiedBy>
  <dcterms:modified xsi:type="dcterms:W3CDTF">2003-08-17T06:12:00Z</dcterms:modified>
  <cp:revision>14</cp:revision>
  <dc:subject/>
  <dc:title>CEHENNEM</dc:title>
</cp:coreProperties>
</file>