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8" w:color="000000" w:shadow="1"/>
        </w:pBdr>
        <w:rPr>
          <w:lang w:val="de-DE"/>
        </w:rPr>
      </w:pPr>
      <w:r>
        <w:rPr/>
        <w:t>Иса Месихин бензетмелери</w:t>
      </w:r>
    </w:p>
    <w:p>
      <w:pPr>
        <w:pStyle w:val="Normal"/>
        <w:rPr>
          <w:rFonts w:ascii="Arial" w:hAnsi="Arial" w:cs="Arial"/>
          <w:szCs w:val="19"/>
          <w:lang w:val="tr-TR"/>
        </w:rPr>
      </w:pPr>
      <w:r>
        <w:rPr>
          <w:rFonts w:cs="Arial" w:ascii="Arial" w:hAnsi="Arial"/>
          <w:szCs w:val="19"/>
          <w:lang w:val="tr-TR"/>
        </w:rPr>
      </w:r>
    </w:p>
    <w:p>
      <w:pPr>
        <w:pStyle w:val="Normal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tr-TR"/>
        </w:rPr>
        <w:t xml:space="preserve">Бир бензетме чок къса бир хикайедир. </w:t>
      </w:r>
      <w:r>
        <w:rPr>
          <w:rFonts w:cs="Arial" w:ascii="Arial" w:hAnsi="Arial"/>
          <w:szCs w:val="19"/>
        </w:rPr>
        <w:t>Рухсал бир хакикатъ, дюнясал ишлерле анлатърмая чалъшъйор. Хер бензетменин тек бир дерси вар, ону анламалъйъз. Бютюн айрънтълара бакъп онлардан фарклъ фарклъ дерс алмак янлъш олуйор. Месела, Мат 13:31-32 - тек дерс: Аллахън краллъъ кючюк башлъйор, ама дюнянън ен бюйюк краллъъ оладжак. ‘Даллар’ я да ‘кушлар’ не демек олуйор? дийе сорамайъз.</w:t>
      </w:r>
    </w:p>
    <w:p>
      <w:pPr>
        <w:pStyle w:val="Normal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</w:r>
    </w:p>
    <w:p>
      <w:pPr>
        <w:pStyle w:val="Normal"/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  <w:gridCol w:w="52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b/>
                <w:b/>
                <w:bCs/>
                <w:szCs w:val="19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19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Cs w:val="19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19"/>
                <w:lang w:val="bg-BG"/>
              </w:rPr>
              <w:t>Айетлер: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b/>
                <w:b/>
                <w:bCs/>
                <w:szCs w:val="19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19"/>
                <w:lang w:val="bg-BG"/>
              </w:rPr>
              <w:t>Дерс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Дьорт топ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 xml:space="preserve">Мат 13:5-8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 xml:space="preserve">Мар 4:3-8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8:5-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Инсанън йюреи Аллахън сьозюню насъл кабул етме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ъсър ек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13:24-3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съл иманлъларън арасънда яланджъ иманлълар ва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Хардал тане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 xml:space="preserve">Мат 13:31-32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 xml:space="preserve">Мар 4:31-32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3:1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ън краллъъ ен кючюк башлъйор ама дюнянън ен бюйюк краллъъ оладжа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Маялъ хам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 xml:space="preserve">Мат 13:33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3:2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ън краллъъ бютюн дюняйъ деиштиредже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Саклъ хаз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13:4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ън краллъъ саклъдър, ве ону булдук му хер шейимизи вермек лазъ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ъйметли седеф бонджу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13:45-4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ън краллъъ саклъдър, ве ону булдук му хер шейимизи вермек лазъ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Серп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Cs w:val="19"/>
                <w:lang w:val="bg-BG"/>
              </w:rPr>
              <w:t>Мат 13:46-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Топлулуун ичиндеки иманлълар дюнянън сонунда айрълъджа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Мерхаметсиз</w:t>
            </w:r>
            <w:r>
              <w:rPr>
                <w:rFonts w:cs="Arial" w:ascii="Arial" w:hAnsi="Arial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хизмет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18:23-3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ерхамет истейен киши башкаларъна мерхамет етмел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Баадаки ишчи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20:1-1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ън краллъънда херкес айнъ каршълък аладжа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Ики оу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21:28-3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Сеслемек япмакла олуйор, деил конушмак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ьотю кираджъл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21:33-46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 xml:space="preserve">Мар 12:1-12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20:9-1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Яхудилерин гюдюджюлери Иса’йъ кабул етмедилер. Раб краллъъ онлардан аладжа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ралън Олунун</w:t>
            </w:r>
            <w:r>
              <w:rPr>
                <w:rFonts w:cs="Arial" w:ascii="Arial" w:hAnsi="Arial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дююн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22:1-1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дем Исраил халкъ Иса’йъ  кабул етмеди, артък бютюн миллетлер даветлиди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Он къ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25:1-1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Иса’нън геч геледжеине хазър олмалъйъ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Еманет п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т 25:14-3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Раб бизе айръ айръ гьорев верди; Онун гелишинде бизден хесап сораджа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Саклъ оларак</w:t>
            </w:r>
            <w:r>
              <w:rPr>
                <w:rFonts w:cs="Arial" w:ascii="Arial" w:hAnsi="Arial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бюйюйен тох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ар 4:26-2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ън краллъъ анламадъъмъз шекилде бюйюйо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Ики борч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7:41-4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/>
            </w:pPr>
            <w:r>
              <w:rPr>
                <w:rFonts w:cs="Arial" w:ascii="Arial" w:hAnsi="Arial"/>
                <w:spacing w:val="-15"/>
                <w:szCs w:val="19"/>
                <w:lang w:val="bg-BG"/>
              </w:rPr>
              <w:t>Кимин даха чок гюнахларъ аф ед</w:t>
            </w:r>
            <w:r>
              <w:rPr>
                <w:rFonts w:cs="Arial" w:ascii="Arial" w:hAnsi="Arial"/>
                <w:szCs w:val="19"/>
                <w:lang w:val="bg-BG"/>
              </w:rPr>
              <w:t>илди, о Иса’йъ даха чок севийо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Ийи Самирий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eastAsia="Arial" w:cs="Arial" w:ascii="Arial" w:hAnsi="Arial"/>
                <w:szCs w:val="19"/>
                <w:lang w:val="bg-BG"/>
              </w:rPr>
              <w:t xml:space="preserve">  </w:t>
            </w:r>
            <w:r>
              <w:rPr>
                <w:rFonts w:cs="Arial" w:ascii="Arial" w:hAnsi="Arial"/>
                <w:szCs w:val="19"/>
                <w:lang w:val="bg-BG"/>
              </w:rPr>
              <w:t>Лука 10:25-3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Херкеси севмелийи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Гедже яръсънда</w:t>
            </w:r>
            <w:r>
              <w:rPr>
                <w:rFonts w:cs="Arial" w:ascii="Arial" w:hAnsi="Arial"/>
                <w:szCs w:val="19"/>
                <w:lang w:val="bg-BG"/>
              </w:rPr>
              <w:t xml:space="preserve">   </w:t>
            </w: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гелен аркад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1:5-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Сюрекли дуа етмелийи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Зенгин акълсъз а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2:16-2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Бу дюнянън малларъ бизе Аллахън ьонюнде файда гетирме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Йемиш вермейен инджир аадж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3:6-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Раб, халкъна вакът танъйор; ама деишмезлерсе онларъ давалаяджа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Бюйюк бан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4:16-2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ън краллъъна даветли оланлар гирмейеджек, ен зайъф кишилер гиредже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айболан кой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 xml:space="preserve">Мат 18:12-14  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5:4-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 гюнахлъ кишилери аръйо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айболан п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5:8-1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i/>
                <w:i/>
                <w:iCs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 гюнахлъ кишилери аръйо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айболан оу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5:11-3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Аллах гюнахлъйъ гене кабул етти ми, биз де севинмелийи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урназ ида ред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6:1-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Сонсуз яшам ичин хазърлък япмалъйъ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Зенгин адам иле Лаз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6:19-3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Муса’я иман етмейен Иса’нън дирилишине де иман етмейедже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ъйметсиз</w:t>
            </w:r>
            <w:r>
              <w:rPr>
                <w:rFonts w:cs="Arial" w:ascii="Arial" w:hAnsi="Arial"/>
                <w:i/>
                <w:iCs/>
                <w:szCs w:val="19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кулл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7:7-1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Ен ьондже Раб Иса’я хизмет етмелийи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Дюрюст олмаян хак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8:1-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Сюрекли дуа етмелийиз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Фериси иле гюмрюкч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8:10-1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Кенди дорулуумуза гювенмейели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i/>
                <w:iCs/>
                <w:szCs w:val="19"/>
                <w:lang w:val="bg-BG"/>
              </w:rPr>
              <w:t>Алтън паралар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Лука 19:12-2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rFonts w:ascii="Arial" w:hAnsi="Arial" w:cs="Arial"/>
                <w:szCs w:val="19"/>
                <w:lang w:val="bg-BG"/>
              </w:rPr>
            </w:pPr>
            <w:r>
              <w:rPr>
                <w:rFonts w:cs="Arial" w:ascii="Arial" w:hAnsi="Arial"/>
                <w:szCs w:val="19"/>
                <w:lang w:val="bg-BG"/>
              </w:rPr>
              <w:t>Раб бизе айръ айръ гьорев верди; Онун гелишинде бизден хесап сораджак.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061" w:leader="none"/>
          <w:tab w:val="left" w:pos="4253" w:leader="none"/>
        </w:tabs>
        <w:rPr>
          <w:rFonts w:ascii="Arial" w:hAnsi="Arial" w:cs="Arial"/>
          <w:szCs w:val="19"/>
          <w:lang w:val="bg-BG"/>
        </w:rPr>
      </w:pPr>
      <w:r>
        <w:rPr>
          <w:rFonts w:cs="Arial" w:ascii="Arial" w:hAnsi="Arial"/>
          <w:szCs w:val="19"/>
          <w:lang w:val="bg-BG"/>
        </w:rPr>
      </w:r>
    </w:p>
    <w:p>
      <w:pPr>
        <w:pStyle w:val="Normal"/>
        <w:tabs>
          <w:tab w:val="clear" w:pos="708"/>
          <w:tab w:val="left" w:pos="2268" w:leader="none"/>
          <w:tab w:val="left" w:pos="4253" w:leader="none"/>
        </w:tabs>
        <w:rPr>
          <w:rFonts w:ascii="Arial" w:hAnsi="Arial" w:cs="Arial"/>
          <w:szCs w:val="19"/>
          <w:lang w:val="de-DE"/>
        </w:rPr>
      </w:pPr>
      <w:r>
        <w:rPr>
          <w:rFonts w:cs="Arial" w:ascii="Arial" w:hAnsi="Arial"/>
          <w:szCs w:val="19"/>
          <w:lang w:val="de-D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spacing w:before="0" w:after="120"/>
      <w:ind w:firstLine="284"/>
      <w:jc w:val="center"/>
    </w:pPr>
    <w:rPr>
      <w:rFonts w:ascii="Arial" w:hAnsi="Arial" w:cs="Arial"/>
      <w:b/>
      <w:sz w:val="40"/>
      <w:szCs w:val="19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05:00Z</dcterms:created>
  <dc:creator>xxxx xxxx </dc:creator>
  <dc:description/>
  <dc:language>en-US</dc:language>
  <cp:lastModifiedBy>xxxx xxxx </cp:lastModifiedBy>
  <dcterms:modified xsi:type="dcterms:W3CDTF">2005-06-15T10:22:00Z</dcterms:modified>
  <cp:revision>5</cp:revision>
  <dc:subject/>
  <dc:title>Китабъ-Мукаддес Аллахън сьозюдюр (башка ад: Кутсал Китап; Булгарджа: Библия) </dc:title>
</cp:coreProperties>
</file>