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ok;Times New Roman" w:hAnsi="Timok;Times New Roman" w:cs="Timok;Times New Roman"/>
          <w:b/>
          <w:b/>
          <w:sz w:val="48"/>
          <w:szCs w:val="48"/>
        </w:rPr>
      </w:pPr>
      <w:r>
        <w:rPr>
          <w:rFonts w:cs="Timok;Times New Roman" w:ascii="Timok;Times New Roman" w:hAnsi="Timok;Times New Roman"/>
          <w:b/>
          <w:sz w:val="48"/>
          <w:szCs w:val="48"/>
        </w:rPr>
        <w:t>Eski Antlaşmanın zamanları</w:t>
      </w:r>
    </w:p>
    <w:p>
      <w:pPr>
        <w:pStyle w:val="Normal"/>
        <w:rPr>
          <w:rFonts w:ascii="Timok;Times New Roman" w:hAnsi="Timok;Times New Roman" w:cs="Timok;Times New Roman"/>
          <w:b/>
          <w:b/>
          <w:sz w:val="16"/>
          <w:szCs w:val="16"/>
        </w:rPr>
      </w:pPr>
      <w:r>
        <w:rPr>
          <w:rFonts w:cs="Timok;Times New Roman" w:ascii="Timok;Times New Roman" w:hAnsi="Timok;Times New Roman"/>
          <w:b/>
          <w:sz w:val="16"/>
          <w:szCs w:val="16"/>
        </w:rPr>
      </w:r>
    </w:p>
    <w:p>
      <w:pPr>
        <w:pStyle w:val="Normal"/>
        <w:rPr>
          <w:rFonts w:ascii="Timok;Times New Roman" w:hAnsi="Timok;Times New Roman" w:cs="Timok;Times New Roman"/>
          <w:sz w:val="16"/>
          <w:szCs w:val="16"/>
        </w:rPr>
      </w:pPr>
      <w:r>
        <w:rPr>
          <w:rFonts w:cs="Timok;Times New Roman" w:ascii="Timok;Times New Roman" w:hAnsi="Timok;Times New Roman"/>
          <w:sz w:val="16"/>
          <w:szCs w:val="16"/>
        </w:rPr>
      </w:r>
    </w:p>
    <w:tbl>
      <w:tblPr>
        <w:tblW w:w="9593" w:type="dxa"/>
        <w:jc w:val="left"/>
        <w:tblInd w:w="-14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51"/>
        <w:gridCol w:w="4311"/>
        <w:gridCol w:w="1276"/>
        <w:gridCol w:w="2255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tr-TR"/>
              </w:rPr>
              <w:t>Zaman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tr-TR"/>
              </w:rPr>
              <w:t>Olaylar / Kişil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tr-TR"/>
              </w:rPr>
              <w:t>Senel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tr-TR"/>
              </w:rPr>
              <w:t>Kitapçıklar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İlk zaman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Yaratılış - Adem &amp; Havv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Aden bahçesinden kovulm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Habil &amp; Kayi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İnsanların çoğalması - uzun ömürl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Nuh - tufan - gem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Sam, Ham, Yafet ve dünyanın halklar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Babil kule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?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 xml:space="preserve">Yaratılış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tr-T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bölüm 1-1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Dedeler zamanı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İbrahim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İshak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Yakup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Yus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21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80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 xml:space="preserve">Yaratılış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tr-T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bölüm 12-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Eyub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Çıkış ve yerleş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Zamanı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Mısırda halkın çoğalması ve çekiler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Musanın doğuşu, büyümesi ve kaçış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On bela ve Fısıh - Denizden geçmes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Sina Dağı - Antlaşm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Korkudan Kenana girmiyorla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40 sene çölde gezm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Musanın ölüm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Yeşu onları Kenan’a getiriy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5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37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Çıkı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Levilil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Çölde Sayım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Yasanın Tekrarı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Yeşu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Hakimler zamanı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Otniel - Ehud -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Debora - </w:t>
            </w:r>
            <w:r>
              <w:rPr>
                <w:rFonts w:cs="Arial" w:ascii="Arial" w:hAnsi="Arial"/>
                <w:sz w:val="24"/>
                <w:szCs w:val="24"/>
              </w:rPr>
              <w:t xml:space="preserve">Gideon -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Yefta - Şimşon - Samu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36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0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Hakiml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Rut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 xml:space="preserve">Birleşi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Krallı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Zamanı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aul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vut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üley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93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.Samue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2.Samue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.Krallar 1-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Mezmurla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Sül.Öz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Derlemec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Ezgiler Ezgisi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Bölünmüş krallı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Zamanı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(1) İsrail   (kuzey / sever tarafı)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 xml:space="preserve">- birinci kral: Yerovoam  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 xml:space="preserve">- 722 senesinde son buluyor 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spacing w:before="0" w:after="12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>(‘Asur Sürgünlüğü’)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spacing w:before="0" w:after="12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(2) Yahuda   (güney / yug tarafı)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 xml:space="preserve">- birinci kral: Rehaveam  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 xml:space="preserve">- 586 senesinde son buluyor 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>(‘Babil Sürgünlüğü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7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58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.Krallar 12-2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2.Kralla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.Tarihler 10-2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2.Tarih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Obadya, Yun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Amos, Hoş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Yeşaya, M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Nahum, Habaku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Yoel, Tsefanya, Yeremya, Ağıtları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Sürgünlük ve Dönüş zamanı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234" w:hanging="0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Hezekiel - Daniel - Ester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Zerubbabel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Ezra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Nehemy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5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4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Hezekiel, Dani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Ester, Ezra, Nehemya, Hagay, Zekerya, Malaki</w:t>
            </w:r>
          </w:p>
        </w:tc>
      </w:tr>
    </w:tbl>
    <w:p>
      <w:pPr>
        <w:pStyle w:val="Normal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6:48:00Z</dcterms:created>
  <dc:creator>Thomas Otto</dc:creator>
  <dc:description/>
  <cp:keywords/>
  <dc:language>en-US</dc:language>
  <cp:lastModifiedBy>Tomas OTTO</cp:lastModifiedBy>
  <dcterms:modified xsi:type="dcterms:W3CDTF">2007-02-19T10:51:00Z</dcterms:modified>
  <cp:revision>43</cp:revision>
  <dc:subject/>
  <dc:title>                                                                                                                              </dc:title>
</cp:coreProperties>
</file>