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40"/>
          <w:szCs w:val="40"/>
        </w:rPr>
        <w:t>ÝBRAHÝM'ÝN HAYATI</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Giriþ :</w:t>
      </w:r>
    </w:p>
    <w:p>
      <w:pPr>
        <w:pStyle w:val="Normal"/>
        <w:bidi w:val="0"/>
        <w:spacing w:before="0" w:after="120"/>
        <w:ind w:firstLine="426"/>
        <w:jc w:val="left"/>
        <w:rPr/>
      </w:pPr>
      <w:r>
        <w:rPr/>
        <w:t>Yeryüzünde üç büyük din, yani Müslümanlýk, Yahudilik ve Hrýstiyanlýk, tek bir Tanrý'ya iman etmeyi buyurur. Ne enteresan ki, sadece tek bir Tanrý'ya iman etmekle kalmýyorlar, ayný kiþiyi de örnek alýyorlar: Ýbrahim. Yahudiler için Ýbrahim, kendi halklarýnýn babasýdýr, kendilerinde Ýbrahim'in kaný bulunduðunu söylüyorlar. Müslümanlar için Ýbrahim'e, hiç bir dine baðlý olmadan, sadece kendi aklýna dayanan putperestlikten vazgeçip tek Tanrýyý arayan bir insan olarak saygý gösteriliyor. Hristiyanlar içinse, en önemli kuvvet imandýr. Bizi Ýsa Mesih'e baðlayan güç, imandýr. Ýmanýn nasýl iþlediðini de Ýbrahim'in hayatýna bakarak öðreniriz. Mesih inanlýlarýn hayatý týpký Ýbrahim'inki gibi geçiyor, yani yolculukta. O nasýl Allahtan bir çaðrý alýp kendi memleketini terk etmek ve Allahýn göstereceði bir yere gitmek zorunda kaldýysa, biz de Ýsa ile beraber hayatýmýzýn yolculuðunu yapýyoruz. Bizim için Ýbrahim, 'iman babasý'dýr.</w:t>
      </w:r>
    </w:p>
    <w:p>
      <w:pPr>
        <w:pStyle w:val="Normal"/>
        <w:bidi w:val="0"/>
        <w:spacing w:before="0" w:after="120"/>
        <w:ind w:firstLine="426"/>
        <w:jc w:val="left"/>
        <w:rPr/>
      </w:pPr>
      <w:r>
        <w:rPr/>
        <w:t xml:space="preserve">Acaba, bu kadar kiþiye örnek olacak durumda olan, yeryüzünde þu anda 2,5 milyar kiþinin büyük bir saygý gösterdiði bu önemli adam kimdi ? Onun hayatý sýradan olan kiþilerinkinden çok çok farklý olmalý ki, bu kadar büyük bir saygý görüyor. Onun imanýndan neler öðrenebiliriz ? Onun yolculuðundan biz ne gibi dersler çýkarabiliriz kendimize ? En önemlisi: onun imanýnda nasýl bir kuvvet vardý da, hayatýný bu kadar çok deðiþtirebilir ? </w:t>
      </w:r>
    </w:p>
    <w:p>
      <w:pPr>
        <w:pStyle w:val="Normal"/>
        <w:bidi w:val="0"/>
        <w:spacing w:before="0" w:after="120"/>
        <w:ind w:firstLine="426"/>
        <w:jc w:val="left"/>
        <w:rPr/>
      </w:pPr>
      <w:r>
        <w:rPr/>
        <w:t xml:space="preserve">Ýbrahim'in yaþamýna daha fazla bakmadan, onun nerede yaþadýðýný öðrenmemiz lazým. Ýbrahim hayatý dört ayrý memlekette geçiyor (ki, bunlar bugün dört ayrý devlet içinde bulunuyor). </w:t>
      </w:r>
    </w:p>
    <w:p>
      <w:pPr>
        <w:pStyle w:val="Normal"/>
        <w:bidi w:val="0"/>
        <w:spacing w:before="0" w:after="120"/>
        <w:ind w:firstLine="426"/>
        <w:jc w:val="left"/>
        <w:rPr/>
      </w:pPr>
      <w:r>
        <w:rPr/>
        <w:t xml:space="preserve">- Ýbrahim'in doðup büyüdüðü kasabanýn adý </w:t>
      </w:r>
      <w:r>
        <w:rPr>
          <w:b/>
          <w:bCs w:val="false"/>
          <w:i w:val="false"/>
          <w:iCs w:val="false"/>
          <w:caps w:val="false"/>
          <w:smallCaps w:val="false"/>
          <w:strike w:val="false"/>
          <w:dstrike w:val="false"/>
          <w:outline w:val="false"/>
          <w:vanish w:val="false"/>
        </w:rPr>
        <w:t>Ur</w:t>
      </w:r>
      <w:r>
        <w:rPr/>
        <w:t xml:space="preserve"> idi. O, bugünkü </w:t>
      </w:r>
      <w:r>
        <w:rPr>
          <w:b w:val="false"/>
          <w:bCs w:val="false"/>
          <w:i w:val="false"/>
          <w:iCs w:val="false"/>
          <w:caps w:val="false"/>
          <w:smallCaps w:val="false"/>
          <w:strike w:val="false"/>
          <w:dstrike w:val="false"/>
          <w:outline w:val="false"/>
          <w:vanish w:val="false"/>
          <w:u w:val="single"/>
        </w:rPr>
        <w:t>Ýrak'</w:t>
      </w:r>
      <w:r>
        <w:rPr/>
        <w:t xml:space="preserve">ýn en güneyinde bulunuyor. Bugünkü Basra kasabasýný yakýn idi. </w:t>
      </w:r>
    </w:p>
    <w:p>
      <w:pPr>
        <w:pStyle w:val="Normal"/>
        <w:bidi w:val="0"/>
        <w:spacing w:before="0" w:after="120"/>
        <w:ind w:firstLine="426"/>
        <w:jc w:val="left"/>
        <w:rPr/>
      </w:pPr>
      <w:r>
        <w:rPr/>
        <w:t xml:space="preserve">- Allah onu çaðýrdýktan sonra, Ýbrahim babasý ve yeðeni ile </w:t>
      </w:r>
      <w:r>
        <w:rPr>
          <w:b/>
          <w:bCs w:val="false"/>
          <w:i w:val="false"/>
          <w:iCs w:val="false"/>
          <w:caps w:val="false"/>
          <w:smallCaps w:val="false"/>
          <w:strike w:val="false"/>
          <w:dstrike w:val="false"/>
          <w:outline w:val="false"/>
          <w:vanish w:val="false"/>
        </w:rPr>
        <w:t>Haran</w:t>
      </w:r>
      <w:r>
        <w:rPr/>
        <w:t xml:space="preserve">'a taþýnýyor. Haran da bugünkü </w:t>
      </w:r>
      <w:r>
        <w:rPr>
          <w:b w:val="false"/>
          <w:bCs w:val="false"/>
          <w:i w:val="false"/>
          <w:iCs w:val="false"/>
          <w:caps w:val="false"/>
          <w:smallCaps w:val="false"/>
          <w:strike w:val="false"/>
          <w:dstrike w:val="false"/>
          <w:outline w:val="false"/>
          <w:vanish w:val="false"/>
          <w:u w:val="single"/>
        </w:rPr>
        <w:t>Türkiye</w:t>
      </w:r>
      <w:r>
        <w:rPr/>
        <w:t>'nin güneyindedir, Urfa kasabasýna yakýn.</w:t>
      </w:r>
    </w:p>
    <w:p>
      <w:pPr>
        <w:pStyle w:val="Normal"/>
        <w:bidi w:val="0"/>
        <w:spacing w:before="0" w:after="120"/>
        <w:ind w:firstLine="426"/>
        <w:jc w:val="left"/>
        <w:rPr/>
      </w:pPr>
      <w:r>
        <w:rPr/>
        <w:t xml:space="preserve">- Oradan devam edip </w:t>
      </w:r>
      <w:r>
        <w:rPr>
          <w:b/>
          <w:bCs w:val="false"/>
          <w:i w:val="false"/>
          <w:iCs w:val="false"/>
          <w:caps w:val="false"/>
          <w:smallCaps w:val="false"/>
          <w:strike w:val="false"/>
          <w:dstrike w:val="false"/>
          <w:outline w:val="false"/>
          <w:vanish w:val="false"/>
        </w:rPr>
        <w:t>Filistin</w:t>
      </w:r>
      <w:r>
        <w:rPr/>
        <w:t xml:space="preserve"> diyarýna geldi, hayatýnýn en önemli zamanýný burada geçirdi. Bugün orasýna </w:t>
      </w:r>
      <w:r>
        <w:rPr>
          <w:b w:val="false"/>
          <w:bCs w:val="false"/>
          <w:i w:val="false"/>
          <w:iCs w:val="false"/>
          <w:caps w:val="false"/>
          <w:smallCaps w:val="false"/>
          <w:strike w:val="false"/>
          <w:dstrike w:val="false"/>
          <w:outline w:val="false"/>
          <w:vanish w:val="false"/>
          <w:u w:val="single"/>
        </w:rPr>
        <w:t>Ýsrail</w:t>
      </w:r>
      <w:r>
        <w:rPr/>
        <w:t xml:space="preserve"> devleti diyoruz.</w:t>
      </w:r>
    </w:p>
    <w:p>
      <w:pPr>
        <w:pStyle w:val="Normal"/>
        <w:bidi w:val="0"/>
        <w:spacing w:before="0" w:after="120"/>
        <w:ind w:firstLine="426"/>
        <w:jc w:val="left"/>
        <w:rPr/>
      </w:pPr>
      <w:r>
        <w:rPr/>
        <w:t xml:space="preserve">- Kýsa bir zaman için de açlýktan kurtulmak için, </w:t>
      </w:r>
      <w:r>
        <w:rPr>
          <w:b/>
          <w:bCs w:val="false"/>
          <w:i w:val="false"/>
          <w:iCs w:val="false"/>
          <w:caps w:val="false"/>
          <w:smallCaps w:val="false"/>
          <w:strike w:val="false"/>
          <w:dstrike w:val="false"/>
          <w:outline w:val="false"/>
          <w:vanish w:val="false"/>
        </w:rPr>
        <w:t>Mýsýr</w:t>
      </w:r>
      <w:r>
        <w:rPr/>
        <w:t>'a (Egipet) gidiyor.</w:t>
      </w:r>
    </w:p>
    <w:p>
      <w:pPr>
        <w:pStyle w:val="Normal"/>
        <w:bidi w:val="0"/>
        <w:spacing w:before="0" w:after="120"/>
        <w:ind w:firstLine="426"/>
        <w:jc w:val="left"/>
        <w:rPr/>
      </w:pPr>
      <w:r>
        <w:rPr/>
        <w:t>Ýbrahim ne zaman yaþadý ? Bazý kiþiler eskiden Ýbrahim hakikatte yaþamadý, Tekvin kitabýnda yazýlanlan þeyler masaldýr diye itiraz etti. Öylesine önemli bir adamýn adý nasýl olur da, o zamandan kalma herhangi bir yazý yok (çünkü elimizdeki Tekvin kitabý çok sonra, Musa vaktinde yazýldý) ? Yalnýz, son yýllarda arkeologlar, Ýbrahim'in babasý olan Terah'ýn adýný taþýyan bazý çömlek parçalarý buldular. Ýbrahim doðumu aþaðý yukarý Ýsa'dan önce 2166 senesine, ölümü ise 1991 senesine rast geliyor. Demek oluyor ki, Ýbrahim bizden 4000 sene önce yaþadý.</w:t>
      </w:r>
    </w:p>
    <w:p>
      <w:pPr>
        <w:pStyle w:val="Normal"/>
        <w:bidi w:val="0"/>
        <w:spacing w:before="0" w:after="120"/>
        <w:ind w:firstLine="426"/>
        <w:jc w:val="left"/>
        <w:rPr/>
      </w:pPr>
      <w:r>
        <w:rPr/>
      </w:r>
    </w:p>
    <w:p>
      <w:pPr>
        <w:pStyle w:val="Normal"/>
        <w:bidi w:val="0"/>
        <w:spacing w:before="0" w:after="120"/>
        <w:ind w:firstLine="426"/>
        <w:jc w:val="left"/>
        <w:rPr/>
      </w:pPr>
      <w:r>
        <w:rPr/>
      </w:r>
    </w:p>
    <w:p>
      <w:pPr>
        <w:pStyle w:val="Normal"/>
        <w:bidi w:val="0"/>
        <w:spacing w:before="0" w:after="120"/>
        <w:ind w:firstLine="426"/>
        <w:jc w:val="left"/>
        <w:rPr/>
      </w:pPr>
      <w:r>
        <w:rPr/>
      </w:r>
    </w:p>
    <w:p>
      <w:pPr>
        <w:pStyle w:val="Normal"/>
        <w:bidi w:val="0"/>
        <w:spacing w:before="0" w:after="120"/>
        <w:ind w:firstLine="426"/>
        <w:jc w:val="left"/>
        <w:rPr/>
      </w:pPr>
      <w:r>
        <w:rPr/>
      </w:r>
    </w:p>
    <w:p>
      <w:pPr>
        <w:pStyle w:val="Normal"/>
        <w:bidi w:val="0"/>
        <w:spacing w:before="0" w:after="120"/>
        <w:ind w:firstLine="426"/>
        <w:jc w:val="left"/>
        <w:rPr/>
      </w:pPr>
      <w:r>
        <w:rPr/>
      </w:r>
    </w:p>
    <w:p>
      <w:pPr>
        <w:pStyle w:val="Normal"/>
        <w:bidi w:val="0"/>
        <w:spacing w:before="0" w:after="120"/>
        <w:ind w:firstLine="426"/>
        <w:jc w:val="left"/>
        <w:rPr/>
      </w:pPr>
      <w:r>
        <w:rPr/>
      </w:r>
    </w:p>
    <w:p>
      <w:pPr>
        <w:pStyle w:val="Normal"/>
        <w:bidi w:val="0"/>
        <w:spacing w:before="0" w:after="0"/>
        <w:jc w:val="center"/>
        <w:rPr/>
      </w:pPr>
      <w:r>
        <w:rPr/>
        <w:t>Ders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Git, Ýbrahim, git !</w:t>
      </w:r>
    </w:p>
    <w:p>
      <w:pPr>
        <w:pStyle w:val="Normal"/>
        <w:bidi w:val="0"/>
        <w:jc w:val="center"/>
        <w:rPr/>
      </w:pPr>
      <w:r>
        <w:rPr/>
        <w:t>Ayetler: Tekvin 11:29 - 12:9 (Yeþu 24:2-3; Elçi. 7:2-4)</w:t>
      </w:r>
    </w:p>
    <w:p>
      <w:pPr>
        <w:pStyle w:val="Normal"/>
        <w:bidi w:val="0"/>
        <w:spacing w:before="0" w:after="120"/>
        <w:ind w:firstLine="426"/>
        <w:jc w:val="left"/>
        <w:rPr/>
      </w:pPr>
      <w:r>
        <w:rPr/>
      </w:r>
    </w:p>
    <w:p>
      <w:pPr>
        <w:pStyle w:val="Normal"/>
        <w:bidi w:val="0"/>
        <w:spacing w:before="0" w:after="120"/>
        <w:ind w:firstLine="426"/>
        <w:jc w:val="left"/>
        <w:rPr/>
      </w:pPr>
      <w:r>
        <w:rPr/>
        <w:t>Kitabý-Mukaddes'in ilk sayfalarýný karýþtýrýrken göze çarpan en önemli þeylerden biri, günahýn korkunç yayýlmasýdýr. Bulaþýcý bir hastalýk gibi insandan insana geçen, öylece herkese ölüm saçan bir bela gibi, günahýn bir kiþiden bütün dünyaya ulaþtýðýný okuyoruz. Allah insaný kendisiyle bir beraberliði olsun ve sade ona hizmet etsin diye yaratmýþtý. Ama ne yazýk ki, Tekvin kitabýnýn onbirinci bölüme geldiðimizde artýk öyle bir þey okumuyoruz. Ýnsanlýk, Allahýn sözüne inat, bütün dünyayý alt edeceklerine, bir yerde, bir hükümetin altýnda birleþip Allaha karþý isyan ediyor, Babil kasabasýnda bir kule yapýp Allaha benzer olmaya hevesleniyorlar.</w:t>
      </w:r>
    </w:p>
    <w:p>
      <w:pPr>
        <w:pStyle w:val="Normal"/>
        <w:bidi w:val="0"/>
        <w:spacing w:before="0" w:after="120"/>
        <w:ind w:firstLine="426"/>
        <w:jc w:val="left"/>
        <w:rPr/>
      </w:pPr>
      <w:r>
        <w:rPr/>
        <w:t xml:space="preserve">Buna karþý Allahýn cevabý ne olabilir ? Aslýnda bütün insanlýðý yok edip yeniden topraktan bir insanlýk yaratsa daha iyi olmaz mý ? Hayýr, asla ! Allahýn bütün bu günahlýlýðýn içinde çýrpýnan bu insanlarla yüce bir kurtuluþ planý var. Daha evvel Nuh'un günlerinde göstermiþti ki, bütün insanlýðý ceza korkusuyla terbiyeleþtirmek olmuyor. O korkunç tufanda sekiz kiþi dýþýnda bütün insanlar öldüðü halde, insanýn içindeki günah tohumu gene de yok edilemedi. Þimdi ise Allah baþka bir kurtuluþ yolu gösteriyor: günahlý insanlýðýn içinden kendisi için ayrýlmýþ bir halk çýkaracaktý. Artýk kim isterse, kurtuluþu bulmak için bu halka katýlabilirdi. En sonunda bu halkýn içinden bütün dünyaya kurtuluþ fýrsatý saðlayan Ýsa Mesih gelecekti. </w:t>
      </w:r>
    </w:p>
    <w:p>
      <w:pPr>
        <w:pStyle w:val="Normal"/>
        <w:bidi w:val="0"/>
        <w:spacing w:before="0" w:after="120"/>
        <w:ind w:firstLine="426"/>
        <w:jc w:val="left"/>
        <w:rPr/>
      </w:pPr>
      <w:r>
        <w:rPr/>
        <w:t xml:space="preserve">Böylece Allahýn kurtuluþ hareketinin baþýnda Ýbrahim'i görüyoruz. Aradan 4000 sene geçtiði halde, kendi iman hayatýmýza da o büyük adamdan ders alabiliyoruz. Ýbrahim'in büyüklüðü de tek bir þeye dayanýyor: Allahýn sözüne hemen itaat etmesine. Allahtan bir emir alýnca hiç beklemeden kalkýp onu yerine getiriyor. </w:t>
      </w:r>
    </w:p>
    <w:p>
      <w:pPr>
        <w:pStyle w:val="Normal"/>
        <w:bidi w:val="0"/>
        <w:spacing w:before="0" w:after="120"/>
        <w:ind w:firstLine="426"/>
        <w:jc w:val="left"/>
        <w:rPr/>
      </w:pPr>
      <w:r>
        <w:rPr/>
        <w:t>A. Ýbrahim'in çaðrýsý</w:t>
      </w:r>
    </w:p>
    <w:p>
      <w:pPr>
        <w:pStyle w:val="Normal"/>
        <w:bidi w:val="0"/>
        <w:spacing w:before="0" w:after="120"/>
        <w:ind w:firstLine="426"/>
        <w:jc w:val="left"/>
        <w:rPr/>
      </w:pPr>
      <w:r>
        <w:rPr/>
        <w:t xml:space="preserve">Ýbrahim'in memleketi olan Ur kasabasý, o yýllarýn en zengin kasabalarýndan biriydi. Bugün bile, aradan binlerce sene geçtikten sonra, arkeologlar kazýntýlarda bile o zenginliðin izlerini bulmuþlardýr.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