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VAFTIZ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A) Vaftiz sözu ne demektir?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 xml:space="preserve">Grekçe: 'vaftizo' = battırmak </w:t>
      </w:r>
    </w:p>
    <w:p>
      <w:pPr>
        <w:pStyle w:val="Normal"/>
        <w:numPr>
          <w:ilvl w:val="0"/>
          <w:numId w:val="8"/>
        </w:numPr>
        <w:rPr>
          <w:lang w:val="tr-TR"/>
        </w:rPr>
      </w:pPr>
      <w:r>
        <w:rPr>
          <w:lang w:val="tr-TR"/>
        </w:rPr>
        <w:t>demek, gerçek vaftiz suyun altına battırmakla oluyor, değil su dökmek ya da serpmekle</w:t>
      </w:r>
    </w:p>
    <w:p>
      <w:pPr>
        <w:pStyle w:val="Heading1"/>
        <w:rPr>
          <w:lang w:val="tr-TR"/>
        </w:rPr>
      </w:pPr>
      <w:r>
        <w:rPr>
          <w:lang w:val="tr-TR"/>
        </w:rPr>
        <w:t>B) Vaftiz İsa'nın buyruğudur  (Mat 28:19)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>demek: onu hafife almayalım</w:t>
      </w:r>
    </w:p>
    <w:p>
      <w:pPr>
        <w:pStyle w:val="Heading1"/>
        <w:rPr/>
      </w:pPr>
      <w:r>
        <w:rPr/>
        <w:t>C) Vaftiz nereden geldi?</w:t>
      </w:r>
    </w:p>
    <w:p>
      <w:pPr>
        <w:pStyle w:val="Heading2"/>
        <w:rPr/>
      </w:pPr>
      <w:r>
        <w:rPr/>
        <w:t xml:space="preserve">1)  Mat 3:6 Yeni Ahit'in başında onu rastlıyoruz, ama Eski Ahitte hiç geçmiyor. 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demek Malaki'den sonra meydana geldi. </w:t>
      </w:r>
    </w:p>
    <w:p>
      <w:pPr>
        <w:pStyle w:val="Heading2"/>
        <w:rPr/>
      </w:pPr>
      <w:r>
        <w:rPr/>
        <w:t xml:space="preserve">2) Vaftiz, Yahudi olmayan bir kisinin Yahudi halkına gecmesi icin kullanılırdı.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Yahudiler Musa ile vaftiz oldular (1.Kor. 10:1). Mısır'dan çıkarken hepsi sudan geçtiler (Kizildenizden). </w:t>
      </w:r>
    </w:p>
    <w:p>
      <w:pPr>
        <w:pStyle w:val="Normal"/>
        <w:numPr>
          <w:ilvl w:val="0"/>
          <w:numId w:val="2"/>
        </w:numPr>
        <w:rPr>
          <w:lang w:val="tr-TR"/>
        </w:rPr>
      </w:pPr>
      <w:r>
        <w:rPr>
          <w:lang w:val="tr-TR"/>
        </w:rPr>
        <w:t xml:space="preserve">bundan iki sonuç geldi. 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 xml:space="preserve">(1) eski hayattan koptular:  kim karar verdiyse, Mısırdan kacmaya o sudan gecti. Sonra bir daha dönemedi. Su onları köle hayatından ayırdı, yeni hayata kavuşturdu. </w:t>
      </w:r>
    </w:p>
    <w:p>
      <w:pPr>
        <w:pStyle w:val="Normal"/>
        <w:ind w:left="720" w:hanging="0"/>
        <w:rPr>
          <w:lang w:val="tr-TR"/>
        </w:rPr>
      </w:pPr>
      <w:r>
        <w:rPr>
          <w:lang w:val="tr-TR"/>
        </w:rPr>
        <w:t>(2) Musa ile birleştiler:  Musa'nın başına ne geldiyse, onların da başına geldi.</w:t>
      </w:r>
    </w:p>
    <w:p>
      <w:pPr>
        <w:pStyle w:val="Heading2"/>
        <w:rPr/>
      </w:pPr>
      <w:r>
        <w:rPr/>
        <w:t xml:space="preserve">3) Neden sade Yahudi olmayanları vaftiz ederdiler? </w:t>
      </w:r>
    </w:p>
    <w:p>
      <w:pPr>
        <w:pStyle w:val="Normal"/>
        <w:numPr>
          <w:ilvl w:val="0"/>
          <w:numId w:val="3"/>
        </w:numPr>
        <w:rPr>
          <w:lang w:val="tr-TR"/>
        </w:rPr>
      </w:pPr>
      <w:r>
        <w:rPr>
          <w:lang w:val="tr-TR"/>
        </w:rPr>
        <w:t>Çünkü Yahudilerin dedeleri zaten o Kizildenizden geçtiler. Vaftiz olmakla Yahudi olmayan biri sembolik olarak aynı işi tekrarlardı çünkü onun dedesi Egipten çıkmadı.</w:t>
      </w:r>
    </w:p>
    <w:p>
      <w:pPr>
        <w:pStyle w:val="Heading1"/>
        <w:rPr/>
      </w:pPr>
      <w:r>
        <w:rPr/>
        <w:t xml:space="preserve">D) Yahya'nın vaftizi = tövbe vaftiz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atta 3:5-12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Yahya butun Yahudi halkini şok etti: "Siz lazım vaftiz olasınız"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cevap: "Ama vaftiz sade Yahudi olmayan kafirler içindir!" </w:t>
      </w:r>
    </w:p>
    <w:p>
      <w:pPr>
        <w:pStyle w:val="Normal"/>
        <w:rPr/>
      </w:pPr>
      <w:r>
        <w:rPr>
          <w:lang w:val="tr-TR"/>
        </w:rPr>
        <w:t xml:space="preserve">- Yahya sanki diyor: "Allahın krallığına girmek için bir kafir gib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olacaksınız."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llah göstermek istedi ki, eskiden bütün halk vaftiz oldu, ama şimd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herkes tek tek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eskiden bütün halkın Allahla bir ilişkisi vardı, bundan sonra herkesin </w:t>
      </w:r>
    </w:p>
    <w:p>
      <w:pPr>
        <w:pStyle w:val="Normal"/>
        <w:rPr>
          <w:lang w:val="tr-TR"/>
        </w:rPr>
      </w:pPr>
      <w:r>
        <w:rPr>
          <w:lang w:val="tr-TR"/>
        </w:rPr>
        <w:t>Allahla ilişkisi olacak (Matta 3:9 - "Biz Ibrahimin soyundanız")</w:t>
      </w:r>
    </w:p>
    <w:p>
      <w:pPr>
        <w:pStyle w:val="Heading1"/>
        <w:rPr/>
      </w:pPr>
      <w:r>
        <w:rPr/>
        <w:t xml:space="preserve">E) İsa vaftiz oluyor (Matta 3:13-17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aftiz tövbe icin idi. Demek, İsa gunahli miydi?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Hayir, ama Yahya bile sasiyor "Benim senin tarafindan vaftiz olmam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gerekir" = "aslinda sen kutsalsin, ben gunahliyim" </w:t>
      </w:r>
    </w:p>
    <w:p>
      <w:pPr>
        <w:pStyle w:val="Normal"/>
        <w:rPr/>
      </w:pPr>
      <w:r>
        <w:rPr>
          <w:lang w:val="tr-TR"/>
        </w:rPr>
        <w:t xml:space="preserve">- Yahya'nin vaftizi bir elek g'b'yd': gerçek Mes'h boyle bell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olacakti. Yuh 1"30-34. Yahya, Mesihin kim olacagini bilmezdi, ama bilirdi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ki, Kutsal Ruh kimin uzerine inerse, Mesih odur (=yeni Musa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tun halki vaftiz edip herkesi denerdi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K.R. guvercin gibi "sa'nin uzerine inip "Mesih odur" diye gösteriyor. </w:t>
      </w:r>
    </w:p>
    <w:p>
      <w:pPr>
        <w:pStyle w:val="Normal"/>
        <w:rPr/>
      </w:pPr>
      <w:r>
        <w:rPr>
          <w:lang w:val="tr-TR"/>
        </w:rPr>
        <w:t xml:space="preserve">-İsanin bütün hayatının kisa versyonunu görüyoruz: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1) İsa önce kendini alçaltırdı, günahlıların yerine geçti (2.Kor 5:21) </w:t>
      </w:r>
    </w:p>
    <w:p>
      <w:pPr>
        <w:pStyle w:val="Normal"/>
        <w:rPr>
          <w:lang w:val="tr-TR"/>
        </w:rPr>
      </w:pPr>
      <w:r>
        <w:rPr>
          <w:lang w:val="tr-TR"/>
        </w:rPr>
        <w:t>(2) sonra Allah onu yükselttirdi (ses ve K.R.'la ) = Fil 2:5-11</w:t>
      </w:r>
    </w:p>
    <w:p>
      <w:pPr>
        <w:pStyle w:val="Heading1"/>
        <w:rPr/>
      </w:pPr>
      <w:r>
        <w:rPr/>
        <w:t xml:space="preserve">F) İsa'nın kendisi vaftiz ediyor </w:t>
      </w:r>
    </w:p>
    <w:p>
      <w:pPr>
        <w:pStyle w:val="Normal"/>
        <w:rPr/>
      </w:pPr>
      <w:r>
        <w:rPr>
          <w:lang w:val="tr-TR"/>
        </w:rPr>
        <w:t xml:space="preserve">- Yahya onu onceden bildirmisti (Mat 3:11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İsanin ogrencileri onu yapti (Yu 3:22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İsa burada ikinci bir Musa oluyor 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 xml:space="preserve">(1) kendine yeni bir halk yaratıyor 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 xml:space="preserve">(2) o halk Israilden kopup yeni bir (ruhsal) topraga gidecek </w:t>
      </w:r>
    </w:p>
    <w:p>
      <w:pPr>
        <w:pStyle w:val="Normal"/>
        <w:ind w:left="284" w:hanging="0"/>
        <w:rPr/>
      </w:pPr>
      <w:r>
        <w:rPr>
          <w:lang w:val="tr-TR"/>
        </w:rPr>
        <w:t xml:space="preserve">(3) Allah "Mısırı" yeniden yargilayacak (Israil halki artik Mısırn yerine gecti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"Kutsal Ruh ve ateşle" - bunlar ikisi farklı şeyle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azilarıi Elçi 2:3'ü gösterip; Kutsal Ruh = ateş diye düşünürler (bu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yanlış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"balta kökün dibine dayanmış" - adam ağaç kesmeden önce vuracağı yeri </w:t>
      </w:r>
    </w:p>
    <w:p>
      <w:pPr>
        <w:pStyle w:val="Foot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  <w:t xml:space="preserve">kirizliyo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İsa'dan 40 sene sonra Romalılar Yeruşalimi yerle bir ettile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"harman yeri" = bütün İsrail halkı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"yabası" = yargılamak = ayırmak </w:t>
      </w:r>
    </w:p>
    <w:p>
      <w:pPr>
        <w:pStyle w:val="Normal"/>
        <w:rPr>
          <w:lang w:val="tr-TR"/>
        </w:rPr>
      </w:pPr>
      <w:r>
        <w:rPr>
          <w:lang w:val="tr-TR"/>
        </w:rPr>
        <w:t>- "buğday", "saman" = "İsa'yi kabul eden ve etmeyen Yahudiler"</w:t>
      </w:r>
    </w:p>
    <w:p>
      <w:pPr>
        <w:pStyle w:val="Heading1"/>
        <w:rPr/>
      </w:pPr>
      <w:r>
        <w:rPr/>
        <w:t xml:space="preserve">G) Kutsal Ruhun vaftizi </w:t>
      </w:r>
    </w:p>
    <w:p>
      <w:pPr>
        <w:pStyle w:val="Heading2"/>
        <w:rPr>
          <w:lang w:val="de-DE"/>
        </w:rPr>
      </w:pPr>
      <w:r>
        <w:rPr/>
        <w:t>1) Musa'nın vaktında Kizildenideki su, dört iş bitirdi: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 xml:space="preserve">(1) Mısır'dan ayırmak 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 xml:space="preserve">(2) kötülüğü gömmek (Firavunun askerleri) 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 xml:space="preserve">(3) yeni bir halk yaratmak (daha önce ayrI bir halk değildiler) </w:t>
      </w:r>
    </w:p>
    <w:p>
      <w:pPr>
        <w:pStyle w:val="Normal"/>
        <w:ind w:left="284" w:hanging="0"/>
        <w:rPr>
          <w:lang w:val="tr-TR"/>
        </w:rPr>
      </w:pPr>
      <w:r>
        <w:rPr>
          <w:lang w:val="tr-TR"/>
        </w:rPr>
        <w:t>(4) Musa ile birleştirmek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Yeni Ahitte Kutsal Ruh aynı işi yapıyor: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1) bizi eski hayattan ayırıyor (Rom 6:6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2) günahlı eski tabiyatı gömmüyor (Rom 6:4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3) bizi yeni Allah halkına katıyor (1.Kor.12:13) </w:t>
      </w:r>
    </w:p>
    <w:p>
      <w:pPr>
        <w:pStyle w:val="Normal"/>
        <w:rPr>
          <w:lang w:val="tr-TR"/>
        </w:rPr>
      </w:pPr>
      <w:r>
        <w:rPr>
          <w:lang w:val="tr-TR"/>
        </w:rPr>
        <w:t>(4) bizi yeni Musa (=İsa) ile birleştiriyor (Gal 3:27)</w:t>
      </w:r>
    </w:p>
    <w:p>
      <w:pPr>
        <w:pStyle w:val="Heading2"/>
        <w:rPr>
          <w:lang w:val="de-DE"/>
        </w:rPr>
      </w:pPr>
      <w:r>
        <w:rPr/>
        <w:t xml:space="preserve">2) K.R. vaftizi = onun bol bol dökülmesi demektir (Titus 3:6); </w:t>
      </w:r>
    </w:p>
    <w:p>
      <w:pPr>
        <w:pStyle w:val="Normal"/>
        <w:rPr/>
      </w:pPr>
      <w:r>
        <w:rPr>
          <w:lang w:val="tr-TR"/>
        </w:rPr>
        <w:t xml:space="preserve">değil: dillerde konuşmak, ya da peygamberlik yapmak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dillerde konuşmak, K.R.'un vergilerinden biridir (1.Kor. 12:6-11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K.R.'un vergileri kimi kişilere veriliyor, ama herkese değil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1.Kor 12:30)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"Elçi" kitabında görüyoruz, nasıl dillerde konuşmak vergisi birkaç defa verildi. Bu bir işaret, bir nişan idi: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Elci   </w:t>
        <w:tab/>
        <w:t xml:space="preserve">  2:1-4      Pentikost gününde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0:45-46  Kornelyus'un evinde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19:6         Efes'te Yahya imanlıları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u, İsa'nın vaftizinde görünen güvercin gibi idi: güvercin K.R.'un kendisi değildi, ama onun verildiğini gösterdi. Yahya da onu gördu ve anladı. </w:t>
      </w:r>
    </w:p>
    <w:p>
      <w:pPr>
        <w:pStyle w:val="Normal"/>
        <w:rPr>
          <w:lang w:val="tr-TR"/>
        </w:rPr>
      </w:pPr>
      <w:r>
        <w:rPr>
          <w:lang w:val="tr-TR"/>
        </w:rPr>
        <w:t>- aynı onun gibi Petrus, Kornelyus'un evinde ve Pavlus Efes'te anladilar ki, o kisilere K.R. verilmişti diye.</w:t>
      </w:r>
    </w:p>
    <w:p>
      <w:pPr>
        <w:pStyle w:val="Heading1"/>
        <w:rPr/>
      </w:pPr>
      <w:r>
        <w:rPr/>
        <w:t xml:space="preserve">H) Bugünkü vaftiz </w:t>
      </w:r>
    </w:p>
    <w:p>
      <w:pPr>
        <w:pStyle w:val="Heading2"/>
        <w:rPr/>
      </w:pPr>
      <w:r>
        <w:rPr/>
        <w:t xml:space="preserve">1) Herkes mi lazım vaftiz olsun?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evet, Rab istedi, eski hayattan kesin bir ayrılış olsun </w:t>
      </w:r>
    </w:p>
    <w:p>
      <w:pPr>
        <w:pStyle w:val="Normal"/>
        <w:rPr/>
      </w:pPr>
      <w:r>
        <w:rPr>
          <w:lang w:val="tr-TR"/>
        </w:rPr>
        <w:t xml:space="preserve">- MISIR / KIZILDENIZ / ÇÖL / YORDAN / KENAN </w:t>
      </w:r>
    </w:p>
    <w:p>
      <w:pPr>
        <w:pStyle w:val="Normal"/>
        <w:rPr>
          <w:lang w:val="tr-TR"/>
        </w:rPr>
      </w:pPr>
      <w:r>
        <w:rPr>
          <w:lang w:val="tr-TR"/>
        </w:rPr>
        <w:t>eski hayat / vaftiz / imanli hayat / ölüm / sonsuz yaşam</w:t>
      </w:r>
    </w:p>
    <w:p>
      <w:pPr>
        <w:pStyle w:val="Heading2"/>
        <w:rPr/>
      </w:pPr>
      <w:r>
        <w:rPr/>
        <w:t xml:space="preserve">2) vaftiz ve kurtuluş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Markos 18:18 'iman edip vaftiz olan kurtulacak"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1.Pet 3:21 "vaftiz... sizi de kurtarıyor"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Elci 2:38 "her biriniz vaftiz olsun... böylece günahlarınız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bağışlanacak ve K.R. alacaksınız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vaftiz daha önceden olmuş olan yeni doğuşun bir nişanidir, bi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şahitliktir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bir mahkemede iki durumda suçlu olabilirsin: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a) konuşup yalan söylediği zaman </w:t>
      </w:r>
    </w:p>
    <w:p>
      <w:pPr>
        <w:pStyle w:val="Normal"/>
        <w:rPr>
          <w:lang w:val="tr-TR"/>
        </w:rPr>
      </w:pPr>
      <w:r>
        <w:rPr>
          <w:lang w:val="tr-TR"/>
        </w:rPr>
        <w:t>(b) gerçeği bilip de sustuğun zaman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(a) kimi kisiler vaftiz oluyorlar, ama yeniden doğmadılar. Suyun kendisi bizi kurtarmıyor (1.Petr 3:21 "kirin arındırılması değil") </w:t>
      </w:r>
    </w:p>
    <w:p>
      <w:pPr>
        <w:pStyle w:val="Normal"/>
        <w:rPr>
          <w:lang w:val="tr-TR"/>
        </w:rPr>
      </w:pPr>
      <w:r>
        <w:rPr>
          <w:lang w:val="tr-TR"/>
        </w:rPr>
        <w:t>(b) kimi kişiler vaftize önem vermeyip "bizi zaten kurtarmıyor" diye önemsiz bir adet sayıyorlar.</w:t>
      </w:r>
    </w:p>
    <w:p>
      <w:pPr>
        <w:pStyle w:val="Heading2"/>
        <w:rPr/>
      </w:pPr>
      <w:r>
        <w:rPr/>
        <w:t>3) Kimin adinda vaftiz olunmalı: İSA'nın adinda mi, yoksa BABA, OĞUL ve K.R.un adında mı?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 xml:space="preserve">İsa Mesih'in adinda: Elçi 2:38, 10:48; 19:5; 22:16 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>Baba, Ogul ve K.R.un adinda: Matta 28:19</w:t>
      </w:r>
    </w:p>
    <w:p>
      <w:pPr>
        <w:pStyle w:val="Normal"/>
        <w:numPr>
          <w:ilvl w:val="0"/>
          <w:numId w:val="9"/>
        </w:numPr>
        <w:rPr>
          <w:lang w:val="tr-TR"/>
        </w:rPr>
      </w:pPr>
      <w:r>
        <w:rPr>
          <w:lang w:val="tr-TR"/>
        </w:rPr>
        <w:t xml:space="preserve">'bir kisinin adinda' = onun izini ile (pılnomoştno). İsa öğrencilerine hak veriyor, vaftiz etsinler </w:t>
      </w:r>
    </w:p>
    <w:p>
      <w:pPr>
        <w:pStyle w:val="Normal"/>
        <w:numPr>
          <w:ilvl w:val="0"/>
          <w:numId w:val="9"/>
        </w:numPr>
        <w:rPr/>
      </w:pPr>
      <w:r>
        <w:rPr>
          <w:lang w:val="tr-TR"/>
        </w:rPr>
        <w:t>her ikisi de söylenebilir</w:t>
      </w:r>
    </w:p>
    <w:p>
      <w:pPr>
        <w:pStyle w:val="Heading2"/>
        <w:rPr/>
      </w:pPr>
      <w:r>
        <w:rPr/>
        <w:t xml:space="preserve">4) Kim vaftiz olabilir? </w:t>
      </w:r>
    </w:p>
    <w:p>
      <w:pPr>
        <w:pStyle w:val="Heading3"/>
        <w:rPr/>
      </w:pPr>
      <w:r>
        <w:rPr/>
        <w:t xml:space="preserve">(a) iman edip vaftiz olmak (Mar 18:18)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 xml:space="preserve">once iman, sonra vaftiz   - değil: once vaftiz, sonra iman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 xml:space="preserve">ufak kizanlar vaftiz olamaz, çünkü iman edemezler </w:t>
      </w:r>
    </w:p>
    <w:p>
      <w:pPr>
        <w:pStyle w:val="Normal"/>
        <w:numPr>
          <w:ilvl w:val="0"/>
          <w:numId w:val="6"/>
        </w:numPr>
        <w:rPr/>
      </w:pPr>
      <w:r>
        <w:rPr>
          <w:lang w:val="tr-TR"/>
        </w:rPr>
        <w:t xml:space="preserve">Elci 16:33, 1.Kor 1:16, "ev halki": bazi kisiler burada kizanlar vaftiz oldu diye saniyorlar, ama 'ev halki' sozu koleler icin de kullaniliyor </w:t>
      </w:r>
    </w:p>
    <w:p>
      <w:pPr>
        <w:pStyle w:val="Normal"/>
        <w:numPr>
          <w:ilvl w:val="0"/>
          <w:numId w:val="6"/>
        </w:numPr>
        <w:rPr>
          <w:lang w:val="tr-TR"/>
        </w:rPr>
      </w:pPr>
      <w:r>
        <w:rPr>
          <w:lang w:val="tr-TR"/>
        </w:rPr>
        <w:t>bebek vaftizi yuzlerce sene sonradan başlatilan bir adet idi.  O zaman asıl kilise düşüp devlet kilise olmaya başladi. Halkı hiç anlayışı olmadan "Hristiyan" yaptilar.</w:t>
      </w:r>
    </w:p>
    <w:p>
      <w:pPr>
        <w:pStyle w:val="Heading3"/>
        <w:rPr/>
      </w:pPr>
      <w:r>
        <w:rPr/>
        <w:t xml:space="preserve">(b) tövbe edip vaftiz olmak 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>Matta 3:8 tövbenin meyvalari: değil laf, deil gozyasi, ama: hayatini degistirmek, kara ve pratik degisiklikler.</w:t>
      </w:r>
    </w:p>
    <w:p>
      <w:pPr>
        <w:pStyle w:val="Heading3"/>
        <w:rPr/>
      </w:pPr>
      <w:r>
        <w:rPr/>
        <w:t xml:space="preserve">(c) yeniden dogup vaftiz olmak 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 xml:space="preserve">Yuh 3:5: "Sudan ve Ruhtan" dogmak </w:t>
      </w:r>
    </w:p>
    <w:p>
      <w:pPr>
        <w:pStyle w:val="Normal"/>
        <w:numPr>
          <w:ilvl w:val="0"/>
          <w:numId w:val="5"/>
        </w:numPr>
        <w:rPr>
          <w:lang w:val="tr-TR"/>
        </w:rPr>
      </w:pPr>
      <w:r>
        <w:rPr>
          <w:lang w:val="tr-TR"/>
        </w:rPr>
        <w:t xml:space="preserve">"sudan" = tövbem vaftiz (insanin gorevi) </w:t>
      </w:r>
    </w:p>
    <w:p>
      <w:pPr>
        <w:pStyle w:val="Normal"/>
        <w:numPr>
          <w:ilvl w:val="0"/>
          <w:numId w:val="5"/>
        </w:numPr>
        <w:rPr/>
      </w:pPr>
      <w:r>
        <w:rPr>
          <w:lang w:val="tr-TR"/>
        </w:rPr>
        <w:t>"ruhtan" - yeni hayat, sonsuz yasam (Allahin gorevi)</w:t>
      </w:r>
    </w:p>
    <w:p>
      <w:pPr>
        <w:pStyle w:val="Heading2"/>
        <w:rPr/>
      </w:pPr>
      <w:r>
        <w:rPr/>
        <w:t xml:space="preserve">5) Kim vaftiz edebilir?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Matta 28:19 "gidin - vaftiz edin". Bu görev apostolların ölümü ile bitmedi, bugüne kadar devam ediyor. </w:t>
      </w:r>
    </w:p>
    <w:p>
      <w:pPr>
        <w:pStyle w:val="Normal"/>
        <w:numPr>
          <w:ilvl w:val="0"/>
          <w:numId w:val="7"/>
        </w:numPr>
        <w:rPr>
          <w:lang w:val="tr-TR"/>
        </w:rPr>
      </w:pPr>
      <w:r>
        <w:rPr>
          <w:lang w:val="tr-TR"/>
        </w:rPr>
        <w:t xml:space="preserve">Elci 8:38 Filipus vaftiz ediyor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Ona vaftiz etmek icin kimse el koymadi. Elci 6:3 "bu is icin gorevlendirelim": Hangi is? ayet 2: "maddi isler' aslında "sofralarda hizmet etmek" (dipnot) .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demek, muhtaç kalınca her imanlı vaftiz edebilir </w:t>
      </w:r>
    </w:p>
    <w:p>
      <w:pPr>
        <w:pStyle w:val="Normal"/>
        <w:rPr>
          <w:lang w:val="tr-TR"/>
        </w:rPr>
      </w:pPr>
      <w:r>
        <w:rPr>
          <w:lang w:val="tr-TR"/>
        </w:rPr>
        <w:t xml:space="preserve">- ama normal olarak, yerel topluluğun güdücüleri onu yapacaklar: 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 xml:space="preserve">1.Kor 1:17 - Pavlus bir yerel topluluğun çobanı değildi, bir vaiz, evangelisator idi. Onun icin cok vaftiz etmedi. </w:t>
      </w:r>
    </w:p>
    <w:p>
      <w:pPr>
        <w:pStyle w:val="Normal"/>
        <w:numPr>
          <w:ilvl w:val="0"/>
          <w:numId w:val="4"/>
        </w:numPr>
        <w:rPr>
          <w:lang w:val="tr-TR"/>
        </w:rPr>
      </w:pPr>
      <w:r>
        <w:rPr>
          <w:lang w:val="tr-TR"/>
        </w:rPr>
        <w:t>neden: onlar vaftiz olacak kisileri yakindan taniyorlar ve sorumluluk tasirlar (Ibr. 13:17; 1.Tim 5:22)</w:t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i/>
      <w:iCs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FFF99" w:val="clear"/>
      <w:jc w:val="center"/>
    </w:pPr>
    <w:rPr>
      <w:b/>
      <w:sz w:val="28"/>
      <w:lang w:val="en-B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lik">
    <w:name w:val="baslik"/>
    <w:basedOn w:val="Normal"/>
    <w:qFormat/>
    <w:pPr>
      <w:spacing w:before="240" w:after="12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TextBodyIndent">
    <w:name w:val="Body Text Indent"/>
    <w:basedOn w:val="Normal"/>
    <w:pPr>
      <w:ind w:left="142" w:hanging="0"/>
    </w:pPr>
    <w:rPr>
      <w:sz w:val="28"/>
      <w:lang w:val="tr-TR"/>
    </w:rPr>
  </w:style>
  <w:style w:type="paragraph" w:styleId="14">
    <w:name w:val="14"/>
    <w:basedOn w:val="Normal"/>
    <w:qFormat/>
    <w:pPr/>
    <w:rPr>
      <w:sz w:val="28"/>
      <w:lang w:val="tr-T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azlar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9:46:00Z</dcterms:created>
  <dc:creator>Tomas</dc:creator>
  <dc:description/>
  <dc:language>en-US</dc:language>
  <cp:lastModifiedBy>Privatnotebook</cp:lastModifiedBy>
  <cp:lastPrinted>2003-02-22T14:27:00Z</cp:lastPrinted>
  <dcterms:modified xsi:type="dcterms:W3CDTF">2005-04-22T09:12:00Z</dcterms:modified>
  <cp:revision>19</cp:revision>
  <dc:subject/>
  <dc:title>VAFTIZ</dc:title>
</cp:coreProperties>
</file>