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26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39.png" ContentType="image/png"/>
  <Override PartName="/word/media/image1.jpeg" ContentType="image/jpeg"/>
  <Override PartName="/word/media/image10.png" ContentType="image/pn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34.jpeg" ContentType="image/jpeg"/>
  <Override PartName="/word/media/image28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3.jpeg" ContentType="image/jpeg"/>
  <Override PartName="/word/media/image35.png" ContentType="image/png"/>
  <Override PartName="/word/media/image32.jpeg" ContentType="image/jpeg"/>
  <Override PartName="/word/media/image5.jpeg" ContentType="image/jpeg"/>
  <Override PartName="/word/media/image45.jpeg" ContentType="image/jpeg"/>
  <Override PartName="/word/media/image33.png" ContentType="image/png"/>
  <Override PartName="/word/media/image46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48.jpeg" ContentType="image/jpeg"/>
  <Override PartName="/word/media/image49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8.jpeg" ContentType="image/jpeg"/>
  <Override PartName="/word/media/image29.jpeg" ContentType="image/jpeg"/>
  <Override PartName="/word/media/image12.jpeg" ContentType="image/jpeg"/>
  <Override PartName="/word/media/image6.jpeg" ContentType="image/jpeg"/>
  <Override PartName="/word/media/image50.jpeg" ContentType="image/jpeg"/>
  <Override PartName="/word/media/image2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284" w:hanging="0"/>
        <w:jc w:val="center"/>
        <w:rPr>
          <w:lang w:val="tr-TR" w:eastAsia="en-US"/>
        </w:rPr>
      </w:pPr>
      <w:r>
        <w:rPr>
          <w:lang w:val="tr-TR" w:eastAsia="en-US"/>
        </w:rPr>
        <w:t>BAŞLANGIÇ  -  Yaratılış bölüm 1-11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rFonts w:ascii="Arial" w:hAnsi="Arial" w:cs="Arial"/>
          <w:b/>
          <w:b/>
          <w:lang w:val="tr-TR" w:eastAsia="en-US"/>
        </w:rPr>
      </w:pPr>
      <w:r>
        <w:rPr>
          <w:rFonts w:cs="Arial" w:ascii="Arial" w:hAnsi="Arial"/>
          <w:b/>
          <w:lang w:val="tr-TR" w:eastAsia="en-US"/>
        </w:rPr>
      </w:r>
    </w:p>
    <w:tbl>
      <w:tblPr>
        <w:tblW w:w="9639" w:type="dxa"/>
        <w:jc w:val="left"/>
        <w:tblInd w:w="27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245"/>
        <w:gridCol w:w="1559"/>
        <w:gridCol w:w="283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Dünyanın yaradılış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Rab dünyayı altı gün (ya da altı zaman) içnde yaratıyor. Birinci üç gün ayırmak günleridir; ikinci üç gün doldurmak günleridir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u w:val="single"/>
                <w:lang w:val="tr-TR" w:eastAsia="en-US"/>
              </w:rPr>
              <w:t>Ayırmak günleri</w:t>
            </w:r>
            <w:r>
              <w:rPr>
                <w:rFonts w:cs="Arial" w:ascii="Arial" w:hAnsi="Arial"/>
                <w:lang w:val="tr-TR" w:eastAsia="en-US"/>
              </w:rPr>
              <w:t>: (1) aydınlığı ve karanlığı  - (2) gökyüzü ve yeryüzü – (3) denizler ve kuru yerle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u w:val="single"/>
                <w:lang w:val="tr-TR" w:eastAsia="en-US"/>
              </w:rPr>
              <w:t>Doldurmak günleri</w:t>
            </w:r>
            <w:r>
              <w:rPr>
                <w:rFonts w:cs="Arial" w:ascii="Arial" w:hAnsi="Arial"/>
                <w:lang w:val="tr-TR" w:eastAsia="en-US"/>
              </w:rPr>
              <w:t>: (4) güneş, ay ve yıldızlar – (5) balıklar ve kuşlar – (6) hayvanlar ve ins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:1-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57350" cy="1192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19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nsanın yaratılış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Rab, insanı topraktan yaratıyor, ona hayat soluğunu veri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 xml:space="preserve">İnsana uygun eş bulunmuyor, onun için onun kaburga kemiğinden ona bir kadın yaratıyor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Birlikte ona görev verliyor: çoğalıp bütün dünyaya baksınlar, onu korusunla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:1-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61160" cy="1316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Günahın başlangıc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Şeytan, yılan biçiminde Havva’yı kandırıyor, yasak meyvadan yesin. Sonra Adem’e de tattırı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Rab üçüne de ceza veriyor: yılan en lanetli hayvan olacak, toprakta sürünecek; kadın doğururken çok ağrı hissedecek; erkek de ancak çok zor topraktan ekmeğini çıkaraca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Rab, Aden bahçesine giden yolu ateşli meleklerle kapatıy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3:1-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78305" cy="13487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nsanlığın başlangıc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Kayin kardeşini Habil öldürüy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Rab ona ceza veriyor, bütün hayat yeryüzünde evsiz, barksız gezsin. Ona nişan veriyor, kimse onu vurmasın diy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Lamek sefte olarak iki karı alı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Adem’in soyu Nuh’a kad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4:1 - 5: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76400" cy="1292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Nuh ile tuf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Rab insaniyeti yok etmeye karar veriyor. Sadece Nuh ve karısı, onun 3 oğlu ve karıları kurtulaca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 xml:space="preserve">Nuh kocaman gemi, yapıp kendi insanlarını ve her cins hayvandan bir çift alıyor. 40 gün, 40 gece yağmur yağıyor; her canlı ölüyor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Daha sora, Nuh Rabbe kurban getiriyor. Rab da yemin ediyor, bir daha dünyayı suyla yok etmesin. Nişan olarak gikkuşağı veriy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6:1 - 9: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63065" cy="12490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065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Milletlerin başlangıc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Nuh’un 3 oğlu yeni insaniyetin babaları oluyor: Sam, Ham ve Yafe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Sam’ın evlatları bugünkü İrak ve Suriye’ye yerleşiyorlar. Ham’ın evlatları onun güney (yujna) tarafıba (Mısır ve Afrika); Yafet’in evlatları da kuzey (severna) tarafına (Asya ve Avrupa) yerleşiyorl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Nimrut, dünyanın birinci diktatoru oluy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0:1-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60525" cy="1447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052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Babil kules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Rab demişti ‘Çoğalın, bütün dünyayı doldurun”, ama insanlar hepsi bir yerde yaşardı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Gururla Allaha karşı dururdular. Göklere kadar uzanan bir kule yapmaya kalktıl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Rab onların dillerini karıştırıp, insaları bütün dünyayadağıtırdı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Nuh’un soyu İbrahim’e kad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1:1-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0360" cy="12109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63" r="-4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121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tr-TR" w:eastAsia="en-US"/>
        </w:rPr>
      </w:pPr>
      <w:r>
        <w:rPr>
          <w:rFonts w:cs="Arial" w:ascii="Arial" w:hAnsi="Arial"/>
          <w:b/>
          <w:lang w:val="tr-TR" w:eastAsia="en-US"/>
        </w:rPr>
      </w:r>
    </w:p>
    <w:p>
      <w:pPr>
        <w:pStyle w:val="Heading1"/>
        <w:ind w:left="284" w:hanging="0"/>
        <w:jc w:val="center"/>
        <w:rPr>
          <w:lang w:val="tr-TR" w:eastAsia="en-US"/>
        </w:rPr>
      </w:pPr>
      <w:r>
        <w:rPr>
          <w:lang w:val="tr-TR" w:eastAsia="en-US"/>
        </w:rPr>
        <w:t xml:space="preserve">İBRAHİMİN HAYATI  -  </w:t>
      </w:r>
      <w:r>
        <w:rPr>
          <w:sz w:val="28"/>
          <w:szCs w:val="28"/>
          <w:lang w:val="tr-TR" w:eastAsia="en-US"/>
        </w:rPr>
        <w:t>Yaratılış bölüm 12-25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tbl>
      <w:tblPr>
        <w:tblW w:w="9587" w:type="dxa"/>
        <w:jc w:val="left"/>
        <w:tblInd w:w="279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5211"/>
        <w:gridCol w:w="1559"/>
        <w:gridCol w:w="281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lk seneleri ve çağrıs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İbrahim Ur kasabasında yaşardı (bugünkü İrak’ta, Basra’ya yakın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Oranın halkı ‘Ay Tanrısına’ öyle piramitlerde tapardı. O tapınmanın bir parçası da insan kurbanları id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1:27 - 12:9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0840" cy="12217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840" cy="122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brahim Ur’dan çıkıy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Rab ona buyurdu (1) Babasını (2) bütün cinsini ve (3) kasabasını terk edip yola çıksın. Ancak ondan sonra ona nereye gideceğini söyleyecekt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Karşılık olarak Rab onu çok fazla bereketleyip birçok halkın babası yapacaktı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İbrahim de karısını Saray, babasını Terah ve kardeşkızanını Lut alıp Haran kasabasına yerleşiyor (bugünkü Türkiye’de, Urfa’ya yakı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2:1-9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2745" cy="12401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brahim Mısır'a kaçıy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Babası Terah, Haran kasabasında öldükten sonra Kenan toplaklarına yerleşiyorl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 xml:space="preserve">Kıtlık basınca, Mısır’a kaçmaya karar veriyorlar. Orada İbrahim korkudan karısına ‘kızkardeşim’ dedirttiyor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Firavun onu karı olarak alıyor. Rab ona bu hatayı gösteriyor ve Saray’ı İbrahim’e geri veri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Kenan topraklarına dönüyorla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2:10-2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0205" cy="12280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20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brahim ve Lut ayrılıyorl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Hem İbrahim, hem de Lut gittikçe zenginleşiyorlar, sürüleri büyüyürlar. İkisine su yetmi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O zaman İbrahim, büyük olduğu halde, Lut’a ön veriyor, gideceği tarafını seçsi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Lut çok sulu olan Yordan vadisini seçiyor, Sodom kasabasına yerleşiyor. Zamanla orada saygın bir yer elde ediy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3:1-18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1475" cy="13512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1475" cy="135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brahim Lut'u kurtarıy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Kral Kedarlaomer Sodom kasabasına baskın yapıp, bütün halkı götürüyor. Lut da onların arasındadı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İbrahim kendi hizmetçilerle kocaman orduyu yenip Lut’u kurtarı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Dönerken, Yeruşalim kasabasının kralı ve Allah görevlisi olan Melki-Zedek’le karşılıyor, ona onda birini veriy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4:1-2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38300" cy="11239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Allah İbrahım'le bir antlaşma yapıy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İbrahim zengindi ama çocuğu yoktu. Rab ona geceleyin bütün yıldızları gösterip “Senin evlatların o kadar kalabalık olacak” diye söz veri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İbr. kurban  kesiyor, Rab bir ateş olarak onun üstünden geçi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Rab antlaşma yapıyor, “Bütün bu topraklar snein olacak” diy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5:1-2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1475" cy="12401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1475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smail'in doğum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Seneler geçince Saray sabırsız oluyor ve kocasına hizmetçisini Hacer veriyor, ondan çocuk edinsi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Kısa zaman içinde bir çocuk doğuyor. Adını İsmail koyuyorl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Saray kıskanıp Hacer’e fenalık yapıyor. O da çocuğuyla kaçıyor. Ama Rabbin meleği ona buyuruyor dönsü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6:1-16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2110" cy="12122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110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brahim'in sünne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13 sene sonra (İbr. 99 yaşındaydı), Rab ona ikinci defa söz veriyor. Kendi karısından doğacak evlat onun mirasçısı olaca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İbrahim’e yeni ad veriliyor. O zamana kadar ‘Avram’ id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Bu antlaşmanın sembolu olarak, İbrahim ve bütün erkekler sünnet oluy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7:1-27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0205" cy="13976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205" cy="139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Mamre'deki melekl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Bir sene sonra, İbrahime üç kişi geliyor. İbr. Onların melek olduklarını anlayıp yere kapanı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“</w:t>
            </w:r>
            <w:r>
              <w:rPr>
                <w:rFonts w:cs="Arial" w:ascii="Arial" w:hAnsi="Arial"/>
                <w:lang w:val="tr-TR" w:eastAsia="en-US"/>
              </w:rPr>
              <w:t>Bir sene sonra geldiğimizde, Saray’ın bir çocuğu olacak” diye söz veri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O da gülüyor, çünkü artık yaşlanmıştı. “Güldüğün için çocuğun adı ‘Güler’ olacak (İbranice İshak)” diye buyuruyorla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8:1-3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1475" cy="12744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1475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Sodom'un son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Melekler Sodom kasabasına devam ediyorlar. Onu büsbütün yok edecekl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İbr. bir melekle konuşup ondan söz alıyor, kasaba-da 10 doğru kii varsa onu yok etmeyecek diy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Öbür iki melek Lut ve ailesini Sodom’dan çıkarıyor. Kasaba gökten düşen ateş içinde yok oluy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9:1-38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2110" cy="10877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110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Abimelek'in yanınd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İbr. ikinci defa karısını kız kardeşi olarak tanıtırıyor. Kral Abimelek de onu karı olarak yanına alı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Rab ona rüyada durumu bildiriyor, o da Sara’yı İbrahim’e çeviri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Bunun üzerine Rab Abimelek’i bereketliy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0:1-18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0840" cy="122047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840" cy="1220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de-DE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smail ile İsha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Sara İshak’ı doğuruyor. Çocuk iki yaşını doldurunca, agası İsmail onunla eğleniyor. Anası da istiyor Hacer’le İsmail’in kovulsu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İbrahim önce onu istemiyor, ama sonra Rab da aynısını diyor. Hacer’le İsmail uzaklaştırılıy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1:1-2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1475" cy="10972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147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Abimelek'le antlaşm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Filistin Kralı Abimelek, İbrahim’le bir antlaşima yapıyor, torunlarına kadar birbirlerine iyi davrancaklar diy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Bununla belli oluyor, artık İbrahim önemsiz bir yabancı değil, bir kral kadar saygın olmuştu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1:22-3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2745" cy="11264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shak'ın kurban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İbrahim’in hayatının sonunda Rab onun imanını denedi: artık İsmail gitti, İshak tek çocuk kaldı. Rab da İbrahim’den onu kesmesini isti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Buyurulduğu gibi 3 gün yolculuk yapıp Moriya Dağı’na geliyorlar. Orada İbrahim tam oğlunu keserken, Rab ona engel olu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Bu itaatin arkasından, Rab söz veriyor, İbr.’in torunlarından bütün dünyaya bereket gelecek (İsa Mesih için konuşuyor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2:1-19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1475" cy="11620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147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Sara'nın ölüm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Sara 127 yaşında ölüyor. İbrahim onu gömmek için bir parça toprak almak zorunda, çünkü şimdiye kadar hep gezeciyd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Hititlilerden çok yüksek fiyata bir mağara satın alıyor, sara’yı orada gömüy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3:1-2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51000" cy="12007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120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shak ile Rebek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Artık İshak büyüdü, evlenecek yaşa geldi. Babası istemedi, yerli putperest halktan gelin alsın. Onun için hizmetçisine buyuruyor, akrabalarından alsı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O da gidip Nahor kasabasına geliyor. Rabden nişan istiyor, öylelikle Rebeka ile karşılaşıyor. O da razı geliyor, onunla dönsün, İshakla evlensi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4:1.67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3380" cy="12884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3380" cy="128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brahim'in ölüm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İbrahim 175 yaşında ölüyor. Karısının yanında gömülüy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5:1-1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0205" cy="12230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205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Ind1"/>
        <w:ind w:left="0" w:hanging="0"/>
        <w:rPr>
          <w:rFonts w:ascii="Arial" w:hAnsi="Arial" w:cs="Arial"/>
          <w:b/>
          <w:b/>
          <w:lang w:val="tr-TR" w:eastAsia="en-US"/>
        </w:rPr>
      </w:pPr>
      <w:r>
        <w:rPr>
          <w:rFonts w:cs="Arial" w:ascii="Arial" w:hAnsi="Arial"/>
          <w:b/>
          <w:lang w:val="tr-TR" w:eastAsia="en-US"/>
        </w:rPr>
      </w:r>
    </w:p>
    <w:p>
      <w:pPr>
        <w:pStyle w:val="Ind0"/>
        <w:rPr>
          <w:rFonts w:ascii="Arial" w:hAnsi="Arial" w:cs="Arial"/>
          <w:b/>
          <w:b/>
          <w:lang w:val="tr-TR" w:eastAsia="en-US"/>
        </w:rPr>
      </w:pPr>
      <w:r>
        <w:rPr>
          <w:rFonts w:cs="Arial" w:ascii="Arial" w:hAnsi="Arial"/>
          <w:b/>
          <w:lang w:val="tr-TR" w:eastAsia="en-US"/>
        </w:rPr>
      </w:r>
    </w:p>
    <w:p>
      <w:pPr>
        <w:pStyle w:val="Ind1"/>
        <w:ind w:left="0" w:hanging="0"/>
        <w:rPr>
          <w:rFonts w:ascii="Arial" w:hAnsi="Arial" w:cs="Arial"/>
          <w:b/>
          <w:b/>
          <w:lang w:val="tr-TR" w:eastAsia="en-US"/>
        </w:rPr>
      </w:pPr>
      <w:r>
        <w:rPr>
          <w:rFonts w:cs="Arial" w:ascii="Arial" w:hAnsi="Arial"/>
          <w:b/>
          <w:lang w:val="tr-TR" w:eastAsia="en-US"/>
        </w:rPr>
      </w:r>
    </w:p>
    <w:p>
      <w:pPr>
        <w:pStyle w:val="Heading1"/>
        <w:ind w:left="284" w:hanging="0"/>
        <w:jc w:val="center"/>
        <w:rPr>
          <w:lang w:val="tr-TR" w:eastAsia="en-US"/>
        </w:rPr>
      </w:pPr>
      <w:r>
        <w:rPr>
          <w:lang w:val="tr-TR" w:eastAsia="en-US"/>
        </w:rPr>
        <w:t xml:space="preserve">İSHAK ve YAKUP’un HAYATI   </w:t>
      </w:r>
      <w:r>
        <w:rPr>
          <w:sz w:val="28"/>
          <w:szCs w:val="28"/>
          <w:lang w:val="tr-TR" w:eastAsia="en-US"/>
        </w:rPr>
        <w:t>-  Yaratılış Bölüm 25-36</w:t>
      </w:r>
    </w:p>
    <w:p>
      <w:pPr>
        <w:pStyle w:val="Ind1"/>
        <w:ind w:left="0" w:hanging="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tbl>
      <w:tblPr>
        <w:tblW w:w="9639" w:type="dxa"/>
        <w:jc w:val="left"/>
        <w:tblInd w:w="27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245"/>
        <w:gridCol w:w="1559"/>
        <w:gridCol w:w="283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Yakup ile Esav'ın doğumu; Esav hakkını satıy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Rebeka ikizler doğuruyor: önce Esav, sonra Yakup. Yakup daha doğarken agasının topuğunu tutuyor. Onun karakteri de öyle olacak: hep başkalarını aldatırmaya bakı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Çocuklar büyüdükten sonra, Esav aç olduğu zaman, kendi ilk oğulluk hakkını bir çanak mercimek için Yakub’a satıy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5:19-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80210" cy="12788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" t="-32" r="-2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210" cy="127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shak Abimelek'in yanınd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Tıpkı babası İbrahim’ın yaptığı gibi, İshak da korkudan kendi karısına kızkardeş di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Kral Abimelek onları öpüşürken seyrediyor ve İshak’ı azarlıyor, yalan söylediği için. Sonra onun ayrılmasını isti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Daha sonra su üzerine kavga oluyor. Abimelek de İshak’la ntlaşma yapıy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6:1-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71320" cy="11430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shak'ın bereke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İshak yaşlı iken, Esav’a çağırıp onu kutsamak istiyor. Ondan geyik eti istiyor. Esav kırlıkta iken, anası bir plan kuruyor, Yakup babasınn bereketini alsı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İshak kendini Esav gibi yapıp babasını aldatırıyor. Babası Esav yerine onu kutsuyor. Esav dönünce kardeşine karşı kin besliyor, onu öldürmek için fırsat kolluy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7:1-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78940" cy="124523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940" cy="124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Yakup'un kaçış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Anası Esav’ın planlarını anlayıp Yakup’u uzakta yaşayan dayısına Lavan’a gönderiyor. Yakup sefte yalnız kalı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Geceleyin kırda yatarken, Rab ona görünüyor. Bir merdiven üzerine melekler binip iniyor. Rab ona söz veriyor, onu korusun ve geri getirsi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Sabahlayın bir taş dikip o yere Beytel diyor (= Allahın ev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8:1-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78305" cy="12185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Yakup Lavan'ın yanınd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Dayısı Yakup’u iyi karşılıyor. Yakup karar veriyor, orada kalıp ona hizmet etsi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Lavan’ın iki kızı vardı: büyüğü Lae, küçüğü ise Rahel. Yakup, Rahel’e aşk old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Yedi senelik hizmetin karşılığı olarak, Lavan Yakup’a küçük kızını Rahel’i verecekt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9:1-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77670" cy="127444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Yakup Lea ve Rahel'le evleniy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Ama yedi sene sonra Lavan düğün gecesinde, Yakup’u aldatırıp ona büyük kızını Lea’yı veri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Rahel’i ikinci karı olarak alabilmek için, Yakup yedi sene daha hizmet ediyor. Sonunda onunla da evleniy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9:15-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57350" cy="11423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Çocuklar için yarı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 xml:space="preserve">Yakup Rahel’i daha çok seviyor, ama çocukları olmuyor. Lea gene dört tane erkek doğuruyor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Rahel kıskanıp kocasına hizmetçisini veriyor, ondan çocuk edinsin. Ondan iki oğul doğu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Lea da hizmetçisini kocasına veriyor; ondan iki oğul doğuyor. Sonra iki oğul daha doğuru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En sonunda Rahel de Yusuf’u doğuruy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9:31 - 30: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61160" cy="12420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1242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Yakup zengin oluy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Yakup memleketine geri dönmek istiyor, ama Lavan’dan hayvanlar istiyor. Karşılık olarak yedi sene daha hizmet edece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Yakup sadece benekli hayvanları istiyor. Sonra Lavan’la Yakup birbirlerini aldatırıyorlar. Ama Rab izin veriyor, Yakup gittikçe zenginleşsi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30:25-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84020" cy="136080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3" t="-41" r="-3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136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Lavan'dan kaçıyor</w:t>
            </w:r>
          </w:p>
          <w:p>
            <w:pPr>
              <w:pStyle w:val="Ind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31:1-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84020" cy="12185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Esav'la barışıy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32:1 - 33: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61795" cy="13792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napToGrid w:val="false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80210" cy="121348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210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Şekem'de katill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34:1-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49095" cy="12172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1217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Allah Betel'de antlaşmasını yeniliy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35:1-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71320" cy="124079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Rahel ile İshak'ın ölüm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35:16-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59255" cy="113855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255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Esav'ın soy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36:1-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60525" cy="129349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0525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Ind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Heading1"/>
        <w:ind w:left="284" w:hanging="0"/>
        <w:jc w:val="center"/>
        <w:rPr>
          <w:rFonts w:ascii="Arial" w:hAnsi="Arial" w:cs="Arial"/>
          <w:lang w:val="tr-TR" w:eastAsia="en-US"/>
        </w:rPr>
      </w:pPr>
      <w:r>
        <w:rPr>
          <w:rFonts w:cs="Arial"/>
          <w:lang w:val="tr-TR" w:eastAsia="en-US"/>
        </w:rPr>
      </w:r>
    </w:p>
    <w:p>
      <w:pPr>
        <w:pStyle w:val="Heading1"/>
        <w:ind w:left="284" w:hanging="0"/>
        <w:jc w:val="center"/>
        <w:rPr>
          <w:lang w:val="tr-TR" w:eastAsia="en-US"/>
        </w:rPr>
      </w:pPr>
      <w:r>
        <w:rPr>
          <w:lang w:val="tr-TR" w:eastAsia="en-US"/>
        </w:rPr>
        <w:t xml:space="preserve">YUSUF’UN HAYATI  </w:t>
      </w:r>
      <w:r>
        <w:rPr>
          <w:sz w:val="28"/>
          <w:szCs w:val="28"/>
          <w:lang w:val="tr-TR" w:eastAsia="en-US"/>
        </w:rPr>
        <w:t>-  Yaratılış bölüm 37-50</w:t>
      </w:r>
    </w:p>
    <w:p>
      <w:pPr>
        <w:pStyle w:val="Ind0"/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</w:r>
    </w:p>
    <w:tbl>
      <w:tblPr>
        <w:tblW w:w="974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1543"/>
        <w:gridCol w:w="2937"/>
      </w:tblGrid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numPr>
                <w:ilvl w:val="0"/>
                <w:numId w:val="0"/>
              </w:numPr>
              <w:ind w:left="0" w:hanging="0"/>
              <w:outlineLvl w:val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Mısır'a satılıyo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37:1-3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Ind0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de-DE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7345" cy="134239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345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Yahuda ile Tama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38:1-3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de-DE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39570" cy="125285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9570" cy="125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Yusuf Potifar'ın evind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39:1-2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de-DE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49730" cy="11664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730" cy="1166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Yusuf mahpust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40:1-2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de-DE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49095" cy="124650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Yusuf Firavun'un rüyasını açıklıyo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41:1-5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de-DE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49095" cy="12128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121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 xml:space="preserve">Yusuf'un kardeşleri birinci defa ona geliyor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42:1-3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de-DE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51000" cy="117983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Yusuf'un kardeşleri ikinci defa ona geliyo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43:1 - 44:3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de-DE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74495" cy="13684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136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Yusuf kendini tanıtıyo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45:1-2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de-DE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26565" cy="133794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Yusuf'un hanesi Mısır'a geliyo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46:1 - 47:3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de-DE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24660" cy="137414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660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Yakup'un bereketler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48:1 - 49:2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de-DE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84020" cy="115633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115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Yakup ve Yusufun son günler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49:28 - 50:2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de-DE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9250" cy="12763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Ind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sectPr>
      <w:type w:val="nextPage"/>
      <w:pgSz w:w="11906" w:h="16838"/>
      <w:pgMar w:left="851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1">
    <w:name w:val="ind1"/>
    <w:basedOn w:val="Normal"/>
    <w:next w:val="Ind0"/>
    <w:qFormat/>
    <w:pPr>
      <w:ind w:left="567" w:hanging="283"/>
    </w:pPr>
    <w:rPr/>
  </w:style>
  <w:style w:type="paragraph" w:styleId="Ind0">
    <w:name w:val="ind0"/>
    <w:basedOn w:val="Ind1"/>
    <w:qFormat/>
    <w:pPr>
      <w:ind w:left="284" w:hanging="284"/>
    </w:pPr>
    <w:rPr/>
  </w:style>
  <w:style w:type="paragraph" w:styleId="Ind2">
    <w:name w:val="ind2"/>
    <w:basedOn w:val="Ind1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pn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png"/><Relationship Id="rId35" Type="http://schemas.openxmlformats.org/officeDocument/2006/relationships/image" Target="media/image34.jpeg"/><Relationship Id="rId36" Type="http://schemas.openxmlformats.org/officeDocument/2006/relationships/image" Target="media/image35.pn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pn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2:59:00Z</dcterms:created>
  <dc:creator>Thomas Otto</dc:creator>
  <dc:description/>
  <cp:keywords/>
  <dc:language>en-US</dc:language>
  <cp:lastModifiedBy>Tomas OTTO</cp:lastModifiedBy>
  <dcterms:modified xsi:type="dcterms:W3CDTF">2007-02-24T01:43:00Z</dcterms:modified>
  <cp:revision>17</cp:revision>
  <dc:subject/>
  <dc:title>BAŞLANGIÇ  -  Yaratılış bölüm 1-11</dc:title>
</cp:coreProperties>
</file>