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malılar Mektubu üzerine vaız verm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Vaız Çeşitleri</w:t>
      </w:r>
      <w:r>
        <w:rPr>
          <w:rFonts w:cs="Arial" w:ascii="Arial" w:hAnsi="Arial"/>
        </w:rPr>
        <w:t xml:space="preserve"> : </w:t>
        <w:tab/>
        <w:t>A. Tematik Vaızlar - bir konu üzerine çeşitli fikirler veriliy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  Ayet Vaızları - bir veya birkaç ayeti açıklıy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</w:tblGrid>
      <w:tr>
        <w:trPr/>
        <w:tc>
          <w:tcPr>
            <w:tcW w:w="84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İyi bir vaız, iyi bir yemeğe benziyor :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A. Yemekte zehir olmamalı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aızda zehir olmamalı</w:t>
            </w:r>
          </w:p>
        </w:tc>
        <w:tc>
          <w:tcPr>
            <w:tcW w:w="311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Sözlerim hepsi doğru mu ?)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. Yemek besleyici olmalı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aız ihtiyacımızı karşılamalı</w:t>
            </w:r>
          </w:p>
        </w:tc>
        <w:tc>
          <w:tcPr>
            <w:tcW w:w="311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Sözlerim hepsi lazım mı ?)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. Yemek lezzetli olmalı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Vaız düzgün olmalı </w:t>
            </w:r>
          </w:p>
        </w:tc>
        <w:tc>
          <w:tcPr>
            <w:tcW w:w="31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Sözlerim hepsi birbirlerine uyuyor mu ?)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Vaızın bölümleri</w:t>
      </w:r>
      <w:r>
        <w:rPr>
          <w:rFonts w:cs="Arial" w:ascii="Arial" w:hAnsi="Arial"/>
          <w:lang w:val="de-DE"/>
        </w:rPr>
        <w:t xml:space="preserve"> :   </w:t>
        <w:tab/>
      </w:r>
      <w:r>
        <w:rPr>
          <w:rFonts w:cs="Arial" w:ascii="Arial" w:hAnsi="Arial"/>
          <w:u w:val="single"/>
          <w:lang w:val="de-DE"/>
        </w:rPr>
        <w:t>Giriş</w:t>
      </w:r>
      <w:r>
        <w:rPr>
          <w:rFonts w:cs="Arial" w:ascii="Arial" w:hAnsi="Arial"/>
          <w:lang w:val="de-DE"/>
        </w:rPr>
        <w:t xml:space="preserve"> : Burada gösteriyoruz ki, söyleyeceğimiz şeyler önemlid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u w:val="single"/>
          <w:lang w:val="de-DE"/>
        </w:rPr>
        <w:t>Ana Bölüm</w:t>
      </w:r>
      <w:r>
        <w:rPr>
          <w:rFonts w:cs="Arial" w:ascii="Arial" w:hAnsi="Arial"/>
          <w:lang w:val="de-DE"/>
        </w:rPr>
        <w:t xml:space="preserve"> : Burada iki ya da üç önemli fikir sıralıyoruz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</w:r>
      <w:r>
        <w:rPr>
          <w:rFonts w:cs="Arial" w:ascii="Arial" w:hAnsi="Arial"/>
          <w:u w:val="single"/>
          <w:lang w:val="de-DE"/>
        </w:rPr>
        <w:t>Son</w:t>
      </w:r>
      <w:r>
        <w:rPr>
          <w:rFonts w:cs="Arial" w:ascii="Arial" w:hAnsi="Arial"/>
          <w:lang w:val="de-DE"/>
        </w:rPr>
        <w:t xml:space="preserve"> : Burada ana fikirleri tekrarlıyoruz ve bize uyguluyoruz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Tematik vaız</w:t>
      </w:r>
      <w:r>
        <w:rPr>
          <w:rFonts w:cs="Arial" w:ascii="Arial" w:hAnsi="Arial"/>
          <w:lang w:val="de-DE"/>
        </w:rPr>
        <w:t xml:space="preserve"> : </w:t>
      </w:r>
      <w:r>
        <w:rPr>
          <w:rFonts w:cs="Arial" w:ascii="Arial" w:hAnsi="Arial"/>
          <w:u w:val="single"/>
          <w:lang w:val="de-DE"/>
        </w:rPr>
        <w:t>Öğrenci olm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iriş : </w:t>
        <w:tab/>
        <w:t>- İsa dedi ki, herkesi öğrenci yapın (Matta 28:18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biz düşünüyoruz : öğrenci olmak daha çok çalışmak, imanda büyümek demekt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- fakat görüyoruz : Allah önce insanları çağrıyor, sonra iman mümkün oluy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a Bölüm :  A. İbrahim - İmanın atası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>1. İmanın atası ne demek ? (Tek. 15:6 - fakat iman ucuz gelmedi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İbrahim'in çağrısı (Tek 12:1-3 - Allahın kurtuluş planında bizim de yerimiz var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  a. vatanını brak   </w:t>
        <w:tab/>
        <w:t xml:space="preserve">b. akrabalarını brak </w:t>
        <w:tab/>
        <w:t>c. babanın evini br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>3. Allah İbrahim'e bir yere getirmek istiyor : sadece ona güvensin (İshakın kurbanı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  B. Mısır'dan Çıkış - Çölde bir bayr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1. Allahın verdiği görev (3:18; 5:1) - hem kurban, hem bayra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Çıkış kurtuluştur, fakirlik zenginlikt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de-DE"/>
        </w:rPr>
        <w:tab/>
        <w:tab/>
        <w:t>3. Acele etsinler (12:11) - zor bir ders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 xml:space="preserve">         C. İlyas ve Elişa - 1.Krallar 19:19-21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1. Öğrenci olmak = 100% kopya etmek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     (Elişa İlyas'a her şeyde benzerdi: suyu ayırmak, yağ çoğaltmak, ölüyü diriltmek.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fakat bir şart var: herşeyi brakm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3. İsa'nın vaadi : Yuhanna 14:12 - daha büyük işle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   D. İsa'nın çağrısı - Luka 9:57-6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1. Tilkiler ve kuşlar - yolculuk bilinmeyen bir yere gidiy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Ölüleri gömmek - babası belki ölü idi belki değild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3. Anne baba ile vedalaşmak - Elişa'nın daha izini vardı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4. Öğrenci olmak haç taşımak demektir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n : İsa çağırıyor - sen gelmeye hazır mısın 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>Ayet Üzerine Vaız</w:t>
      </w:r>
      <w:r>
        <w:rPr>
          <w:rFonts w:cs="Arial" w:ascii="Arial" w:hAnsi="Arial"/>
          <w:lang w:val="de-DE"/>
        </w:rPr>
        <w:t xml:space="preserve"> : </w:t>
      </w:r>
      <w:r>
        <w:rPr>
          <w:rFonts w:cs="Arial" w:ascii="Arial" w:hAnsi="Arial"/>
          <w:u w:val="single"/>
          <w:lang w:val="de-DE"/>
        </w:rPr>
        <w:t>İbraniler 13:9-14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iriş : İbraniler Mektubu İsa'nın üstünlüğü gösteriyor (onu anlamak lazım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a Bölüm : A. Merhametin Kuvveti (ayet 9-10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1. Din başka - merhamet başk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İsa dinin sonu demekt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3. Merhamet yeni bir yaşam kuvveti demekt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4. Sonunda : yürek sağlamlaştırılıy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 xml:space="preserve">        B. Mesih'in yanında olmak (ayet 11-13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1. Merhametin bir özel hakkı: kahinlik (Levililer 7:6-7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2. Dikkat: Mesih'te kalın ! (Leviler 16:27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3. Mesih'in kurbanı Getsemani'de (İbr. 9:11-14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4. Demek = öğrencilik haç, kırda kalmak demektir; hazır olm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 xml:space="preserve">        </w:t>
      </w:r>
      <w:r>
        <w:rPr>
          <w:rFonts w:cs="Arial" w:ascii="Arial" w:hAnsi="Arial"/>
        </w:rPr>
        <w:t>C. Yolculuk yapmak (ayet 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kasaba = koruyucu kuvv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İbrahim'in örneğ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Gökteki kasaba (görmeden hareket etm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İsa kendisi hep yolculuk yapardı (Luka 24:28 - İsa daha öteye gidiyor)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  <w:t>Son: - Allah çağrıyor bizi, kendisinin yanında olma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Romalılar Mektubundan Vaız Konuları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:16-17)  Allahın kuvvetli haberi</w:t>
        <w:tab/>
        <w:t>A. Müjde nedir, nasıl bir kuvveti var, neden utanma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de-DE"/>
        </w:rPr>
        <w:t>B. Kurtuluş nedi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C. Herkes davetl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1:18-32) Günah nasıl çoğalıyor</w:t>
        <w:tab/>
        <w:tab/>
        <w:t>A. Herkes Allahı bir parça anlayabilir (ayet 18-20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B. Hamd etmemek, şükretmemek (ayet 21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C. Putperestlik (ayet 22-23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D. Bedensel günahlar (ayet 24-27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E. Karakter günahları (ayet 28-31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F. Günahı yaptırmak (ayet 32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2:17-29) Gerçek Yahudi olmak</w:t>
        <w:tab/>
        <w:tab/>
        <w:t>A. Yahudilerin imtiyazları (privilegia) (ayet 17-20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B. Önce kendine ders ver (ayet 21-24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C. Gerçek sünnet (ayet 25-29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3:21-30) Kurtuluş</w:t>
        <w:tab/>
        <w:tab/>
        <w:tab/>
        <w:t>A. Aklanmak (21-24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</w:r>
      <w:r>
        <w:rPr>
          <w:rFonts w:cs="Arial" w:ascii="Arial" w:hAnsi="Arial"/>
          <w:lang w:val="it-IT"/>
        </w:rPr>
        <w:t>B. Adaletini göstermek (25-26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C. İman (27-30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5:1-2) Kurtuluşun faydaları</w:t>
        <w:tab/>
        <w:tab/>
        <w:t>A. Aklanmak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B. Barışmak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C. Allaha giriş (kavuşmak)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</w:r>
      <w:r>
        <w:rPr>
          <w:rFonts w:cs="Arial" w:ascii="Arial" w:hAnsi="Arial"/>
          <w:lang w:val="de-DE"/>
        </w:rPr>
        <w:t>D. Lütuf içinde kalma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E. Yüceli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5:3-5) İmanlı hayatın gelişmesi</w:t>
        <w:tab/>
        <w:tab/>
        <w:t>A. Kutsal Ruh yüreklere dökülüyor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B. Sıkıntı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C. Dayanma gücü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D. Tanrı'nın beğenis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E. Üm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5:6-11) Allahın ve insanın sevgisi</w:t>
        <w:tab/>
        <w:t>A. Eski halimiz (6-8)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</w:r>
      <w:r>
        <w:rPr>
          <w:rFonts w:cs="Arial" w:ascii="Arial" w:hAnsi="Arial"/>
          <w:lang w:val="de-DE"/>
        </w:rPr>
        <w:t>B. Kurtuluşumuz daha belli (9-10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ab/>
        <w:tab/>
        <w:tab/>
        <w:t>C. Tanrı ile övünmek (11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5:12-21) İsa ile Adem</w:t>
        <w:tab/>
        <w:tab/>
        <w:tab/>
        <w:t>A. Günah nasıl girdi (12-14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>B. Kurtuluş daha büyüktür (15-17)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</w:r>
      <w:r>
        <w:rPr>
          <w:rFonts w:cs="Arial" w:ascii="Arial" w:hAnsi="Arial"/>
          <w:lang w:val="de-DE"/>
        </w:rPr>
        <w:t>C. Kurtuluş egemendir (18-21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6:1-14) Ölmek ve dirilmek</w:t>
        <w:tab/>
        <w:tab/>
        <w:t>A. Günaha ölmek (1-7)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</w:r>
      <w:r>
        <w:rPr>
          <w:rFonts w:cs="Arial" w:ascii="Arial" w:hAnsi="Arial"/>
          <w:lang w:val="it-IT"/>
        </w:rPr>
        <w:t>B. Yeni hayata dirilmek (8-11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>C. Kendimizi Allaha sunmak (12-14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(8:12-17) Yeni hayat</w:t>
        <w:tab/>
        <w:tab/>
        <w:tab/>
        <w:t>A. Ruh'la bedeni öldürmek (12-14)</w:t>
      </w:r>
    </w:p>
    <w:p>
      <w:pPr>
        <w:pStyle w:val="Normal"/>
        <w:ind w:firstLine="720"/>
        <w:rPr/>
      </w:pPr>
      <w:r>
        <w:rPr>
          <w:rFonts w:cs="Arial" w:ascii="Arial" w:hAnsi="Arial"/>
          <w:lang w:val="it-IT"/>
        </w:rPr>
        <w:tab/>
        <w:tab/>
        <w:tab/>
        <w:tab/>
      </w:r>
      <w:r>
        <w:rPr>
          <w:rFonts w:cs="Arial" w:ascii="Arial" w:hAnsi="Arial"/>
        </w:rPr>
        <w:t>B. Allah evladı olmak (15-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. Mirasçı olmak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8:26-30) Yengiyi kazanmak</w:t>
        <w:tab/>
        <w:tab/>
        <w:t>A. Ruh'un yardımı (26-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B. Her şey iyilik için (2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. Allahin çağrısı (29-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6T04:15:00Z</dcterms:created>
  <dc:creator>Thomas Otto</dc:creator>
  <dc:description/>
  <dc:language>en-US</dc:language>
  <cp:lastModifiedBy>Privatnotebook</cp:lastModifiedBy>
  <dcterms:modified xsi:type="dcterms:W3CDTF">2004-07-30T16:12:00Z</dcterms:modified>
  <cp:revision>14</cp:revision>
  <dc:subject/>
  <dc:title/>
</cp:coreProperties>
</file>