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bidi w:val="0"/>
        <w:spacing w:before="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  <w:t>Êèëèñåäå Êàäúíúí Éåðè</w:t>
      </w:r>
    </w:p>
    <w:p>
      <w:pPr>
        <w:pStyle w:val="Bodytext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r>
    </w:p>
    <w:p>
      <w:pPr>
        <w:pStyle w:val="Bodytext"/>
        <w:bidi w:val="0"/>
        <w:spacing w:before="0" w:after="1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À. Àëëàõ êàäúí èëå åðêåê àðàñúíäà àéðúì ÿïìúéîð -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Åñêè Àõèò'òåí üîðíåêëåð :</w:t>
      </w:r>
    </w:p>
    <w:p>
      <w:pPr>
        <w:pStyle w:val="Bodytext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41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</w:tabs>
        <w:bidi w:val="0"/>
        <w:spacing w:before="0" w:after="0"/>
        <w:ind w:left="563" w:hanging="27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. Òåêâèí 2:21 - êàäúíú åðêåèí êàáóðãàñúíäàí ÿðàòúéîð :</w:t>
      </w:r>
    </w:p>
    <w:p>
      <w:pPr>
        <w:pStyle w:val="Bodytext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41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</w:tabs>
        <w:bidi w:val="0"/>
        <w:spacing w:before="0" w:after="0"/>
        <w:ind w:left="563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àø êåìèêëåðèíäåí ÿïìúéîð - åðêåêòåí þñòþí îëñóí äèéå.</w:t>
      </w:r>
    </w:p>
    <w:p>
      <w:pPr>
        <w:pStyle w:val="Bodytext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41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</w:tabs>
        <w:bidi w:val="0"/>
        <w:spacing w:before="0" w:after="0"/>
        <w:ind w:left="563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ÿê êåìèêëåðèíäåí äå ÿïìúéîð - åðêåêòåí àøàú îëñóí äèéå.</w:t>
      </w:r>
    </w:p>
    <w:p>
      <w:pPr>
        <w:pStyle w:val="Bodytext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41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</w:tabs>
        <w:bidi w:val="0"/>
        <w:spacing w:before="0" w:after="120"/>
        <w:ind w:left="567" w:hanging="6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àáóðãàñúíäàí ÿïúéîð - îíóí êàëáèíå ÿêúí îëñóí, õåð çàìàí îíóí ÿíúíäà áóëóíñóí äèéå.</w:t>
      </w:r>
    </w:p>
    <w:p>
      <w:pPr>
        <w:pStyle w:val="Bodytext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41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</w:tabs>
        <w:bidi w:val="0"/>
        <w:spacing w:before="0" w:after="120"/>
        <w:ind w:left="561" w:hanging="273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. Ãàëàòÿëúëàð 4:4 - Àëëàõúí Îëó êàäúíäàí äþíÿÿ ãåëèéîð. Áèçå áóãþí áó ñüîç íîðìàë ãåëèéîð, àìà Èñà'íúí çàìàíúíäà êàäúíëàð î êàäàð õîð ãüîðþëþðäþ êè, îíëàðà êîíóøìàê áèð õîäæàÿ ÿêúøìàçäú (Éóõàííà 4:9). Îíóí è÷èí äþøþíþëìåç áèð øåé êè, Àëëàõúí Îëó áèð êàäúíäàí äþíÿÿ ãåëñèí.</w:t>
      </w:r>
    </w:p>
    <w:p>
      <w:pPr>
        <w:pStyle w:val="Bodytext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41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</w:tabs>
        <w:bidi w:val="0"/>
        <w:spacing w:before="0" w:after="120"/>
        <w:ind w:left="561" w:hanging="273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. Êèòàáú-Ìóêàääåñ'òå èêè êèòàáúí àäëàðú êàäúí àäëàðúäúð : Åñòåð âå Ðóò</w:t>
      </w:r>
    </w:p>
    <w:p>
      <w:pPr>
        <w:pStyle w:val="Bodytext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41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</w:tabs>
        <w:bidi w:val="0"/>
        <w:spacing w:before="0" w:after="120"/>
        <w:ind w:left="561" w:hanging="273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. Àëëàõ þ÷ äåôà êåíäè õàëêúíú êóðòàðìàê è÷èí áèð êàäúí êóëëàíäú : Äåáîðà - Åñòåð - Ìåðéåì</w:t>
      </w:r>
    </w:p>
    <w:p>
      <w:pPr>
        <w:pStyle w:val="Bodytext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41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</w:tabs>
        <w:bidi w:val="0"/>
        <w:spacing w:before="0" w:after="120"/>
        <w:ind w:left="561" w:hanging="273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. Êàäúíëàð, ñåðáåñò÷å ãåçåðäè, ïàçàðëúê ÿïàðäú, ìèðàñ àëúðëàðäú. Òàïúíàê è÷èíå âå ñèíàãîãëàðà äà äàëúðëàðäú.</w:t>
      </w:r>
    </w:p>
    <w:p>
      <w:pPr>
        <w:pStyle w:val="Bodytext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41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</w:tabs>
        <w:bidi w:val="0"/>
        <w:spacing w:before="0" w:after="120"/>
        <w:ind w:left="561" w:hanging="273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. Àëëàõ êàäúíëàðú ïåéãàìáåð îëàðàê äà êóëëàíäú : Ìèðÿì (×úêúø 15:20-21), Õóëäà (2.Êúðàëëàð 22:14) âå Àííà (Ëóêà 2:35)</w:t>
      </w:r>
    </w:p>
    <w:p>
      <w:pPr>
        <w:pStyle w:val="Bodytext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41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</w:tabs>
        <w:bidi w:val="0"/>
        <w:spacing w:before="0" w:after="120"/>
        <w:ind w:left="561" w:hanging="273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. Éåíè Àõèò'òå áó ãåð÷åê äàõà à÷úê îëàðàê üîðåòèëèéîð (Ãàë 3:28 - Ìåñèõ'òå êàäúí åðêåê àéðúìú éîêòóð. -1.Êîð.11:11  Êàäúí åðêåê áèðáèðëåðèíå áàëú.</w:t>
      </w:r>
    </w:p>
    <w:p>
      <w:pPr>
        <w:pStyle w:val="Bodytext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41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</w:tabs>
        <w:bidi w:val="0"/>
        <w:spacing w:before="0" w:after="120"/>
        <w:ind w:left="561" w:hanging="273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. Éåíè Àõèò'òå êàäúíëàðúí üîíåìè</w:t>
      </w:r>
    </w:p>
    <w:p>
      <w:pPr>
        <w:pStyle w:val="Bodytext"/>
        <w:bidi w:val="0"/>
        <w:spacing w:before="0" w:after="120"/>
        <w:ind w:left="561" w:hanging="273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. Ìàòòà 1 - Èñà'íúí ñîÿàäæú</w:t>
      </w:r>
    </w:p>
    <w:p>
      <w:pPr>
        <w:pStyle w:val="Bodytext"/>
        <w:bidi w:val="0"/>
        <w:spacing w:before="0" w:after="0"/>
        <w:ind w:left="709" w:hanging="27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 Áèð ñîÿàäæú üîíåìëè êèøèëåðèí äåäåëåðèíè ñàéúéîð. Ãåíåëëèêëå èéè âå ñþñëþ êèøèëåðè ñàéìàÿ ÷àëúøàäæàúç. Àìà Ìàòòà äèêêàò åäèéîð êè, áóðàäàêè ñîÿàäæúíúí è÷èíå êüîòþ êèøèëåðè âå êàäúíëàðú äà àëúéîð. Èñòèéîð ãüîñòåðñèí êè, Èñà ôàêèðëåðå, ÿáàíäæúëàðà âå êàäúíëàðà õèçìåò åòìåéå ãåëäè äþíÿÿ.</w:t>
      </w:r>
    </w:p>
    <w:p>
      <w:pPr>
        <w:pStyle w:val="Bodytext"/>
        <w:bidi w:val="0"/>
        <w:spacing w:before="0" w:after="0"/>
        <w:ind w:left="993" w:hanging="25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 àéåò 3 - Òàìàð : êåíäè êàéúíáàáàñúíäàí ÷îäæóê åäèíèéîð</w:t>
      </w:r>
    </w:p>
    <w:p>
      <w:pPr>
        <w:pStyle w:val="Bodytext"/>
        <w:bidi w:val="0"/>
        <w:spacing w:before="0" w:after="0"/>
        <w:ind w:left="993" w:hanging="25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 àéåò 5 - Ðàõàá : áèð ôàõèøå</w:t>
      </w:r>
    </w:p>
    <w:p>
      <w:pPr>
        <w:pStyle w:val="Bodytext"/>
        <w:bidi w:val="0"/>
        <w:spacing w:before="0" w:after="0"/>
        <w:ind w:left="993" w:hanging="25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 àéåò 5 - Ðóò      : ÿáàíäæú áèð êàäúí</w:t>
      </w:r>
    </w:p>
    <w:p>
      <w:pPr>
        <w:pStyle w:val="Bodytext"/>
        <w:bidi w:val="0"/>
        <w:spacing w:before="0" w:after="120"/>
        <w:ind w:left="993" w:hanging="25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 àéåò 6 - Óðèà'íúí êàðúñú : çèíà éîëóéëà Äàâóä ÷îäæóê åäèíèéîð</w:t>
      </w:r>
    </w:p>
    <w:p>
      <w:pPr>
        <w:pStyle w:val="Bodytext"/>
        <w:bidi w:val="0"/>
        <w:spacing w:before="0" w:after="120"/>
        <w:ind w:left="563" w:hanging="273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. Ìåñèõ'èí äîóìóíäà þ÷ üîíåìëè êàäúí âàðäú : Åëèñàáåò - Ìåðéåì - Õàííà</w:t>
      </w:r>
    </w:p>
    <w:p>
      <w:pPr>
        <w:pStyle w:val="Bodytext"/>
        <w:bidi w:val="0"/>
        <w:spacing w:before="0" w:after="0"/>
        <w:ind w:left="563" w:hanging="27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. Èñà'íúí ÿøàìúíäà üîíåìëè êàäúíëàð :</w:t>
      </w:r>
    </w:p>
    <w:p>
      <w:pPr>
        <w:pStyle w:val="Bodytext"/>
        <w:tabs>
          <w:tab w:val="clear" w:pos="720"/>
          <w:tab w:val="left" w:pos="1560" w:leader="none"/>
          <w:tab w:val="left" w:pos="2269" w:leader="none"/>
        </w:tabs>
        <w:bidi w:val="0"/>
        <w:spacing w:before="0" w:after="0"/>
        <w:ind w:left="833" w:hanging="27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Ëóêà  </w:t>
        <w:tab/>
        <w:t>7:37-50</w:t>
        <w:tab/>
        <w:t>: ãþíàõëú êàäúí</w:t>
      </w:r>
    </w:p>
    <w:p>
      <w:pPr>
        <w:pStyle w:val="Bodytext"/>
        <w:tabs>
          <w:tab w:val="clear" w:pos="720"/>
          <w:tab w:val="left" w:pos="1560" w:leader="none"/>
          <w:tab w:val="left" w:pos="2269" w:leader="none"/>
        </w:tabs>
        <w:bidi w:val="0"/>
        <w:spacing w:before="0" w:after="0"/>
        <w:ind w:left="833" w:hanging="27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8:1-3 </w:t>
        <w:tab/>
        <w:t>: ïàðà áàõøèøè âåðåí êàäúíëàð</w:t>
      </w:r>
    </w:p>
    <w:p>
      <w:pPr>
        <w:pStyle w:val="Bodytext"/>
        <w:tabs>
          <w:tab w:val="clear" w:pos="720"/>
          <w:tab w:val="left" w:pos="1560" w:leader="none"/>
          <w:tab w:val="left" w:pos="2269" w:leader="none"/>
        </w:tabs>
        <w:bidi w:val="0"/>
        <w:spacing w:before="0" w:after="0"/>
        <w:ind w:left="833" w:hanging="27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9:38-42</w:t>
        <w:tab/>
        <w:t>: Ìåðéåì âå Ìàðòà</w:t>
      </w:r>
    </w:p>
    <w:p>
      <w:pPr>
        <w:pStyle w:val="Bodytext"/>
        <w:tabs>
          <w:tab w:val="clear" w:pos="720"/>
          <w:tab w:val="left" w:pos="1560" w:leader="none"/>
          <w:tab w:val="left" w:pos="2269" w:leader="none"/>
        </w:tabs>
        <w:bidi w:val="0"/>
        <w:spacing w:before="0" w:after="0"/>
        <w:ind w:left="833" w:hanging="27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21:1-4 </w:t>
        <w:tab/>
        <w:t>: äóë êàäúíúí áàõøèøè</w:t>
      </w:r>
    </w:p>
    <w:p>
      <w:pPr>
        <w:pStyle w:val="Bodytext"/>
        <w:tabs>
          <w:tab w:val="clear" w:pos="720"/>
          <w:tab w:val="left" w:pos="1560" w:leader="none"/>
          <w:tab w:val="left" w:pos="2269" w:leader="none"/>
        </w:tabs>
        <w:bidi w:val="0"/>
        <w:spacing w:before="0" w:after="0"/>
        <w:ind w:left="833" w:hanging="27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23:27 </w:t>
        <w:tab/>
        <w:t>: àëàÿí êàäúíëàð</w:t>
      </w:r>
    </w:p>
    <w:p>
      <w:pPr>
        <w:pStyle w:val="Bodytext"/>
        <w:tabs>
          <w:tab w:val="clear" w:pos="720"/>
          <w:tab w:val="left" w:pos="1560" w:leader="none"/>
          <w:tab w:val="left" w:pos="2269" w:leader="none"/>
        </w:tabs>
        <w:bidi w:val="0"/>
        <w:spacing w:before="0" w:after="0"/>
        <w:ind w:left="833" w:hanging="27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23:49 </w:t>
        <w:tab/>
        <w:t>: õà÷úí ÿíúíäàêè êàäúíëàð</w:t>
      </w:r>
    </w:p>
    <w:p>
      <w:pPr>
        <w:pStyle w:val="Bodytext"/>
        <w:tabs>
          <w:tab w:val="clear" w:pos="720"/>
          <w:tab w:val="left" w:pos="1560" w:leader="none"/>
          <w:tab w:val="left" w:pos="2269" w:leader="none"/>
        </w:tabs>
        <w:bidi w:val="0"/>
        <w:spacing w:before="0" w:after="0"/>
        <w:ind w:left="833" w:hanging="27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23:55 </w:t>
        <w:tab/>
        <w:t>: øàõèò îëóðëàð êè, Èñà íàñúë ãüîìþëþéîð.</w:t>
      </w:r>
    </w:p>
    <w:p>
      <w:pPr>
        <w:pStyle w:val="Bodytext"/>
        <w:tabs>
          <w:tab w:val="clear" w:pos="720"/>
          <w:tab w:val="left" w:pos="1560" w:leader="none"/>
          <w:tab w:val="left" w:pos="2269" w:leader="none"/>
        </w:tabs>
        <w:bidi w:val="0"/>
        <w:spacing w:before="0" w:after="0"/>
        <w:ind w:left="833" w:hanging="27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24 :1-4</w:t>
        <w:tab/>
        <w:t>: äèðèëèøèíèí èëê øàõèäè.</w:t>
      </w:r>
    </w:p>
    <w:p>
      <w:pPr>
        <w:pStyle w:val="Bodytext"/>
        <w:tabs>
          <w:tab w:val="clear" w:pos="720"/>
          <w:tab w:val="left" w:pos="1560" w:leader="none"/>
          <w:tab w:val="left" w:pos="2269" w:leader="none"/>
        </w:tabs>
        <w:bidi w:val="0"/>
        <w:spacing w:before="0" w:after="120"/>
        <w:ind w:left="834" w:hanging="273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åñ. Èøë.  1:14</w:t>
        <w:tab/>
        <w:t>: Ïåíòèêîñò ãþíþíþ áåêëåðêåí.</w:t>
      </w:r>
    </w:p>
    <w:p>
      <w:pPr>
        <w:pStyle w:val="Bodytext"/>
        <w:tabs>
          <w:tab w:val="clear" w:pos="720"/>
          <w:tab w:val="left" w:pos="1560" w:leader="none"/>
          <w:tab w:val="left" w:pos="2269" w:leader="none"/>
        </w:tabs>
        <w:bidi w:val="0"/>
        <w:spacing w:before="0" w:after="120"/>
        <w:ind w:left="561" w:hanging="273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. Èñà, üîðåòèø âåðèðêåí üîéëå êîíóøóðäó êè, êàäúíëàð äà îíó àíëàñúí.</w:t>
      </w:r>
    </w:p>
    <w:p>
      <w:pPr>
        <w:pStyle w:val="Bodytext"/>
        <w:bidi w:val="0"/>
        <w:spacing w:before="0" w:after="0"/>
        <w:ind w:left="833" w:hanging="27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. Ëóêà 7:26, 28  -  êóøëàð âå çàìáàêëàð : 'êóøëàð' üîðíåè åðêåêëåðå êîíóøóéîð (íå åêåðëåð, íå áè÷åðëåð = áóíëàð åðêåê èøëåðè) 'çàìáàêëàð üîðíåè' äå êàäúíëàðà êîíóøóéîð (íå ÷àëúøúðëàð, íå äå èïëèê åèðëåðëåð' = áóíëàð êàäúí èøëåðè)</w:t>
      </w:r>
    </w:p>
    <w:p>
      <w:pPr>
        <w:pStyle w:val="Bodytext"/>
        <w:bidi w:val="0"/>
        <w:spacing w:before="0" w:after="0"/>
        <w:ind w:left="833" w:hanging="27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. Ëóêà 15:1-7 âå 8-10 - Êàéáîëìóø êóçó, êàéáîëìóø ïàðà</w:t>
      </w:r>
    </w:p>
    <w:p>
      <w:pPr>
        <w:pStyle w:val="Bodytext"/>
        <w:bidi w:val="0"/>
        <w:spacing w:before="0" w:after="0"/>
        <w:ind w:left="833" w:hanging="27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. Ìàò 13:31-32 âå 33 - õàðäàë òàíåñè - ìàÿ</w:t>
      </w:r>
    </w:p>
    <w:p>
      <w:pPr>
        <w:pStyle w:val="Bodytext"/>
        <w:bidi w:val="0"/>
        <w:spacing w:before="0" w:after="120"/>
        <w:ind w:left="834" w:hanging="273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ã. Ëóêà 5:36 âå 37-38 - ÿìà ÿïìàê - øàðàï òóëóìëàðà äüîêìåê</w:t>
      </w:r>
    </w:p>
    <w:p>
      <w:pPr>
        <w:pStyle w:val="Bodytext"/>
        <w:bidi w:val="0"/>
        <w:spacing w:before="0" w:after="120"/>
        <w:ind w:left="561" w:hanging="273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. Èëê êèëèñåíèí õàÿòúíäà üîíåìëè êàäúíëàð :</w:t>
      </w:r>
    </w:p>
    <w:p>
      <w:pPr>
        <w:pStyle w:val="Bodytext"/>
        <w:bidi w:val="0"/>
        <w:spacing w:before="0" w:after="0"/>
        <w:ind w:left="833" w:hanging="27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. Ïåíòèêîñò ãþíþíäå (Åë÷.Èøë. 1:14)</w:t>
      </w:r>
    </w:p>
    <w:p>
      <w:pPr>
        <w:pStyle w:val="Bodytext"/>
        <w:bidi w:val="0"/>
        <w:spacing w:before="0" w:after="0"/>
        <w:ind w:left="833" w:hanging="27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. Òàáèòà (Åë÷.Èøë. 9:36-42)</w:t>
      </w:r>
    </w:p>
    <w:p>
      <w:pPr>
        <w:pStyle w:val="Bodytext"/>
        <w:bidi w:val="0"/>
        <w:spacing w:before="0" w:after="0"/>
        <w:ind w:left="833" w:hanging="27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. Ëèäèÿ (Åë÷.Èøë. 16:13-15)</w:t>
      </w:r>
    </w:p>
    <w:p>
      <w:pPr>
        <w:pStyle w:val="Bodytext"/>
        <w:bidi w:val="0"/>
        <w:spacing w:before="0" w:after="0"/>
        <w:ind w:left="833" w:hanging="27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ã. Ôèëèïóñ'óí êúçëàðú (Åë÷.Èøë. 21:9)</w:t>
      </w:r>
    </w:p>
    <w:p>
      <w:pPr>
        <w:pStyle w:val="Bodytext"/>
        <w:bidi w:val="0"/>
        <w:spacing w:before="0" w:after="0"/>
        <w:ind w:left="833" w:hanging="27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. Íèìôà : îíóí åâèíäå òîïëóëóê îëóðäó (Êîë.4:15)</w:t>
      </w:r>
    </w:p>
    <w:p>
      <w:pPr>
        <w:pStyle w:val="Bodytext"/>
        <w:bidi w:val="0"/>
        <w:spacing w:before="0" w:after="0"/>
        <w:ind w:left="833" w:hanging="27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å. Ïðèñêèëà (Àêâèëà'íúí êàðúñú) (Åë÷.Èøë. 18:2,18,26; Ðîì. 16:3-4; 1.Êîð.16:19; 2.Òèì.4:19)</w:t>
      </w:r>
    </w:p>
    <w:p>
      <w:pPr>
        <w:pStyle w:val="Bodytext"/>
        <w:bidi w:val="0"/>
        <w:spacing w:before="0" w:after="120"/>
        <w:ind w:left="834" w:hanging="273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æ. Ðîìàëúëàð 16:1,6,7,12 : Ôèáè, Ìåðéåì, Éóíÿ, Òðèôåíà, Òðèôîñà, Ïåðñèñ = Ïàâëóñ'óí èø àðêàäàøëàðú, Ðàá'äå èø÷èëåð, êèëèñåíèí õèçìåò÷èëåðè (ÿíè: äèàêîí)</w:t>
      </w:r>
    </w:p>
    <w:p>
      <w:pPr>
        <w:pStyle w:val="Bodytext"/>
        <w:bidi w:val="0"/>
        <w:spacing w:before="0" w:after="0"/>
        <w:ind w:left="563" w:hanging="27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. Áàçú êàðäåøëåð äèéîð êè, äèøè äèàêîíëàð áèëå âàðìúø (Ðîìàëúëàð 16:1 - 1.Òèìîòåéóñ 3:11)</w:t>
      </w:r>
    </w:p>
    <w:p>
      <w:pPr>
        <w:pStyle w:val="Bodytext"/>
        <w:bidi w:val="0"/>
        <w:spacing w:before="0" w:after="120"/>
        <w:ind w:left="561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 ôàêàò áàøêà êàðäåøëåð áóíó áàøêà àíëàðëàð, êàáóë åòìåçëåð</w:t>
      </w:r>
    </w:p>
    <w:p>
      <w:pPr>
        <w:pStyle w:val="Bodytext"/>
        <w:bidi w:val="0"/>
        <w:spacing w:before="0" w:after="0"/>
        <w:ind w:left="563" w:hanging="27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. Êèëèñåäå êàäúíúí èøèíå êúñúòëàÿí àéåòëåð :</w:t>
      </w:r>
    </w:p>
    <w:p>
      <w:pPr>
        <w:pStyle w:val="Bodytext"/>
        <w:bidi w:val="0"/>
        <w:spacing w:before="0" w:after="120"/>
        <w:ind w:left="709" w:hanging="14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 áó àéåòëåðèí þçåðèíäå áþòþí äþíÿäà êàðäåøëåð äåèøèê, äåèøèê ôèêèðëåðå ñàõèï. Õåïñèíå ñàéãú ãüîñòåðìåê ëàçúì.</w:t>
      </w:r>
    </w:p>
    <w:p>
      <w:pPr>
        <w:pStyle w:val="Bodytext"/>
        <w:bidi w:val="0"/>
        <w:spacing w:before="0" w:after="0"/>
        <w:ind w:left="833" w:hanging="27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. 1.Òèìîòåéóñ 2:8-15</w:t>
      </w:r>
    </w:p>
    <w:p>
      <w:pPr>
        <w:pStyle w:val="Kilo"/>
        <w:bidi w:val="0"/>
        <w:spacing w:before="0" w:after="0"/>
        <w:ind w:left="833" w:hanging="27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 Áóðàäà àïîñòîë Ïàâëóñ íåéè ÿñàêëúéîð ? Êàäúí åðêåêòåí þñòþí îëìàñúí, îíóí è÷èí äåðñ âåðìåñèí, ìóàëëèìëèê ÿïìàñúí.</w:t>
      </w:r>
    </w:p>
    <w:p>
      <w:pPr>
        <w:pStyle w:val="Kilo"/>
        <w:bidi w:val="0"/>
        <w:ind w:left="993" w:hanging="14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 Äåðñ âåðìåê íå äåìåê ? Êîíóøìàê ìú, èíäæèëäåí îêóìàê ìú, àÿà êàëêìàê ìú, àìôîíà ÷úêìàê ìú, øàõèòëèê ÿïìàê ìú éîêñà íå ?</w:t>
      </w:r>
    </w:p>
    <w:p>
      <w:pPr>
        <w:pStyle w:val="Kilo"/>
        <w:bidi w:val="0"/>
        <w:spacing w:before="0" w:after="120"/>
        <w:ind w:left="993" w:hanging="14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 Ïàâëóñ èñòèéîð ñüîéëåñèí : êàäúíëàð áèð êèëèñå è÷èíäå ÷îáàíëúê ÿïìàñúíëàð, õàôòàäàí õàôòàÿ Àëëàõúí ñüîçþ àíëàòìà èøèíè ãþòìåñèíëåð, äúøàðúÿ 'âàèç' îëàðàê áèëèíìåñèíëåð.</w:t>
      </w:r>
    </w:p>
    <w:p>
      <w:pPr>
        <w:pStyle w:val="Bodytext"/>
        <w:bidi w:val="0"/>
        <w:spacing w:before="0" w:after="0"/>
        <w:ind w:left="563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. 1.Êîðèíòëèëåð 14:34-35</w:t>
      </w:r>
    </w:p>
    <w:p>
      <w:pPr>
        <w:pStyle w:val="Kilo"/>
        <w:bidi w:val="0"/>
        <w:spacing w:before="0" w:after="0"/>
        <w:ind w:left="563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 Áóðàäà, Êîðèíò'òåêè êèëèñåäå àñúë ïðîáëåì íå èäè ? Òîïëàíòú îëóðêåí, ÷îê êàäúíëàð áèð øåé àíëàìàéúï êîäæàëàðúíà éþêñåê ñåñëå ñîðóëàð ñîðàðëàðäú, ôàçëà íààðà îëóðäó. Êèìñå àíëàÿìàçäú âàèç íå àíëàòúéîð.</w:t>
      </w:r>
    </w:p>
    <w:p>
      <w:pPr>
        <w:pStyle w:val="Kilo"/>
        <w:bidi w:val="0"/>
        <w:spacing w:before="0" w:after="120"/>
        <w:ind w:left="993" w:hanging="14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 Îíóí è÷èí Ïàâëóñ äèéîð êè, êàäúíëàð òîïëàíòúäà õúøòúíñúíëàð, åâäå êîäæàëàðúíà ñîðñóíëàð.</w:t>
      </w:r>
    </w:p>
    <w:p>
      <w:pPr>
        <w:pStyle w:val="Bodytext"/>
        <w:bidi w:val="0"/>
        <w:spacing w:before="0" w:after="0"/>
        <w:ind w:left="563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. 1.Êîðèíòëèëåð 11:7-9</w:t>
      </w:r>
    </w:p>
    <w:p>
      <w:pPr>
        <w:pStyle w:val="Kilo"/>
        <w:bidi w:val="0"/>
        <w:spacing w:before="0" w:after="0"/>
        <w:ind w:left="563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 Áóðàäà àñúë ïðîáëåì íå èäè ? Êàäúíëàð Ðàááå ãåëäèêòåí ñîíðà 'Áèç ñåðáåñòèç. Àðòúê ëþçóìó éîê áàøüîðòþ òàêàëúì.' äåìèøëåð, îíó ÷úêàðúï àòìúøëàð. Áàøüîðòþñþç ãåçåí áèð êàäúí åõàëèíèí ãüîçþíå áàòàðäú.</w:t>
      </w:r>
    </w:p>
    <w:p>
      <w:pPr>
        <w:pStyle w:val="Kilo"/>
        <w:bidi w:val="0"/>
        <w:spacing w:before="0" w:after="120"/>
        <w:ind w:left="993" w:hanging="14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 Ïàâëóñ èñòèéîð ñüîéëåñèí : Êàäúíëàð Ðàá'äå ñåðáåñò îëäóêòàí ñîíðà êåíäè õàêëàðúíú àðàìàñúíëàð (åðêåêëåð äå àðàìàñúíëàð. Ðàá áèçå õàê åòòèèìèçè äåèë, ìåðõàìåò âåðäè !!!),  Ìåñèõ'èí õàëêú áüîéëå üîíåìñèç øåéëåð è÷èí êüîòþëåíìåñèí èìàíñúçëàðúí ãüîçþíäå.</w:t>
      </w:r>
    </w:p>
    <w:p>
      <w:pPr>
        <w:pStyle w:val="Bodytext"/>
        <w:bidi w:val="0"/>
        <w:spacing w:before="0" w:after="0"/>
        <w:ind w:left="563" w:hanging="2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8. Åí üîíåìëè ìåñåëå : Åôåñëèëåð 4:7-10 - Êèëèñå è÷èíäå ëàçúì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ÕÅÐÊÅÑ ðóõñàë áèð èø ÿïñúí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Áèçèì Áóëãàðèñòàí'äà êèëèñåëåðäåêè èìàíëúëàðúí ÷îó êàäúí, àìà 'êàäúíúì' äèéå èøëåìèéîðëàð. Áüîéëåäæå Ðàááèí áåäåíè çàéúô äþøþéîð. Âàèçëåð, ÷îáàíëàð ëàçúì êàäúíëàðà äà üîí âåðèï, äèêêàò åòñèíëåð îíëàð äà ÷àëúøñúí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ody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Funoten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Kil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odytext">
    <w:name w:val="Bodytext"/>
    <w:qFormat/>
    <w:pPr>
      <w:widowControl w:val="false"/>
      <w:numPr>
        <w:ilvl w:val="1"/>
        <w:numId w:val="1"/>
      </w:numPr>
      <w:bidi w:val="0"/>
      <w:spacing w:before="140" w:after="0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unotentext">
    <w:name w:val="Fußnotentext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ilo">
    <w:name w:val="kilo"/>
    <w:basedOn w:val="Normal"/>
    <w:next w:val="Normal"/>
    <w:qFormat/>
    <w:pPr>
      <w:numPr>
        <w:ilvl w:val="3"/>
        <w:numId w:val="1"/>
      </w:numPr>
      <w:spacing w:before="0" w:after="0"/>
      <w:ind w:left="993" w:hanging="141"/>
      <w:jc w:val="left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