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284" w:hanging="0"/>
        <w:jc w:val="center"/>
        <w:rPr>
          <w:lang w:val="tr-TR" w:eastAsia="en-US"/>
        </w:rPr>
      </w:pPr>
      <w:r>
        <w:rPr>
          <w:lang w:val="tr-TR" w:eastAsia="en-US"/>
        </w:rPr>
        <w:t xml:space="preserve">İBRAHİMİN HAYATI  -  </w:t>
      </w:r>
      <w:r>
        <w:rPr>
          <w:sz w:val="28"/>
          <w:szCs w:val="28"/>
          <w:lang w:val="tr-TR" w:eastAsia="en-US"/>
        </w:rPr>
        <w:t>Yaratılış bölüm 12-25</w:t>
      </w:r>
    </w:p>
    <w:p>
      <w:pPr>
        <w:pStyle w:val="Normal"/>
        <w:rPr>
          <w:lang w:val="tr-TR" w:eastAsia="en-US"/>
        </w:rPr>
      </w:pPr>
      <w:r>
        <w:rPr>
          <w:lang w:val="tr-TR" w:eastAsia="en-US"/>
        </w:rPr>
      </w:r>
    </w:p>
    <w:p>
      <w:pPr>
        <w:pStyle w:val="Normal"/>
        <w:rPr>
          <w:rFonts w:ascii="Arial" w:hAnsi="Arial" w:cs="Arial"/>
          <w:lang w:val="tr-TR" w:eastAsia="en-US"/>
        </w:rPr>
      </w:pPr>
      <w:r>
        <w:rPr>
          <w:rFonts w:cs="Arial" w:ascii="Arial" w:hAnsi="Arial"/>
          <w:lang w:val="tr-TR" w:eastAsia="en-US"/>
        </w:rPr>
      </w:r>
    </w:p>
    <w:tbl>
      <w:tblPr>
        <w:tblW w:w="9587" w:type="dxa"/>
        <w:jc w:val="left"/>
        <w:tblInd w:w="279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5211"/>
        <w:gridCol w:w="1559"/>
        <w:gridCol w:w="281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İlk seneleri ve çağrıs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İbrahim Ur kasabasında yaşardı (bugünkü İrak’ta, Basra’ya yakın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Oranın halkı ‘Ay Tanrısına’ öyle piramitlerde tapardı. O tapınmanın bir parçası da insan kurbanları id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11:29 - 12:9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0840" cy="1221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840" cy="1221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İbrahim Ur’dan çıkıy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Rab ona buyurdu (1) Babasını (2) bütün cinsini ve (3) kasabasını terk edip yola çıksın. Ancak ondan sonra ona nereye gideceğini söyleyecekt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Karşılık olarak Rab onu çok fazla bereketleyip birçok halkın babası yapacaktı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İbrahim de karısını Saray, babasını Terah ve kardeşkızanını Lut alıp Haran kasabasına yerleşiyor (bugünkü Türkiye’de, Urfa’ya yakı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12:1-9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2745" cy="12401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8024" r="-13" b="77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745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İbrahim Mısır'a kaçıy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Babası Terah, Haran kasabasında öldükten sonra Kenan toplaklarına yerleşiyorla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 xml:space="preserve">Kıtlık basınca, Mısır’a kaçmaya karar veriyorlar. Orada İbrahim korkudan karısına ‘kızkardeşim’ dedirttiyor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Firavun onu karı olarak alıyor. Rab ona bu hatayı gösteriyor ve Saray’ı İbrahim’e geri veri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Kenan topraklarına dönüyorla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12:10-2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0205" cy="12280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205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İbrahim ve Lut ayrılıyorla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Hem İbrahim, hem de Lut gittikçe zenginleşiyorlar, sürüleri büyüyürlar. İkisine su yetmi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O zaman İbrahim, büyük olduğu halde, Lut’a ön veriyor, gideceği tarafını seçsi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Lut çok sulu olan Yordan vadisini seçiyor, Sodom kasabasına yerleşiyor. Zamanla orada saygın bir yer elde ediyo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13:1-18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1475" cy="13512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8793" r="-17" b="29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1475" cy="1351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İbrahim Lut'u kurtarıy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Kral Kedarlaomer Sodom kasabasına baskın yapıp, bütün halkı götürüyor. Lut da onların arasındadı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İbrahim kendi hizmetçilerle kocaman orduyu yenip Lut’u kurtarı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Dönerken, Yeruşalim kasabasının kralı ve Allah görevlisi olan Melki-Zedek’le karşılıyor, ona onda birini veriyo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14:1-2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38300" cy="11239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Allah İbrahım'le bir antlaşma yapıy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İbrahim zengindi ama çocuğu yoktu. Rab ona geceleyin bütün yıldızları gösterip “Senin evlatların o kadar kalabalık olacak” diye söz veri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İbr. kurban  kesiyor, Rab bir ateş olarak onun üstünden geçi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Rab antlaşma yapıyor, “Bütün bu topraklar snein olacak” diy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15:1-2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1475" cy="12401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1475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İsmail'in doğum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Seneler geçince Saray sabırsız oluyor ve kocasına hizmetçisini Hacer veriyor, ondan çocuk edinsi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Kısa zaman içinde bir çocuk doğuyor. Adını İsmail koyuyorl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Saray kıskanıp Hacer’e fenalık yapıyor. O da çocuğuyla kaçıyor. Ama Rabbin meleği ona buyuruyor dönsü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16:1-16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2110" cy="12122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18993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110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İbrahim'in sünne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13 sene sonra (İbr. 99 yaşındaydı), Rab ona ikinci defa söz veriyor. Kendi karısından doğacak evlat onun mirasçısı olacak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İbrahim’e yeni ad veriliyor. O zamana kadar ‘Avram’ id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Bu antlaşmanın sembolu olarak, İbrahim ve bütün erkekler sünnet oluyo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17:1-27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0205" cy="13976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205" cy="139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Mamre'deki melekl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Bir sene sonra, İbrahime üç kişi geliyor. İbr. Onların melek olduklarını anlayıp yere kapanı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“</w:t>
            </w:r>
            <w:r>
              <w:rPr>
                <w:rFonts w:cs="Arial" w:ascii="Arial" w:hAnsi="Arial"/>
                <w:lang w:val="tr-TR" w:eastAsia="en-US"/>
              </w:rPr>
              <w:t>Bir sene sonra geldiğimizde, Saray’ın bir çocuğu olacak” diye söz veri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O da gülüyor, çünkü artık yaşlanmıştı. “Güldüğün için çocuğun adı ‘Güler’ olacak (İbranice İshak)” diye buyuruyorla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18:1-3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1475" cy="12744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16881" r="-17" b="224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1475" cy="127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Sodom'un son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Melekler Sodom kasabasına devam ediyorlar. Onu büsbütün yok edecekl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İbr. bir melekle konuşup ondan söz alıyor, kasaba-da 10 doğru kii varsa onu yok etmeyecek diy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Öbür iki melek Lut ve ailesini Sodom’dan çıkarıyor. Kasaba gökten düşen ateş içinde yok oluyo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19:1-38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2110" cy="10877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110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Abimelek'in yanınd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/>
            </w:pPr>
            <w:r>
              <w:rPr>
                <w:rFonts w:cs="Arial" w:ascii="Arial" w:hAnsi="Arial"/>
                <w:lang w:val="tr-TR" w:eastAsia="en-US"/>
              </w:rPr>
              <w:t>İbr. ikinci defa karısını kız kardeşi olarak tanıtırıyor. Kral Abimelek de onu karı olarak yanına alı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Rab ona rüyada durumu bildiriyor, o da Sara’yı İbrahim’e çeviri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Bunun üzerine Rab Abimelek’i bereketliyo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0:1-18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0840" cy="12204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5559" r="-13" b="362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840" cy="1220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İsmail ile İsha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Sara İshak’ı doğuruyor. Çocuk iki yaşını doldurunca, agası İsmail onunla eğleniyor. Anası da istiyor Hacer’le İsmail’in kovulsu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İbrahim önce onu istemiyor, ama sonra Rab da aynısını diyor. Hacer’le İsmail uzaklaştırılıyo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1:1-2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1475" cy="10972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147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Abimelek'le antlaşm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Filistin Kralı Abimelek, İbrahim’le bir antlaşima yapıyor, torunlarına kadar birbirlerine iyi davrancaklar diy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Bununla belli oluyor, artık İbrahim önemsiz bir yabancı değil, bir kral kadar saygın olmuştu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1:22-3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2745" cy="11264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745" cy="112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İshak'ın kurban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İbrahim’in hayatının sonunda Rab onun imanını denemeye uygun gördü: artık İsmail gitti, İshak tek çocuk kaldı. Rab da İbrahim’den onu kesmesini isti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Buyurulduğu gibi 3 gün yolculuk yapıp Moriya Dağı’na geliyorlar. Orada İbrahim tam oğlunu keserken, Rab ona engel oluy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Bu itaatin arkasından, Rab söz veriyor, İbr.’in torunlarından bütün dünyaya bereket gelecek (İsa Mesih için konuşuyor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2:1-19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1475" cy="11620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147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Sara'nın ölüm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Sara 127 yaşında ölüyor. İbrahim onu gömmek için bir parça toprak almak zorunda, çünkü şimdiye kadar hep gezeciyd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Hititlilerden çok yüksek fiyata bir mağara satın alıyor, sara’yı orada gömüyo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3:1-2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51000" cy="12007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8" r="19243" b="7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1200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İshak ile Rebek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t>Artık İshak büyüdü, evlenecek yaşa geldi. Babası istemedi, yerli putperest halktan gelin alsın. Onun için hizmetçisine buyuruyor, akrabalarından alsı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O da gidip Nahor kasabasına geliyor. Rabden nişan istiyor, öylelikle Rebeka ile karşılaşıyor. O da razı geliyor, onunla dönsün, İshakla evlensi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4:1.67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3380" cy="12884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7080" r="-17" b="314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3380" cy="128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1"/>
              <w:spacing w:before="0" w:after="120"/>
              <w:ind w:left="0" w:hanging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İbrahim'in ölüm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5" w:hanging="357"/>
              <w:rPr>
                <w:lang w:val="tr-TR"/>
              </w:rPr>
            </w:pPr>
            <w:r>
              <w:rPr>
                <w:rFonts w:cs="Arial" w:ascii="Arial" w:hAnsi="Arial"/>
                <w:lang w:val="tr-TR" w:eastAsia="en-US"/>
              </w:rPr>
              <w:t>İbrahim 175 yaşında ölüyor. Karısının yanında gömülüyo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Ind1"/>
              <w:ind w:left="0" w:hanging="0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tr-TR" w:eastAsia="en-US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tr-TR" w:eastAsia="en-US"/>
              </w:rPr>
              <w:t>25:1-1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28" w:type="dxa"/>
            </w:tcMar>
            <w:vAlign w:val="center"/>
          </w:tcPr>
          <w:p>
            <w:pPr>
              <w:pStyle w:val="Ind1"/>
              <w:ind w:left="0" w:hanging="0"/>
              <w:rPr>
                <w:rFonts w:ascii="Arial" w:hAnsi="Arial" w:cs="Arial"/>
                <w:lang w:val="tr-TR" w:eastAsia="en-US"/>
              </w:rPr>
            </w:pPr>
            <w:r>
              <w:rPr>
                <w:rFonts w:cs="Arial" w:ascii="Arial" w:hAnsi="Arial"/>
                <w:lang w:val="tr-TR" w:eastAsia="en-US"/>
              </w:rPr>
              <w:drawing>
                <wp:inline distT="0" distB="0" distL="0" distR="0">
                  <wp:extent cx="1640205" cy="122301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205" cy="122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Ind1"/>
        <w:ind w:left="0" w:hanging="0"/>
        <w:rPr>
          <w:rFonts w:ascii="Arial" w:hAnsi="Arial" w:cs="Arial"/>
          <w:b/>
          <w:b/>
          <w:lang w:val="tr-TR" w:eastAsia="en-US"/>
        </w:rPr>
      </w:pPr>
      <w:r>
        <w:rPr>
          <w:rFonts w:cs="Arial" w:ascii="Arial" w:hAnsi="Arial"/>
          <w:b/>
          <w:lang w:val="tr-TR" w:eastAsia="en-US"/>
        </w:rPr>
      </w:r>
    </w:p>
    <w:p>
      <w:pPr>
        <w:pStyle w:val="Ind0"/>
        <w:rPr>
          <w:rFonts w:ascii="Arial" w:hAnsi="Arial" w:cs="Arial"/>
          <w:b/>
          <w:b/>
          <w:lang w:val="tr-TR" w:eastAsia="en-US"/>
        </w:rPr>
      </w:pPr>
      <w:r>
        <w:rPr>
          <w:rFonts w:cs="Arial" w:ascii="Arial" w:hAnsi="Arial"/>
          <w:b/>
          <w:lang w:val="tr-TR" w:eastAsia="en-US"/>
        </w:rPr>
      </w:r>
    </w:p>
    <w:sectPr>
      <w:type w:val="nextPage"/>
      <w:pgSz w:w="11906" w:h="16838"/>
      <w:pgMar w:left="851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1">
    <w:name w:val="ind1"/>
    <w:basedOn w:val="Normal"/>
    <w:next w:val="Ind0"/>
    <w:qFormat/>
    <w:pPr>
      <w:ind w:left="567" w:hanging="283"/>
    </w:pPr>
    <w:rPr/>
  </w:style>
  <w:style w:type="paragraph" w:styleId="Ind0">
    <w:name w:val="ind0"/>
    <w:basedOn w:val="Ind1"/>
    <w:qFormat/>
    <w:pPr>
      <w:ind w:left="284" w:hanging="284"/>
    </w:pPr>
    <w:rPr/>
  </w:style>
  <w:style w:type="paragraph" w:styleId="Ind2">
    <w:name w:val="ind2"/>
    <w:basedOn w:val="Ind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2:59:00Z</dcterms:created>
  <dc:creator>Thomas Otto</dc:creator>
  <dc:description/>
  <cp:keywords/>
  <dc:language>en-US</dc:language>
  <cp:lastModifiedBy>Tomas OTTO</cp:lastModifiedBy>
  <dcterms:modified xsi:type="dcterms:W3CDTF">2007-02-22T18:09:00Z</dcterms:modified>
  <cp:revision>7</cp:revision>
  <dc:subject/>
  <dc:title>Yaratılış Kitabı</dc:title>
</cp:coreProperties>
</file>