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ni Hayatým Ýçin En Önemli Bilgi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Ýman Meseleleri için ölçeðimiz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anrý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Ýsa Mesih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Kutsal Ruh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llahýn önünde insanýn durumu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Kurtuluþ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Ýmanlý hayat nasýl geçi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Kilise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Gelecekte neler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Yanlýþ öðretiþleri nasýl anlayacaðýz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Ýman Meseleleri için ölçeðimiz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tabý-Mukaddes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anrý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rý Sevgidir'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Yuhanna 4:8,16. Tanrýnýn özü budur. En önemli karakteri budur. O her ne yaparsa sevgiden dolayý yapar. O, karþýsýnda sevebilecek kiþiler yaratýyor. Yaratýlýþta ve kurtuluþta onun sevgisini görüyo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anrý Ruhtur'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Yuhanna 4: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Tanrý Iþýktýr'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Yuhanna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Allahýn adý nedir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slýnda Tanrý'ya </w:t>
      </w:r>
      <w:r>
        <w:rPr>
          <w:b/>
          <w:bCs w:val="false"/>
          <w:i w:val="false"/>
          <w:iCs w:val="false"/>
          <w:caps w:val="false"/>
          <w:smallCaps w:val="false"/>
          <w:strike w:val="false"/>
          <w:dstrike w:val="false"/>
          <w:outline w:val="false"/>
          <w:vanish w:val="false"/>
          <w:sz w:val="24"/>
          <w:szCs w:val="24"/>
        </w:rPr>
        <w:t>ad lazým deðil</w:t>
      </w:r>
      <w:r>
        <w:rPr>
          <w:b w:val="false"/>
          <w:bCs w:val="false"/>
          <w:i w:val="false"/>
          <w:iCs w:val="false"/>
          <w:caps w:val="false"/>
          <w:smallCaps w:val="false"/>
          <w:strike w:val="false"/>
          <w:dstrike w:val="false"/>
          <w:outline w:val="false"/>
          <w:vanish w:val="false"/>
          <w:sz w:val="24"/>
          <w:szCs w:val="24"/>
        </w:rPr>
        <w:t>. Adlara sade birden fazla þeyler olunca iki benzer þeyi birbirinden ayýrmak için gerek var. Sade bir Tanrý'nýn var olduðu için onun ihtiyacý yok, bir kiþinin adýný alsýn. Onun için biz her dilde Tanrý'yý baþka baþka adlarla çaðýrabilir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ürkçe: 'Tanrý'; Arapça: 'Allah'; Bulgarca: 'Bog'; Çingenece: 'Devla'....)</w:t>
      </w:r>
    </w:p>
    <w:p>
      <w:pPr>
        <w:pStyle w:val="Normal"/>
        <w:bidi w:val="0"/>
        <w:jc w:val="left"/>
        <w:rPr/>
      </w:pPr>
      <w:r>
        <w:rPr>
          <w:b w:val="false"/>
          <w:bCs w:val="false"/>
          <w:i w:val="false"/>
          <w:iCs w:val="false"/>
          <w:caps w:val="false"/>
          <w:smallCaps w:val="false"/>
          <w:strike w:val="false"/>
          <w:dstrike w:val="false"/>
          <w:outline w:val="false"/>
          <w:vanish w:val="false"/>
          <w:sz w:val="24"/>
          <w:szCs w:val="24"/>
        </w:rPr>
        <w:t>- Musa'ya bu dersi vermek için kendini þu adla tanýtýyor: YHVH (Tekvin 3:15). Bunun anlamý: Ben ben'im; yani: bugün ne isem yarýn da ayný olacaðým: Ben deðiþmem, siz insanlar gibi ölümlü deðilim. (Bu ad aslýnda '</w:t>
      </w:r>
      <w:r>
        <w:rPr>
          <w:b/>
          <w:bCs w:val="false"/>
          <w:i w:val="false"/>
          <w:iCs w:val="false"/>
          <w:caps w:val="false"/>
          <w:smallCaps w:val="false"/>
          <w:strike w:val="false"/>
          <w:dstrike w:val="false"/>
          <w:outline w:val="false"/>
          <w:vanish w:val="false"/>
          <w:sz w:val="24"/>
          <w:szCs w:val="24"/>
        </w:rPr>
        <w:t>Yahve</w:t>
      </w:r>
      <w:r>
        <w:rPr>
          <w:b w:val="false"/>
          <w:bCs w:val="false"/>
          <w:i w:val="false"/>
          <w:iCs w:val="false"/>
          <w:caps w:val="false"/>
          <w:smallCaps w:val="false"/>
          <w:strike w:val="false"/>
          <w:dstrike w:val="false"/>
          <w:outline w:val="false"/>
          <w:vanish w:val="false"/>
          <w:sz w:val="24"/>
          <w:szCs w:val="24"/>
        </w:rPr>
        <w:t>' diye okunuyor; sonra onu 'Yehova' diye okumaya baþladýlar. Bu aslýnda yanlýþtýr. Ne yazýk bu yanlýþý Türkçe Kitabý-Mukaddes'inde de yaptýlar. Eski Ahidin yeni tercümesinde gene 'Yahve' diye yazýyo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Ama adlar ayný zaman kiþinin karakterini gösterirler. Onun için Tanrý kendini öyle tanýtýyor : Ben </w:t>
      </w:r>
      <w:r>
        <w:rPr>
          <w:b/>
          <w:bCs w:val="false"/>
          <w:i w:val="false"/>
          <w:iCs w:val="false"/>
          <w:caps w:val="false"/>
          <w:smallCaps w:val="false"/>
          <w:strike w:val="false"/>
          <w:dstrike w:val="false"/>
          <w:outline w:val="false"/>
          <w:vanish w:val="false"/>
          <w:sz w:val="24"/>
          <w:szCs w:val="24"/>
        </w:rPr>
        <w:t>Ýbrahim'in Allahý, Ýshak'ýn Allahý,ve Yakub'un Allahý</w:t>
      </w:r>
      <w:r>
        <w:rPr>
          <w:b w:val="false"/>
          <w:bCs w:val="false"/>
          <w:i w:val="false"/>
          <w:iCs w:val="false"/>
          <w:caps w:val="false"/>
          <w:smallCaps w:val="false"/>
          <w:strike w:val="false"/>
          <w:dstrike w:val="false"/>
          <w:outline w:val="false"/>
          <w:vanish w:val="false"/>
          <w:sz w:val="24"/>
          <w:szCs w:val="24"/>
        </w:rPr>
        <w:t>yým.' (Tekvin 3:16; Luka 20:37). Gerçek Tanrý kendini tarihte gösteriyor. Ýbrahim'in, Ýshak'ýn ve Yakub'un hayatýna kaktýðýmýz zaman onu tanýyabiliriz.</w:t>
      </w:r>
    </w:p>
    <w:p>
      <w:pPr>
        <w:pStyle w:val="Normal"/>
        <w:bidi w:val="0"/>
        <w:jc w:val="left"/>
        <w:rPr/>
      </w:pPr>
      <w:r>
        <w:rPr>
          <w:b w:val="false"/>
          <w:bCs w:val="false"/>
          <w:i w:val="false"/>
          <w:iCs w:val="false"/>
          <w:caps w:val="false"/>
          <w:smallCaps w:val="false"/>
          <w:strike w:val="false"/>
          <w:dstrike w:val="false"/>
          <w:outline w:val="false"/>
          <w:vanish w:val="false"/>
          <w:sz w:val="24"/>
          <w:szCs w:val="24"/>
        </w:rPr>
        <w:t>- Kim bu Tanrý'yý kabul edip hayatýný ona teslim ederse, ona '</w:t>
      </w:r>
      <w:r>
        <w:rPr>
          <w:b/>
          <w:bCs w:val="false"/>
          <w:i w:val="false"/>
          <w:iCs w:val="false"/>
          <w:caps w:val="false"/>
          <w:smallCaps w:val="false"/>
          <w:strike w:val="false"/>
          <w:dstrike w:val="false"/>
          <w:outline w:val="false"/>
          <w:vanish w:val="false"/>
          <w:sz w:val="24"/>
          <w:szCs w:val="24"/>
        </w:rPr>
        <w:t>Rab</w:t>
      </w:r>
      <w:r>
        <w:rPr>
          <w:b w:val="false"/>
          <w:bCs w:val="false"/>
          <w:i w:val="false"/>
          <w:iCs w:val="false"/>
          <w:caps w:val="false"/>
          <w:smallCaps w:val="false"/>
          <w:strike w:val="false"/>
          <w:dstrike w:val="false"/>
          <w:outline w:val="false"/>
          <w:vanish w:val="false"/>
          <w:sz w:val="24"/>
          <w:szCs w:val="24"/>
        </w:rPr>
        <w:t>' diye baðýrýr. Bu 'efendim' ve 'benim büyüðüm' demektir (Mezmur 114:7; Tekvin 18:27).</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Ýsa bize Tanrýnýn yeni adýný açýklamaya geldi. O da </w:t>
      </w:r>
      <w:r>
        <w:rPr>
          <w:b/>
          <w:bCs w:val="false"/>
          <w:i w:val="false"/>
          <w:iCs w:val="false"/>
          <w:caps w:val="false"/>
          <w:smallCaps w:val="false"/>
          <w:strike w:val="false"/>
          <w:dstrike w:val="false"/>
          <w:outline w:val="false"/>
          <w:vanish w:val="false"/>
          <w:sz w:val="24"/>
          <w:szCs w:val="24"/>
        </w:rPr>
        <w:t>Baba</w:t>
      </w:r>
      <w:r>
        <w:rPr>
          <w:b w:val="false"/>
          <w:bCs w:val="false"/>
          <w:i w:val="false"/>
          <w:iCs w:val="false"/>
          <w:caps w:val="false"/>
          <w:smallCaps w:val="false"/>
          <w:strike w:val="false"/>
          <w:dstrike w:val="false"/>
          <w:outline w:val="false"/>
          <w:vanish w:val="false"/>
          <w:sz w:val="24"/>
          <w:szCs w:val="24"/>
        </w:rPr>
        <w:t>'dýr. Ýsa Mesih inanlýlarý Tanrý'ya en çok bu adýyla çaðýrýrlar, çünkü kurtuluþumuzun en büyük faydasý Tanrý'ya Baba diyebilmektir. (Yuhanna 1:12; Galatyalýlar 3:26; Matta 5:9;  Romalýlar 8:14, 16, 19; Filipililer 2:15; 1Yuhanna 3:1,2,10; 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Ýsa Mesih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llahýn Oðlu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Kurtarýcý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Baþkahin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Kral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Kutsal Ruh kim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utsal Ruh, Allahýn kendisi mi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Kutsal Ruh nasýl iþliyor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llahýn sözünü ulaþtýrýyor (yaradýlýþ - peygamberler - yazýlar - Ýsa'nýn doðum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günahý gösteri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Ýmanlýnýn içinde oturuyor (güdüyor - evlatlýðý öðretiyor - duada yardý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kilisenin içinde oturuyor (armaðan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Ýmanlý Kutsal Ruhu nasýl alý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llahýn önünde insanýn durumu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ünah nedir, günahlar ned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Ruhsal ölüm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Ýnsan kendini kurtarabilir m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Kurtuluþ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vbe nedir ? (piþmanlýk - yeni düþünce - yaralarý sarm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Eski baðlarý nasýl koparabilirim ?  (ruhsal - kiþisel - alýþkanlýk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Ýman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Yeni doðuþ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Ýkrar etmek nasýl oluyor ? (aðýzla - vaftiz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Ýmanlý hayat nasýl geçi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Allahla nasýl yaþayacaðým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u daha iyi tanýmak (dua - okumak - tapýnmak - evlatlý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Kendi hayatým için ne görevim var ? - kutsallýkta büyümek (býrakmak - giyim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Kilisede nasýl yaþayacaðým ? - beraberlikte yaþam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Dünyada nasýl yaþayacaðým ?  - þahitlik yapm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Kilise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lise imanlýlardý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Hangi kilise en doðrudur ? (dünya kilisesi - mahalle kilise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Kilise nasýl bir ten oluyor ? (baðlýlýk (yardým, kuraþ vermek) - iþ yapmak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Problemler nasýl çözülür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 etmek - hemen karþýlaþtýrmak - günahkarý uzaklaþtýrmak - acý köklere 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ermeme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Gelecekte neler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sihin geliþi nasýl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enin diriliþi nasýl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Mahkeme nasýl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Sonsuzluk nasýl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Yanlýþ öðretiþleri nasýl anlayacaðýz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nominatsiya nedir - sekta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En büyük sektalar hangileri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Her baþka öðretiþ yanlýþ mýdý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2835" w:right="2636" w:hanging="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 xml:space="preserve">Temel Sorular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2835" w:right="263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1) Allah kimdir ?</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z Allahý Baba, Oðul ve Kutsal Ruh, üç sýfatta tek bir Tanrý olarak tanýyo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Allah insaný ne amaç için yarattý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Ýnsan ona hizmet etsin di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Ýnsan onunla birlikte olsun diy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Günah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ünah, Allahýn sözünden kýra çýkmak demek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Günah nedir, günahlar nedir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Günah</w:t>
      </w:r>
      <w:r>
        <w:rPr>
          <w:b w:val="false"/>
          <w:bCs w:val="false"/>
          <w:i w:val="false"/>
          <w:iCs w:val="false"/>
          <w:caps w:val="false"/>
          <w:smallCaps w:val="false"/>
          <w:strike w:val="false"/>
          <w:dstrike w:val="false"/>
          <w:outline w:val="false"/>
          <w:vanish w:val="false"/>
          <w:sz w:val="24"/>
          <w:szCs w:val="24"/>
        </w:rPr>
        <w:t>, insanýn yüreðinde ona kötülük yaptýran bir kuvvetti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Günahlar</w:t>
      </w:r>
      <w:r>
        <w:rPr>
          <w:b w:val="false"/>
          <w:bCs w:val="false"/>
          <w:i w:val="false"/>
          <w:iCs w:val="false"/>
          <w:caps w:val="false"/>
          <w:smallCaps w:val="false"/>
          <w:strike w:val="false"/>
          <w:dstrike w:val="false"/>
          <w:outline w:val="false"/>
          <w:vanish w:val="false"/>
          <w:sz w:val="24"/>
          <w:szCs w:val="24"/>
        </w:rPr>
        <w:t>, o kuvvetin meyvalarýdýr, yaptýðýmýz kötü hareketlerd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Günahýn cezasý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ünahýn cezasý sonsuz ölümdü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Günahsýz bir insan var mý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ç bir insan günahsýz yaþayama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O zaman suçlu insan nasýl kurtulabil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kem, suçlularýn cezasýný kendisi öde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Allah, insanlarý nasýl kurtardý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ökten yere inip, ten alýp, o ten içinde ölüm cezasý kendisi çek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Ýsa Mesih'in hayatýný çok kýsa anlat.</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ih babasýz olarak Meryem'den doðdu.</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aftizinden sonra bütün memleketini gezdi.</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ahýn padiþahlýðýný vaýzetti ve çok mucizat yaptý.</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açta kurban olarak öldü.</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Üçüncü gün mezardan dirildi.</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Kýrk gün sonra tekrar göðe döndü.</w:t>
      </w:r>
    </w:p>
    <w:p>
      <w:pPr>
        <w:pStyle w:val="Normal"/>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Ýsa Mesih nasýl insan old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tsal Ruh Meryem'in üzerine geldi, onun teninde bir çocuk ortaya getir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Ýsa Mesih'in diriliþi nasýl old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Öldükten sonra, onun tenini kefenleyip bir maðaralýk mezarýna koydu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Önüne kocaman bir taþ yuvarlayýp, mühürleyip asker bekçiler koydu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Üçüncü gün kadýnlar mezarý boþ buldular. Bir melek söyledi onlara, Ýsa diril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aha sonra 40 gün boyunca Ýsa talebelerine göründü.</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Ýsa Mesih göðe çekildikten sonra neler yaptý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ildikten 50 gün sonra Pentikost gününde Kutsal Ruh'u imanlýlara gönder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Ýsa dakkada gökte neler yapý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Ýmanlýlar için aracýlýk yapýyor, onlarýn günahlarýný affettiriy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Kutsal Ruh'un iþi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tsal Ruh, Ýsa Mesih'i yükseltiriy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Kutsal Ruh imansýzlarýn üzerinde nasýl iþli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lara günahlý olduklarýný gösteriy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Kutsal Ruh imanlýlarýn hayatýnda nasýl iþliy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lara Allahn evlatlarý olduklarýný gösteriy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Mesih'in kurtuluþundan nasýl faydalanýyoruz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dece imanla, kendi iyi iþlerimizle deð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Ýman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Ýman güvenmek ve sarýlmak demek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Tövbe ne demekt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ünahýn ne kadar kötü olduðunu görüp derinden Allaha dönmek demek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Vaftiz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ftiz, Eski adamýmýz öldü, Mesih'te yeni bir kiþi olduk diye þahitlik yapmaktý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Rabbin sofrasý nedir ?</w:t>
      </w:r>
    </w:p>
    <w:p>
      <w:pPr>
        <w:pStyle w:val="Normal"/>
        <w:tabs>
          <w:tab w:val="clear" w:pos="72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da Mesih'in kurtuluþunu canlandýrýyoruz. Ekmek Ýsa'nýn teni, þarap onun kaný gösteriyor. </w:t>
      </w:r>
    </w:p>
    <w:p>
      <w:pPr>
        <w:pStyle w:val="Normal"/>
        <w:tabs>
          <w:tab w:val="clear" w:pos="720"/>
          <w:tab w:val="left" w:pos="851" w:leader="none"/>
        </w:tabs>
        <w:bidi w:val="0"/>
        <w:ind w:left="70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Dünyanýn sonu nasýl olaca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sih tekrar dönec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Ýmanlý ölüler dirilicek. Sonra yaþayan imanlýlarýn teni deðiþtirilec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sih'in yanýna gidecek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ütün insanlar dirilic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ahkeme olac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imin adý yaþam kitabýnda yazýlmamýþsa ateþ gölüne atýlac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Öbürler sonsuzlukta Allah ile birlikte kalacak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Bugün ölürsen, Allahýn yanýnda olacaðýndan emin mis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t, çünkü Allah beni evlat olarak kabul etmiþ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Dua nedi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a, göktteki babamýzla konuþmaktý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Ýmanlý hayatta büyümek nasýl bir þ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Allaha doðru büyümek: onu daha iyi taným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Kendime doðru büyümek: kutsallýkta daha derinleþm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Kardeþime doðru büyümek: onunla her gün daha sýký baðlanma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