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1134" w:right="934" w:hanging="0"/>
        <w:jc w:val="center"/>
        <w:rPr>
          <w:rFonts w:ascii="Arial" w:hAnsi="Arial" w:cs="Arial"/>
          <w:color w:val="FF0000"/>
          <w:sz w:val="48"/>
          <w:szCs w:val="50"/>
          <w:lang w:val="de-DE"/>
        </w:rPr>
      </w:pPr>
      <w:r>
        <w:rPr>
          <w:rFonts w:cs="Arial" w:ascii="Arial" w:hAnsi="Arial"/>
          <w:color w:val="FF0000"/>
          <w:sz w:val="48"/>
          <w:szCs w:val="50"/>
          <w:lang w:val="de-DE"/>
        </w:rPr>
        <w:t>1.Korintliler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de-DE"/>
        </w:rPr>
      </w:pPr>
      <w:r>
        <w:rPr>
          <w:rFonts w:cs="Arial" w:ascii="Arial" w:hAnsi="Arial"/>
          <w:color w:val="FF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Bölüm</w:t>
        <w:tab/>
        <w:t>Konular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-4</w:t>
        <w:tab/>
        <w:t>Bölünmeler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5-6</w:t>
        <w:tab/>
        <w:t>Disiplinsizlik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7</w:t>
        <w:tab/>
        <w:t>Evlilik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8-10</w:t>
        <w:tab/>
        <w:t>Kurban eti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1</w:t>
        <w:tab/>
        <w:t>Başörtü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1</w:t>
        <w:tab/>
        <w:t>Rabbin sofrası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2-14</w:t>
        <w:tab/>
        <w:t>Ruh vergileri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>15</w:t>
        <w:tab/>
        <w:t>Diriliş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>16</w:t>
        <w:tab/>
        <w:t>Para toplaması + yolculuk</w:t>
      </w:r>
    </w:p>
    <w:p>
      <w:pPr>
        <w:pStyle w:val="Normal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</w:p>
    <w:p>
      <w:pPr>
        <w:pStyle w:val="Normal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</w:p>
    <w:p>
      <w:pPr>
        <w:pStyle w:val="Normal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2"/>
          <w:lang w:val="it-IT"/>
        </w:rPr>
      </w:pPr>
      <w:r>
        <w:rPr>
          <w:rFonts w:cs="Arial" w:ascii="Arial" w:hAnsi="Arial"/>
          <w:b/>
          <w:color w:val="000080"/>
          <w:sz w:val="24"/>
          <w:szCs w:val="22"/>
          <w:lang w:val="it-IT"/>
        </w:rPr>
        <w:t>Korint kilisesinin tarihi: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2"/>
          <w:lang w:val="it-IT"/>
        </w:rPr>
      </w:pPr>
      <w:r>
        <w:rPr>
          <w:rFonts w:cs="Arial" w:ascii="Arial" w:hAnsi="Arial"/>
          <w:b/>
          <w:color w:val="000080"/>
          <w:sz w:val="24"/>
          <w:szCs w:val="22"/>
          <w:lang w:val="it-IT"/>
        </w:rPr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 xml:space="preserve">1. Pavlus, kiliseyi kuruyor, 18 ay orada kalıyor </w:t>
        <w:tab/>
        <w:t>(Elçi 18:1-11; 50-52 senesi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 xml:space="preserve">2. Pavlus, elimize geçmemiş bir mektup yazıyor </w:t>
        <w:tab/>
        <w:t>(1.Kor. 5:9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 xml:space="preserve">3. Korint kilisesi Pavlus'a cevap yazıp sorular soruyor </w:t>
        <w:tab/>
        <w:t>(1.Kor. 7:1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 xml:space="preserve">4. Pavlus, Efes'ten 1.Kor. yazıyor </w:t>
        <w:tab/>
        <w:t>(1.Kor. 16:8; 54 senesi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it-IT"/>
        </w:rPr>
        <w:t xml:space="preserve">5. Pavlus, kısaca Korint'i ziyaret ediyor </w:t>
        <w:tab/>
        <w:t>(2.Kor. 2:1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 xml:space="preserve">6. Pavlus, Efes'ten çok acı bir mektup yazıyor </w:t>
        <w:tab/>
        <w:t>(2.Kor. 2:3-9; 7:8)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12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>7. Pavlus, bunun cevabını beklemeyip Makedonya'ya kadar gidiyor.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120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Orada Titus'tan iyi haber alıyor; 2.Kor. yazıyor </w:t>
        <w:tab/>
        <w:t>(2.Kor. 2:13; 7:6-16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it-IT"/>
        </w:rPr>
        <w:t xml:space="preserve">8. Pavlus son defa Korint'e ziyaret ediyor </w:t>
        <w:tab/>
        <w:t>(Elçi 20:1-4; 57-58 senesi)</w:t>
      </w:r>
    </w:p>
    <w:p>
      <w:pPr>
        <w:pStyle w:val="Normal"/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  <w:r>
        <w:br w:type="page"/>
      </w:r>
    </w:p>
    <w:p>
      <w:pPr>
        <w:pStyle w:val="Heading3"/>
        <w:rPr/>
      </w:pPr>
      <w:r>
        <w:rPr/>
        <w:t xml:space="preserve">1. Problem: BÖLÜNMELER </w:t>
        <w:tab/>
        <w:t>(Bölüm 1-4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Problem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Birçok imanlılar bir vaize bağlandılar (1:10-12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it-IT"/>
        </w:rPr>
        <w:t>Cevap:</w:t>
      </w:r>
      <w:r>
        <w:rPr>
          <w:rFonts w:cs="Arial" w:ascii="Arial" w:hAnsi="Arial"/>
          <w:sz w:val="24"/>
          <w:szCs w:val="22"/>
          <w:lang w:val="it-IT"/>
        </w:rPr>
        <w:tab/>
        <w:t xml:space="preserve">  1)  Ben bile insanları kendime toplamadım (1:13-17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 2)  Allahın kurtuluş planı, insan fikirlerine ters düşüyor (1:18-31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 3)  Ben de zayıflıkta size vaaz ettim (2:1-5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 4)  Aslında Ruh kendisi sizi öğretiriyor (2:6-16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 5)  Madem insanları tutuyorsunuz, henüz ruhlanmadınız (3:1-4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 6)  Pavlus ve Apollos aynı yerde işlediler (3:5-15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 7)  Rabbin halkı sade Rabbe bağlanmalı (3:16-23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 8)  Siz değil, ama Rab vaizleri yargılayacak (4:1-5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 xml:space="preserve">  9)  Gerçek apostollar zorluk içinde yaşıyorlar (4:6-13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it-IT"/>
        </w:rPr>
      </w:pPr>
      <w:r>
        <w:rPr>
          <w:rFonts w:cs="Arial" w:ascii="Arial" w:hAnsi="Arial"/>
          <w:sz w:val="24"/>
          <w:szCs w:val="22"/>
          <w:lang w:val="it-IT"/>
        </w:rPr>
        <w:tab/>
        <w:t>10)  İmandaki babanız benim; sizi terbiye edeceğim (4:14-20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>
          <w:lang w:val="it-IT"/>
        </w:rPr>
        <w:t>2.Problem: DİSİPLİNSİZLİK</w:t>
        <w:tab/>
        <w:t xml:space="preserve">         (Bölüm 5-6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Problem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ab/>
        <w:t>(1) Bir imanlı babasının karısı ile evlendi (5:1-2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ab/>
        <w:t>(2) Bir kardeş başka kardeşe mahkeme açıyor (6:1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Cevap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1)  Onu kabul etmeyin; tövbe edene kadar kıra attın (5:3-5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2)  Günah maya gibidir (5:6-8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3)  Günah işleyen imansızlardan değil, ama imansızlardan çekilin (5:9-1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4)  Aranızda dava görebilen kimse yok mu? (6:2-6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5)  Aslında lazımdı herkes hakkından vazgeçsin (6:7-8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6)  Disiplin olmazsa Rabbin krallığına giremeyeceksiniz (6:9-11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7)  Serbestlik hizmet etmek içindir; değil ten arzuları için (6:12-20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3. Problem: EVLİLİK</w:t>
        <w:tab/>
        <w:t xml:space="preserve">   (Bölüm 7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  <w:lang w:val="de-DE"/>
        </w:rPr>
        <w:t>1.Soru:</w:t>
        <w:tab/>
      </w:r>
      <w:r>
        <w:rPr>
          <w:rFonts w:cs="Arial" w:ascii="Arial" w:hAnsi="Arial"/>
          <w:sz w:val="24"/>
          <w:szCs w:val="22"/>
          <w:lang w:val="de-DE"/>
        </w:rPr>
        <w:tab/>
        <w:t xml:space="preserve">İmana geldikten sonra, karı ve koca normal ilişkilerini devam ettirsinler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jc w:val="both"/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  <w:tab/>
      </w:r>
      <w:r>
        <w:rPr>
          <w:rFonts w:cs="Arial" w:ascii="Arial" w:hAnsi="Arial"/>
          <w:sz w:val="24"/>
          <w:szCs w:val="22"/>
          <w:lang w:val="it-IT"/>
        </w:rPr>
        <w:t xml:space="preserve">mi, etmesinler mi? </w:t>
      </w:r>
      <w:r>
        <w:rPr>
          <w:rFonts w:cs="Arial" w:ascii="Arial" w:hAnsi="Arial"/>
          <w:sz w:val="24"/>
          <w:szCs w:val="22"/>
        </w:rPr>
        <w:t>(7:1-7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2"/>
        </w:rPr>
        <w:t>Cevap:</w:t>
      </w:r>
      <w:r>
        <w:rPr>
          <w:rFonts w:cs="Arial" w:ascii="Arial" w:hAnsi="Arial"/>
          <w:sz w:val="24"/>
          <w:szCs w:val="22"/>
        </w:rPr>
        <w:tab/>
        <w:t xml:space="preserve"> </w:t>
        <w:tab/>
        <w:t>Evet, öyle yapmaya mecburdurlar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</w:rPr>
        <w:t>2.Soru:</w:t>
        <w:tab/>
      </w:r>
      <w:r>
        <w:rPr>
          <w:rFonts w:cs="Arial" w:ascii="Arial" w:hAnsi="Arial"/>
          <w:sz w:val="24"/>
          <w:szCs w:val="22"/>
        </w:rPr>
        <w:tab/>
        <w:t>Evli olmayanlar evlensinler mi, evlenmesinler mi? (7:8-9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Cevap:</w:t>
      </w:r>
      <w:r>
        <w:rPr>
          <w:rFonts w:cs="Arial" w:ascii="Arial" w:hAnsi="Arial"/>
          <w:sz w:val="24"/>
          <w:szCs w:val="22"/>
        </w:rPr>
        <w:tab/>
        <w:t xml:space="preserve"> </w:t>
        <w:tab/>
        <w:t xml:space="preserve">Rab bu armağanı vermişse, evlenmesinler. Ama evlenenler de günah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before="0" w:after="120"/>
        <w:rPr>
          <w:rFonts w:ascii="Arial" w:hAnsi="Arial" w:cs="Arial"/>
          <w:sz w:val="24"/>
          <w:szCs w:val="22"/>
          <w:lang w:val="tr-TR"/>
        </w:rPr>
      </w:pPr>
      <w:r>
        <w:rPr>
          <w:rFonts w:cs="Arial" w:ascii="Arial" w:hAnsi="Arial"/>
          <w:sz w:val="24"/>
          <w:szCs w:val="22"/>
        </w:rPr>
        <w:tab/>
        <w:tab/>
        <w:tab/>
        <w:t>işlemez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</w:rPr>
        <w:t>3.Soru:</w:t>
        <w:tab/>
      </w:r>
      <w:r>
        <w:rPr>
          <w:rFonts w:cs="Arial" w:ascii="Arial" w:hAnsi="Arial"/>
          <w:sz w:val="24"/>
          <w:szCs w:val="22"/>
        </w:rPr>
        <w:tab/>
        <w:t>İmanlı karı koca nikahlarını bozabilirler mi? (7:10-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2"/>
        </w:rPr>
        <w:t>Cevap:</w:t>
      </w:r>
      <w:r>
        <w:rPr>
          <w:rFonts w:cs="Arial" w:ascii="Arial" w:hAnsi="Arial"/>
          <w:sz w:val="24"/>
          <w:szCs w:val="22"/>
        </w:rPr>
        <w:tab/>
        <w:t xml:space="preserve"> </w:t>
        <w:tab/>
        <w:t>Hayır! Ya barışsınlar, ya da bir daha evlenmesinler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</w:rPr>
        <w:t>4.Soru:</w:t>
        <w:tab/>
      </w:r>
      <w:r>
        <w:rPr>
          <w:rFonts w:cs="Arial" w:ascii="Arial" w:hAnsi="Arial"/>
          <w:sz w:val="24"/>
          <w:szCs w:val="22"/>
        </w:rPr>
        <w:tab/>
        <w:t>Sade bir kişi imanlı oldu mu, evlilik devam etsin mi? (7:12-16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Cevap:</w:t>
      </w:r>
      <w:r>
        <w:rPr>
          <w:rFonts w:cs="Arial" w:ascii="Arial" w:hAnsi="Arial"/>
          <w:sz w:val="24"/>
          <w:szCs w:val="22"/>
        </w:rPr>
        <w:tab/>
        <w:tab/>
        <w:t>Mutlaka devam etsin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</w:rPr>
        <w:t>Asıl Prensip:</w:t>
      </w:r>
      <w:r>
        <w:rPr>
          <w:rFonts w:cs="Arial" w:ascii="Arial" w:hAnsi="Arial"/>
          <w:sz w:val="24"/>
          <w:szCs w:val="22"/>
        </w:rPr>
        <w:tab/>
        <w:t xml:space="preserve">Yeryüzündeki ilişkilerde kimse acele bir değişiklik aramasın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ab/>
        <w:t>(7:17-2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tr-TR"/>
        </w:rPr>
      </w:pPr>
      <w:r>
        <w:rPr>
          <w:rFonts w:cs="Arial" w:ascii="Arial" w:hAnsi="Arial"/>
          <w:sz w:val="24"/>
          <w:szCs w:val="22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</w:rPr>
        <w:t>5.Soru:</w:t>
      </w:r>
      <w:r>
        <w:rPr>
          <w:rFonts w:cs="Arial" w:ascii="Arial" w:hAnsi="Arial"/>
          <w:sz w:val="24"/>
          <w:szCs w:val="22"/>
        </w:rPr>
        <w:tab/>
        <w:tab/>
        <w:t>İmanlı ana babalar, kızanlarını evlentirsinler mi, evlentirmesinler mi?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ab/>
        <w:t>(7:25-38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2"/>
        </w:rPr>
        <w:t>Cevap:</w:t>
      </w:r>
      <w:r>
        <w:rPr>
          <w:rFonts w:cs="Arial" w:ascii="Arial" w:hAnsi="Arial"/>
          <w:sz w:val="24"/>
          <w:szCs w:val="22"/>
        </w:rPr>
        <w:tab/>
        <w:t xml:space="preserve"> </w:t>
        <w:tab/>
        <w:t>Herkes kendi kararını versin; en önemli: Rabbe en çok hizmet edebilmek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</w:rPr>
        <w:t>6.Soru:</w:t>
      </w:r>
      <w:r>
        <w:rPr>
          <w:rFonts w:cs="Arial" w:ascii="Arial" w:hAnsi="Arial"/>
          <w:sz w:val="24"/>
          <w:szCs w:val="22"/>
        </w:rPr>
        <w:tab/>
        <w:tab/>
        <w:t>İmanlı bir dul kadın tekrar evlenebilir mi? (7:39-4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Cevap:</w:t>
      </w:r>
      <w:r>
        <w:rPr>
          <w:rFonts w:cs="Arial" w:ascii="Arial" w:hAnsi="Arial"/>
          <w:sz w:val="24"/>
          <w:szCs w:val="22"/>
        </w:rPr>
        <w:tab/>
        <w:t xml:space="preserve"> </w:t>
        <w:tab/>
        <w:t>Evet, ama sade bir başka imanlı ile.</w:t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4. Problem: KURBAN ETİ</w:t>
        <w:tab/>
        <w:t>(Bölüm 8-1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Problemler:</w:t>
      </w:r>
      <w:r>
        <w:rPr>
          <w:rFonts w:cs="Arial" w:ascii="Arial" w:hAnsi="Arial"/>
          <w:sz w:val="24"/>
          <w:szCs w:val="22"/>
        </w:rPr>
        <w:tab/>
        <w:tab/>
        <w:t>(1) Put tapınaklarında et yemek (8:10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ab/>
        <w:t>(2) İmansızların evinde et yemek (10:27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</w:rPr>
        <w:tab/>
        <w:tab/>
        <w:tab/>
      </w:r>
      <w:r>
        <w:rPr>
          <w:rFonts w:cs="Arial" w:ascii="Arial" w:hAnsi="Arial"/>
          <w:sz w:val="24"/>
          <w:szCs w:val="22"/>
          <w:lang w:val="fr-FR"/>
        </w:rPr>
        <w:t>(3) Çarşıdan et almak (10:25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fr-FR"/>
        </w:rPr>
      </w:pPr>
      <w:r>
        <w:rPr>
          <w:rFonts w:cs="Arial" w:ascii="Arial" w:hAnsi="Arial"/>
          <w:sz w:val="24"/>
          <w:szCs w:val="22"/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it-IT"/>
        </w:rPr>
        <w:t>Cevap:</w:t>
      </w:r>
      <w:r>
        <w:rPr>
          <w:rFonts w:cs="Arial" w:ascii="Arial" w:hAnsi="Arial"/>
          <w:sz w:val="24"/>
          <w:szCs w:val="22"/>
          <w:lang w:val="it-IT"/>
        </w:rPr>
        <w:t xml:space="preserve"> </w:t>
        <w:tab/>
        <w:t>1) Bilgi değil, ama sevgi lazım (8:1-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it-IT"/>
        </w:rPr>
        <w:tab/>
      </w:r>
      <w:r>
        <w:rPr>
          <w:rFonts w:cs="Arial" w:ascii="Arial" w:hAnsi="Arial"/>
          <w:sz w:val="24"/>
          <w:szCs w:val="22"/>
        </w:rPr>
        <w:t>2) Aslında putlar yok (8:4-6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</w:rPr>
        <w:tab/>
        <w:t>3) Anlayanlar, anlamayanların hatırına et yemekten vazgeçsinler (8:7-1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>4) Ben de apostolluk haklarımdan vazgeçiyorum (9:1-26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>5) İmanlı hayat kendini sıkmak demektir - İsrail örneği (10:1-1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>6) Hem putlara, hem Rabbe hizmet edemezsiniz (10:14-22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</w:rPr>
        <w:tab/>
        <w:t>7) Serbestlik başkalarına hizmet etmek içindir (10:23-3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 xml:space="preserve">5. Problem: BAŞÖRTÜ </w:t>
        <w:tab/>
        <w:t>(Bölüm 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Problem:</w:t>
      </w:r>
      <w:r>
        <w:rPr>
          <w:rFonts w:cs="Arial" w:ascii="Arial" w:hAnsi="Arial"/>
          <w:sz w:val="24"/>
          <w:szCs w:val="22"/>
          <w:lang w:val="de-DE"/>
        </w:rPr>
        <w:t xml:space="preserve"> Kadınlar toplantıda başörtülerini çıkarsınlar mı?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Cevap:</w:t>
      </w:r>
      <w:r>
        <w:rPr>
          <w:rFonts w:cs="Arial" w:ascii="Arial" w:hAnsi="Arial"/>
          <w:sz w:val="24"/>
          <w:szCs w:val="22"/>
          <w:lang w:val="de-DE"/>
        </w:rPr>
        <w:tab/>
        <w:t>1) Erkekler örtüsüz olarak dua etsinler (11:2-4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2) Kadınlar örtülü olarak dua etsinler (11:5-10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3) Tabiat aynı şey gösteriyor (11:11-15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</w:rPr>
        <w:t>4) Dünyada her toplantıda öyle yapıyorlar (11:16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tr-TR"/>
        </w:rPr>
      </w:pPr>
      <w:r>
        <w:rPr>
          <w:rFonts w:cs="Arial" w:ascii="Arial" w:hAnsi="Arial"/>
          <w:sz w:val="24"/>
          <w:szCs w:val="22"/>
          <w:lang w:val="tr-TR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6. Problem: RABBİN SOFRASI</w:t>
        <w:tab/>
        <w:t>(Bölüm 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Problemler:</w:t>
      </w:r>
      <w:r>
        <w:rPr>
          <w:rFonts w:cs="Arial" w:ascii="Arial" w:hAnsi="Arial"/>
          <w:sz w:val="24"/>
          <w:szCs w:val="22"/>
        </w:rPr>
        <w:tab/>
        <w:t>(1) Hem ayrılık var, hem Rabbin sofrasını yapıyorsunuz (11:18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>(2) Birbirinizi beklemiyorsunuz (11:21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</w:rPr>
        <w:tab/>
        <w:tab/>
        <w:t>(3) Bahane olarak "Toplantıda acıkıyoruz!" söylüyorsunuz (11:3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Cevap:</w:t>
      </w:r>
      <w:r>
        <w:rPr>
          <w:rFonts w:cs="Arial" w:ascii="Arial" w:hAnsi="Arial"/>
          <w:sz w:val="24"/>
          <w:szCs w:val="22"/>
        </w:rPr>
        <w:t xml:space="preserve"> 1) Siz aslında Rabbin sofrasını değil, kendi sofranızı yiyorsunuz (11:17-22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>2) Hatırlayın ki, Rabbin sofrası nasıl başladı (11:23-26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>3) Kendinizi deneyin de, öyle yiyin (11:27-32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>4) Birbirinizi bekleyin (11:33-3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tr-TR"/>
        </w:rPr>
      </w:pPr>
      <w:r>
        <w:rPr>
          <w:rFonts w:cs="Arial" w:ascii="Arial" w:hAnsi="Arial"/>
          <w:sz w:val="24"/>
          <w:szCs w:val="22"/>
          <w:lang w:val="tr-TR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7. Problem: RUH VERGİLERİ</w:t>
        <w:tab/>
        <w:t>(Bölüm 12-1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Problem:</w:t>
      </w:r>
      <w:r>
        <w:rPr>
          <w:rFonts w:cs="Arial" w:ascii="Arial" w:hAnsi="Arial"/>
          <w:sz w:val="24"/>
          <w:szCs w:val="22"/>
          <w:lang w:val="de-DE"/>
        </w:rPr>
        <w:t xml:space="preserve"> Ruh vergileri nasıl kullanılmalı?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Cevap:</w:t>
      </w:r>
      <w:r>
        <w:rPr>
          <w:rFonts w:cs="Arial" w:ascii="Arial" w:hAnsi="Arial"/>
          <w:sz w:val="24"/>
          <w:szCs w:val="22"/>
          <w:lang w:val="de-DE"/>
        </w:rPr>
        <w:tab/>
        <w:t>1) Ruhsal armağanlar birlik getiriyor (12:1-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2) Tenin içinde farklılık ve birlik var (12:12-16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3) Ruhsal armağanların kimisi daha büyük (12:27-3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4) Sevgiyi aramak, ruhsal armağanları aramaktan daha önemli (13:1-13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5) Peygamberlik, dillerden daha önemlidir (14:1-25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6) Toplantıda karışıklık olmasın (14:26-4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 xml:space="preserve">8. Problem: DİRİLİŞ </w:t>
        <w:tab/>
        <w:t>(Bölüm 15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it-IT"/>
        </w:rPr>
        <w:t>Problemler:</w:t>
      </w:r>
      <w:r>
        <w:rPr>
          <w:rFonts w:cs="Arial" w:ascii="Arial" w:hAnsi="Arial"/>
          <w:sz w:val="24"/>
          <w:szCs w:val="22"/>
          <w:lang w:val="it-IT"/>
        </w:rPr>
        <w:tab/>
        <w:t>(1) İnsanın teni mi diriliecek? (15:12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it-IT"/>
        </w:rPr>
        <w:tab/>
        <w:tab/>
        <w:t xml:space="preserve">(2) Diriliş teni nasıl olacak ? </w:t>
      </w:r>
      <w:r>
        <w:rPr>
          <w:rFonts w:cs="Arial" w:ascii="Arial" w:hAnsi="Arial"/>
          <w:sz w:val="24"/>
          <w:szCs w:val="22"/>
          <w:lang w:val="de-DE"/>
        </w:rPr>
        <w:t>(15:35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ab/>
        <w:t>(3) Herkes mi lazım ölsün ? (15:5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Cevap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1) Apostolların müjdesini hatırlayın (15:1-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ab/>
        <w:t>2) Eğer diriliş yoksa, iman da boş (15:12-19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</w:r>
      <w:r>
        <w:rPr>
          <w:rFonts w:cs="Arial" w:ascii="Arial" w:hAnsi="Arial"/>
          <w:sz w:val="24"/>
          <w:szCs w:val="22"/>
          <w:lang w:val="fr-FR"/>
        </w:rPr>
        <w:t>3) Herkes tence öldüğü gibi, tence de dirilecek (15:20-28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fr-FR"/>
        </w:rPr>
      </w:pPr>
      <w:r>
        <w:rPr>
          <w:rFonts w:cs="Arial" w:ascii="Arial" w:hAnsi="Arial"/>
          <w:sz w:val="24"/>
          <w:szCs w:val="22"/>
          <w:lang w:val="fr-FR"/>
        </w:rPr>
        <w:tab/>
        <w:tab/>
        <w:t>4) Diriliş yoksa, boşuna uğraşıyoruz (15:29-3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fr-FR"/>
        </w:rPr>
      </w:pPr>
      <w:r>
        <w:rPr>
          <w:rFonts w:cs="Arial" w:ascii="Arial" w:hAnsi="Arial"/>
          <w:sz w:val="24"/>
          <w:szCs w:val="22"/>
          <w:lang w:val="fr-FR"/>
        </w:rPr>
        <w:tab/>
        <w:tab/>
        <w:t>5) Diriliş teni nasıl olacak, şimdiden anlayamayız (15:35-5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fr-FR"/>
        </w:rPr>
      </w:pPr>
      <w:r>
        <w:rPr>
          <w:rFonts w:cs="Arial" w:ascii="Arial" w:hAnsi="Arial"/>
          <w:sz w:val="24"/>
          <w:szCs w:val="22"/>
          <w:lang w:val="fr-FR"/>
        </w:rPr>
        <w:tab/>
        <w:tab/>
        <w:t>6) Kimi imanlıların teni hiç ölmeden değişecektir (15:51-58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fr-FR"/>
        </w:rPr>
      </w:pPr>
      <w:r>
        <w:rPr>
          <w:rFonts w:cs="Arial" w:ascii="Arial" w:hAnsi="Arial"/>
          <w:sz w:val="24"/>
          <w:szCs w:val="22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9. Problem :   Para Toplaması + Yolculuk planları</w:t>
        <w:tab/>
        <w:t xml:space="preserve">      (Bölüm 16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 w:val="24"/>
          <w:szCs w:val="22"/>
          <w:lang w:val="fr-FR"/>
        </w:rPr>
        <w:tab/>
      </w:r>
      <w:r>
        <w:rPr>
          <w:rFonts w:cs="Arial" w:ascii="Arial" w:hAnsi="Arial"/>
          <w:sz w:val="24"/>
          <w:szCs w:val="22"/>
          <w:lang w:val="de-DE"/>
        </w:rPr>
        <w:t>1) Her hafta azar azar bir kenara koyun (16:1-4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 xml:space="preserve">2) Şimdi Efes'te, sonra Makedonya'ya geçip uzun zaman sizinle kalmak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ab/>
        <w:t>istiyorum (16:5-9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</w:rPr>
        <w:t>3) Selamlar (16:10-24)</w:t>
      </w:r>
    </w:p>
    <w:sectPr>
      <w:footerReference w:type="default" r:id="rId2"/>
      <w:type w:val="nextPage"/>
      <w:pgSz w:w="11906" w:h="16838"/>
      <w:pgMar w:left="1276" w:right="1274" w:gutter="0" w:header="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harter BT;Times New Roman" w:ascii="Charter BT;Times New Roman" w:hAnsi="Charter BT;Times New Roman"/>
        <w:sz w:val="22"/>
        <w:szCs w:val="22"/>
      </w:rPr>
      <w:t xml:space="preserve">- </w:t>
    </w:r>
    <w:r>
      <w:rPr>
        <w:rFonts w:cs="Charter BT;Times New Roman" w:ascii="Charter BT;Times New Roman" w:hAnsi="Charter BT;Times New Roman"/>
        <w:sz w:val="22"/>
        <w:szCs w:val="22"/>
      </w:rPr>
      <w:fldChar w:fldCharType="begin"/>
    </w:r>
    <w:r>
      <w:rPr>
        <w:sz w:val="22"/>
        <w:szCs w:val="22"/>
        <w:rFonts w:cs="Charter BT;Times New Roman" w:ascii="Charter BT;Times New Roman" w:hAnsi="Charter BT;Times New Roman"/>
      </w:rPr>
      <w:instrText xml:space="preserve"> PAGE </w:instrText>
    </w:r>
    <w:r>
      <w:rPr>
        <w:sz w:val="22"/>
        <w:szCs w:val="22"/>
        <w:rFonts w:cs="Charter BT;Times New Roman" w:ascii="Charter BT;Times New Roman" w:hAnsi="Charter BT;Times New Roman"/>
      </w:rPr>
      <w:fldChar w:fldCharType="separate"/>
    </w:r>
    <w:r>
      <w:rPr>
        <w:sz w:val="22"/>
        <w:szCs w:val="22"/>
        <w:rFonts w:cs="Charter BT;Times New Roman" w:ascii="Charter BT;Times New Roman" w:hAnsi="Charter BT;Times New Roman"/>
      </w:rPr>
      <w:t>4</w:t>
    </w:r>
    <w:r>
      <w:rPr>
        <w:sz w:val="22"/>
        <w:szCs w:val="22"/>
        <w:rFonts w:cs="Charter BT;Times New Roman" w:ascii="Charter BT;Times New Roman" w:hAnsi="Charter BT;Times New Roman"/>
      </w:rPr>
      <w:fldChar w:fldCharType="end"/>
    </w:r>
    <w:r>
      <w:rPr>
        <w:rFonts w:cs="Charter BT;Times New Roman" w:ascii="Charter BT;Times New Roman" w:hAnsi="Charter BT;Times New Roman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before="0" w:after="120"/>
      <w:outlineLvl w:val="0"/>
    </w:pPr>
    <w:rPr>
      <w:rFonts w:ascii="Arial" w:hAnsi="Arial" w:cs="Arial"/>
      <w:b/>
      <w:sz w:val="24"/>
      <w:szCs w:val="22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8"/>
      <w:szCs w:val="26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itle">
    <w:name w:val="title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5529" w:leader="none"/>
      </w:tabs>
      <w:ind w:right="2069" w:hanging="0"/>
    </w:pPr>
    <w:rPr>
      <w:rFonts w:ascii="Charter BT;Times New Roman" w:hAnsi="Charter BT;Times New Roman" w:cs="Charter BT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0:27:00Z</dcterms:created>
  <dc:creator>Thomas Otto</dc:creator>
  <dc:description/>
  <dc:language>en-US</dc:language>
  <cp:lastModifiedBy>Privatnotebook</cp:lastModifiedBy>
  <cp:lastPrinted>1997-10-22T05:03:00Z</cp:lastPrinted>
  <dcterms:modified xsi:type="dcterms:W3CDTF">2004-09-03T00:27:00Z</dcterms:modified>
  <cp:revision>2</cp:revision>
  <dc:subject/>
  <dc:title>1</dc:title>
</cp:coreProperties>
</file>