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USA Yarýþmasý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Firavun neden küçük bebekleri öldürmek iste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Ýsrail halký fazla kalabalýk olmaya baþladý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Musa'nýn anasý Allahý güvenir miydi ?</w:t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ve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Musa'nýn anasý bebek Musa ile ne yapt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epet yaptý, ablasý Miryam onu suya indirdi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Musa'nýn sepeti kim suda buldu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iravunun kýzý (prenses)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Musa'nýn adý ne demek oluyor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udan çýkarýlmýþ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Bebek Musa'yý kim emzir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Kendi anasý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  <w:tab/>
        <w:t>Musa sonra nerede büyüdü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iravunun sarayýnda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</w:t>
        <w:tab/>
        <w:t>Musa neden Egipt'ten kaçt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Çünkü bir adamý vurmuþtu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</w:t>
        <w:tab/>
        <w:t>Musa sefte Allahla nerede karþýlaþt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Yanan çalýda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</w:t>
        <w:tab/>
        <w:t>Allah Musa'ya ilk defa görünürken, ilk sözler ne oldu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'Pabuçlarýný çýkar. Durduðun toprak kutsaldýr.'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</w:t>
        <w:tab/>
        <w:t>Allah Musa'yý hangi iþ için seçt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Kendi halkýný kölelikten çýkarsý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.</w:t>
        <w:tab/>
        <w:t>Musa ile Harun Firavun'a gidince, o ne cevap ver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Ýsrail halký brakmak istemedi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.</w:t>
        <w:tab/>
        <w:t>Musa'nýn yaptýðý ilk mucize ne oldu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opasýný yere attý, yýlan oldu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</w:t>
        <w:tab/>
        <w:t>Allah Egiptlilere ilk önce verdiði ceza ne oldu.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uyu kana döndürdü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.</w:t>
        <w:tab/>
        <w:t>Allah Egiptlilere kaç tane bela verdi ? En azýnda üç tanesini say !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1)</w:t>
        <w:tab/>
        <w:t>Sular kan oldu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2)</w:t>
        <w:tab/>
        <w:t>kurbaðalar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3)</w:t>
        <w:tab/>
        <w:t>tatarcýklar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4)</w:t>
        <w:tab/>
        <w:t>sinekler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5)</w:t>
        <w:tab/>
        <w:t>hayvanlar üzerinde kýrgý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6)</w:t>
        <w:tab/>
        <w:t>çýba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7)</w:t>
        <w:tab/>
        <w:t xml:space="preserve">dolu    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8)</w:t>
        <w:tab/>
        <w:t>çekirgeler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9)</w:t>
        <w:tab/>
        <w:t>karanlýk</w:t>
      </w:r>
    </w:p>
    <w:p>
      <w:pPr>
        <w:pStyle w:val="Nnn"/>
        <w:tabs>
          <w:tab w:val="clear" w:pos="284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10)</w:t>
        <w:tab/>
        <w:t>ilk doðanlarýn ölümü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.</w:t>
        <w:tab/>
        <w:t>Allahýn verdiði son bela ne i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ütün ilk doðanlara ölüm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.</w:t>
        <w:tab/>
        <w:t>Ýsrailliler belalardan zarar gördü mü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hayýr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.</w:t>
        <w:tab/>
        <w:t>Ölüm meleði neden bazý evlerden geçt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kaurbanlarýn kaný görünce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.</w:t>
        <w:tab/>
        <w:t>Ölüm meleðinin gezdiði gecede baþlanan bayramýn adý ne i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ýsýh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.</w:t>
        <w:tab/>
        <w:t>Firavun belalardan sonra Ýsrail halký neden braktý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Ýlk doðanlarýn ölümü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.</w:t>
        <w:tab/>
        <w:t>Firavun piþman oldu mu, hani Ýsraillileri braktý diye? Sonra ne yapt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Sonra askerlerini peþlerinden gönderdi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2.</w:t>
        <w:tab/>
        <w:t>Allah çölde Ýsrail halkýnýn önünde nasýl gez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ulutta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.</w:t>
        <w:tab/>
        <w:t>Allah ne yaptý da, Ýsrail halký denizden geçebil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nu ayýrdý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4.</w:t>
        <w:tab/>
        <w:t>Denizde kim boðuldu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ýravunun askerleri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.</w:t>
        <w:tab/>
        <w:t>Allah Musa'ya ne gösterdi de acý suyu tatlý yapsýn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ir aðaçtan dallar kesip suya attý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.</w:t>
        <w:tab/>
        <w:t>Allah çölde Ýsrail halkýna nasýl yemek ver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ana ekmeði ve kuþlar verdi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7.</w:t>
        <w:tab/>
        <w:t>Çölde fazla artakalan mana ekmeklerine ne oldu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Çürüdü kurtlarla doldu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.</w:t>
        <w:tab/>
        <w:t>Ýsrail halký çölde iken Allaha þükrettiler m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Hayýr, hep aðlaþtýlar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.</w:t>
        <w:tab/>
        <w:t>Allah çölde halkýna ikinci defa nasýl su ver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opa ile kayaya deðdi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0.</w:t>
        <w:tab/>
        <w:t>Ýsraililer çölde iken Egipt'e özlediler m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ve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.</w:t>
        <w:tab/>
        <w:t>Allah balkana inmeden önce, halk ne gibi hazýrlýk lazýmdý yapsýn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Kendilerini ve urbalarýný yýkamak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.</w:t>
        <w:tab/>
        <w:t>Allah ne vakýt balkana indi, Ýsrailliler onu hangi sesten anladýlar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oru sesi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3.</w:t>
        <w:tab/>
        <w:t>Allah balkana inerken nasýl göründü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ulutta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4.</w:t>
        <w:tab/>
        <w:t>Allah Musa'ya kaç tane emir verd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On tane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5.</w:t>
        <w:tab/>
        <w:t>Allah verdiði birinci emir hangisidir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aþka Allahýn olmayacak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6.</w:t>
        <w:tab/>
        <w:t>On emirden en azýndan üç tanesini say !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1)</w:t>
        <w:tab/>
        <w:t>baþka tanrýlarýn olmayacak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2)</w:t>
        <w:tab/>
        <w:t>put yapmayacaksý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3)</w:t>
        <w:tab/>
        <w:t>Allahýn adýný boþa aðzýna alma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4)</w:t>
        <w:tab/>
        <w:t>Sept gününü kutsal tu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5)</w:t>
        <w:tab/>
        <w:t>anaya babaya saygý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6)</w:t>
        <w:tab/>
        <w:t>öldürmeyeceksi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7)</w:t>
        <w:tab/>
        <w:t>zina etmeyeceksi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8)</w:t>
        <w:tab/>
        <w:t>çalmayacaksý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9)</w:t>
        <w:tab/>
        <w:t>yalan söylemeyeceksin</w:t>
      </w:r>
    </w:p>
    <w:p>
      <w:pPr>
        <w:pStyle w:val="Nnn"/>
        <w:tabs>
          <w:tab w:val="clear" w:pos="284"/>
          <w:tab w:val="left" w:pos="426" w:leader="none"/>
          <w:tab w:val="left" w:pos="709" w:leader="none"/>
          <w:tab w:val="left" w:pos="113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10)</w:t>
        <w:tab/>
        <w:t>açgözlülük etmeyeceksi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7.</w:t>
        <w:tab/>
        <w:t>Musa balkanda ne kadar uzun kald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kýrk gün, kýrk gece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8.</w:t>
        <w:tab/>
        <w:t xml:space="preserve">Musa balkanda iken, neden hiç insan ya da hayvan o balkana dokunmasý yasak idi, ve </w:t>
        <w:tab/>
        <w:t>dokunanlara ne olacakt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llah kutsaldýr - taþlanacaktý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9.</w:t>
        <w:tab/>
        <w:t>Musa balkanda iken Ýsrail halký neler yapt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ltýndan dana olarak put yaptýlar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0.</w:t>
        <w:tab/>
        <w:t>Çöldeki putu kim yapt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Haru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1.</w:t>
        <w:tab/>
        <w:t>Çölde bir put yapýp ona taptýlar. O neden kötü bir günahtýr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'Sade Allah tapýnacaksýn' dedi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2.</w:t>
        <w:tab/>
        <w:t>Musa balknadan inince kýzdý mý ? Ne yapt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vet, taþlarý yere atýý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.</w:t>
        <w:tab/>
        <w:t>Musa o put ile ne yaptý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Ateþe atýp eritti, toz yaptý, halka içirdi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4.</w:t>
        <w:tab/>
        <w:t>Musa çölde Allaha yalvardý halkýný yok etmesin. Allah o yalvarýþý kabul etti mi ?</w:t>
      </w:r>
    </w:p>
    <w:p>
      <w:pPr>
        <w:pStyle w:val="Nnn"/>
        <w:tabs>
          <w:tab w:val="clear" w:pos="284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ve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5.</w:t>
        <w:tab/>
        <w:t>Musa ikinci defa balkana çýktý mý ?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vet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8080" w:leader="none"/>
      </w:tabs>
      <w:bidi w:val="0"/>
      <w:jc w:val="left"/>
      <w:rPr/>
    </w:pPr>
    <w:r>
      <w:rPr/>
      <w:t>MUSA  Yarýþmasý</w:t>
      <w:tab/>
      <w:t xml:space="preserve">Sayfa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tabs>
        <w:tab w:val="clear" w:pos="720"/>
        <w:tab w:val="right" w:pos="808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n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nn">
    <w:name w:val="Nnn"/>
    <w:basedOn w:val="Normal"/>
    <w:qFormat/>
    <w:pPr>
      <w:numPr>
        <w:ilvl w:val="0"/>
        <w:numId w:val="1"/>
      </w:numPr>
      <w:tabs>
        <w:tab w:val="clear" w:pos="720"/>
        <w:tab w:val="left" w:pos="284" w:leader="none"/>
        <w:tab w:val="left" w:pos="709" w:leader="none"/>
      </w:tabs>
      <w:spacing w:before="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