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529"/>
          <w:tab w:val="left" w:pos="567" w:leader="none"/>
          <w:tab w:val="left" w:pos="4962" w:leader="none"/>
        </w:tabs>
        <w:rPr>
          <w:color w:val="auto"/>
        </w:rPr>
      </w:pPr>
      <w:r>
        <w:rPr>
          <w:color w:val="auto"/>
        </w:rPr>
        <w:t>Dünyanın Sonu serisi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Rabbin günü ve onun nişanları  (ЕА + Матта 24)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Rabbin gelişi ve onun krallığı (1. Sel 4; Açık 19)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Ölülerin dirilişi (Yuh 11, 1.Kor 15)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Yargı (Açık  20)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 xml:space="preserve">Cehennem 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Cennet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Hazır olmak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Galatians</w:t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/>
      </w:pPr>
      <w:r>
        <w:rPr>
          <w:rFonts w:cs="Arial" w:ascii="Arial" w:hAnsi="Arial"/>
          <w:color w:val="auto"/>
          <w:sz w:val="28"/>
          <w:lang w:val="tr-TR"/>
        </w:rPr>
        <w:t>I.The Gospel of Grace Defended</w:t>
        <w:tab/>
        <w:t>1:1-2:21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Heading1"/>
        <w:numPr>
          <w:ilvl w:val="0"/>
          <w:numId w:val="2"/>
        </w:numPr>
        <w:tabs>
          <w:tab w:val="clear" w:pos="5529"/>
          <w:tab w:val="left" w:pos="567" w:leader="none"/>
          <w:tab w:val="left" w:pos="4962" w:leader="none"/>
        </w:tabs>
        <w:rPr>
          <w:color w:val="auto"/>
        </w:rPr>
      </w:pPr>
      <w:r>
        <w:rPr>
          <w:color w:val="auto"/>
        </w:rPr>
        <w:t>Giriş</w:t>
        <w:tab/>
        <w:t>1:1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‘</w:t>
      </w:r>
      <w:r>
        <w:rPr>
          <w:rFonts w:cs="Arial" w:ascii="Arial" w:hAnsi="Arial"/>
          <w:color w:val="auto"/>
          <w:sz w:val="28"/>
          <w:lang w:val="tr-TR"/>
        </w:rPr>
        <w:t>İyi Haber’ Pavlus’a Al</w:t>
      </w:r>
      <w:r>
        <w:rPr>
          <w:rFonts w:cs="Arial" w:ascii="Arial" w:hAnsi="Arial"/>
          <w:sz w:val="28"/>
          <w:lang w:val="tr-TR"/>
        </w:rPr>
        <w:t>lah tarafından verildi</w:t>
        <w:tab/>
        <w:t>1:11-2: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2:15-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 xml:space="preserve">Kutsal Ruh ve İbr. vaadi imanla veriliyor  3:1-1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İbrahimîn soyundan olmak  3:15-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Mirasçının serbestliği  4:1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Pavlus Galatyalılar için nasıl uğraştı  4:11-20</w:t>
      </w:r>
    </w:p>
    <w:p>
      <w:pPr>
        <w:pStyle w:val="Heading2"/>
        <w:numPr>
          <w:ilvl w:val="0"/>
          <w:numId w:val="2"/>
        </w:numPr>
        <w:rPr/>
      </w:pPr>
      <w:r>
        <w:rPr/>
        <w:t>Hacer benzetmesi  4:21-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Merhametten düşmek   5:1-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Ruhun işleri ile bedenin işleri  5:16-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  <w:t>Hizmet etmek  6:1-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sz w:val="28"/>
          <w:lang w:val="tr-TR"/>
        </w:rPr>
      </w:pPr>
      <w:r>
        <w:rPr>
          <w:rFonts w:cs="Arial" w:ascii="Arial" w:hAnsi="Arial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/>
      </w:pPr>
      <w:r>
        <w:rPr>
          <w:rFonts w:cs="Arial" w:ascii="Arial" w:hAnsi="Arial"/>
          <w:color w:val="auto"/>
          <w:sz w:val="28"/>
          <w:lang w:val="tr-TR"/>
        </w:rPr>
        <w:t>A. Holy Spirit Is Given by Faith, Not by Works</w:t>
        <w:tab/>
        <w:t>3:1-5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B. Abraham Was Justified by Faith, Not by Works</w:t>
        <w:tab/>
        <w:t>3:6-9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C. Justification Is by Faith, Not by the Law</w:t>
        <w:tab/>
        <w:t>3:10-4:11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1. Christ Redeems Us from the Curse of the Law</w:t>
        <w:tab/>
        <w:t>3:10-14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2. Abrahamic Covenant Is Not Voided by the Law</w:t>
        <w:tab/>
        <w:t>3:15-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3. Law Given to Drive Us to Faith</w:t>
        <w:tab/>
        <w:t>3:19-22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4. Believers Are Free from the Law</w:t>
        <w:tab/>
        <w:t>3:23-4:11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D. Galatians Receive Blessings by Faith, Not by the Law</w:t>
        <w:tab/>
        <w:t>4:12-20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E. Law and Grace Cannot Co-exist</w:t>
        <w:tab/>
        <w:t>4:21-31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III.</w:t>
        <w:tab/>
        <w:t>The Gospel of Grace Applied</w:t>
        <w:tab/>
        <w:t>5:1-6: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A. Position of Liberty: Stand Fast</w:t>
        <w:tab/>
        <w:t>5:1-12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B. Practice of Liberty: Love One Another</w:t>
        <w:tab/>
        <w:t>5:13-15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C. Power for Liberty: Walk in the Spirit</w:t>
        <w:tab/>
        <w:t>5:16-26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1. Conflict between the Spirit and the Flesh</w:t>
        <w:tab/>
        <w:t>5:16-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2. Works of the Flesh</w:t>
        <w:tab/>
        <w:t>5:19-21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3. Fruit of the Spirit</w:t>
        <w:tab/>
        <w:t>5:22-26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D. Performance in Liberty: Do Good to All Men</w:t>
        <w:tab/>
        <w:t>6:1-10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1. Bear One Another's Burdens</w:t>
        <w:tab/>
        <w:t>6:1-5</w:t>
      </w:r>
    </w:p>
    <w:p>
      <w:pPr>
        <w:pStyle w:val="TextBody"/>
        <w:tabs>
          <w:tab w:val="clear" w:pos="5529"/>
          <w:tab w:val="left" w:pos="567" w:leader="none"/>
          <w:tab w:val="left" w:pos="4962" w:leader="none"/>
        </w:tabs>
        <w:rPr>
          <w:color w:val="auto"/>
        </w:rPr>
      </w:pPr>
      <w:r>
        <w:rPr>
          <w:color w:val="auto"/>
        </w:rPr>
        <w:t>2. Do Not Be Weary While Doing Good</w:t>
        <w:tab/>
        <w:t>6:6-10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E. Conclusion</w:t>
        <w:tab/>
        <w:t>6:11-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1. Motives of the Circumcised</w:t>
        <w:tab/>
        <w:t>6:11-13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2. Motives of the Apostle Paul</w:t>
        <w:tab/>
        <w:t>6:14-18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  <w:t>(C) 1986 by Thomas Nelson Publishers.</w:t>
        <w:tab/>
        <w:t>All rights reserved.</w:t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4962" w:leader="none"/>
        </w:tabs>
        <w:rPr>
          <w:rFonts w:ascii="Arial" w:hAnsi="Arial" w:cs="Arial"/>
          <w:color w:val="auto"/>
          <w:sz w:val="28"/>
          <w:lang w:val="tr-TR"/>
        </w:rPr>
      </w:pPr>
      <w:r>
        <w:rPr>
          <w:rFonts w:cs="Arial" w:ascii="Arial" w:hAnsi="Arial"/>
          <w:color w:val="auto"/>
          <w:sz w:val="28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</w:tabs>
      <w:outlineLvl w:val="0"/>
    </w:pPr>
    <w:rPr>
      <w:rFonts w:ascii="Arial" w:hAnsi="Arial" w:cs="Arial"/>
      <w:sz w:val="2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4962" w:leader="none"/>
      </w:tabs>
      <w:outlineLvl w:val="1"/>
    </w:pPr>
    <w:rPr>
      <w:rFonts w:ascii="Arial" w:hAnsi="Arial" w:cs="Arial"/>
      <w:sz w:val="28"/>
      <w:lang w:val="tr-T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529" w:leader="none"/>
      </w:tabs>
    </w:pPr>
    <w:rPr>
      <w:rFonts w:ascii="Arial" w:hAnsi="Arial" w:cs="Arial"/>
      <w:sz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05:00Z</dcterms:created>
  <dc:creator>Tomas OTTO</dc:creator>
  <dc:description/>
  <dc:language>en-US</dc:language>
  <cp:lastModifiedBy>Tomas OTTO</cp:lastModifiedBy>
  <dcterms:modified xsi:type="dcterms:W3CDTF">2003-07-09T11:53:00Z</dcterms:modified>
  <cp:revision>9</cp:revision>
  <dc:subject/>
  <dc:title>Dünyanın Sonu serisi</dc:title>
</cp:coreProperties>
</file>