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bar" w:hAnsi="Hebar" w:cs="Hebar"/>
          <w:b/>
          <w:b/>
          <w:sz w:val="28"/>
          <w:szCs w:val="28"/>
        </w:rPr>
      </w:pPr>
      <w:r>
        <w:rPr>
          <w:rFonts w:cs="Hebar" w:ascii="Hebar" w:hAnsi="Hebar"/>
          <w:b/>
          <w:sz w:val="28"/>
          <w:szCs w:val="28"/>
        </w:rPr>
        <w:t>Муса'нън Китапларъ</w:t>
      </w:r>
    </w:p>
    <w:p>
      <w:pPr>
        <w:pStyle w:val="Normal"/>
        <w:rPr>
          <w:rFonts w:ascii="Hebar" w:hAnsi="Hebar" w:cs="Hebar"/>
          <w:b/>
          <w:b/>
          <w:sz w:val="28"/>
          <w:szCs w:val="28"/>
        </w:rPr>
      </w:pPr>
      <w:r>
        <w:rPr>
          <w:rFonts w:cs="Hebar" w:ascii="Hebar" w:hAnsi="Hebar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Hebar" w:ascii="Hebar" w:hAnsi="Hebar"/>
          <w:b/>
        </w:rPr>
        <w:t>Теквин</w:t>
      </w:r>
      <w:r>
        <w:rPr>
          <w:rFonts w:cs="Hebar" w:ascii="Hebar" w:hAnsi="Hebar"/>
        </w:rPr>
        <w:t xml:space="preserve"> (Яратълъш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А. Дюнянън Башлангъджъ </w:t>
        <w:tab/>
        <w:t>(Бьолюм 1-3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Б. Гюнах Чоалъйор </w:t>
        <w:tab/>
        <w:t>(Бьолюм 4-11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В. Ибрахим </w:t>
        <w:tab/>
        <w:t>(Бьолюм 12-25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Г.  Исхак ве Якуп </w:t>
        <w:tab/>
        <w:t>(Бьолюм 25-3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Д. Йусуф </w:t>
        <w:tab/>
        <w:t>(Бьолюм 37-5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" w:hAnsi="Hebar" w:cs="Hebar"/>
        </w:rPr>
      </w:pPr>
      <w:r>
        <w:rPr>
          <w:rFonts w:cs="Hebar" w:ascii="Hebar" w:hAnsi="Hebar"/>
          <w:b/>
        </w:rPr>
        <w:t>Чъкъш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А.Муса'нън илк йълларъ </w:t>
        <w:tab/>
        <w:t>(Бьолюм 1-4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Б. Мъсър'а джеза </w:t>
        <w:tab/>
        <w:t>(Бьолюм 5-13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В. Сина даъна йолджулук </w:t>
        <w:tab/>
        <w:t>(Бьолюм 14-18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 xml:space="preserve">Г.  Аллахън кануну </w:t>
        <w:tab/>
        <w:t>(Бьолюм 19-4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" w:hAnsi="Hebar" w:cs="Hebar"/>
        </w:rPr>
      </w:pPr>
      <w:r>
        <w:rPr>
          <w:rFonts w:cs="Hebar" w:ascii="Hebar" w:hAnsi="Hebar"/>
          <w:b/>
        </w:rPr>
        <w:t>Левилиер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А. Курбанлар, Кахинлер</w:t>
        <w:tab/>
        <w:t>(Бьолюм 1-1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Б. Темизлик</w:t>
        <w:tab/>
        <w:t>(Бьолюм 11-15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В. Кефарет гюню</w:t>
        <w:tab/>
        <w:t>(Бьолюм 16-17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Г.  Гюнлюк яшам</w:t>
        <w:tab/>
        <w:t>(Бьолюм 18-20)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rFonts w:cs="Hebar" w:ascii="Hebar" w:hAnsi="Hebar"/>
        </w:rPr>
        <w:t>Д. КАхинлер, Байрамлар</w:t>
        <w:tab/>
        <w:t>(Бьолюм 21-23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Е.  Джезалар, Маллар</w:t>
        <w:tab/>
        <w:t>(Бьолюм 23-25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Ж. Берекетлер, Ланетлер</w:t>
        <w:tab/>
        <w:t>(Бьолюм 2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З.  Йеминлер</w:t>
        <w:tab/>
        <w:t>(Бьолюм 27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" w:hAnsi="Hebar" w:cs="Hebar"/>
        </w:rPr>
      </w:pPr>
      <w:r>
        <w:rPr>
          <w:rFonts w:cs="Hebar" w:ascii="Hebar" w:hAnsi="Hebar"/>
          <w:b/>
        </w:rPr>
        <w:t>Сайълар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А. Сина'дан Кадеш'е</w:t>
        <w:tab/>
        <w:t>(Бьолюм 1-12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Б. Кадеш'тен Моаба</w:t>
        <w:tab/>
        <w:t>(Бьолюм 13-21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В. Моаб'да</w:t>
        <w:tab/>
        <w:t>(Бьолюм 22-32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Г.  Топраън даътълмасъ</w:t>
        <w:tab/>
        <w:t>(Бьолюм 33-3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rPr>
          <w:rFonts w:ascii="Hebar" w:hAnsi="Hebar" w:cs="Hebar"/>
        </w:rPr>
      </w:pPr>
      <w:r>
        <w:rPr>
          <w:rFonts w:cs="Hebar" w:ascii="Hebar" w:hAnsi="Hebar"/>
          <w:b/>
        </w:rPr>
        <w:t>Теснийе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А. Йолджулук анлатълъйор</w:t>
        <w:tab/>
        <w:t>(Бьолюм 1-4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Б. Канун текрарланъйор</w:t>
        <w:tab/>
        <w:t>(Бьолюм 5-26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В. Ахит кесилийор</w:t>
        <w:tab/>
        <w:t>(Бьолюм 27-30)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  <w:t>Г. Муса'нън сон гюнлери</w:t>
        <w:tab/>
        <w:t xml:space="preserve">(Бьолюм 31-34) </w:t>
      </w:r>
    </w:p>
    <w:p>
      <w:pPr>
        <w:pStyle w:val="Normal"/>
        <w:tabs>
          <w:tab w:val="clear" w:pos="720"/>
          <w:tab w:val="left" w:pos="2552" w:leader="none"/>
        </w:tabs>
        <w:rPr>
          <w:rFonts w:ascii="Hebar" w:hAnsi="Hebar" w:cs="Hebar"/>
        </w:rPr>
      </w:pPr>
      <w:r>
        <w:rPr>
          <w:rFonts w:cs="Hebar" w:ascii="Hebar" w:hAnsi="Heba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7T13:56:00Z</dcterms:created>
  <dc:creator>Thomas Otto</dc:creator>
  <dc:description/>
  <dc:language>en-US</dc:language>
  <cp:lastModifiedBy>Privatnotebook</cp:lastModifiedBy>
  <dcterms:modified xsi:type="dcterms:W3CDTF">2004-07-30T15:43:00Z</dcterms:modified>
  <cp:revision>5</cp:revision>
  <dc:subject/>
  <dc:title/>
</cp:coreProperties>
</file>