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  </w:t>
      </w:r>
      <w:r>
        <w:rPr>
          <w:rFonts w:eastAsia="Times New Roman Tur" w:cs="Times New Roman Tur" w:ascii="Times New Roman Tur" w:hAnsi="Times New Roman Tur"/>
          <w:b/>
          <w:bCs/>
          <w:sz w:val="24"/>
          <w:szCs w:val="24"/>
          <w:u w:val="single"/>
          <w:lang w:val="it-IT"/>
        </w:rPr>
        <w:t>İ Ç İ N D E K İ L E R</w:t>
      </w:r>
    </w:p>
    <w:p>
      <w:pPr>
        <w:pStyle w:val="Normal"/>
        <w:rPr>
          <w:rFonts w:ascii="Times New Roman Tur" w:hAnsi="Times New Roman Tur" w:eastAsia="Times New Roman Tur" w:cs="Times New Roman Tur"/>
          <w:b/>
          <w:b/>
          <w:bCs/>
          <w:sz w:val="24"/>
          <w:szCs w:val="24"/>
          <w:u w:val="single"/>
          <w:lang w:val="it-IT"/>
        </w:rPr>
      </w:pPr>
      <w:r>
        <w:rPr>
          <w:rFonts w:eastAsia="Times New Roman Tur" w:cs="Times New Roman Tur" w:ascii="Times New Roman Tur" w:hAnsi="Times New Roman Tur"/>
          <w:b/>
          <w:bCs/>
          <w:sz w:val="24"/>
          <w:szCs w:val="24"/>
          <w:u w:val="single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it-IT"/>
        </w:rPr>
      </w:pPr>
      <w:r>
        <w:rPr>
          <w:b/>
          <w:bCs/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1.  Bilmemek ayıp değil, öğrenmemek ayıp-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yaratılışın sırrı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2.  Balık baştan kokar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ünya niye kötüye gidiy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 Zorla güzellik olmaz-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kurtuluşun başlangıcı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4.  Hatasız kul olmaz-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günahın geçici çözümü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  Dost kara günde belli olur-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Hz. İsa bizim için neler yaptı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6.  Gülü seven dikenine katlanır-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dar bir kapı ve çetin bir yol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  Nerede birlik, orada dirlik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birbirimizi yüreklendireli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  Kefenin cebi yok-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cennet'e doğru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</w:t>
      </w:r>
      <w:r>
        <w:rPr>
          <w:sz w:val="22"/>
          <w:szCs w:val="22"/>
          <w:lang w:val="it-IT"/>
        </w:rPr>
        <w:t>9.  Bir elin nesi var, iki elin sesi var-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evliliğin yaratılışından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10. Ağaç yaşken eğilir-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çocuk yetiştirme kılavuzu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 xml:space="preserve">               </w:t>
      </w:r>
      <w:r>
        <w:rPr>
          <w:rFonts w:eastAsia="Times New Roman Tur" w:cs="Times New Roman Tur" w:ascii="Times New Roman Tur" w:hAnsi="Times New Roman Tur"/>
          <w:sz w:val="40"/>
          <w:szCs w:val="40"/>
          <w:u w:val="single"/>
          <w:lang w:val="it-IT"/>
        </w:rPr>
        <w:t>Bilmemek ayıp değil...</w:t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it-IT"/>
        </w:rPr>
        <w:t xml:space="preserve">                                  </w:t>
      </w:r>
      <w:r>
        <w:rPr>
          <w:rFonts w:eastAsia="Times New Roman Tur" w:cs="Times New Roman Tur" w:ascii="Times New Roman Tur" w:hAnsi="Times New Roman Tur"/>
          <w:sz w:val="40"/>
          <w:szCs w:val="40"/>
          <w:u w:val="single"/>
        </w:rPr>
        <w:t>bazı temel öğretil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i/>
          <w:i/>
          <w:iCs/>
          <w:sz w:val="24"/>
          <w:szCs w:val="24"/>
        </w:rPr>
      </w:pPr>
      <w:r>
        <w:rPr>
          <w:rFonts w:eastAsia="Times New Roman Tur" w:cs="Times New Roman Tur" w:ascii="Times New Roman Tur" w:hAnsi="Times New Roman Tur"/>
          <w:i/>
          <w:iCs/>
          <w:sz w:val="24"/>
          <w:szCs w:val="24"/>
        </w:rPr>
        <w:t>"İşte bu sözlerimi duyup uygulayan herkes, evini kaya üzerinde kuran akıllı adama benzer. Yağmur yağmış, seller yükselmiş, yeller esmiş ve eve saldırmış; ama ev yıkılmamış. Çünkü kaya üzerine kurulmuştu..."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Matta 7,24+25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 Tur" w:cs="Times New Roman Tur" w:ascii="Times New Roman Tur" w:hAnsi="Times New Roman Tur"/>
          <w:sz w:val="28"/>
          <w:szCs w:val="28"/>
          <w:u w:val="single"/>
        </w:rPr>
        <w:t>1.  Bilmemek ayıp değil, öğrenmemek ayıp-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rFonts w:eastAsia="Times New Roman Tur" w:cs="Times New Roman Tur" w:ascii="Times New Roman Tur" w:hAnsi="Times New Roman Tur"/>
          <w:sz w:val="28"/>
          <w:szCs w:val="28"/>
          <w:u w:val="single"/>
        </w:rPr>
        <w:t>yaratılışın sırrı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.  Tekvin 1,24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Buna göre hayvanlar ile insanlar arasında ne fark va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26: İnsanın Tanrı'ya benzer bir şekilde yaratıldığı ne anlama geli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İnsan nasıl Tanrı'ya benzi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31: Tanrı her şeyi yarattıktan sonra bunu nasıl değerlendird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Acaba çok iyi olanlar neyd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Tekvin 2,5-9; 15-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Buna göre Tanrı ile insan ilişkisi nasıl olu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8+9: Tanrı yarattığı insanlara nasıl bakı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Adem ile Havva'nın bir eksiği var mıydı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Tanrı yasak olarak tek neyi buyurdu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Tanrı insanlardan en çok ne bekledi? (Mt.22,36-40)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!!  - Senin çevrende olan şeyleri sen nasıl değerlendiriyorsun? Her şey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çok mu iyi?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- Aşağıdaki ilişkilerde kendini nasıl görüyorsun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a) Tanrı'ya: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b) sana yakın insanlara (eş-dost; ailen; çevren; iş arkadaşların,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komşuların v.s.):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8"/>
          <w:szCs w:val="28"/>
          <w:u w:val="single"/>
        </w:rPr>
      </w:pPr>
      <w:r>
        <w:rPr>
          <w:rFonts w:eastAsia="Times New Roman Tur" w:cs="Times New Roman Tur" w:ascii="Times New Roman Tur" w:hAnsi="Times New Roman Tur"/>
          <w:sz w:val="28"/>
          <w:szCs w:val="28"/>
          <w:u w:val="single"/>
        </w:rPr>
        <w:t xml:space="preserve">10.  Ağaç yaşken eğilir- 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8"/>
          <w:szCs w:val="28"/>
          <w:u w:val="single"/>
        </w:rPr>
      </w:pPr>
      <w:r>
        <w:rPr>
          <w:rFonts w:eastAsia="Times New Roman Tur" w:cs="Times New Roman Tur" w:ascii="Times New Roman Tur" w:hAnsi="Times New Roman Tur"/>
          <w:sz w:val="28"/>
          <w:szCs w:val="28"/>
          <w:u w:val="single"/>
        </w:rPr>
        <w:t>çocuk yetiştirme kılavuzu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2"/>
          <w:szCs w:val="22"/>
          <w:u w:val="single"/>
        </w:rPr>
      </w:pPr>
      <w:r>
        <w:rPr>
          <w:rFonts w:eastAsia="Times New Roman Tur" w:cs="Times New Roman Tur" w:ascii="Times New Roman Tur" w:hAnsi="Times New Roman Tur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.  Markos 10,13-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- Öğrencilerin bakış açısı nasıl oluyor, bu </w:t>
      </w:r>
      <w:r>
        <w:rPr>
          <w:sz w:val="22"/>
          <w:szCs w:val="22"/>
        </w:rPr>
        <w:t>bize ne gösterebili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Hz. İsa çocukları nasıl görüyor?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Onlara ne yapı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II. Tesniye 6,4-7; Mezmur 78,2-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Tanrı'nın varlığını ve işlerini çocuklara kim öğretsin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O bilgiyi nasıl iletsinle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Çocuklar ne öğrensin? (Mezmur 78,7)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III.  Süleyman'ın meselleri 22,6; 29,15; Efesliler6,1-4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it-IT"/>
        </w:rPr>
        <w:t>- Burada anne babaya ne deniyor?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- Çocuklara ne deniyo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İkisine ne tür vaat verilir?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- Neye dikkat etsinle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Eğitim ne zaman başlasın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IV. İbraniler 12,7-11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Tanrı çocuklarını terbiye eder mi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Bu nasıl olu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Tanrı'nın terbiyesi bize ne yarar sağlar?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</w:p>
    <w:p>
      <w:pPr>
        <w:pStyle w:val="Normal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 xml:space="preserve">   </w:t>
      </w:r>
      <w:r>
        <w:rPr>
          <w:i/>
          <w:iCs/>
          <w:sz w:val="22"/>
          <w:szCs w:val="22"/>
          <w:lang w:val="it-IT"/>
        </w:rPr>
        <w:t>!!     Çocuklar için en önemlisi ne?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 xml:space="preserve">  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>Kendi çocuğuna ne kadar değer veriyorsun?</w:t>
      </w:r>
    </w:p>
    <w:p>
      <w:pPr>
        <w:pStyle w:val="Normal"/>
        <w:rPr/>
      </w:pPr>
      <w:r>
        <w:rPr>
          <w:i/>
          <w:iCs/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>Hayatında bu nerede ve nasıl belli oluyor?</w:t>
      </w:r>
    </w:p>
    <w:p>
      <w:pPr>
        <w:pStyle w:val="Normal"/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  <w:t xml:space="preserve">9.   Bir elin nesi var, iki elin sesi var- 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8"/>
          <w:szCs w:val="28"/>
          <w:u w:val="single"/>
          <w:lang w:val="it-IT"/>
        </w:rPr>
      </w:pPr>
      <w:r>
        <w:rPr>
          <w:rFonts w:eastAsia="Times New Roman Tur" w:cs="Times New Roman Tur" w:ascii="Times New Roman Tur" w:hAnsi="Times New Roman Tur"/>
          <w:sz w:val="28"/>
          <w:szCs w:val="28"/>
          <w:u w:val="single"/>
          <w:lang w:val="it-IT"/>
        </w:rPr>
        <w:t>evliliğin yaratılışından</w:t>
      </w:r>
    </w:p>
    <w:p>
      <w:pPr>
        <w:pStyle w:val="Normal"/>
        <w:rPr>
          <w:rFonts w:ascii="Times New Roman Tur" w:hAnsi="Times New Roman Tur" w:eastAsia="Times New Roman Tur" w:cs="Times New Roman Tur"/>
          <w:sz w:val="28"/>
          <w:szCs w:val="28"/>
          <w:u w:val="single"/>
          <w:lang w:val="it-IT"/>
        </w:rPr>
      </w:pPr>
      <w:r>
        <w:rPr>
          <w:rFonts w:eastAsia="Times New Roman Tur" w:cs="Times New Roman Tur" w:ascii="Times New Roman Tur" w:hAnsi="Times New Roman Tur"/>
          <w:sz w:val="28"/>
          <w:szCs w:val="28"/>
          <w:u w:val="single"/>
          <w:lang w:val="it-IT"/>
        </w:rPr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.   Tekvin 2, 18-25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it-IT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it-IT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  <w:lang w:val="it-IT"/>
        </w:rPr>
        <w:t>- Bu dünyada iyi olmayan ilk şey neydi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Tanrı nasıl bir çözüm buldu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Erkek ile kadının birleşmesi Tanrı'nın planına göre nasıl olacaktı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Cennette ilk evlilik nasıl olu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I.  Efesliler 5, 21-3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Kadınlara özellikle ne deniyo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</w:rPr>
        <w:t>- Erkeklere özellikle ne deniyor?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 xml:space="preserve">- Niye böyle acaba?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Okuduğumuz ayetlerde kadın ve erkeklere hang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edenler söyleni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Tanrı ikisinden de ne isti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1. Petrus 3, 1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Burada kadınlara özellikle ne deni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Kadın kocasını nasıl kazanabilir, nasıl kazanamaz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Kadının süsü ne olsun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it-IT"/>
        </w:rPr>
        <w:t>- Ona ne tür örnek verildi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</w:rPr>
        <w:t>- Erkeklere özellikle ne deni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Karısını nasıl değerlendirsin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Tanrı ikisinden de ne isti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!!    - Kendi evliliğinde senin ne görevin var?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- Okuduğumuz bölümlere göre yaşıyor musunuz?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- Hayır diye düşünüyorsan seni engelleyen nedir-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ve ne tür değişiklik olabilir?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8"/>
          <w:szCs w:val="28"/>
          <w:u w:val="single"/>
        </w:rPr>
      </w:pPr>
      <w:r>
        <w:rPr>
          <w:rFonts w:eastAsia="Times New Roman Tur" w:cs="Times New Roman Tur" w:ascii="Times New Roman Tur" w:hAnsi="Times New Roman Tur"/>
          <w:sz w:val="28"/>
          <w:szCs w:val="28"/>
          <w:u w:val="single"/>
        </w:rPr>
        <w:t xml:space="preserve">2.   Balık baştan kokar-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ünya niye kötüye gidiyor?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.   Tekvin Bölüm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Yılan kim idi? (Esinleme 12,9; Yuhanna 8,44)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O, insanları nasıl kandırdı, planı neydi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</w:t>
      </w: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Yasak olan meyveyi yemesi niye yanlış idi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it-IT"/>
        </w:rPr>
        <w:t xml:space="preserve">- Sonuç ne oldu: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    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a) Adem ile Havva'nın ilişkisi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    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b) Tanrı ile insan'ın ilişkisi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İlk insanlar o zaman kendi suçlarını kabul ettiler mi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Nasıl bir tepki gösterdiler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    </w:t>
      </w:r>
      <w:r>
        <w:rPr>
          <w:rFonts w:eastAsia="Times New Roman CE" w:cs="Times New Roman CE" w:ascii="Times New Roman CE" w:hAnsi="Times New Roman CE"/>
          <w:sz w:val="22"/>
          <w:szCs w:val="22"/>
        </w:rPr>
        <w:t>- Bu olaydan sonra başka neler oldu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II.  Tekvin 4,1-8; Romalılar 3,10-20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Ondan sonra gelen kuşak Adem ile Havva'nın günahından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nasıl etkilendi?</w:t>
      </w:r>
    </w:p>
    <w:p>
      <w:pPr>
        <w:pStyle w:val="Normal"/>
        <w:rPr/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Ya biz? (Romalılar 1,28-32; Yakup</w:t>
      </w:r>
      <w:r>
        <w:rPr>
          <w:sz w:val="22"/>
          <w:szCs w:val="22"/>
        </w:rPr>
        <w:t xml:space="preserve"> 4,1+2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!!   - Bugünkü dünyada olan sorunları anlayabilmek için okuduğumuz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ayetler bize nasıl yardımcı olabilir?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- Birinci konumuzda "Tanrı bizden en çok ne istiyor" diye sorduk. 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Sence şimdi durum nasıl?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- Tanrı ilk insanları günah işledikleri halde kendine çağırıyor.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Onları arıyor. Ve nerede olduklarını soruyor.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</w:t>
      </w:r>
      <w:r>
        <w:rPr>
          <w:i/>
          <w:iCs/>
          <w:sz w:val="22"/>
          <w:szCs w:val="22"/>
          <w:lang w:val="en-US"/>
        </w:rPr>
        <w:t xml:space="preserve">Ya sen? Sen neredesin?-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en-US"/>
        </w:rPr>
        <w:t>Cevabın nasıl olurdu?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  <w:lang w:val="en-US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en-US"/>
        </w:rPr>
      </w:r>
    </w:p>
    <w:p>
      <w:pPr>
        <w:pStyle w:val="Normal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3.   Zorla güzellik olmaz-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8"/>
          <w:szCs w:val="28"/>
          <w:u w:val="single"/>
          <w:lang w:val="en-US"/>
        </w:rPr>
      </w:pPr>
      <w:r>
        <w:rPr>
          <w:rFonts w:eastAsia="Times New Roman Tur" w:cs="Times New Roman Tur" w:ascii="Times New Roman Tur" w:hAnsi="Times New Roman Tur"/>
          <w:sz w:val="28"/>
          <w:szCs w:val="28"/>
          <w:u w:val="single"/>
          <w:lang w:val="en-US"/>
        </w:rPr>
        <w:t xml:space="preserve"> </w:t>
      </w:r>
      <w:r>
        <w:rPr>
          <w:rFonts w:eastAsia="Times New Roman Tur" w:cs="Times New Roman Tur" w:ascii="Times New Roman Tur" w:hAnsi="Times New Roman Tur"/>
          <w:sz w:val="28"/>
          <w:szCs w:val="28"/>
          <w:u w:val="single"/>
          <w:lang w:val="en-US"/>
        </w:rPr>
        <w:t>kurtuluşun başlangıcı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u w:val="single"/>
          <w:lang w:val="en-US"/>
        </w:rPr>
      </w:pPr>
      <w:r>
        <w:rPr>
          <w:rFonts w:eastAsia="Times New Roman Tur" w:cs="Times New Roman Tur" w:ascii="Times New Roman Tur" w:hAnsi="Times New Roman Tur"/>
          <w:sz w:val="22"/>
          <w:szCs w:val="22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 xml:space="preserve">Kutsal kitabın diğer bölümler artık insanın nasıl kurtulabileceğine  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>ve Tanrı krallığını nasıl büyüdüğünü gösteriyor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2"/>
          <w:szCs w:val="22"/>
          <w:lang w:val="en-US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.   Tekvin 12,1-4; 15,1-7+18; 17,1-9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en-US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>- Yüce Tanrı Abram'a ne vaat etti?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 xml:space="preserve">- Karşılığında Abram ne yaptı ve Tanrı nasıl kabul etti?  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 xml:space="preserve">- Tanrı'nın Abram'la böyle bir antlaşma yapmasının nedeni neydi? </w:t>
      </w:r>
      <w:r>
        <w:rPr>
          <w:sz w:val="22"/>
          <w:szCs w:val="22"/>
          <w:lang w:val="en-US"/>
        </w:rPr>
        <w:t>(12,3)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en-US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 xml:space="preserve">- Bu antlaşma ilk insanlara söyledikleriyle nasıl birleşiyor?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(1,26+17,1; 1,28+15,5-17,2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2"/>
          <w:szCs w:val="22"/>
          <w:lang w:val="en-US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 xml:space="preserve">Tevrat ve eski peygamberlerin diğer bölümleri artık bu antlaşmanın 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>devamını gös</w:t>
      </w:r>
      <w:r>
        <w:rPr>
          <w:sz w:val="22"/>
          <w:szCs w:val="22"/>
          <w:lang w:val="en-US"/>
        </w:rPr>
        <w:t xml:space="preserve">teriyor: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II.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>Çıkış 2,23-3,12; 24,1-8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en-US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en-US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>- Tanrı kendi sözünde durduğunu nasıl gösteriyor?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>- Tanrı tarihi nasıl yönlendiriyor?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>- İsrail oğulları karşılık olarak ne tür söz veriyorlar?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>- Kendi halkından Tanrı en çok ne bekledi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  <w:lang w:val="en-US"/>
        </w:rPr>
        <w:t>(Tesniye 10,12-11,1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  <w:lang w:val="en-US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en-US"/>
        </w:rPr>
        <w:t>!!  - Tanrı tarafından kullanılan bir insan olmak ister misin?</w:t>
      </w:r>
    </w:p>
    <w:p>
      <w:pPr>
        <w:pStyle w:val="Normal"/>
        <w:rPr/>
      </w:pPr>
      <w:r>
        <w:rPr>
          <w:i/>
          <w:iCs/>
          <w:sz w:val="22"/>
          <w:szCs w:val="22"/>
          <w:lang w:val="en-US"/>
        </w:rPr>
        <w:t xml:space="preserve">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en-US"/>
        </w:rPr>
        <w:t>- Bu nasıl olabilir- ne düşünüyorsun?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  <w:lang w:val="en-US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8.   Kefenin cebi yok...- 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8"/>
          <w:szCs w:val="28"/>
          <w:u w:val="single"/>
          <w:lang w:val="en-US"/>
        </w:rPr>
      </w:pPr>
      <w:r>
        <w:rPr>
          <w:rFonts w:eastAsia="Times New Roman Tur" w:cs="Times New Roman Tur" w:ascii="Times New Roman Tur" w:hAnsi="Times New Roman Tur"/>
          <w:sz w:val="28"/>
          <w:szCs w:val="28"/>
          <w:u w:val="single"/>
          <w:lang w:val="en-US"/>
        </w:rPr>
        <w:t>cennet'e doğru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2"/>
          <w:szCs w:val="22"/>
          <w:lang w:val="en-US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>(dünyamız nereye gidiyor- bunu bilerek biz nasıl yaşamalıyız?)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en-US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I.   Matta 24,1-1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en-US"/>
        </w:rPr>
        <w:t xml:space="preserve">- Öğrenciler Hz. İsa'ya iki tane soru soruyor. </w:t>
      </w:r>
      <w:r>
        <w:rPr>
          <w:sz w:val="22"/>
          <w:szCs w:val="22"/>
        </w:rPr>
        <w:t>Bu sorular nedi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Hz. İsa nasıl cevap veriyor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a) Dünyanın sonu ne zaman olacak? (36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     </w:t>
      </w:r>
      <w:r>
        <w:rPr>
          <w:sz w:val="22"/>
          <w:szCs w:val="22"/>
          <w:lang w:val="it-IT"/>
        </w:rPr>
        <w:t>b) Sonun belirtileri ne olacak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İmanlıların nelere dikkat etmeleri gereki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I.  2.Petrus 3,1-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Dünyanın sonu nasıl olacak?</w:t>
      </w:r>
    </w:p>
    <w:p>
      <w:pPr>
        <w:pStyle w:val="Normal"/>
        <w:rPr/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- Alaycı kişiler onunla ilgili ne düşünüyor? </w:t>
      </w:r>
      <w:r>
        <w:rPr>
          <w:sz w:val="22"/>
          <w:szCs w:val="22"/>
          <w:lang w:val="it-IT"/>
        </w:rPr>
        <w:t>Neden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İsa inanlıları bu konuda ne bilmeli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Bunu öğrenince nasıl yaşamalıdırla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III. Esinleme 21,1-5; 22,1-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- Yeni gökle yeni yeryüzünün önemli belirtileri nelerdi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</w:t>
      </w:r>
      <w:r>
        <w:rPr>
          <w:rFonts w:eastAsia="Times New Roman CE" w:cs="Times New Roman CE" w:ascii="Times New Roman CE" w:hAnsi="Times New Roman CE"/>
          <w:sz w:val="22"/>
          <w:szCs w:val="22"/>
          <w:lang w:val="it-IT"/>
        </w:rPr>
        <w:t>- Onlardan en çok hoşuna giden hangisi?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</w:t>
      </w:r>
      <w:r>
        <w:rPr>
          <w:sz w:val="22"/>
          <w:szCs w:val="22"/>
          <w:lang w:val="it-IT"/>
        </w:rPr>
        <w:t>- O zaman Adem ile Havva'ya edilen lanet için ne oldu? (22,3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 xml:space="preserve">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>!!   - Yeni gökle yeni yeryüzünü bekleyip yaşıyor musun?</w:t>
      </w:r>
    </w:p>
    <w:p>
      <w:pPr>
        <w:pStyle w:val="Normal"/>
        <w:rPr/>
      </w:pPr>
      <w:r>
        <w:rPr>
          <w:i/>
          <w:iCs/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>- Günlük hayatında bu nerede ve nasıl belli oluyor?</w:t>
      </w:r>
    </w:p>
    <w:p>
      <w:pPr>
        <w:pStyle w:val="Normal"/>
        <w:rPr/>
      </w:pPr>
      <w:r>
        <w:rPr>
          <w:i/>
          <w:iCs/>
          <w:sz w:val="22"/>
          <w:szCs w:val="22"/>
          <w:lang w:val="it-IT"/>
        </w:rPr>
        <w:t xml:space="preserve">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>- Başkalarını bu yeni hayat yaşamaya davet eder misin?</w:t>
      </w:r>
    </w:p>
    <w:p>
      <w:pPr>
        <w:pStyle w:val="Normal"/>
        <w:rPr/>
      </w:pPr>
      <w:r>
        <w:rPr>
          <w:i/>
          <w:iCs/>
          <w:sz w:val="22"/>
          <w:szCs w:val="22"/>
          <w:lang w:val="it-IT"/>
        </w:rPr>
        <w:t xml:space="preserve">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 xml:space="preserve">- Başka kurtuluş yolu var mı? </w:t>
      </w:r>
      <w:r>
        <w:rPr>
          <w:i/>
          <w:iCs/>
          <w:sz w:val="22"/>
          <w:szCs w:val="22"/>
          <w:lang w:val="it-IT"/>
        </w:rPr>
        <w:t>(Yuh.14,6; Elç.4,12)</w:t>
      </w:r>
    </w:p>
    <w:p>
      <w:pPr>
        <w:pStyle w:val="Normal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it-IT"/>
        </w:rPr>
        <w:t>5.    Dost kara günde belli oluyor-</w:t>
      </w:r>
      <w:r>
        <w:rPr>
          <w:sz w:val="28"/>
          <w:szCs w:val="28"/>
          <w:lang w:val="it-IT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it-IT"/>
        </w:rPr>
        <w:t xml:space="preserve">              </w:t>
      </w:r>
      <w:r>
        <w:rPr>
          <w:rFonts w:eastAsia="Times New Roman Tur" w:cs="Times New Roman Tur" w:ascii="Times New Roman Tur" w:hAnsi="Times New Roman Tur"/>
          <w:sz w:val="28"/>
          <w:szCs w:val="28"/>
          <w:u w:val="single"/>
          <w:lang w:val="it-IT"/>
        </w:rPr>
        <w:t>Hz. İsa bizim için neler yaptı</w:t>
      </w:r>
      <w:r>
        <w:rPr>
          <w:sz w:val="28"/>
          <w:szCs w:val="28"/>
          <w:lang w:val="it-IT"/>
        </w:rPr>
        <w:t>?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I.    Yeşaya 53,1-12; Elçilerin İşleri 8,26-35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rFonts w:eastAsia="Times New Roman CE" w:cs="Times New Roman CE" w:ascii="Times New Roman CE" w:hAnsi="Times New Roman CE"/>
          <w:sz w:val="22"/>
          <w:szCs w:val="22"/>
          <w:lang w:val="it-IT"/>
        </w:rPr>
        <w:t>- Yeşaya peygamber kimden bahsediyo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İnsan Rab'in kuluna nasıl davrandı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sz w:val="22"/>
          <w:szCs w:val="22"/>
        </w:rPr>
        <w:t>- Bu neden böyle oldu? (4-6+10)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Kulun fedakarlığını kendileri için kabul edenlere ne oluyor? (11)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  Matta 1,18-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İsa Mesih'in doğumunda ne tür doğaüstülükler görüyoruz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Adının özelliği nedi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Bu çocuğun dünyaya gelmesinin anlamı nedir? (21; 20,28)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Okuduğumuz ayetler nasıl Yeşaya peygamberin yaklaşık 700 sene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önce İsa Mesih'ten bahseden sözlerini tamamlı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Matta 27,45-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İsa Mesih'in ölümünde ne tür doğaüstülükler görüyoruz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it-IT"/>
        </w:rPr>
        <w:t>- O niye ölmeliydi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- Hz. İsa bu dünyaya neden geldi? </w:t>
      </w:r>
      <w:r>
        <w:rPr>
          <w:sz w:val="22"/>
          <w:szCs w:val="22"/>
          <w:lang w:val="it-IT"/>
        </w:rPr>
        <w:t>(Yuh.10,10-18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!!     Yuh.5,24:</w:t>
      </w:r>
    </w:p>
    <w:p>
      <w:pPr>
        <w:pStyle w:val="Normal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2"/>
          <w:szCs w:val="22"/>
          <w:lang w:val="it-IT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it-IT"/>
        </w:rPr>
        <w:t xml:space="preserve">     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it-IT"/>
        </w:rPr>
        <w:t>- Sen ölümden yaşama geçtin mi?</w:t>
      </w:r>
    </w:p>
    <w:p>
      <w:pPr>
        <w:pStyle w:val="Normal"/>
        <w:rPr/>
      </w:pPr>
      <w:r>
        <w:rPr>
          <w:i/>
          <w:iCs/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>- Hayır düşünüyorsan, ne gibi engeller var?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</w:r>
    </w:p>
    <w:p>
      <w:pPr>
        <w:pStyle w:val="Normal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rFonts w:eastAsia="Times New Roman Tur" w:cs="Times New Roman Tur" w:ascii="Times New Roman Tur" w:hAnsi="Times New Roman Tur"/>
          <w:sz w:val="28"/>
          <w:szCs w:val="28"/>
          <w:u w:val="single"/>
          <w:lang w:val="it-IT"/>
        </w:rPr>
        <w:t>6.    Gülü seven dikenine katlanır-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</w:t>
      </w:r>
      <w:r>
        <w:rPr>
          <w:rFonts w:eastAsia="Times New Roman Tur" w:cs="Times New Roman Tur" w:ascii="Times New Roman Tur" w:hAnsi="Times New Roman Tur"/>
          <w:sz w:val="28"/>
          <w:szCs w:val="28"/>
          <w:u w:val="single"/>
          <w:lang w:val="it-IT"/>
        </w:rPr>
        <w:t>dar bir kapı ve çetin bir yol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(Yeni bir hayata ben nasıl geçebilirim?)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</w:rPr>
        <w:t>I.    Yuh.10,1-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Bu bölümde Hz. İsa kendisinden nasıl bahsedi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Bizi nasıl görü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İyi çoban kendi koyunlarına ne veri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- Hırsız, ücretli adam ve haydutun hareketlerinin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değişikliği nerede oluyo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Hz. İsa'ya ait olan koyunların özellikleri nedi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II.   Matta 7,13-27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Kaç tane kapı, kaç tane yol bulunuyo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Aralarındaki fark nerede- ve nereye götürürle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Doğru veya yanlış yolda olup olmadığımı nasıl bilirim?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</w:t>
      </w:r>
      <w:r>
        <w:rPr>
          <w:sz w:val="22"/>
          <w:szCs w:val="22"/>
          <w:lang w:val="it-IT"/>
        </w:rPr>
        <w:t>(17, 21, 24-27)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Yağmur, sel ve yellerin hayatımızdaki anlamı ne olabili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Hangi ev sağlamdı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İki ev arasında ne fark va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iCs/>
          <w:sz w:val="22"/>
          <w:szCs w:val="22"/>
          <w:lang w:val="it-IT"/>
        </w:rPr>
        <w:t xml:space="preserve">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>!!   - İyi çobanın sesini tanıdın mı?</w:t>
      </w:r>
    </w:p>
    <w:p>
      <w:pPr>
        <w:pStyle w:val="Normal"/>
        <w:rPr/>
      </w:pPr>
      <w:r>
        <w:rPr>
          <w:i/>
          <w:iCs/>
          <w:sz w:val="22"/>
          <w:szCs w:val="22"/>
          <w:lang w:val="it-IT"/>
        </w:rPr>
        <w:t xml:space="preserve">  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>Onu izlemeye hazır mısın?</w:t>
      </w:r>
    </w:p>
    <w:p>
      <w:pPr>
        <w:pStyle w:val="Normal"/>
        <w:rPr/>
      </w:pPr>
      <w:r>
        <w:rPr>
          <w:i/>
          <w:iCs/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>- Hayattaki zorluklarda evin sağlam olacak mı-</w:t>
      </w:r>
    </w:p>
    <w:p>
      <w:pPr>
        <w:pStyle w:val="Normal"/>
        <w:rPr/>
      </w:pPr>
      <w:r>
        <w:rPr>
          <w:i/>
          <w:iCs/>
          <w:sz w:val="22"/>
          <w:szCs w:val="22"/>
          <w:lang w:val="it-IT"/>
        </w:rPr>
        <w:t xml:space="preserve">  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>yıkılacak mı?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  <w:t xml:space="preserve">7.    Nerede birlik, orada dirlik- </w:t>
      </w:r>
    </w:p>
    <w:p>
      <w:pPr>
        <w:pStyle w:val="Normal"/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  <w:t>birbirimizi yüreklenderelim!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I.    Elçilerin İşleri 2,37-47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İmanlıların beraber olması nasıl oluyo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- Bu bizim çevremizdeki birliktelikten değişik mi oluyor? </w:t>
      </w:r>
      <w:r>
        <w:rPr>
          <w:sz w:val="22"/>
          <w:szCs w:val="22"/>
          <w:lang w:val="it-IT"/>
        </w:rPr>
        <w:t>N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asıl?</w:t>
      </w:r>
    </w:p>
    <w:p>
      <w:pPr>
        <w:pStyle w:val="Normal"/>
        <w:rPr/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- Bu özel topluluğa katılmak için biz ne yapmalıyız? </w:t>
      </w:r>
      <w:r>
        <w:rPr>
          <w:sz w:val="22"/>
          <w:szCs w:val="22"/>
          <w:lang w:val="it-IT"/>
        </w:rPr>
        <w:t>(38+47)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İmanlılar düzenli olarak ne yapmayı özen gösteriyorla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Tanrı ilk insanlardan o zaman en çok ne bekledi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Acaba şimdi imanlılardan ne istiyor? </w:t>
      </w:r>
      <w:r>
        <w:rPr>
          <w:sz w:val="22"/>
          <w:szCs w:val="22"/>
          <w:lang w:val="it-IT"/>
        </w:rPr>
        <w:t>(Yuh. 13,34+35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II.   İbraniler 3,12-14; 10,23-25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İsa inanlılar için bir tehlike var mı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Nasıl olabili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Rab'in bize verdiği cesaret nasıl oluyo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İsa inanlıları birbirlerini nasıl yüreklendiriyor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!!   1.Yuhanna 3,11-17; 4,7-16</w:t>
      </w:r>
    </w:p>
    <w:p>
      <w:pPr>
        <w:pStyle w:val="Normal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iCs/>
          <w:sz w:val="22"/>
          <w:szCs w:val="22"/>
          <w:lang w:val="it-IT"/>
        </w:rPr>
        <w:t xml:space="preserve">      </w:t>
      </w:r>
      <w:r>
        <w:rPr>
          <w:i/>
          <w:iCs/>
          <w:sz w:val="22"/>
          <w:szCs w:val="22"/>
          <w:lang w:val="it-IT"/>
        </w:rPr>
        <w:t>-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 xml:space="preserve"> İmanlılar arasında en önemli olan iki belirti nedir?</w:t>
      </w:r>
    </w:p>
    <w:p>
      <w:pPr>
        <w:pStyle w:val="Normal"/>
        <w:rPr/>
      </w:pPr>
      <w:r>
        <w:rPr>
          <w:i/>
          <w:iCs/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>- Sen bu özel topluluğa katıldın mı?</w:t>
      </w:r>
    </w:p>
    <w:p>
      <w:pPr>
        <w:pStyle w:val="Normal"/>
        <w:rPr/>
      </w:pPr>
      <w:r>
        <w:rPr>
          <w:i/>
          <w:iCs/>
          <w:sz w:val="22"/>
          <w:szCs w:val="22"/>
          <w:lang w:val="it-IT"/>
        </w:rPr>
        <w:t xml:space="preserve">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  <w:t>- Hayır diye düşünüyorsan seni engelleyen nedir?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8"/>
          <w:szCs w:val="28"/>
          <w:u w:val="single"/>
          <w:lang w:val="it-IT"/>
        </w:rPr>
      </w:pPr>
      <w:r>
        <w:rPr>
          <w:rFonts w:eastAsia="Times New Roman Tur" w:cs="Times New Roman Tur" w:ascii="Times New Roman Tur" w:hAnsi="Times New Roman Tur"/>
          <w:sz w:val="28"/>
          <w:szCs w:val="28"/>
          <w:u w:val="single"/>
          <w:lang w:val="it-IT"/>
        </w:rPr>
        <w:t xml:space="preserve">4.    Hatasız kul olmaz- </w:t>
      </w:r>
    </w:p>
    <w:p>
      <w:pPr>
        <w:pStyle w:val="Normal"/>
        <w:jc w:val="center"/>
        <w:rPr>
          <w:rFonts w:ascii="Times New Roman Tur" w:hAnsi="Times New Roman Tur" w:eastAsia="Times New Roman Tur" w:cs="Times New Roman Tur"/>
          <w:sz w:val="28"/>
          <w:szCs w:val="28"/>
          <w:u w:val="single"/>
          <w:lang w:val="it-IT"/>
        </w:rPr>
      </w:pPr>
      <w:r>
        <w:rPr>
          <w:rFonts w:eastAsia="Times New Roman Tur" w:cs="Times New Roman Tur" w:ascii="Times New Roman Tur" w:hAnsi="Times New Roman Tur"/>
          <w:sz w:val="28"/>
          <w:szCs w:val="28"/>
          <w:u w:val="single"/>
          <w:lang w:val="it-IT"/>
        </w:rPr>
        <w:t>günahın geçici çözümü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u w:val="single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  <w:lang w:val="it-IT"/>
        </w:rPr>
        <w:t>I.    Mezmur 15; Mezmur 14,1-3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Yüce Tanrı kiminle birlikte olmak istiyo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Buna karşılık insanlar nasıl davranıyor?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- Sonuç nasıl olabilir</w:t>
      </w:r>
    </w:p>
    <w:p>
      <w:pPr>
        <w:pStyle w:val="Normal"/>
        <w:rPr/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       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a) Tanrı ile insan ilişkisi? </w:t>
      </w:r>
      <w:r>
        <w:rPr>
          <w:rFonts w:eastAsia="Times New Roman CE" w:cs="Times New Roman CE" w:ascii="Times New Roman CE" w:hAnsi="Times New Roman CE"/>
          <w:sz w:val="22"/>
          <w:szCs w:val="22"/>
          <w:lang w:val="it-IT"/>
        </w:rPr>
        <w:t>(Yeşaya 59,1-3)</w:t>
      </w:r>
    </w:p>
    <w:p>
      <w:pPr>
        <w:pStyle w:val="Normal"/>
        <w:rPr/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             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b) İnsanın çevre ile ilişkisi (Yeşaya 24,</w:t>
      </w:r>
      <w:r>
        <w:rPr>
          <w:sz w:val="22"/>
          <w:szCs w:val="22"/>
          <w:lang w:val="it-IT"/>
        </w:rPr>
        <w:t xml:space="preserve">4-6)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fr-FR"/>
        </w:rPr>
        <w:t xml:space="preserve">- Günahın cezası ne? </w:t>
      </w:r>
      <w:r>
        <w:rPr>
          <w:sz w:val="22"/>
          <w:szCs w:val="22"/>
          <w:lang w:val="fr-FR"/>
        </w:rPr>
        <w:t xml:space="preserve">(Tesniye 24,16) </w:t>
      </w:r>
    </w:p>
    <w:p>
      <w:pPr>
        <w:pStyle w:val="Normal"/>
        <w:rPr/>
      </w:pPr>
      <w:r>
        <w:rPr>
          <w:rFonts w:eastAsia="Times New Roman Tur" w:cs="Times New Roman Tur" w:ascii="Times New Roman Tur" w:hAnsi="Times New Roman Tur"/>
          <w:sz w:val="22"/>
          <w:szCs w:val="22"/>
          <w:lang w:val="fr-FR"/>
        </w:rPr>
        <w:t xml:space="preserve">           </w:t>
      </w:r>
      <w:r>
        <w:rPr>
          <w:rFonts w:eastAsia="Times New Roman Tur" w:cs="Times New Roman Tur" w:ascii="Times New Roman Tur" w:hAnsi="Times New Roman Tur"/>
          <w:sz w:val="22"/>
          <w:szCs w:val="22"/>
          <w:lang w:val="fr-FR"/>
        </w:rPr>
        <w:t xml:space="preserve">İnsanın kurtuluşu için umut var mı?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 xml:space="preserve">Varsa, nasıl ve kimden?    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</w:t>
      </w: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  <w:t>II.   Levililer 16,15-22+34; İbraniler 9,18-22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  <w:lang w:val="it-IT"/>
        </w:rPr>
      </w:pPr>
      <w:r>
        <w:rPr>
          <w:rFonts w:eastAsia="Times New Roman Tur" w:cs="Times New Roman Tur" w:ascii="Times New Roman Tur" w:hAnsi="Times New Roman Tur"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Birinci antlaşmada insanların günahını temizlemek için ne yapıldı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- O zaman bir hayvanın kesilmesinin günahlı insan için ne yararı 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vardı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Bir hayvan bir insan kadar değerli mi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Bunun anlamı ne acaba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III. İbraniler 10,1-4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     </w:t>
      </w:r>
      <w:r>
        <w:rPr>
          <w:rFonts w:eastAsia="Times New Roman CE" w:cs="Times New Roman CE" w:ascii="Times New Roman CE" w:hAnsi="Times New Roman CE"/>
          <w:sz w:val="22"/>
          <w:szCs w:val="22"/>
        </w:rPr>
        <w:t>- Birinci antlaşmadaki kurbanlar ger</w:t>
      </w:r>
      <w:r>
        <w:rPr>
          <w:sz w:val="22"/>
          <w:szCs w:val="22"/>
        </w:rPr>
        <w:t>çekten bir çözüm müydü?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  <w:t xml:space="preserve">         </w:t>
      </w:r>
      <w:r>
        <w:rPr>
          <w:rFonts w:eastAsia="Times New Roman Tur" w:cs="Times New Roman Tur" w:ascii="Times New Roman Tur" w:hAnsi="Times New Roman Tur"/>
          <w:sz w:val="22"/>
          <w:szCs w:val="22"/>
        </w:rPr>
        <w:t>- Gerçek kurban olan kim? (İbr.10,9-12)</w:t>
      </w:r>
    </w:p>
    <w:p>
      <w:pPr>
        <w:pStyle w:val="Normal"/>
        <w:rPr>
          <w:rFonts w:ascii="Times New Roman Tur" w:hAnsi="Times New Roman Tur" w:eastAsia="Times New Roman Tur" w:cs="Times New Roman Tur"/>
          <w:sz w:val="22"/>
          <w:szCs w:val="22"/>
        </w:rPr>
      </w:pPr>
      <w:r>
        <w:rPr>
          <w:rFonts w:eastAsia="Times New Roman Tur" w:cs="Times New Roman Tur" w:ascii="Times New Roman Tur" w:hAnsi="Times New Roman Tu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!!   - Kendini günahlı kabul ediyor musun?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- Günahın için af aldın mı,</w:t>
      </w:r>
    </w:p>
    <w:p>
      <w:pPr>
        <w:pStyle w:val="Normal"/>
        <w:rPr>
          <w:rFonts w:ascii="Times New Roman Tur" w:hAnsi="Times New Roman Tur" w:eastAsia="Times New Roman Tur" w:cs="Times New Roman Tur"/>
          <w:i/>
          <w:i/>
          <w:iCs/>
          <w:sz w:val="22"/>
          <w:szCs w:val="22"/>
        </w:rPr>
      </w:pP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 xml:space="preserve">           </w:t>
      </w:r>
      <w:r>
        <w:rPr>
          <w:rFonts w:eastAsia="Times New Roman Tur" w:cs="Times New Roman Tur" w:ascii="Times New Roman Tur" w:hAnsi="Times New Roman Tur"/>
          <w:i/>
          <w:iCs/>
          <w:sz w:val="22"/>
          <w:szCs w:val="22"/>
        </w:rPr>
        <w:t>kimden ve nasıl?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85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ur">
    <w:charset w:val="a2"/>
    <w:family w:val="roman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0:47:00Z</dcterms:created>
  <dc:creator>Hans-Jürgen Louven</dc:creator>
  <dc:description/>
  <dc:language>en-US</dc:language>
  <cp:lastModifiedBy>Hans-Juergen Louven</cp:lastModifiedBy>
  <dcterms:modified xsi:type="dcterms:W3CDTF">2004-07-12T10:47:00Z</dcterms:modified>
  <cp:revision>2</cp:revision>
  <dc:subject/>
  <dc:title>I Ç I N D E K I L E R</dc:title>
</cp:coreProperties>
</file>