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media/image4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3.jpeg" ContentType="image/jpeg"/>
  <Override PartName="/word/media/image34.jpeg" ContentType="image/jpeg"/>
  <Override PartName="/word/media/image37.png" ContentType="image/png"/>
  <Override PartName="/word/media/image48.jpeg" ContentType="image/jpeg"/>
  <Override PartName="/word/media/image45.jpeg" ContentType="image/jpeg"/>
  <Override PartName="/word/media/image33.png" ContentType="image/pn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46.jpeg" ContentType="image/jpeg"/>
  <Override PartName="/word/media/image30.jpeg" ContentType="image/jpeg"/>
  <Override PartName="/word/media/image31.png" ContentType="image/png"/>
  <Override PartName="/word/media/image47.jpeg" ContentType="image/jpeg"/>
  <Override PartName="/word/media/image40.jpeg" ContentType="image/jpeg"/>
  <Override PartName="/word/media/image13.jpeg" ContentType="image/jpeg"/>
  <Override PartName="/word/media/image9.jpeg" ContentType="image/jpeg"/>
  <Override PartName="/word/media/image12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38.jpeg" ContentType="image/jpeg"/>
  <Override PartName="/word/media/image7.jpeg" ContentType="image/jpeg"/>
  <Override PartName="/word/media/image28.png" ContentType="image/png"/>
  <Override PartName="/word/media/image2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jc w:val="center"/>
        <w:rPr/>
      </w:pPr>
      <w:r>
        <w:rPr>
          <w:lang w:val="tr-TR" w:eastAsia="en-US"/>
        </w:rPr>
        <w:t>BAŞLANGIÇ  -  Yaratılış bölüm 1-11</w:t>
      </w:r>
    </w:p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Dünyanın yaradılış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:1 - 2: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napToGrid w:val="false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de-D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napToGrid w:val="false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Günahın başlangıc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:1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8305" cy="1348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197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nsanlığın başlangıc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:1 - 5: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6400" cy="1292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17083" r="-47" b="8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Nuh ile tuf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6:1 - 9: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3065" cy="1249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illetlerin başlangıcı ve Babil kul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0:1 - 11: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0525" cy="144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  <w:r>
        <w:br w:type="page"/>
      </w:r>
    </w:p>
    <w:p>
      <w:pPr>
        <w:pStyle w:val="Heading1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İBRAHİMİN HAYATI  -  </w:t>
      </w:r>
      <w:r>
        <w:rPr>
          <w:sz w:val="28"/>
          <w:szCs w:val="28"/>
          <w:lang w:val="tr-TR" w:eastAsia="en-US"/>
        </w:rPr>
        <w:t>Yaratılış bölüm 12-25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587" w:type="dxa"/>
        <w:jc w:val="left"/>
        <w:tblInd w:w="279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2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lk seneleri ve çağrıs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Ur kasabasında yaşardı (bugünkü İrak’ta, Basra’ya yakı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Oranın halkı ‘Ay Tanrısına’ öyle piramitlerde tapardı. O tapınmanın bir parçası da insan kurbanları id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29 - 12: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1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Ur’dan çık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buyurdu (1) Babasını (2) bütün cinsini ve (3) kasabasını terk edip yola çıksın. Ancak ondan sonra ona nereye gideceğini söyleyecek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arşılık olarak Rab onu çok fazla bereketleyip birçok halkın babası yapacakt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de karısını Saray, babasını Terah ve kardeşkızanını Lut alıp Haran kasabasına yerleşiyor (bugünkü Türkiye’de, Urfa’ya yakı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-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240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8024" r="-13" b="7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Mısır'a kaç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abası Terah, Haran kasabasında öldükten sonra Kenan toplaklarına yerleşiyor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Kıtlık basınca, Mısır’a kaçmaya karar veriyorlar. Orada İbrahim korkudan karısına ‘kızkardeşim’ dedirtti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ravun onu karı olarak alıyor. Rab ona bu hatayı gösteriyor ve Saray’ı İbrahim’e geri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enan topraklarına dönü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0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8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ve Lut ayrılıyor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Hem İbrahim, hem de Lut gittikçe zenginleşiyorlar, sürüleri büyüyürlar. İkisine su yetm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O zaman İbrahim, büyük olduğu halde, Lut’a ön veriyor, gideceği tarafını seç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Lut çok sulu olan Yordan vadisini seçiyor, Sodom kasabasına yerleşiyor. Zamanla orada saygın bir yer elde ed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3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351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8793" r="-17" b="29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Lut'u kurtar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ral Kedarlaomer Sodom kasabasına baskın yapıp, bütün halkı götürüyor. Lut da onların arasındad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kendi hizmetçilerle kocaman orduyu yenip Lut’u kurtar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önerken, Yeruşalim kasabasının kralı ve Allah görevlisi olan Melki-Zedek’le karşılıyor, ona onda birini ver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4:1-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38300" cy="1123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llah İbrahım'le bir antlaşma yap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 zengindi ama çocuğu yoktu. Rab ona geceleyin bütün yıldızları gösterip “Senin evlatların o kadar kalabalık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. kurban  kesiyor, Rab bir ateş olarak onun üstünden geç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antlaşma yapıyor, “Bütün bu topraklar snein olacak” diy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5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401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'in doğu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eneler geçince Saray sabırsız oluyor ve kocasına hizmetçisini Hacer veriyor, ondan çocuk edin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ısa zaman içinde bir çocuk doğuyor. Adını İsmail koyu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Saray kıskanıp Hacer’e fenalık yapıyor. O da çocuğuyla kaçıyor. Ama Rabbin meleği ona buyuruyor dönsü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6:1-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2122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18993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sünne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13 sene sonra (İbr. 99 yaşındaydı), Rab ona ikinci defa söz veriyor. Kendi karısından doğacak evlat onun mirasçısı ol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’e yeni ad veriliyor. O zamana kadar ‘Avram’ i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antlaşmanın sembolu olarak, İbrahim ve bütün erkekler sünnet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7:1-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397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amre'deki melek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ir sene sonra, İbrahime üç kişi geliyor. İbr. Onların melek olduklarını anlayıp yere kapan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“</w:t>
            </w:r>
            <w:r>
              <w:rPr>
                <w:rFonts w:cs="Arial" w:ascii="Arial" w:hAnsi="Arial"/>
                <w:lang w:val="tr-TR" w:eastAsia="en-US"/>
              </w:rPr>
              <w:t>Bir sene sonra geldiğimizde, Saray’ın bir çocuğu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ülüyor, çünkü artık yaşlanmıştı. “Güldüğün için çocuğun adı ‘Güler’ olacak (İbranice İshak)” diye buyuru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8:1-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744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16881" r="-17" b="22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odom'un s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Melekler Sodom kasabasına devam ediyorlar. Onu büsbütün yok edecek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. bir melekle konuşup ondan söz alıyor, kasaba-da 10 doğru kii varsa onu yok etmeyecek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Öbür iki melek Lut ve ailesini Sodom’dan çıkarıyor. Kasaba gökten düşen ateş içinde yok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9:1-3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087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i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. ikinci defa karısını kız kardeşi olarak tanıtırıyor. Kral Abimelek de onu karı olarak yanına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rüyada durumu bildiriyor, o da Sara’yı İbrahim’e çevi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 üzerine Rab Abimelek’i bereketl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0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0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5559" r="-13" b="3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 ile İsh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ara İshak’ı doğuruyor. Çocuk iki yaşını doldurunca, agası İsmail onunla eğleniyor. Anası da istiyor Hacer’le İsmail’in kovulsu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önce onu istemiyor, ama sonra Rab da aynısını diyor. Hacer’le İsmail uzaklaştırıl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0972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le antlaş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listin Kralı Abimelek, İbrahim’le bir antlaşima yapıyor, torunlarına kadar birbirlerine iyi davrancaklar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la belli oluyor, artık İbrahim önemsiz bir yabancı değil, bir kral kadar saygın olmuşt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22-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1264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'ın kurban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’in hayatının sonunda Rab onun imanını denedi: artık İsmail gitti, İshak tek çocuk kaldı. Rab da İbrahim’den onu kesmesini ist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Buyurulduğu gibi 3 gün yolculuk yapıp Moriya Dağı’na geliyorlar. Orada İbrahim tam oğlunu keserken, Rab ona engel ol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itaatin arkasından, Rab söz veriyor, İbr.’in torunlarından bütün dünyaya bereket gelecek (İsa Mesih için konuşuyor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2:1-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162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ara'nı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Sara 127 yaşında ölüyor. İbrahim onu gömmek için bir parça toprak almak zorunda, çünkü şimdiye kadar hep gezeciy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Hititlilerden çok yüksek fiyata bir mağara satın alıyor, sara’yı orada göm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3:1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51000" cy="12007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19243" b="7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 ile Rebe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Artık İshak büyüdü, evlenecek yaşa geldi. Babası istemedi, yerli putperest halktan gelin alsın. Onun için hizmetçisine buyuruyor, akrabalarından alsı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idip Nahor kasabasına geliyor. Rabden nişan istiyor, öylelikle Rebeka ile karşılaşıyor. O da razı geliyor, onunla dönsün, İshakla evlens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4:1.6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3380" cy="12884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7080" r="-17" b="31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175 yaşında ölüyor. Karısının yanında gömül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-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30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  <w:r>
        <w:br w:type="page"/>
      </w:r>
    </w:p>
    <w:p>
      <w:pPr>
        <w:pStyle w:val="Heading1"/>
        <w:ind w:left="284" w:hanging="0"/>
        <w:jc w:val="center"/>
        <w:rPr/>
      </w:pPr>
      <w:r>
        <w:rPr>
          <w:lang w:val="tr-TR" w:eastAsia="en-US"/>
        </w:rPr>
        <w:t>İSHAK ve YAKUP’un HAYATI   -  Yaratılış Bölüm 25-36</w:t>
      </w:r>
    </w:p>
    <w:p>
      <w:pPr>
        <w:pStyle w:val="Ind1"/>
        <w:ind w:left="0" w:hanging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245"/>
        <w:gridCol w:w="1559"/>
        <w:gridCol w:w="283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ile Esav'ın doğumu; Esav hakkını satı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9-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78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7763" r="-28" b="28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shak Abimelek'in yanı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6:1-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143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'ın berek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7:1-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940" cy="12452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'un kaçış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8: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305" cy="12185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Lavan'ın yanı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 - 30: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7670" cy="12744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Rahel'le karşılaşı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8305" cy="1289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Lea ve Rahel'le evleni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15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7350" cy="1142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Çocuklar için yarı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9:31 - 30: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160" cy="12420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La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de-DE" w:eastAsia="en-US"/>
              </w:rPr>
              <w:t>v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n'dan kaçı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1:1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4020" cy="12185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Esav'la barışı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2:1 - 33: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1795" cy="1379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napToGrid w:val="false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80210" cy="12134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Şekem'de katill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4:1-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49095" cy="12172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6322" r="-16" b="26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llah Betel'de antlaşmasını yeniliy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71320" cy="12407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5690" r="-22" b="186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Rahel ile İshak'ın ölüm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5:16-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59255" cy="11385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13" r="-13" b="16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Esav'ın soy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6: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660525" cy="12934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  <w:r>
        <w:br w:type="page"/>
      </w:r>
    </w:p>
    <w:p>
      <w:pPr>
        <w:pStyle w:val="Ind1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  <w:t>YUSUF Bölüm 37-50</w:t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543"/>
        <w:gridCol w:w="2937"/>
      </w:tblGrid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ısır'a satılı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7:1-3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7345" cy="13423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huda ile Tama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8:1-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9570" cy="12528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Potifar'ın evind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39:1-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730" cy="11664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mahpust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0:1-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465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430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Firavun'un rüyasını açıklı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1:1-5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9095" cy="12128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6940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 xml:space="preserve">Yusuf'un kardeşleri birinci defa ona geliyor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2:1-3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1000" cy="11798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'un kardeşleri ikinci defa ona geli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3:1 - 44:3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74495" cy="13684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 kendini tanıtı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5:1-2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6565" cy="13379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usuf'un hanesi Mısır'a geliyo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6:1 - 47:3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4660" cy="13741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'un bereketle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8:1 - 49:2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de-DE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25295" cy="1250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3919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Yakup ve Yusufun son günler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49:28 - 50:2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0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</w:r>
          </w:p>
        </w:tc>
      </w:tr>
    </w:tbl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Ind0"/>
        <w:numPr>
          <w:ilvl w:val="0"/>
          <w:numId w:val="0"/>
        </w:numPr>
        <w:ind w:left="284" w:hanging="284"/>
        <w:outlineLvl w:val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  <w:t>Sorular :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 Yeni Ahit'te Allahın Baba, Oğul ve Ruh olduğunu görüyoruz. Aynısını Tek 1'de dünyanın yaratılışında görebilir miyiz ?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 Nuh'un gemisi ile Mesih'teki kurtuluşu üzerinde çok kısa bir vaız hazırlayın.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 Babil kulesini ile Pentikost gününü karşılaştırın.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4 Allah İbrahim'e 7 parçalık bir vaat vermişti 12:2. Onları sayın ve açıklayın.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5 İbrahim'in hayatı bize nasıl örnek olabilir ? Yeni Ahit'ten ayetler verin.</w:t>
      </w:r>
    </w:p>
    <w:p>
      <w:pPr>
        <w:pStyle w:val="Ind0"/>
        <w:numPr>
          <w:ilvl w:val="0"/>
          <w:numId w:val="0"/>
        </w:numPr>
        <w:ind w:left="284" w:hanging="284"/>
        <w:outlineLvl w:val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6 İbrahim'e ne gibi adlar verildi ? İşa 41:8; Mez 105:6; Rom 4:16; Gal 3:9; 3:7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7 Tekvin 32:22-32 okuyun. Yakub'un hayatı o gece nasıl değişti ? Bizim için nasıl bir örnek olabilir ?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8 Mesih'i İbrahim, Ishak, Yakub ve Yusuf'un hayatlarında nerede görüyoruz ?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 14:17-20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 22:1-24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c 28:12 Yuhanna 1:51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ç 49:8-11 Esin 5:5; 19:13; Rom 15:12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9 İbrahim, İshak ve Yusuf çok defa günah işlediler. Allah nasıl olur da, kendini şöyle tanıtıyor : "Ben İbrahim'in Allahı, İshak'ın Allahı ve Yakub'un Allahıyım."? </w:t>
      </w:r>
    </w:p>
    <w:p>
      <w:pPr>
        <w:pStyle w:val="Ind0"/>
        <w:rPr>
          <w:rFonts w:ascii="Arial" w:hAnsi="Arial" w:cs="Arial"/>
          <w:b/>
          <w:b/>
          <w:sz w:val="30"/>
          <w:szCs w:val="30"/>
          <w:u w:val="single"/>
          <w:lang w:val="tr-TR" w:eastAsia="en-US"/>
        </w:rPr>
      </w:pPr>
      <w:r>
        <w:rPr>
          <w:rFonts w:cs="Arial" w:ascii="Arial" w:hAnsi="Arial"/>
          <w:b/>
          <w:sz w:val="30"/>
          <w:szCs w:val="30"/>
          <w:u w:val="single"/>
          <w:lang w:val="tr-TR" w:eastAsia="en-US"/>
        </w:rPr>
      </w:r>
    </w:p>
    <w:p>
      <w:pPr>
        <w:pStyle w:val="Ind0"/>
        <w:rPr>
          <w:rFonts w:ascii="Arial" w:hAnsi="Arial" w:cs="Arial"/>
          <w:b/>
          <w:b/>
          <w:sz w:val="30"/>
          <w:szCs w:val="30"/>
          <w:u w:val="single"/>
          <w:lang w:val="tr-TR" w:eastAsia="en-US"/>
        </w:rPr>
      </w:pPr>
      <w:r>
        <w:rPr>
          <w:rFonts w:cs="Arial" w:ascii="Arial" w:hAnsi="Arial"/>
          <w:lang w:val="tr-TR" w:eastAsia="en-US"/>
        </w:rPr>
        <w:drawing>
          <wp:inline distT="0" distB="0" distL="0" distR="0">
            <wp:extent cx="2746375" cy="1839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0"/>
        <w:rPr>
          <w:rFonts w:ascii="Arial" w:hAnsi="Arial" w:cs="Arial"/>
          <w:b/>
          <w:b/>
          <w:sz w:val="30"/>
          <w:szCs w:val="30"/>
          <w:u w:val="single"/>
          <w:lang w:val="tr-TR" w:eastAsia="en-US"/>
        </w:rPr>
      </w:pPr>
      <w:r>
        <w:rPr>
          <w:rFonts w:cs="Arial" w:ascii="Arial" w:hAnsi="Arial"/>
          <w:b/>
          <w:sz w:val="30"/>
          <w:szCs w:val="30"/>
          <w:u w:val="single"/>
          <w:lang w:val="tr-TR" w:eastAsia="en-US"/>
        </w:rPr>
      </w:r>
    </w:p>
    <w:p>
      <w:pPr>
        <w:pStyle w:val="Ind0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" w:hAnsi="Arial"/>
          <w:b/>
          <w:sz w:val="30"/>
          <w:szCs w:val="30"/>
          <w:u w:val="single"/>
          <w:lang w:val="tr-TR" w:eastAsia="en-US"/>
        </w:rPr>
        <w:t>İSRAİL TARİHİ</w:t>
      </w:r>
      <w:r>
        <w:rPr>
          <w:rFonts w:cs="Arial" w:ascii="Arial" w:hAnsi="Arial"/>
          <w:b/>
          <w:sz w:val="30"/>
          <w:szCs w:val="30"/>
          <w:lang w:val="tr-TR" w:eastAsia="en-US"/>
        </w:rPr>
        <w:t xml:space="preserve"> Çıkış - Tesniye</w:t>
      </w:r>
    </w:p>
    <w:p>
      <w:pPr>
        <w:pStyle w:val="Ind0"/>
        <w:rPr>
          <w:rFonts w:ascii="Arial" w:hAnsi="Arial" w:cs="Arial"/>
          <w:b/>
          <w:b/>
          <w:sz w:val="30"/>
          <w:szCs w:val="30"/>
          <w:lang w:val="tr-TR" w:eastAsia="en-US"/>
        </w:rPr>
      </w:pPr>
      <w:r>
        <w:rPr>
          <w:rFonts w:cs="Arial" w:ascii="Arial" w:hAnsi="Arial"/>
          <w:b/>
          <w:sz w:val="30"/>
          <w:szCs w:val="30"/>
          <w:lang w:val="tr-TR" w:eastAsia="en-US"/>
        </w:rPr>
      </w:r>
    </w:p>
    <w:p>
      <w:pPr>
        <w:pStyle w:val="Ind0"/>
        <w:numPr>
          <w:ilvl w:val="0"/>
          <w:numId w:val="0"/>
        </w:numPr>
        <w:ind w:left="284" w:hanging="284"/>
        <w:outlineLvl w:val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  <w:t>MISIR'DA</w:t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numPr>
          <w:ilvl w:val="0"/>
          <w:numId w:val="0"/>
        </w:numPr>
        <w:ind w:left="284" w:hanging="284"/>
        <w:outlineLvl w:val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A. Mısır'daki İsrail halkının çekileri Çıkış 1:1-22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B.  Allah Musa'yı seçiyor 2:1 - 4:31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 xml:space="preserve">1. İlk 40 sene 2:1-10 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İkinci 40 sene 2:11-2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Musa'nın çağrısı 3:1 - 4:31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C. Allah Musa'yı Firavuna gönderiyor 5:1 - 7:13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Ç. Allah belalar veriyor 7:14 - 11:10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D. Mısır'dan kaçış 12:1 - 15:21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 Fısıh bayramı, onuncu bela ve kaçış 12:1-51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İlk oğulların adanması 13:1-16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Duman ve ateş direkleri 13:17-22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4. Kızıldeniz'den geçiş 14:1-31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5. Musa'nın şükran ilahisi 15:1- 21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numPr>
          <w:ilvl w:val="0"/>
          <w:numId w:val="0"/>
        </w:numPr>
        <w:ind w:left="284" w:hanging="284"/>
        <w:outlineLvl w:val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  <w:t>ALLAH YOLUNDA</w:t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E. Sina dağına yolculuk 15:22 - 18:27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 Halk ağlaşıyor acı sular, açlık, susuzluk 15:22 - 17:7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Amalek'le savaş 17:8-16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Musa için yardımcılar 18:1-27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F. İsrail halkı Sina dağında 19:1-40:38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 Allah ahidi teklif ediyor 19:1-2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On buyruk 20:1-26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Diğer kanunlar 21:1 - 23:33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4. Ahit kesiliyor, Allahın yüceliği görünüyor 24:1-18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5. Tapınma çadırının planı veriliyor 25:1 - 31:18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6. Halkın putperestliği 32:1 - 34:3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7. Tapınma çadırı yapılıyor 35:1 - 40:38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8. Tapınma ve kutsallık kanunu Levililer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G. Kadeş Barnea'ya yolculuk Sayılar 1:1 - 12:16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 Halkın sayımı, sıptların pozisyonu, Levililer 1:1 - 4:49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Kutsallık ile hazırlık yapılıyor 5:1 - 10:10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Yolculuk başlıyor 10:11-36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4. Halk et için ağlaşıyor 11:1-3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5. Miryam'ın isyanı 12:1-16</w:t>
      </w:r>
    </w:p>
    <w:p>
      <w:pPr>
        <w:pStyle w:val="Ind0"/>
        <w:numPr>
          <w:ilvl w:val="0"/>
          <w:numId w:val="0"/>
        </w:numPr>
        <w:ind w:left="284" w:hanging="284"/>
        <w:outlineLvl w:val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  <w:t>ALLAHA KARŞI GİTMEK</w:t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numPr>
          <w:ilvl w:val="0"/>
          <w:numId w:val="0"/>
        </w:numPr>
        <w:ind w:left="284" w:hanging="284"/>
        <w:outlineLvl w:val="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Ğ. Kadeş Barnea'da 13:1 - 20:13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 Spiyonlar'ın raporu ve halkın ağlayışı 13:1 - 14:4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Çeşitli kanunlar 15:1-41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Korah isyanı, Harun kahinliği 16:1 - 17:13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4. Levililerin işi - temizleme kurbanı 18:1 - 19:22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5. Musa'nın günahı 20:1-13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H. Moab'a yolculuk 20:14 - 21:3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 Edom'luların karşı koyması 20:14-22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Harun'un ölümü 20:23-29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Arad'la savaş 21:1-3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4. Yılanlar cezası 21:4-9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5. Sihon ve Og'la savaş 21:10-35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. Moab ovalığında 22:1 - 36:13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. Balak ve Balam 22:1 - 24:2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. Halk Baal'a tapıyor 25:1-18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3. Yeni neslin sayımı 26:1-65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4 . Miraslar, kurbanlar, bayramlar, Yeşu 27:1 - 30:16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5. Midyan'la savaş 31:1-54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6. Ürdün ötesi alınıyor 32:1-42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7. Memlekete girmek için tenbihler 33:1-56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8. Topraklar nasıl dağıtılacak 34:1 - 36:13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İ. İsrail'in yolculuğu tekrar anlatılıyor Tesniye 1:1 - 4:43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J. Allahın kanunu tekrar anlatılıyor 4:44 - 26:19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K. Ahid yeniden kesiliyor 27:1 - 30:20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L. Musa'nın son sözleri, ilahisi, vasiyeti ve ölümü 31:1 - 34:12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Sorular: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1 İsrail tarihinin bu parçasında Mesih için ne gibi örnekler var ? Bir tanesini seçin, kısa bir vaız hazırlayın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Çıkış 3:13-14  Yuhanna 8:24, 28, 58; İbr 13:8; Esin 1:8; 4:8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Çıkış 12:5-7,13, 46; 13:2 1.Kor. 5:7-8; 1.Pet 1:18-19; Yuh 19:36; 1.Kor. 6:19-20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Çıkış 16:4 Yuh 6:48-51; Mat 26:26-28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Çıkış 17:6 Yuh 4:13-14; 1.Kor 10:4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Sayılar 21:4-9 Yuh 3:14-15; 2.Kor %:21</w:t>
      </w:r>
    </w:p>
    <w:p>
      <w:pPr>
        <w:pStyle w:val="Ind1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- Sayılar 24:1-19 Mat 2:2; Esin 22:16</w:t>
      </w:r>
    </w:p>
    <w:p>
      <w:pPr>
        <w:pStyle w:val="Ind0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w:t>2 Allahın yücelik bulutu, Mesih'in hayatında görüyor muyuz ?</w:t>
      </w:r>
    </w:p>
    <w:sectPr>
      <w:type w:val="nextPage"/>
      <w:pgSz w:w="11906" w:h="16838"/>
      <w:pgMar w:left="85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1">
    <w:name w:val="ind1"/>
    <w:basedOn w:val="Normal"/>
    <w:next w:val="Ind0"/>
    <w:qFormat/>
    <w:pPr>
      <w:ind w:left="567" w:hanging="283"/>
    </w:pPr>
    <w:rPr/>
  </w:style>
  <w:style w:type="paragraph" w:styleId="Ind0">
    <w:name w:val="ind0"/>
    <w:basedOn w:val="Ind1"/>
    <w:qFormat/>
    <w:pPr>
      <w:ind w:left="284" w:hanging="284"/>
    </w:pPr>
    <w:rPr/>
  </w:style>
  <w:style w:type="paragraph" w:styleId="Ind2">
    <w:name w:val="ind2"/>
    <w:basedOn w:val="Ind1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20:08:00Z</dcterms:created>
  <dc:creator>Thomas Otto</dc:creator>
  <dc:description/>
  <cp:keywords/>
  <dc:language>en-US</dc:language>
  <cp:lastModifiedBy>Tomas OTTO</cp:lastModifiedBy>
  <dcterms:modified xsi:type="dcterms:W3CDTF">2007-02-23T12:27:00Z</dcterms:modified>
  <cp:revision>72</cp:revision>
  <dc:subject/>
  <dc:title/>
</cp:coreProperties>
</file>