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bg-BG"/>
        </w:rPr>
        <w:t xml:space="preserve">Paskalya </w:t>
      </w:r>
      <w:r>
        <w:rPr>
          <w:rFonts w:cs="Arial" w:ascii="Arial" w:hAnsi="Arial"/>
          <w:b/>
          <w:sz w:val="28"/>
          <w:lang w:val="tr-TR"/>
        </w:rPr>
        <w:t>hakında bazı düşünceler</w:t>
      </w:r>
    </w:p>
    <w:p>
      <w:pPr>
        <w:pStyle w:val="Normal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Bu sene daha büyük yapmak istiyoruz - Koleda yaptığımız gibi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yeme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KM yemek ve içmekle doludu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Bu konuda  kimi kişi farklı düşünüyor - her sene aynı laflar işitiyoru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11 sene toplanıyoruz - eskiden az kişi, yeni iman, büyük heves ve iştah Rabbin işi için - kimse sormazdı LAZIM MI YAPAYIM?  herkes sorardı  KATILABİLİR MİYİM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durumlar değişti, Rab imanımızı denemeyi uygun gördü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çoğalınca toplantı değişti, başka hava girdi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vakıt geldi kendi alışkanlıklarımızı değiştirelim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rtık daha sık bir araya gelmeye çalışacaz - birlikte 2 günlük tatil planladı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A. "Benim param yok"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kimisi gerçekten fakir, ama çoğumuz o durumda değili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kimde gerçekten yok daha bugün toplantıdan sonra bir kardeşe bildirsin, bir şey düşünece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ma çoğumuz: "Benim param yok" = "Ben buna para harcamak istemiyorum"</w:t>
      </w:r>
    </w:p>
    <w:p>
      <w:pPr>
        <w:pStyle w:val="TextBody"/>
        <w:rPr/>
      </w:pPr>
      <w:r>
        <w:rPr/>
        <w:t>- neye para harcıyoruz: yeni bagaj - "Canım çekti, bir pasta alayım" - sigara, içki, kumar - hobimiz için - TV gözü bozuldu mu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küçük bir hesap yapalım:  sanki evde yemek yapmıyoru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ir tencere manca, en azında beş leva, sonra ekmek, içecek, tatlı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demek mesele değil parasızlık ama güvensizlik, kardeşlerimize güvenmiyoru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ütün bunlar gösteriyor, yüreğimiz nerede, neye önem veriyoruz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Hagay 1:3-4</w:t>
      </w:r>
    </w:p>
    <w:p>
      <w:pPr>
        <w:pStyle w:val="TextBody"/>
        <w:spacing w:before="0" w:after="120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Sonra RAB Peygamber Hagay aracılığıyla şöyle seslendi:  4 "Bu tapınak yıkık durumdayken, sizin ağaç kaplamalı evlerinizde oturmanızın sırası mı?"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iz de Allahın tapınağını yapıyoruz, ama değil tuğlalarla, insanlarla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ma bu da bedava olmuyor;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hastayı dolaşacan, sok soletti alacan - masraf, ama tapınağı kaldırmış olursun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başka kasabaya gidecen: benzin, bilet masrafı,  ama..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kitap broşür dağıtacan: gene masraf, ama..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iz kendi topluluğumuzu kaldıralım, sen de bir işçisin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eden benzetmesi: her organ bir şey katıyor, o zaman beden yaşı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organlar staçka yaptı mı, beden komaya giri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B. "Çok uğraşmayalım - bu gün öyle de böyle de geçecek"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lışkanlık, bıtkınlık, formalnost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aşka özel günlerde:  yeni sene, Hıdrellez, osmi mart, sevgililer günü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Rom 14:5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 kardeş, bir günü öbür günlerden daha üstün tutuyor. Ama başka birisi bütün günleri aynı tutuyor. Herkes kendi düşüncesinde tam kararlı olsun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kutsal günler yo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Hitler zamanında: bütün Yahudilere sarı yıldız, dıştan belli olsun 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EA zamanında: Nazirilerin saçları - dışarıdan belli olsun</w:t>
      </w:r>
    </w:p>
    <w:p>
      <w:pPr>
        <w:pStyle w:val="TextBody"/>
        <w:spacing w:before="120" w:after="0"/>
        <w:rPr/>
      </w:pPr>
      <w:r>
        <w:rPr/>
        <w:t>- şimdi asıl işaretimiz içerden</w:t>
      </w:r>
    </w:p>
    <w:p>
      <w:pPr>
        <w:pStyle w:val="TextBody"/>
        <w:spacing w:before="120" w:after="0"/>
        <w:rPr/>
      </w:pPr>
      <w:r>
        <w:rPr>
          <w:vertAlign w:val="superscript"/>
        </w:rPr>
        <w:t>28</w:t>
      </w:r>
      <w:r>
        <w:rPr/>
        <w:t xml:space="preserve"> Çünkü asıl Yahudi dıştan Yahudi olan kişi değildir. Dışarıda, hani bedende yapılan sünnet de asıl sünnet değildir. </w:t>
      </w:r>
      <w:r>
        <w:rPr>
          <w:vertAlign w:val="superscript"/>
        </w:rPr>
        <w:t>29</w:t>
      </w:r>
      <w:r>
        <w:rPr/>
        <w:t xml:space="preserve"> Ama içten olan Yahudi asıl Yahudidir. Asıl sünnetlilik de yürekte oluyor. O da kitapla değil, ama Ruhla oluyor. Öyle bir kişi, değil insanlardan, Allahtan övgü kazanıyor.</w:t>
      </w:r>
    </w:p>
    <w:p>
      <w:pPr>
        <w:pStyle w:val="TextBody"/>
        <w:spacing w:before="120" w:after="0"/>
        <w:rPr/>
      </w:pPr>
      <w:r>
        <w:rPr/>
        <w:t>- gene de: özelikle bizim için imanımızı dışardan da göstermek önemli Matta 10:32-33</w:t>
      </w:r>
    </w:p>
    <w:p>
      <w:pPr>
        <w:pStyle w:val="Normal"/>
        <w:spacing w:before="0" w:after="120"/>
        <w:rPr>
          <w:rFonts w:ascii="Arial" w:hAnsi="Arial" w:cs="Arial"/>
          <w:sz w:val="28"/>
          <w:lang w:val="tr-TR"/>
        </w:rPr>
      </w:pPr>
      <w:r>
        <w:rPr>
          <w:sz w:val="28"/>
          <w:vertAlign w:val="superscript"/>
          <w:lang w:val="tr-TR"/>
        </w:rPr>
        <w:t>32</w:t>
      </w:r>
      <w:r>
        <w:rPr>
          <w:sz w:val="28"/>
          <w:lang w:val="tr-TR"/>
        </w:rPr>
        <w:t xml:space="preserve"> Her kim insanların önünde benim adımı anırsa, ben de gökte olan Babamın önünde onun adını anacam. </w:t>
      </w:r>
      <w:r>
        <w:rPr>
          <w:sz w:val="28"/>
          <w:vertAlign w:val="superscript"/>
          <w:lang w:val="tr-TR"/>
        </w:rPr>
        <w:t>33</w:t>
      </w:r>
      <w:r>
        <w:rPr>
          <w:sz w:val="28"/>
          <w:lang w:val="tr-TR"/>
        </w:rPr>
        <w:t xml:space="preserve"> Ama her kim insanların önünde beni inkâr ederse, ben de gökte olan Babamın önünde onu inkâr edecem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her yerde farklı: TRde haç takmak, burada olmaz </w:t>
      </w:r>
    </w:p>
    <w:p>
      <w:pPr>
        <w:pStyle w:val="Normal"/>
        <w:rPr/>
      </w:pPr>
      <w:r>
        <w:rPr>
          <w:rFonts w:cs="Arial" w:ascii="Arial" w:hAnsi="Arial"/>
          <w:sz w:val="28"/>
          <w:lang w:val="tr-TR"/>
        </w:rPr>
        <w:t xml:space="preserve">- bizim için </w:t>
      </w:r>
      <w:r>
        <w:rPr>
          <w:rFonts w:cs="Arial" w:ascii="Arial" w:hAnsi="Arial"/>
          <w:b/>
          <w:sz w:val="28"/>
          <w:lang w:val="tr-TR"/>
        </w:rPr>
        <w:t>bayramlar</w:t>
      </w:r>
      <w:r>
        <w:rPr>
          <w:rFonts w:cs="Arial" w:ascii="Arial" w:hAnsi="Arial"/>
          <w:sz w:val="28"/>
          <w:lang w:val="tr-TR"/>
        </w:rPr>
        <w:t>, zaten halk sade o zaman kendini imanlı gösteriyor (Hristiyanlar paaskalyada kiliseye, müslümanlar kurban bayramda camiye)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senin imanın nasıl, onu saklıyor musun, açıkça gösteriyor musun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havanın durumuna göre haftaya gene yürüyüş yapacaz, sen utanacan mı? - yoksa kendini gösterecen mi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- senenin en büyük günü hangisi - yenisene mi, Hıdrellez mi?, neyi kutlarsak o bizim için önemli 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izim için: İsa'nın dirilişi: 1.Kor. 15:17-19</w:t>
      </w:r>
    </w:p>
    <w:p>
      <w:pPr>
        <w:pStyle w:val="Normal"/>
        <w:spacing w:before="0" w:after="120"/>
        <w:rPr>
          <w:rFonts w:ascii="Arial" w:hAnsi="Arial" w:cs="Arial"/>
          <w:sz w:val="28"/>
          <w:lang w:val="tr-TR"/>
        </w:rPr>
      </w:pPr>
      <w:r>
        <w:rPr>
          <w:sz w:val="28"/>
          <w:vertAlign w:val="superscript"/>
          <w:lang w:val="tr-TR"/>
        </w:rPr>
        <w:t>17</w:t>
      </w:r>
      <w:r>
        <w:rPr>
          <w:sz w:val="28"/>
          <w:lang w:val="tr-TR"/>
        </w:rPr>
        <w:t xml:space="preserve"> Ama Mesih dirilmemişse, sizin imanınız boştur. Ve siz hâlâ günahlarınız içindesiniz. </w:t>
      </w:r>
      <w:r>
        <w:rPr>
          <w:sz w:val="28"/>
          <w:vertAlign w:val="superscript"/>
          <w:lang w:val="tr-TR"/>
        </w:rPr>
        <w:t>18</w:t>
      </w:r>
      <w:r>
        <w:rPr>
          <w:sz w:val="28"/>
          <w:lang w:val="tr-TR"/>
        </w:rPr>
        <w:t xml:space="preserve"> O vakıt Mesihte uykuya dalmış olanlar maf olmuşlar. </w:t>
      </w:r>
      <w:r>
        <w:rPr>
          <w:sz w:val="28"/>
          <w:vertAlign w:val="superscript"/>
          <w:lang w:val="tr-TR"/>
        </w:rPr>
        <w:t>19</w:t>
      </w:r>
      <w:r>
        <w:rPr>
          <w:sz w:val="28"/>
          <w:lang w:val="tr-TR"/>
        </w:rPr>
        <w:t xml:space="preserve"> Eger sade bu hayat için Mesihe umudumuz olsa, bütün insanlardan daha ziyanız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o zaman onu senede bir defa göstermek çok mu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diyelim: Antihrist dünya hükümeti kurmuş - bütün imanlılara znak koyacaklar, devletin düşmanısın - o zaman onu nasıl takacan, gururla mı, yoksa saklayacan mı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C. "Ama o benden fazla et aldı!" - ya da "Başkası benden daha az para verdi!"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TR lagerde: gerçek iman toplantıda değil, yemek kuyruğunda belli olurdu - kavgalar, dargınlık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herkes kendine bakıyor - 1.Kor 15:21-22</w:t>
      </w:r>
    </w:p>
    <w:p>
      <w:pPr>
        <w:pStyle w:val="Normal"/>
        <w:spacing w:before="0" w:after="120"/>
        <w:rPr>
          <w:rFonts w:ascii="Arial" w:hAnsi="Arial" w:cs="Arial"/>
          <w:sz w:val="28"/>
          <w:lang w:val="tr-TR"/>
        </w:rPr>
      </w:pPr>
      <w:r>
        <w:rPr>
          <w:sz w:val="28"/>
          <w:vertAlign w:val="superscript"/>
          <w:lang w:val="tr-TR"/>
        </w:rPr>
        <w:t>21</w:t>
      </w:r>
      <w:r>
        <w:rPr>
          <w:sz w:val="28"/>
          <w:lang w:val="tr-TR"/>
        </w:rPr>
        <w:t xml:space="preserve"> Çünkü yemek yerken, herkes önce kendi sofrasını yapıyor. Ve biri aç kalırken, başka birisi sarfoş oluyor. </w:t>
      </w:r>
      <w:r>
        <w:rPr>
          <w:sz w:val="28"/>
          <w:vertAlign w:val="superscript"/>
          <w:lang w:val="tr-TR"/>
        </w:rPr>
        <w:t>22</w:t>
      </w:r>
      <w:r>
        <w:rPr>
          <w:sz w:val="28"/>
          <w:lang w:val="tr-TR"/>
        </w:rPr>
        <w:t xml:space="preserve"> Sizin evleriniz yok mu, orada yiyip içesiniz? Yoksa Allahın topluluğunu hor mu görmek istiyorsunuz? Fukaraları utandırmak mı istiyorsunuz?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Problem değil yemek, ama birliğin olmaması, herkes kendi tumbağaını doldurmaya bakardı, değil kardeşinin ihtiyacı</w:t>
      </w:r>
    </w:p>
    <w:p>
      <w:pPr>
        <w:pStyle w:val="Normal"/>
        <w:spacing w:before="120" w:after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Fil 2:4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mayın sade kendi işinizi bitiresiniz, başkalarının işini de bitirin.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1.Kor 13:5  "Sevgi kendi faydasını aramaz"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bg-BG"/>
        </w:rPr>
        <w:t>- 1.Kor. 6:7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rbirinize dava açıyorsunuz: bu sizin için zaten hepten bir kayıplıktır. Başkası sizin hakkınızı yerse, daha iyi değil mi? Aldatırılan siz olasınız, daha iyi değil mi?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bg-BG"/>
        </w:rPr>
        <w:t>- sen toplantıda yemek yerken neye bakıyorsun? çabuk doyasan mı, yoksa kardeşin doysun mu?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bu konuda kendi egomuz, eski duygular suyun üstüne çıkıyor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 xml:space="preserve">- küçük bir hesap: 50 gram et için - 30/40 stotinka - kişi çevirmek istedi mi, "boş ver!" diye bağrıyorsun 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ama başkası o kadar fazla aldı mı, içimiz kaynıyor, rahatsız oluyorsuz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demek mesele fazla para ödedin değil - BANA HAKSIZLIK YAPILDI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kızan hareketleri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İsa diyor "kızanlar bana gelsin" ve "kızan gibi olmazsanız, Allahın krallığına giremezsiniz" - ama</w:t>
      </w:r>
    </w:p>
    <w:p>
      <w:pPr>
        <w:pStyle w:val="Normal"/>
        <w:spacing w:before="120" w:after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bg-BG"/>
        </w:rPr>
        <w:t>- 1.Kor 14:20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eşler, anlayışta artık kızanlar olmayın, ama kötülükte bebekler olun. Anlayışta büyük insanlar olun.</w:t>
      </w:r>
    </w:p>
    <w:p>
      <w:pPr>
        <w:pStyle w:val="TextBody"/>
        <w:rPr>
          <w:lang w:val="bg-BG"/>
        </w:rPr>
      </w:pPr>
      <w:r>
        <w:rPr>
          <w:lang w:val="bg-BG"/>
        </w:rPr>
        <w:t>- toplantıyı bir devlet yeri gibi görmeye başlıyoruz "Bana ne verebilir?"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sıvetten pomoşt alıyoruz, toplantıdan gene sevgi ve kurtuluş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bu düşünce en korkunç. asıl soru:  "Ben ne verebilirim?"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C. Neden Rabbin sofrası - o asıl büyük sofranın küçük bir kutlanması</w:t>
      </w:r>
    </w:p>
    <w:p>
      <w:pPr>
        <w:pStyle w:val="Normal"/>
        <w:rPr/>
      </w:pPr>
      <w:r>
        <w:rPr>
          <w:rFonts w:cs="Arial" w:ascii="Arial" w:hAnsi="Arial"/>
          <w:sz w:val="28"/>
          <w:lang w:val="bg-BG"/>
        </w:rPr>
        <w:tab/>
        <w:t xml:space="preserve">- </w:t>
      </w:r>
      <w:r>
        <w:rPr>
          <w:rFonts w:cs="Arial" w:ascii="Arial" w:hAnsi="Arial"/>
          <w:sz w:val="28"/>
          <w:lang w:val="tr-TR"/>
        </w:rPr>
        <w:t xml:space="preserve">Yeşaya 25:6 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r Şeye Egemen RAB bu dağda  Bütün uluslara yağlı yemeklerin  Ve dinlendirilmiş seçkin şarapların sunulduğu  Zengin bir şölen verecek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Luka 14:16 - herkes maana bulmuş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llahın ihtiyacı yok, yemek için,  dirilmiş bedenlerin de ihtiyacı yo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ma bu beraberliği ve sevgiyi göstermek isti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ugün Rabbin sofrası ile bir parça yapıyoruz, aslısı sonra yapılaca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bu sevgiyi ve beraberliği yaratmak lazım, yoksa iamnımız boş bir traditsiya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D. Büyük kiliselerin en korkunç hatası:  normal imanlı - görevli imanlı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(papaz sistemi)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- dikkat etmezsek aynı duruma gelece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Efesliler 4:7-16</w:t>
      </w:r>
    </w:p>
    <w:p>
      <w:pPr>
        <w:pStyle w:val="Normal"/>
        <w:rPr/>
      </w:pPr>
      <w:r>
        <w:rPr>
          <w:sz w:val="28"/>
          <w:vertAlign w:val="superscript"/>
          <w:lang w:val="tr-TR"/>
        </w:rPr>
        <w:t>7</w:t>
      </w:r>
      <w:r>
        <w:rPr>
          <w:sz w:val="28"/>
          <w:lang w:val="tr-TR"/>
        </w:rPr>
        <w:t xml:space="preserve"> Ama Mesih her birimize merhametinden verip derece derece vergiler dağıtırdı.</w:t>
      </w:r>
      <w:r>
        <w:rPr>
          <w:sz w:val="28"/>
        </w:rPr>
        <w:t xml:space="preserve"> </w:t>
      </w:r>
      <w:r>
        <w:rPr>
          <w:sz w:val="28"/>
          <w:vertAlign w:val="superscript"/>
          <w:lang w:val="tr-TR"/>
        </w:rPr>
        <w:t>8</w:t>
      </w:r>
      <w:r>
        <w:rPr>
          <w:sz w:val="28"/>
          <w:lang w:val="tr-TR"/>
        </w:rPr>
        <w:t xml:space="preserve"> Onun için şöyle deniliyor :</w:t>
      </w:r>
    </w:p>
    <w:p>
      <w:pPr>
        <w:pStyle w:val="Aktarma"/>
        <w:rPr>
          <w:sz w:val="28"/>
        </w:rPr>
      </w:pPr>
      <w:r>
        <w:rPr>
          <w:sz w:val="28"/>
        </w:rPr>
        <w:t>"Ne vakıt yukarıya çıktı, Mapusluğu mapusa attı,</w:t>
      </w:r>
    </w:p>
    <w:p>
      <w:pPr>
        <w:pStyle w:val="Aktarma"/>
        <w:numPr>
          <w:ilvl w:val="0"/>
          <w:numId w:val="0"/>
        </w:numPr>
        <w:ind w:left="426" w:hanging="142"/>
        <w:outlineLvl w:val="0"/>
        <w:rPr/>
      </w:pPr>
      <w:r>
        <w:rPr>
          <w:rFonts w:eastAsia="Charter BT;Times New Roman"/>
          <w:sz w:val="28"/>
        </w:rPr>
        <w:t xml:space="preserve"> </w:t>
      </w:r>
      <w:r>
        <w:rPr>
          <w:sz w:val="28"/>
        </w:rPr>
        <w:t>Ve insanlara bahşişler dağıtırdı.</w:t>
      </w:r>
      <w:r>
        <w:rPr>
          <w:rStyle w:val="FootnoteAnchor"/>
          <w:position w:val="6"/>
          <w:sz w:val="28"/>
        </w:rPr>
        <w:footnoteReference w:id="2"/>
      </w:r>
      <w:r>
        <w:rPr>
          <w:sz w:val="28"/>
        </w:rPr>
        <w:t>"</w:t>
      </w:r>
    </w:p>
    <w:p>
      <w:pPr>
        <w:pStyle w:val="Normal"/>
        <w:rPr/>
      </w:pPr>
      <w:r>
        <w:rPr>
          <w:sz w:val="28"/>
          <w:vertAlign w:val="superscript"/>
          <w:lang w:val="tr-TR"/>
        </w:rPr>
        <w:t>........11</w:t>
      </w:r>
      <w:r>
        <w:rPr>
          <w:sz w:val="28"/>
          <w:lang w:val="tr-TR"/>
        </w:rPr>
        <w:t xml:space="preserve"> Ve O, </w:t>
      </w:r>
    </w:p>
    <w:p>
      <w:pPr>
        <w:pStyle w:val="Aktarma"/>
        <w:rPr>
          <w:sz w:val="28"/>
        </w:rPr>
      </w:pPr>
      <w:r>
        <w:rPr>
          <w:sz w:val="28"/>
        </w:rPr>
        <w:t>kimi kişileri apostol olarak verdi,</w:t>
      </w:r>
    </w:p>
    <w:p>
      <w:pPr>
        <w:pStyle w:val="Aktarma"/>
        <w:rPr>
          <w:sz w:val="28"/>
        </w:rPr>
      </w:pPr>
      <w:r>
        <w:rPr>
          <w:sz w:val="28"/>
        </w:rPr>
        <w:t xml:space="preserve">kimi kişileri peygamber olarak verdi, </w:t>
      </w:r>
    </w:p>
    <w:p>
      <w:pPr>
        <w:pStyle w:val="Aktarma"/>
        <w:rPr>
          <w:sz w:val="28"/>
        </w:rPr>
      </w:pPr>
      <w:r>
        <w:rPr>
          <w:sz w:val="28"/>
        </w:rPr>
        <w:t xml:space="preserve">kimi kişileri müjdeci olarak verdi, ve </w:t>
      </w:r>
    </w:p>
    <w:p>
      <w:pPr>
        <w:pStyle w:val="Aktarma"/>
        <w:spacing w:before="0" w:after="120"/>
        <w:rPr>
          <w:sz w:val="28"/>
        </w:rPr>
      </w:pPr>
      <w:r>
        <w:rPr>
          <w:sz w:val="28"/>
        </w:rPr>
        <w:t>kimi kişileri de çoban ve muallim olarak verdi.</w:t>
      </w:r>
    </w:p>
    <w:p>
      <w:pPr>
        <w:pStyle w:val="Normal"/>
        <w:rPr/>
      </w:pPr>
      <w:r>
        <w:rPr>
          <w:sz w:val="28"/>
          <w:vertAlign w:val="superscript"/>
          <w:lang w:val="tr-TR"/>
        </w:rPr>
        <w:t>12</w:t>
      </w:r>
      <w:r>
        <w:rPr>
          <w:sz w:val="28"/>
          <w:lang w:val="tr-TR"/>
        </w:rPr>
        <w:t xml:space="preserve"> Bu kişiler kutsalları hazırlayacaklar, hizmet edip işlesinler ve böylelikle Mesihin bedenini ilerletirsinler.</w:t>
      </w:r>
    </w:p>
    <w:p>
      <w:pPr>
        <w:pStyle w:val="Normal"/>
        <w:rPr/>
      </w:pPr>
      <w:r>
        <w:rPr>
          <w:sz w:val="28"/>
          <w:vertAlign w:val="superscript"/>
          <w:lang w:val="tr-TR"/>
        </w:rPr>
        <w:t>13</w:t>
      </w:r>
      <w:r>
        <w:rPr>
          <w:sz w:val="28"/>
          <w:lang w:val="tr-TR"/>
        </w:rPr>
        <w:t xml:space="preserve"> En sonunda ...</w:t>
      </w:r>
    </w:p>
    <w:p>
      <w:pPr>
        <w:pStyle w:val="Aktarma"/>
        <w:rPr>
          <w:sz w:val="28"/>
        </w:rPr>
      </w:pPr>
      <w:r>
        <w:rPr>
          <w:sz w:val="28"/>
        </w:rPr>
        <w:tab/>
        <w:t xml:space="preserve">- hepimiz imanın birliğine erişecez, </w:t>
      </w:r>
    </w:p>
    <w:p>
      <w:pPr>
        <w:pStyle w:val="Aktarma"/>
        <w:rPr>
          <w:sz w:val="28"/>
        </w:rPr>
      </w:pPr>
      <w:r>
        <w:rPr>
          <w:sz w:val="28"/>
        </w:rPr>
        <w:tab/>
        <w:t xml:space="preserve">- Allahın Oğlu'nu iyi gibi tanıyacaz, </w:t>
      </w:r>
    </w:p>
    <w:p>
      <w:pPr>
        <w:pStyle w:val="Aktarma"/>
        <w:rPr>
          <w:sz w:val="28"/>
        </w:rPr>
      </w:pPr>
      <w:r>
        <w:rPr>
          <w:sz w:val="28"/>
        </w:rPr>
        <w:tab/>
        <w:t xml:space="preserve">- yetişmiş insanlar olacaz ve </w:t>
      </w:r>
    </w:p>
    <w:p>
      <w:pPr>
        <w:pStyle w:val="Aktarma"/>
        <w:spacing w:before="0" w:after="120"/>
        <w:rPr>
          <w:sz w:val="28"/>
          <w:lang w:val="bg-BG"/>
        </w:rPr>
      </w:pPr>
      <w:r>
        <w:rPr>
          <w:sz w:val="28"/>
        </w:rPr>
        <w:tab/>
        <w:t>- Mesihin doluluğunun tam ölçüsüne varacaz.</w:t>
      </w:r>
    </w:p>
    <w:p>
      <w:pPr>
        <w:pStyle w:val="Normal"/>
        <w:rPr/>
      </w:pPr>
      <w:r>
        <w:rPr>
          <w:sz w:val="28"/>
          <w:vertAlign w:val="superscript"/>
          <w:lang w:val="tr-TR"/>
        </w:rPr>
        <w:t>14</w:t>
      </w:r>
      <w:r>
        <w:rPr>
          <w:sz w:val="28"/>
          <w:lang w:val="tr-TR"/>
        </w:rPr>
        <w:t xml:space="preserve"> O dereceye geldik mi, artık ufak kızanlar olmayacaz. Dalgalar bizi sağa sola dağıtırmayacak. Her öğretiş bizi rüzgâr gibi öteye beriye üflemeyecek (çünkü var insanlar aldatırmaya bakıyorlar, kurnazlıkla kapan kuruyorlar). </w:t>
      </w:r>
      <w:r>
        <w:rPr>
          <w:sz w:val="28"/>
          <w:vertAlign w:val="superscript"/>
          <w:lang w:val="tr-TR"/>
        </w:rPr>
        <w:t>15</w:t>
      </w:r>
      <w:r>
        <w:rPr>
          <w:sz w:val="28"/>
          <w:lang w:val="tr-TR"/>
        </w:rPr>
        <w:t xml:space="preserve"> Ama biz lazım hakikatı sevgi ile konuşalım, ve böylelikle Mesihe taraf büyüyelim. Her meselede baş olan Odur. </w:t>
      </w:r>
      <w:r>
        <w:rPr>
          <w:sz w:val="28"/>
          <w:vertAlign w:val="superscript"/>
          <w:lang w:val="tr-TR"/>
        </w:rPr>
        <w:t>16</w:t>
      </w:r>
      <w:r>
        <w:rPr>
          <w:sz w:val="28"/>
          <w:lang w:val="tr-TR"/>
        </w:rPr>
        <w:t xml:space="preserve"> Bütün beden Ondan fırsat alıyor. Hani şöyle: bağlı olan her parça bir şey katıp bedeni bir arada tutuyor ve birleştiriyor. Her bir parça tek tek tertipli işliyor. Böylelikle bütün beden kendi kendini sevgide büyütürüyor ve yetiştiriyor.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ruhsal hakikatlar: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 herkese bir vergi verildi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2. ama bu vergi otomatik olarak gözükmüyor - onu işlettirmek lazım</w:t>
      </w:r>
    </w:p>
    <w:p>
      <w:pPr>
        <w:pStyle w:val="Normal"/>
        <w:rPr/>
      </w:pPr>
      <w:r>
        <w:rPr>
          <w:rFonts w:cs="Arial" w:ascii="Arial" w:hAnsi="Arial"/>
          <w:sz w:val="28"/>
          <w:lang w:val="tr-TR"/>
        </w:rPr>
        <w:t>3. onun için Rab önderler verdi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4. onların işi değil her işi yapmak, ama senin içindeki vergiyi bulup işletirmek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5. sonra:  olgunluk - büyüme - sevgi - herkes işli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Rab bu vergiler hakkında keskin konuşuyor:  kim talantını gömerse, kim onu jullanmasa, rab onu atacak</w:t>
      </w:r>
    </w:p>
    <w:p>
      <w:pPr>
        <w:pStyle w:val="Normal"/>
        <w:rPr/>
      </w:pPr>
      <w:r>
        <w:rPr>
          <w:rFonts w:cs="Arial" w:ascii="Arial" w:hAnsi="Arial"/>
          <w:sz w:val="28"/>
          <w:lang w:val="tr-TR"/>
        </w:rPr>
        <w:t>- demek sorumluluk değil sade güdücülerde, ama sende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sen gelip diyor musun "Nasıl bu toplantıya fayda verebilirim? Ne iş yapayım?"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5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17526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1pt;mso-wrap-distance-left:0pt;mso-wrap-distance-right:0pt;mso-wrap-distance-top:0pt;mso-wrap-distance-bottom:0pt;margin-top:0.4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Mezmur </w:t>
      </w:r>
      <w:r>
        <w:rPr>
          <w:sz w:val="16"/>
          <w:vertAlign w:val="superscript"/>
        </w:rPr>
        <w:t>68</w:t>
      </w:r>
      <w:r>
        <w:rPr>
          <w:sz w:val="16"/>
        </w:rPr>
        <w:t>:</w:t>
      </w:r>
      <w:r>
        <w:rPr>
          <w:sz w:val="16"/>
          <w:vertAlign w:val="superscript"/>
        </w:rPr>
        <w:t>18</w:t>
      </w:r>
      <w:r>
        <w:rPr>
          <w:sz w:val="16"/>
        </w:rPr>
        <w:t>. Pavlus burada İsa'yı bir general gibi gösteriyor: muharebe etmek izin gökten yeryüzüne indi, bizi mapus eden Şeytanı yenip göke döndü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5:10:00Z</dcterms:created>
  <dc:creator>Tomas OTTO</dc:creator>
  <dc:description/>
  <dc:language>en-US</dc:language>
  <cp:lastModifiedBy>Tomas OTTO</cp:lastModifiedBy>
  <dcterms:modified xsi:type="dcterms:W3CDTF">2004-04-04T06:33:00Z</dcterms:modified>
  <cp:revision>22</cp:revision>
  <dc:subject/>
  <dc:title>WRESTLING AND EMBRACING</dc:title>
</cp:coreProperties>
</file>