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7"/>
        <w:gridCol w:w="2267"/>
        <w:gridCol w:w="2267"/>
      </w:tblGrid>
      <w:tr>
        <w:trPr>
          <w:trHeight w:val="1680" w:hRule="exac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>
          <w:trHeight w:val="1680" w:hRule="exac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>
          <w:trHeight w:val="1680" w:hRule="exac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>
          <w:trHeight w:val="1680" w:hRule="exac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>
          <w:trHeight w:val="1680" w:hRule="exac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>
          <w:trHeight w:val="1680" w:hRule="exac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>
          <w:trHeight w:val="1680" w:hRule="exac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>
          <w:trHeight w:val="1680" w:hRule="exac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39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>
          <w:trHeight w:val="1680" w:hRule="exac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sectPr>
      <w:type w:val="nextPage"/>
      <w:pgSz w:w="11906" w:h="16838"/>
      <w:pgMar w:left="397" w:right="39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5-02T15:59:00Z</cp:lastPrinted>
  <cp:revision>0</cp:revision>
  <dc:subject/>
  <dc:title/>
</cp:coreProperties>
</file>