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Futura T" w:hAnsi="Futura T" w:cs="Futura T"/>
          <w:sz w:val="36"/>
        </w:rPr>
      </w:pPr>
      <w:r>
        <w:rPr>
          <w:rFonts w:cs="Futura T" w:ascii="Futura T" w:hAnsi="Futura T"/>
          <w:sz w:val="36"/>
          <w:lang w:val="tr-TR"/>
        </w:rPr>
        <w:t>DÜNYANIN SONU NASIL OLACAK?</w:t>
      </w:r>
    </w:p>
    <w:p>
      <w:pPr>
        <w:pStyle w:val="Heading1"/>
        <w:rPr>
          <w:rFonts w:ascii="Futura T" w:hAnsi="Futura T" w:cs="Futura T"/>
          <w:sz w:val="36"/>
          <w:lang w:val="tr-TR"/>
        </w:rPr>
      </w:pPr>
      <w:r>
        <w:rPr>
          <w:rFonts w:cs="Futura T" w:ascii="Futura T" w:hAnsi="Futura T"/>
          <w:sz w:val="36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1) Hazırlayıcı olayla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Matta 24:4-8</w:t>
        <w:tab/>
        <w:t>savaşlar, kıtlıklar, zelzelele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2) İsa dönece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Mat 16:27</w:t>
        <w:tab/>
        <w:t xml:space="preserve"> </w:t>
        <w:tab/>
        <w:t>meleklerle, Babasının yüceliğiyl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Apo 1:9-11</w:t>
        <w:tab/>
        <w:t>göke bindiği gibi de dönece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Açık 1:7, Fil 2:10-11</w:t>
        <w:tab/>
        <w:t>her göz, her diz, her ağız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3) İmanlılar alınaca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Sel 4:15-18</w:t>
        <w:tab/>
        <w:t>ölü imanlılar dirilecek, Rable bulutlarda buluşacağız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4) Bütün evren yok olaca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.Pet 3:10-11</w:t>
        <w:tab/>
        <w:t>büyük ateşle, en küçük atomlar yok olaca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5) Ölüler dirilece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Kor 15:20-26</w:t>
        <w:tab/>
        <w:t>önce imanlılar - sonra herke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Fil 3:21</w:t>
        <w:tab/>
        <w:tab/>
        <w:t>değişme - yüceli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Kor. 15:35-44</w:t>
        <w:tab/>
        <w:t xml:space="preserve">değişme - tohum/meyva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6) Davalanma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İbr. 9:27</w:t>
        <w:tab/>
        <w:tab/>
        <w:t>bir kere ölmek - sonra davalanmak (yok: ölüler için dua.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.Kor 5:10 </w:t>
        <w:tab/>
        <w:t>Mesih'in davalama masası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Apo 17:31</w:t>
        <w:tab/>
        <w:tab/>
        <w:t>Mesih ölülerden dirildi - hakem oldu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Kor 4:5</w:t>
        <w:tab/>
        <w:tab/>
        <w:t>herşey açıklanaca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Açık 20:11-15</w:t>
        <w:tab/>
        <w:t>Kitaplar ve kitap - ateş gölü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7) Yaşam kitabı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Açık 13:8 </w:t>
        <w:tab/>
        <w:tab/>
        <w:t>kuzunun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Açık 3:5</w:t>
        <w:tab/>
        <w:tab/>
        <w:t>kim bu dünyada yenerse, onun adı silinmeyece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Fil 4:3</w:t>
        <w:tab/>
        <w:tab/>
        <w:t>Rabbin işçileri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Açık 17:8</w:t>
        <w:tab/>
        <w:tab/>
        <w:t>Rab dünyanın kuruluşundan önce bile seçti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Açık 21:17</w:t>
        <w:tab/>
        <w:tab/>
        <w:t>Rabbin kasabasına girme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8) İkinci Ölüm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Açık 20:14</w:t>
        <w:tab/>
        <w:tab/>
        <w:t>ateş gölüdü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21:8</w:t>
        <w:tab/>
        <w:tab/>
        <w:t>kim olaca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20:6</w:t>
        <w:tab/>
        <w:tab/>
        <w:t>kim birinci dirilişe katılırsa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 </w:t>
      </w:r>
      <w:r>
        <w:rPr>
          <w:rFonts w:cs="Charter BT" w:ascii="Charter BT" w:hAnsi="Charter BT"/>
          <w:sz w:val="24"/>
          <w:lang w:val="tr-TR"/>
        </w:rPr>
        <w:t>2:11</w:t>
        <w:tab/>
        <w:tab/>
        <w:t>dünyayı yenen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(9) Ateş gölü: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6:15-17</w:t>
        <w:tab/>
        <w:t>mağaralarda saklanmak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1:18</w:t>
        <w:tab/>
        <w:t>ölüler yargılanıyor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4:9-11</w:t>
        <w:tab/>
        <w:t>canavarın işareti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9:15</w:t>
        <w:tab/>
        <w:t>İsa'nın ağzından kılıç - üzüm basma yerinde sıkıyor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1:8</w:t>
        <w:tab/>
        <w:t>ateş gölünde kim olacak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1:27</w:t>
        <w:tab/>
        <w:t>yaşam kitabı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cehennem: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Ge-Henna - Yeruşalim - bokluk yeri - gece gündüz ateş pislik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) karanlık (Mat 22:13; 2.Pet 2:17, Yahuda 1:13)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) ağlayış ve diş gıcırıtısı  (Matta 24:51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Charter BT" w:ascii="Charter BT" w:hAnsi="Charter BT"/>
          <w:sz w:val="24"/>
          <w:lang w:val="tr-TR"/>
        </w:rPr>
        <w:t>2) kurt (Markos 9:48)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3) ateş gölü (Açık 19:20; 20:10,14,15; 21:8)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4) uzaklık (Matta 25:41)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6) Allahın huzurunda (Açık 14:10-11)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cennet:</w:t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T">
    <w:charset w:val="00"/>
    <w:family w:val="swiss"/>
    <w:pitch w:val="variable"/>
  </w:font>
  <w:font w:name="Charter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0:02:00Z</dcterms:created>
  <dc:creator>Tomas</dc:creator>
  <dc:description/>
  <dc:language>en-US</dc:language>
  <cp:lastModifiedBy>Tomas</cp:lastModifiedBy>
  <dcterms:modified xsi:type="dcterms:W3CDTF">2003-06-07T10:59:00Z</dcterms:modified>
  <cp:revision>17</cp:revision>
  <dc:subject/>
  <dc:title>İkinci Ölüm:</dc:title>
</cp:coreProperties>
</file>