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left="1702" w:right="1269" w:hanging="0"/>
        <w:jc w:val="center"/>
        <w:rPr>
          <w:rFonts w:ascii="Journal Rub" w:hAnsi="Journal Rub" w:cs="Journal Rub"/>
          <w:sz w:val="40"/>
        </w:rPr>
      </w:pPr>
      <w:r>
        <w:rPr>
          <w:rFonts w:cs="Journal Rub" w:ascii="Journal Rub" w:hAnsi="Journal Rub"/>
          <w:b/>
          <w:sz w:val="40"/>
        </w:rPr>
        <w:t xml:space="preserve">Òåìåë Ñîðóëàð </w:t>
      </w:r>
    </w:p>
    <w:p>
      <w:pPr>
        <w:pStyle w:val="Normal"/>
        <w:rPr>
          <w:rFonts w:ascii="Hebar" w:hAnsi="Hebar" w:cs="Hebar"/>
          <w:sz w:val="24"/>
        </w:rPr>
      </w:pPr>
      <w:r>
        <w:rPr>
          <w:rFonts w:cs="Hebar" w:ascii="Hebar" w:hAnsi="Hebar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8"/>
        </w:rPr>
      </w:pPr>
      <w:r>
        <w:rPr>
          <w:rFonts w:cs="Hebar" w:ascii="Hebar" w:hAnsi="Hebar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6"/>
        </w:rPr>
      </w:pPr>
      <w:r>
        <w:rPr>
          <w:rFonts w:cs="Hebar" w:ascii="Hebar" w:hAnsi="Hebar"/>
          <w:b/>
          <w:sz w:val="28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Maritsa" w:hAnsi="Maritsa" w:cs="Maritsa"/>
          <w:sz w:val="28"/>
        </w:rPr>
      </w:pPr>
      <w:r>
        <w:rPr>
          <w:rFonts w:cs="Maritsa" w:ascii="Maritsa" w:hAnsi="Maritsa"/>
          <w:sz w:val="28"/>
        </w:rPr>
        <w:t>- Áó ñîðóëàðúí äæåâàïëàðúíú åçáåðëå. ßíúíäàêè àéåòëåðè îêó ! 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8"/>
        </w:rPr>
      </w:pPr>
      <w:r>
        <w:rPr>
          <w:rFonts w:cs="Hebar" w:ascii="Hebar" w:hAnsi="Hebar"/>
          <w:b/>
          <w:sz w:val="28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jc w:val="center"/>
        <w:rPr>
          <w:rFonts w:ascii="Hebar" w:hAnsi="Hebar" w:cs="Hebar"/>
          <w:b/>
          <w:b/>
          <w:sz w:val="28"/>
        </w:rPr>
      </w:pPr>
      <w:r>
        <w:rPr>
          <w:rFonts w:cs="Hebar" w:ascii="Hebar" w:hAnsi="Hebar"/>
          <w:b/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/>
      </w:pPr>
      <w:r>
        <w:rPr>
          <w:rFonts w:cs="Hebar" w:ascii="Hebar" w:hAnsi="Hebar"/>
          <w:b/>
          <w:sz w:val="32"/>
        </w:rPr>
        <w:t>1) Àëëàõ êèìäèð ?</w:t>
      </w:r>
      <w:r>
        <w:rPr>
          <w:rFonts w:cs="Hebar" w:ascii="Hebar" w:hAnsi="Hebar"/>
          <w:sz w:val="32"/>
        </w:rPr>
        <w:t xml:space="preserve"> </w:t>
        <w:tab/>
        <w:t>(Ìàòòà 28:19;  3:16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before="0" w:after="12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Áèç Àëëàõú Áàáà, Îóë âå Êóòñàë Ðóõ, þ÷ ñúôàòòà òåê áèð </w:t>
        <w:tab/>
        <w:t xml:space="preserve">Òàíðú îëàðàê òàíúéîðóç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) Àëëàõ èíñàíú íå àìà÷ è÷èí ÿðàòòú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1. Èíñàí îíà õèçìåò åòñèí äèéå.</w:t>
        <w:tab/>
        <w:t>(Òåêâèí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2. Èíñàí îíóíëà áèðëèêòå îëñóí äèéå.</w:t>
        <w:tab/>
        <w:t>(Òåêâèí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3) Ãþíàõ íå äåìåêòèð ?</w:t>
        <w:tab/>
      </w:r>
      <w:r>
        <w:rPr>
          <w:rFonts w:cs="Hebar" w:ascii="Hebar" w:hAnsi="Hebar"/>
          <w:sz w:val="32"/>
        </w:rPr>
        <w:t>(1.Éóõàííà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þíàõ, Àëëàõúí ñüîçþíäåí êúðà ÷úêìàê äåìåêòè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4) Ãþíàõ íåäèð, ãþíàõëàð íåäèð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Hebar" w:ascii="Hebar" w:hAnsi="Hebar"/>
          <w:sz w:val="32"/>
        </w:rPr>
        <w:tab/>
      </w:r>
      <w:r>
        <w:rPr>
          <w:rFonts w:cs="Hebar" w:ascii="Hebar" w:hAnsi="Hebar"/>
          <w:b/>
          <w:sz w:val="32"/>
          <w:u w:val="single"/>
        </w:rPr>
        <w:t>Ãþíàõ</w:t>
      </w:r>
      <w:r>
        <w:rPr>
          <w:rFonts w:cs="Hebar" w:ascii="Hebar" w:hAnsi="Hebar"/>
          <w:sz w:val="32"/>
        </w:rPr>
        <w:t xml:space="preserve">, èíñàíúí éþðåèíäå îíà êüîòþëþê ÿïòúðàí áèð </w:t>
        <w:tab/>
        <w:tab/>
        <w:t>êóââåòòèð.    (Ðîìàëúëàð 7: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rPr/>
      </w:pPr>
      <w:r>
        <w:rPr>
          <w:rFonts w:cs="Hebar" w:ascii="Hebar" w:hAnsi="Hebar"/>
          <w:sz w:val="32"/>
        </w:rPr>
        <w:tab/>
      </w:r>
      <w:r>
        <w:rPr>
          <w:rFonts w:cs="Hebar" w:ascii="Hebar" w:hAnsi="Hebar"/>
          <w:b/>
          <w:sz w:val="32"/>
          <w:u w:val="single"/>
        </w:rPr>
        <w:t>Ãþíàõëàð</w:t>
      </w:r>
      <w:r>
        <w:rPr>
          <w:rFonts w:cs="Hebar" w:ascii="Hebar" w:hAnsi="Hebar"/>
          <w:sz w:val="32"/>
        </w:rPr>
        <w:t xml:space="preserve">, î êóââåòèí ìåéâàëàðúäúð, ÿïòúúìúç êüîòþ </w:t>
        <w:tab/>
        <w:t>õàðåêåòëåðäèð. (Ìàòòà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5) Ãþíàõúí äæåçàñú íåäèð ?</w:t>
        <w:tab/>
      </w:r>
      <w:r>
        <w:rPr>
          <w:rFonts w:cs="Hebar" w:ascii="Hebar" w:hAnsi="Hebar"/>
          <w:sz w:val="32"/>
        </w:rPr>
        <w:t>(Ðîìàëúëàð 6:23; ßêóï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þíàõúí äæåçàñú ñîíñóç üîëþìäþ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6) Ãþíàõñúç áèð èíñàí âàð ìú ?</w:t>
        <w:tab/>
      </w:r>
      <w:r>
        <w:rPr>
          <w:rFonts w:cs="Hebar" w:ascii="Hebar" w:hAnsi="Hebar"/>
          <w:sz w:val="32"/>
        </w:rPr>
        <w:t>(Ðîìàëúëàð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Õè÷ áèð èíñàí ãþíàõñúç ÿøàÿìàç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7) Î çàìàí ñó÷ëó èíñàí íàñúë êóðòóëàáèëèð ?</w:t>
      </w:r>
      <w:r>
        <w:rPr>
          <w:rFonts w:cs="Hebar" w:ascii="Hebar" w:hAnsi="Hebar"/>
          <w:sz w:val="32"/>
        </w:rPr>
        <w:tab/>
        <w:t>(Ðîìàëúëàð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Õàêåì, ñó÷ëóëàðúí äæåçàñúíú êåíäèñè üîäå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8) Àëëàõ, èíñàíëàðú íàñúë êóðòàðäú ?</w:t>
      </w:r>
      <w:r>
        <w:rPr>
          <w:rFonts w:cs="Hebar" w:ascii="Hebar" w:hAnsi="Hebar"/>
          <w:sz w:val="32"/>
        </w:rPr>
        <w:tab/>
        <w:t>(1.Ïåòðóñ 1:18-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üîêòåí éåðå èíèï, òåí àëúï, î òåí è÷èíäå üîëþì äæåçàñú </w:t>
        <w:tab/>
        <w:t>êåíäèñè ÷åêò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9) Èñà Ìåñèõ'èí õàÿòúíú ÷îê êúñà àíëàò. </w:t>
      </w:r>
      <w:r>
        <w:rPr>
          <w:rFonts w:cs="Hebar" w:ascii="Hebar" w:hAnsi="Hebar"/>
          <w:sz w:val="32"/>
        </w:rPr>
        <w:t>(Åë÷è.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Ìåñèõ áàáàñúç îëàðàê Ìåðéåì'äåí äîäó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Âàôòèçèíäåí ñîíðà áþòþí ìåìëåêåòèíè ãåç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Àëëàõúí ïàäèøàõëúúíú âàúçåòòè âå ÷îê ìóäæèçàò ÿïòú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Õà÷òà êóðáàí îëàðàê üîë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Þ÷þíäæþ ãþí ìåçàðäàí äèðèë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>- Êúðê ãþí ñîíðà òåêðàð ãüîå äüîí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0) Èñà Ìåñèõ íàñúë èíñàí îëäó ?</w:t>
      </w:r>
      <w:r>
        <w:rPr>
          <w:rFonts w:cs="Hebar" w:ascii="Hebar" w:hAnsi="Hebar"/>
          <w:sz w:val="32"/>
        </w:rPr>
        <w:tab/>
        <w:t>(Ëóêà 1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Êóòñàë Ðóõ Ìåðéåì'èí þçåðèíå ãåëäè, îíóí òåíèíäå áèð </w:t>
        <w:tab/>
        <w:t>÷îäæóê îðòàÿ ãåòèð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11) Èñà Ìåñèõ'èí äèðèëèøè íàñúë îëäó?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ab/>
        <w:t xml:space="preserve">  </w:t>
      </w:r>
      <w:r>
        <w:rPr>
          <w:rFonts w:cs="Hebar" w:ascii="Hebar" w:hAnsi="Hebar"/>
          <w:sz w:val="32"/>
        </w:rPr>
        <w:t>(Ìàòòà 27:57 - 28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ÜÎëäþêòåí ñîíðà, îíóí òåíèíè êåôåíëåéèï áèð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ìààðàëúê ìåçàðúíà êîéäó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ÜÎíþíå êîäæàìàí áèð òàø éóâàðëàéúï, ìþõþðëåéèï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 àñêåð áåê÷èëåð êîéäó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Þ÷þíäæþ ãþí êàäúíëàð ìåçàðú áîø áóëäóëà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Áèð ìåëåê ñüîéëåäè îíëàðà, Èñà äèðèë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Äàõà ñîíðà 40 ãþí áîéóíäæà Èñà òàëåáåëåðèíå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  ãüîðþí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12) Èñà Ìåñèõ ãüîå ÷åêèëäèêòåí ñîíðà íåëåð ÿïòú ?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ab/>
        <w:t xml:space="preserve">    </w:t>
      </w:r>
      <w:r>
        <w:rPr>
          <w:rFonts w:cs="Hebar" w:ascii="Hebar" w:hAnsi="Hebar"/>
          <w:sz w:val="32"/>
        </w:rPr>
        <w:t>(Åë÷èëåðèí Èøëåðè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Äèðèëäèêòåí 50 ãþí ñîíðà Ïåíòèêîñò ãþíþíäå Êóòñàë </w:t>
        <w:tab/>
        <w:t>Ðóõ'ó èìàíëúëàðà ãüîíäåð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13) Èñà äàêêàäà ãüîêòå íåëåð ÿïúéîð ? </w:t>
      </w:r>
      <w:r>
        <w:rPr>
          <w:rFonts w:cs="Hebar" w:ascii="Hebar" w:hAnsi="Hebar"/>
          <w:sz w:val="32"/>
        </w:rPr>
        <w:t>(Èáðàíèëåð 7:2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Èìàíëúëàð è÷èí àðàäæúëúê ÿïúéîð, îíëàðúí ãþíàõëàðúíú </w:t>
        <w:tab/>
        <w:t>àôôåòòè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4) Êóòñàë Ðóõ'óí èøè íåäèð ?</w:t>
        <w:tab/>
      </w:r>
      <w:r>
        <w:rPr>
          <w:rFonts w:cs="Hebar" w:ascii="Hebar" w:hAnsi="Hebar"/>
          <w:sz w:val="32"/>
        </w:rPr>
        <w:t>(Éóõàííà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Êóòñàë Ðóõ, Èñà Ìåñèõ'è éþêñåëòè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5) Êóòñàë Ðóõ èìàíñúçëàðúí þçåðèíäå íàñúë èøëèéîð?</w:t>
        <w:tab/>
      </w:r>
      <w:r>
        <w:rPr>
          <w:rFonts w:cs="Hebar" w:ascii="Hebar" w:hAnsi="Hebar"/>
          <w:sz w:val="32"/>
        </w:rPr>
        <w:t>(Éóõàííà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Îíëàðà ãþíàõëú îëäóêëàðúíú ãüîñòå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6) Êóòñàë Ðóõ èìàíëúëàðúí õàÿòúíäà íàñúë èøëèéîð ?</w:t>
        <w:tab/>
      </w:r>
      <w:r>
        <w:rPr>
          <w:rFonts w:cs="Hebar" w:ascii="Hebar" w:hAnsi="Hebar"/>
          <w:sz w:val="32"/>
        </w:rPr>
        <w:t>(Ðîìàëúëàð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Îíëàðà Àëëàõí åâëàòëàðú îëäóêëàðúíú ãüîñòå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7) Ìåñèõ'èí êóðòóëóøóíäàí íàñúë ôàéäàëàíúéîðóç ?</w:t>
        <w:tab/>
      </w:r>
      <w:r>
        <w:rPr>
          <w:rFonts w:cs="Hebar" w:ascii="Hebar" w:hAnsi="Hebar"/>
          <w:sz w:val="32"/>
        </w:rPr>
        <w:t>(Åôåñëèëåð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Ñàäåäæå èìàíëà, êåíäè èéè èøëåðèìèçëå äåèë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8) Èìàí íå äåìåêòèð ?</w:t>
        <w:tab/>
      </w:r>
      <w:r>
        <w:rPr>
          <w:rFonts w:cs="Hebar" w:ascii="Hebar" w:hAnsi="Hebar"/>
          <w:sz w:val="32"/>
        </w:rPr>
        <w:t>(Èáðàíèëåð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Èìàí ãþâåíìåê âå ñàðúëìàê äåìåê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19) Òüîâáå íå äåìåêòèð ?</w:t>
        <w:tab/>
      </w:r>
      <w:r>
        <w:rPr>
          <w:rFonts w:cs="Hebar" w:ascii="Hebar" w:hAnsi="Hebar"/>
          <w:sz w:val="32"/>
        </w:rPr>
        <w:t>(2.Êîðèíòëèëåð 7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Ãþíàõúí íå êàäàð êüîòþ îëäóóíó ãüîðþï äåðèíäåí Àëëàõà </w:t>
        <w:tab/>
        <w:t>äüîíìåê äåìåê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0) Âàôòèç íåäèð ?</w:t>
        <w:tab/>
      </w:r>
      <w:r>
        <w:rPr>
          <w:rFonts w:cs="Hebar" w:ascii="Hebar" w:hAnsi="Hebar"/>
          <w:sz w:val="32"/>
        </w:rPr>
        <w:t>(Ðîìàëúëàð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Âàôòèç, Åñêè àäàìúìúç üîëäþ, Ìåñèõ'òå éåíè áèð êèøè </w:t>
        <w:tab/>
        <w:t>îëäóê äèéå øàõèòëèê ÿïìàêòú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1) Ðàááèí ñîôðàñú íåäèð ?</w:t>
        <w:tab/>
      </w:r>
      <w:r>
        <w:rPr>
          <w:rFonts w:cs="Hebar" w:ascii="Hebar" w:hAnsi="Hebar"/>
          <w:sz w:val="32"/>
        </w:rPr>
        <w:t>(1.Êîðèíòëèëåð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709" w:hanging="0"/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 xml:space="preserve">Îíäà Ìåñèõ'èí êóðòóëóøóíó äæàíëàíäúðúéîðóç. Åêìåê Èñà'íúí òåíè, øàðàï îíóí êàíú ãüîñòåðèéî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22) Äþíÿíúí ñîíó íàñúë îëàäæàê ? </w:t>
      </w:r>
      <w:r>
        <w:rPr>
          <w:rFonts w:cs="Hebar" w:ascii="Hebar" w:hAnsi="Hebar"/>
          <w:sz w:val="32"/>
        </w:rPr>
        <w:t xml:space="preserve">(1.Ñåëàíèêëèëåð 4:13-18; </w:t>
        <w:tab/>
        <w:t>Åñèíëåìå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Ìåñèõ òåêðàð äüîíå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Èìàíëú üîëþëåð äèðèëèäæåê. Ñîíðà ÿøàÿí èìàíëúëàðúí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òåíè äåèøòèðèëå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Ìåñèõ'èí ÿíúíà ãèäåäæåêëå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Áþòþí èíñàíëàð äèðèëè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- Ìàõêåìå îëàäæ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Êèìèí àäú ÿøàì êèòàáúíäà ÿçúëìàìúøñà àòåø ãüîëþíå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eastAsia="Hebar" w:cs="Hebar" w:ascii="Hebar" w:hAnsi="Hebar"/>
          <w:sz w:val="32"/>
        </w:rPr>
        <w:t xml:space="preserve">   </w:t>
      </w:r>
      <w:r>
        <w:rPr>
          <w:rFonts w:cs="Hebar" w:ascii="Hebar" w:hAnsi="Hebar"/>
          <w:sz w:val="32"/>
        </w:rPr>
        <w:tab/>
        <w:t xml:space="preserve">    àòúëàäæ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- ÜÎáþðëåð ñîíñóçëóêòà Àëëàõ èëå áèðëèêòå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eastAsia="Hebar" w:cs="Hebar" w:ascii="Hebar" w:hAnsi="Hebar"/>
          <w:sz w:val="32"/>
        </w:rPr>
        <w:t xml:space="preserve">     </w:t>
      </w:r>
      <w:r>
        <w:rPr>
          <w:rFonts w:cs="Hebar" w:ascii="Hebar" w:hAnsi="Hebar"/>
          <w:sz w:val="32"/>
        </w:rPr>
        <w:tab/>
        <w:t xml:space="preserve">    êàëàäæàê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 xml:space="preserve">23) Áóãþí üîëþðñåí, Àëëàõúí ÿíúíäà îëàäæàúíäàí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671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ab/>
        <w:t xml:space="preserve">   åìèí ìèñèí ?  </w:t>
      </w:r>
      <w:r>
        <w:rPr>
          <w:rFonts w:cs="Hebar" w:ascii="Hebar" w:hAnsi="Hebar"/>
          <w:sz w:val="32"/>
        </w:rPr>
        <w:t>(Ðîìàëúëàð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Åâåò, ÷þíêþ Àëëàõ áåíè åâëàò îëàðàê êàáóë åòìèø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rPr>
          <w:rFonts w:ascii="Hebar" w:hAnsi="Hebar" w:cs="Hebar"/>
          <w:b/>
          <w:b/>
          <w:sz w:val="32"/>
        </w:rPr>
      </w:pPr>
      <w:r>
        <w:rPr>
          <w:rFonts w:cs="Hebar" w:ascii="Hebar" w:hAnsi="Hebar"/>
          <w:b/>
          <w:sz w:val="32"/>
        </w:rPr>
        <w:t>24) Äóà íåäèð ?</w:t>
        <w:tab/>
      </w:r>
      <w:r>
        <w:rPr>
          <w:rFonts w:cs="Hebar" w:ascii="Hebar" w:hAnsi="Hebar"/>
          <w:sz w:val="32"/>
        </w:rPr>
        <w:t>(Ìàòòà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Äóà, ãüîêòòåêè áàáàìúçëà êîíóøìàêòú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b/>
          <w:sz w:val="32"/>
        </w:rPr>
        <w:t>25) Èìàíëú õàÿòòà áþéþìåê íàñúë áèð øåé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>1. Àëëàõà äîðó áþéþìåê: îíó äàõà èéè òàíúì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(Ôèëèïèëèëåð 3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2. Êåíäèìå äîðó áþéþìåê: êóòñàëëúêòà äàõà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äåðèíëåøìåê.</w:t>
        <w:tab/>
        <w:t>(2.Êîðèíòëèëåð 7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3. Êàðäåøèìå äîðó áþéþìåê: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rPr>
          <w:rFonts w:ascii="Hebar" w:hAnsi="Hebar" w:cs="Hebar"/>
          <w:sz w:val="32"/>
        </w:rPr>
      </w:pPr>
      <w:r>
        <w:rPr>
          <w:rFonts w:cs="Hebar" w:ascii="Hebar" w:hAnsi="Hebar"/>
          <w:sz w:val="32"/>
        </w:rPr>
        <w:tab/>
        <w:t xml:space="preserve">     îíóíëà õåð ãþí äàõà ñúêú áàaëàíìàê. (1.Ïåòðóñ 1:22)</w:t>
      </w:r>
    </w:p>
    <w:sectPr>
      <w:footerReference w:type="default" r:id="rId2"/>
      <w:type w:val="nextPage"/>
      <w:pgSz w:w="11906" w:h="16838"/>
      <w:pgMar w:left="1247" w:right="1247" w:gutter="0" w:header="0" w:top="136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 Rub">
    <w:charset w:val="00"/>
    <w:family w:val="swiss"/>
    <w:pitch w:val="variable"/>
  </w:font>
  <w:font w:name="Hebar">
    <w:charset w:val="00"/>
    <w:family w:val="swiss"/>
    <w:pitch w:val="variable"/>
  </w:font>
  <w:font w:name="Marits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32:00Z</dcterms:created>
  <dc:creator>Thomas Otto</dc:creator>
  <dc:description/>
  <dc:language>en-US</dc:language>
  <cp:lastModifiedBy>Tomas</cp:lastModifiedBy>
  <dcterms:modified xsi:type="dcterms:W3CDTF">2003-01-24T18:32:00Z</dcterms:modified>
  <cp:revision>2</cp:revision>
  <dc:subject/>
  <dc:title>Òåìåë Ñîðóëàð </dc:title>
</cp:coreProperties>
</file>