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</w:rPr>
        <w:t>Дерс 1:    Г</w:t>
      </w:r>
      <w:r>
        <w:rPr>
          <w:rFonts w:cs="Arial" w:ascii="Arial" w:hAnsi="Arial"/>
          <w:b/>
          <w:sz w:val="28"/>
          <w:lang w:val="tr-TR"/>
        </w:rPr>
        <w:t>ириш  -  Килисе сьозю не демект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нахтар айет:  Матта 16:13-20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1) Кая нед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Кендиси ми? - Петрус му? - Петрус'ун сьозлери ми? Ефе 2:2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Месих, не вакът килисесини курду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'ЬОлюлер диярънън капъларъ она каршъ диренемейеджек' не демект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(Ейуб 17:1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3) Анахтарлар недир? Петрус онларъ насъл кулландъ?  </w:t>
      </w:r>
    </w:p>
    <w:p>
      <w:pPr>
        <w:pStyle w:val="Normal"/>
        <w:ind w:left="720"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Елчи 2; Есин 21:14; Мат 18:10;  Есин 3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угюн 'килисе' сьозю дьорт фарклъ анламда кулланълъйор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1) .............................          </w:t>
      </w:r>
    </w:p>
    <w:p>
      <w:pPr>
        <w:pStyle w:val="Normal"/>
        <w:ind w:firstLine="720"/>
        <w:rPr/>
      </w:pPr>
      <w:r>
        <w:rPr>
          <w:rFonts w:cs="Arial" w:ascii="Arial" w:hAnsi="Arial"/>
          <w:lang w:val="tr-TR"/>
        </w:rPr>
        <w:t xml:space="preserve">(2) ............................. </w:t>
      </w:r>
    </w:p>
    <w:p>
      <w:pPr>
        <w:pStyle w:val="Normal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3) ............................. </w:t>
      </w:r>
    </w:p>
    <w:p>
      <w:pPr>
        <w:pStyle w:val="Normal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4) 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илисе сьозю:  екклесиа  ('ек' - ичинден;  'калео' - чаърмак) - 117 дефа гечи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съл анлам: топлантъ; кулланълъшъ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херханги бир калабалък  (Елчи 19:32,4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Грек касаба девлетлеринин парламентосу (бютюн ватандашлар катълърдъ)  (Елчи 19:39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ски Ахит'теки Исраил халкънън бютюню  (Елчи 7:3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'нън 'екклесиа'съ  (йени бир шей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tbl>
      <w:tblPr>
        <w:tblW w:w="879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118"/>
        <w:gridCol w:w="3119"/>
      </w:tblGrid>
      <w:tr>
        <w:trPr/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lang w:val="tr-TR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lang w:val="tr-TR"/>
              </w:rPr>
              <w:t>Генел килис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lang w:val="tr-TR"/>
              </w:rPr>
              <w:t>Йерел Килисе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Ичинде кач киши вар?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eastAsia="Arial" w:cs="Arial" w:ascii="Arial" w:hAnsi="Arial"/>
                <w:lang w:val="tr-TR"/>
              </w:rPr>
              <w:t xml:space="preserve"> </w:t>
            </w:r>
            <w:r>
              <w:rPr>
                <w:rFonts w:cs="Arial" w:ascii="Arial" w:hAnsi="Arial"/>
                <w:lang w:val="tr-TR"/>
              </w:rPr>
              <w:tab/>
              <w:t>(Ибр. 12:22-24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rPr/>
            </w:pPr>
            <w:r>
              <w:rPr>
                <w:rFonts w:cs="Arial" w:ascii="Arial" w:hAnsi="Arial"/>
                <w:lang w:val="tr-TR"/>
              </w:rPr>
              <w:t>........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1.Кор. 1:2; 1.Сел. 1:1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Кач тане вар?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Ефе 4:4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23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Ром 16:16; Гал 1:2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Не заман башлъйор (башладъ)?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Елчи 2; 11:15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rPr/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Елчи 11:19,26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Киши она насъл гирийор?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Елчи 2:41,47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Елчи 9:26-28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Юйелик листелери нереде?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2.Тим 2:19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3.Йух  5-9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Онда саде куртулмуш кишилер ми вар?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Ефе 5:25-27; Есин 3:16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Есин 3:1-4; Мат 13:24-30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Йерйюзюнде организасйону вар мъ?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Ефе 2:19-22; 1.Пет 2:5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Фил 1:1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Бьолюнебилир ми? Йок олабилир ми?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Ефе 4:4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1.Кор 1:10-13; 3:3-4; Есин 2:5)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Киши ьолюндже онун юйелии девам едийор му?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0"/>
              <w:rPr/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ab/>
              <w:t>(Ибр. 12:22-23; 1.Сел 5:10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tr-TR"/>
              </w:rPr>
              <w:t>.............................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Елчи 8:1-2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  <w:t>Дерс 2:    Килисе ичин бензетмелер:</w:t>
      </w:r>
    </w:p>
    <w:p>
      <w:pPr>
        <w:pStyle w:val="Normal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1)  Чобан ве сюрю  (Йух 1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Мезмур 23; Хезекиел 34; Йер. 31:10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ерс: _________________   _________________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 Асма ве чубуклар  (Йух 1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Мезмур 80:9; Хезекиел 15:1-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8155</wp:posOffset>
                </wp:positionH>
                <wp:positionV relativeFrom="paragraph">
                  <wp:posOffset>-219710</wp:posOffset>
                </wp:positionV>
                <wp:extent cx="1438275" cy="2678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67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асъл инсанлъ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беслеме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бирли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бюйюме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гюдюджюлю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хазърлъ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ишбирли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кесин дирилиш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корума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кутсаллъ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ьорнек олма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севги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ташъмак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jc w:val="center"/>
                              <w:rPr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lang w:val="tr-TR"/>
                              </w:rPr>
                              <w:t>юстюнлю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10.9pt;mso-wrap-distance-left:9.05pt;mso-wrap-distance-right:9.05pt;mso-wrap-distance-top:0pt;mso-wrap-distance-bottom:0pt;margin-top:-17.3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асъл инсанлъ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беслеме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бирли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бюйюме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гюдюджюлю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хазърлъ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ишбирли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кесин дирилиш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корума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кутсаллъ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ьорнек олма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севги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ташъмак</w:t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jc w:val="center"/>
                        <w:rPr>
                          <w:sz w:val="24"/>
                          <w:lang w:val="tr-TR"/>
                        </w:rPr>
                      </w:pPr>
                      <w:r>
                        <w:rPr>
                          <w:sz w:val="24"/>
                          <w:lang w:val="tr-TR"/>
                        </w:rPr>
                        <w:t>юстюнлю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ерс: _________________   _________________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 Икинджи Адем ве йени ярадълъш  (Ром 5; 1.Кор. 1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Лука 3:38; Теквин 5:1-2; Чъкъш 4:2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ерс: _________________   _________________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4)  Кафа ве беден  (1.Кор.12; Кол. 1:1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ерс: _________________   _________________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5)  Башкяхин ве кяхинлер халкъ (1. Петрус 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Чъкъш 19:6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ерс: _________________   _________________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6)  Гювей ве гелин  (Ефе 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</w:t>
      </w:r>
      <w:r>
        <w:rPr>
          <w:rFonts w:cs="Arial" w:ascii="Arial" w:hAnsi="Arial"/>
        </w:rPr>
        <w:t>Ишая 54:5,6; Йер 2: Хез. 16:32; Хошеа 1: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ерс: _________________   _________________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7)  Кьоше ташъ ве ташлар  (Ефе 2:19-21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Теснийе 32:18, 30,31; Мезмур 18:2; Матта 21:4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дерс: _________________   _________________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  <w:t>Дерс 3:    Аллахън тапънаъ</w:t>
      </w:r>
    </w:p>
    <w:p>
      <w:pPr>
        <w:pStyle w:val="Normal"/>
        <w:rPr>
          <w:rFonts w:ascii="Arial" w:hAnsi="Arial" w:cs="Arial"/>
          <w:b/>
          <w:b/>
          <w:sz w:val="28"/>
          <w:lang w:val="tr-TR"/>
        </w:rPr>
      </w:pPr>
      <w:r>
        <w:rPr>
          <w:rFonts w:cs="Arial" w:ascii="Arial" w:hAnsi="Arial"/>
          <w:b/>
          <w:sz w:val="28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(1)  Чьолдеки чадър:  (Чъкъш 40; 19:9,16-22; 24:15-18; 33:19-2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(2)  таш бинасъ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Сюлейман'ън тапънаъ: 2.Сам 7:1-16; 24:17-25; 2.Тарихлер 7:1-3; 2.Краллар 25:8-15 (М.ЬО. 58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Хезекиел'ин тапънаъ: Хезекиел 40-48; 43:1-5; 47:1-12; 48:35 (1.Кор. 14:24-2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Езра, Зерубабел'ин тапънаъ: Езра 3:12; 6:13-18;  (М.ЬО. 51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Хиродес'ин тапънаъ: Йуханна 2:20  (М.ЬО. 20 - М.С.64); Матта 24:1-2; (М.С. 70 сенесинде йок олду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 Месих'ин бедени - Йух. 2:19; Мат 26:61; Лука 1:35; Матта 12:39-40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4)  генел килисе - Ефе 2:11-2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5)  йерел килисе - 1.Кор. 3:16-17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6)  Иманлънън бедени - 1.Кор. 6:12-20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6521" w:leader="none"/>
        </w:tabs>
        <w:jc w:val="center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'Килисе' насъл Инджил'ин ьорнеинден айрълдъ?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. Пресвитерлере 'кяхин' (папаз) денир (Лукян)</w:t>
        <w:tab/>
        <w:t>2.йюзйъл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. Гюнлюк курбан (мисса) (Заприан)</w:t>
        <w:tab/>
        <w:t>2.йюзйъл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. ЬОлюлер ичин дуалра</w:t>
        <w:tab/>
        <w:t>30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4. Хач чъкармак</w:t>
        <w:tab/>
        <w:t>30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5. Мум якмак</w:t>
        <w:tab/>
        <w:t>32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6. Мелеклере, ьолю иманлълара ве иконалара тапмак</w:t>
        <w:tab/>
        <w:t>375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7. 'Мисса' гюнлюк бир ритуал олуйор</w:t>
        <w:tab/>
        <w:t>394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8. Мерйем йюджелтилийор, 'Аллахън анасъ' (Ефес консейи(</w:t>
        <w:tab/>
        <w:t>431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9.  Папазлар ьозел гийисилер гийийор</w:t>
        <w:tab/>
        <w:t>50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0. Сон месхетме тьорени</w:t>
        <w:tab/>
        <w:t>526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1. Араф ьоретиши (1.Грегор)</w:t>
        <w:tab/>
        <w:t>593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2. Латиндже дили кулланълмая башлъйор</w:t>
        <w:tab/>
        <w:t>60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3. Мерйем'е, ьолюлере, ве мелеклере дуа едилийор</w:t>
        <w:tab/>
        <w:t>60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4. Биринджи Папа илан едилийор (3.Бонифас)</w:t>
        <w:tab/>
        <w:t>61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5. Френкелерин кралъ Пепин папая дюнясал куввет верийор</w:t>
        <w:tab/>
        <w:t>75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6. Хача, иконалара ве реликвилере тапмак тасдик едилийор</w:t>
        <w:tab/>
        <w:t>786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7. Кутсал суйу серпмек</w:t>
        <w:tab/>
        <w:t>85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8. Чанларъ вафтиз етмек (папа 13. Йуханна)</w:t>
        <w:tab/>
        <w:t>965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19. ЬОлю кутсаллара тапмак (15.Йуханна)</w:t>
        <w:tab/>
        <w:t>995</w:t>
        <w:tab/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0. ДЖума гюнлери ве паскаля ьонджеси (Лент) оруч тутмак</w:t>
        <w:tab/>
        <w:t>998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1. Мисса яваш яваш курбан анламъна гелийор</w:t>
        <w:tab/>
        <w:t>11. йюзйъл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2. Папазлар евленемез</w:t>
        <w:tab/>
        <w:t>1079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3. Тесбихлер</w:t>
        <w:tab/>
        <w:t>109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4. Енквизисйон махкемелери</w:t>
        <w:tab/>
        <w:t>1184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5. Ъндулгентсия (аф мектупларъ) сатълъъйор</w:t>
        <w:tab/>
        <w:t>119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6. Йеди гизем (сакрамент) (Петер Ломбард)</w:t>
        <w:tab/>
        <w:t>12.йюзйъл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7. транссубстантсиясйон (ет ве кан)</w:t>
        <w:tab/>
        <w:t>1215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rFonts w:cs="Arial" w:ascii="Arial" w:hAnsi="Arial"/>
          <w:lang w:val="tr-TR"/>
        </w:rPr>
        <w:t>28. Гюнах чъкартмак</w:t>
        <w:tab/>
        <w:t>1215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29. Кутсал екмее тапмак</w:t>
        <w:tab/>
        <w:t>122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0. Папзларън шапкаларъ</w:t>
        <w:tab/>
        <w:t>1251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1. Раббин софрасънда шарап ясак едилийор</w:t>
        <w:tab/>
        <w:t>1414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2. Адетлер Инджилле бир тутулуйор</w:t>
        <w:tab/>
        <w:t>1545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3. Апокриф китаплар екленилийор</w:t>
        <w:tab/>
        <w:t>1546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4. Мерйем бакиреден доду</w:t>
        <w:tab/>
        <w:t>1854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5. Папанън хер сьозю Аллахтандър</w:t>
        <w:tab/>
        <w:t>1870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36. Мерйем 'Килисенин анасъ' оларак илан едилийор (6.Павлус)</w:t>
        <w:tab/>
        <w:t>1965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Килисенин гьореви 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) Аллаха тапънмак (Чъкъш 7:16; 8:29; 5:1) - хизмет етмек, курбан гетирмек, чьолде байрам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рухта ве герчекте (Йух.4:23-24) ескиси гиби деил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герчекте: Аллахън карактерине уйгун олар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рухта: артък беденсел шейлере балъ калмаяр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284" w:leader="none"/>
          <w:tab w:val="left" w:pos="3686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- Ески Ахит'те:</w:t>
        <w:tab/>
        <w:t>- Йени Ахит'те:</w:t>
      </w:r>
    </w:p>
    <w:p>
      <w:pPr>
        <w:pStyle w:val="Normal"/>
        <w:tabs>
          <w:tab w:val="clear" w:pos="720"/>
          <w:tab w:val="left" w:pos="284" w:leader="none"/>
          <w:tab w:val="left" w:pos="368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таштан япълмъш бир тапънак</w:t>
        <w:tab/>
        <w:t>- бютюн ималълар тек бир тапънак (1.Кор 3:16; Ефе 2:21)</w:t>
      </w:r>
    </w:p>
    <w:p>
      <w:pPr>
        <w:pStyle w:val="Normal"/>
        <w:tabs>
          <w:tab w:val="clear" w:pos="720"/>
          <w:tab w:val="left" w:pos="284" w:leader="none"/>
          <w:tab w:val="left" w:pos="368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кяхинлик системи</w:t>
        <w:tab/>
        <w:t>- хер иманлъ кяхин</w:t>
      </w:r>
    </w:p>
    <w:p>
      <w:pPr>
        <w:pStyle w:val="Normal"/>
        <w:tabs>
          <w:tab w:val="clear" w:pos="720"/>
          <w:tab w:val="left" w:pos="284" w:leader="none"/>
          <w:tab w:val="left" w:pos="368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ьозел гийисилер</w:t>
        <w:tab/>
        <w:t>- иманлълар Месих' гийийорлар (Гал 3:27)</w:t>
      </w:r>
    </w:p>
    <w:p>
      <w:pPr>
        <w:pStyle w:val="Normal"/>
        <w:tabs>
          <w:tab w:val="clear" w:pos="720"/>
          <w:tab w:val="left" w:pos="284" w:leader="none"/>
          <w:tab w:val="left" w:pos="368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тютсю якълърдъ</w:t>
        <w:tab/>
        <w:t>- иманлъларън дуаларъ тютсюдюр  (Есин 5:8)</w:t>
      </w:r>
    </w:p>
    <w:p>
      <w:pPr>
        <w:pStyle w:val="Normal"/>
        <w:tabs>
          <w:tab w:val="clear" w:pos="720"/>
          <w:tab w:val="left" w:pos="284" w:leader="none"/>
          <w:tab w:val="left" w:pos="3686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ьозел гюнлер ве байрамлар</w:t>
        <w:tab/>
        <w:t>- (Гал 4:10-11; Кол 2:16-1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бина етме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гюдюджюлер беслийорлар (Елчи 20:20 (Хезекиел 34); 1.Пет. 5:1-2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тапънмак биле кишилери бина едийор (Ефе 5:19; Кол 3:1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хер иманлъ ишини яптъ мъ, килисе бина едилийор (Ефе 4:,12,15,1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Яхуда 20; 1.Кор. 14:3-4,26;  Ром 14:1-15:3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3) ийилик япма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кенди юйелерине (Елчи 4:32-37; 6:1; Гал 6:10)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килиселер бирбирлерине (Елчи 11:27-30;  Ром 15:25-2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нун сънърларъ вардъ: 1.Тим 5:9-16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ютюн херкесе (Елчи 9:36,39; Гал 6:10; Ефе 2:10; 2.Кор 9:8; Кол 1:10; 2.Сел 2:17; 1.Тим 2:10;  6:18-19; Титус 2:7,14; 3:8,14;  Ибр. 10:24; 13:21; 1.Пет 2: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4) мюжделемек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Мат 28:18-20 (гитмек, мюжделемек, вафтиз етмек, талебе йетиштирмек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Месих кач тане кутсал тьорен ('сакрамент') буйурду?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</w:rPr>
        <w:t>- вафтиз (Матта 28:1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нфирмасйон (Кутсал Рух'ун гелмеси ичин ел коймак)  (Елчи 8:17)</w:t>
      </w:r>
    </w:p>
    <w:p>
      <w:pPr>
        <w:pStyle w:val="Normal"/>
        <w:rPr/>
      </w:pPr>
      <w:r>
        <w:rPr>
          <w:rFonts w:cs="Arial" w:ascii="Arial" w:hAnsi="Arial"/>
        </w:rPr>
        <w:t>- Раббин софрасъ (</w:t>
      </w:r>
      <w:r>
        <w:rPr>
          <w:rFonts w:cs="Arial" w:ascii="Arial" w:hAnsi="Arial"/>
          <w:lang w:val="tr-TR"/>
        </w:rPr>
        <w:t>Лука 22:1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иках (Теквин 1:1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</w:rPr>
        <w:t>- папаз месхетмеси (Левилилер 8: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гюнах чъкартмак  (Йуханна 20:2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он месхетме   (Якуп 5:14-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як йъкамак (Йух 13:1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Вафтиз: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а )</w:t>
        <w:tab/>
        <w:t>- Яхудилере катълмак ичин миллетлер ичин герекли бир тьорен</w:t>
      </w:r>
    </w:p>
    <w:p>
      <w:pPr>
        <w:pStyle w:val="Normal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Яхя дийор: сиз вафтиз оладжаксънъз (= "Сиз гявурсунуз!"); тивбе етмекле Аллахън халкъна катълмак</w:t>
      </w:r>
    </w:p>
    <w:p>
      <w:pPr>
        <w:pStyle w:val="Normal"/>
        <w:ind w:firstLine="7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Ески Ахит'теки сюннетин каршълъъдър, вафтиз олмакла Аллахън халкъна катълъйоруз (Тек 17:13-14; Кол 2:11-12;  1.Кор 12:1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б)</w:t>
        <w:tab/>
        <w:t>- сени гюден кишийле бир олуйорсун, онун хаятъ сенин хаятън олуйор  (1.Кор 10:1-4; Ром 6:3.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Раббин софрас</w:t>
      </w:r>
      <w:r>
        <w:rPr>
          <w:rFonts w:cs="Arial" w:ascii="Arial" w:hAnsi="Arial"/>
          <w:lang w:val="tr-TR"/>
        </w:rPr>
        <w:t>ъ:  1.Кор. 11:23-26; Мат 26: 26-30  Йух 5:53  -  Чъкъш 12:1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Ески Ахит'теки Фъсъх байрамъ: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ачълъш дуасъ - 1.кадех - аджъ отлар тузлу суйла - ханенин ен яшлъ еркеи екмеи къръп бир кьошейе койуйор, 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ен генч олан соруйор, аиле реиси джевап оларак Фъсъхън тарихини анлатъйор - Мезмур 113 ве 114 илахи оларак окунуйор - икинджи кадех ичилийор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херкес еллерини йъкъйор - дуа - екмек кърмак - аджъ от сосла даътълъйор - кузу ети йенилийор - ючюнджю кадех ичилийор (берекет кадехи)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Мезмур 115-118 (Халел) ве 136 (бюйюк Халел) илахи оларак окунуйор - сон кадех ичилийо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не кадар сък Раббин софрасънъ кутламак лазъм? (1.Кор.11:24 'буну' япън - а.25 - Елчи 20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1.Кор 11:17-34 ве 10:14-22 Ханги шекилде Раббин софрасънъ кутламак лазъм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" w:hAnsi="Charter BT" w:cs="Charter BT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9:52:00Z</dcterms:created>
  <dc:creator>Tomas</dc:creator>
  <dc:description/>
  <dc:language>en-US</dc:language>
  <cp:lastModifiedBy>Tomas</cp:lastModifiedBy>
  <cp:lastPrinted>2000-02-17T08:25:00Z</cp:lastPrinted>
  <dcterms:modified xsi:type="dcterms:W3CDTF">2000-02-17T20:24:00Z</dcterms:modified>
  <cp:revision>34</cp:revision>
  <dc:subject/>
  <dc:title>Ders 1:    Giriş  -  Kilise sözü ne demektir</dc:title>
</cp:coreProperties>
</file>