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harter BT" w:hAnsi="Charter BT" w:cs="Charter BT"/>
          <w:sz w:val="36"/>
        </w:rPr>
      </w:pPr>
      <w:r>
        <w:rPr>
          <w:rFonts w:cs="Charter BT" w:ascii="Charter BT" w:hAnsi="Charter BT"/>
          <w:sz w:val="36"/>
        </w:rPr>
        <w:t>KİŞİ NASIL KURTULUR ?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rter BT" w:ascii="Charter BT" w:hAnsi="Charter BT"/>
          <w:b/>
          <w:sz w:val="24"/>
        </w:rPr>
        <w:t>I</w:t>
      </w:r>
      <w:r>
        <w:rPr>
          <w:rFonts w:cs="Charter BT" w:ascii="Charter BT" w:hAnsi="Charter BT"/>
          <w:b/>
          <w:sz w:val="24"/>
          <w:lang w:val="tr-TR"/>
        </w:rPr>
        <w:t xml:space="preserve">. </w:t>
      </w:r>
      <w:r>
        <w:rPr>
          <w:rFonts w:cs="Charter BT" w:ascii="Charter BT" w:hAnsi="Charter BT"/>
          <w:b/>
          <w:sz w:val="24"/>
        </w:rPr>
        <w:t>İŞİTMEK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Luka 8:4-15; 8:11  -   tohum Allahın sözüdür; toprak yüreğimizdir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Rom  10:13-18  -  sen bu haberi kimden işittin?</w:t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1.Kor 15:1-4  -  iyi haberin özü: (1) Kutsal yazılara göre  (2) günahlarımız için</w:t>
      </w:r>
    </w:p>
    <w:p>
      <w:pPr>
        <w:pStyle w:val="Normal"/>
        <w:rPr/>
      </w:pPr>
      <w:r>
        <w:rPr>
          <w:rFonts w:cs="Charter BT" w:ascii="Charter BT" w:hAnsi="Charter BT"/>
          <w:sz w:val="24"/>
        </w:rPr>
        <w:t xml:space="preserve">Efe 1:13  -  </w:t>
      </w:r>
      <w:r>
        <w:rPr>
          <w:rFonts w:cs="Charter BT" w:ascii="Charter BT" w:hAnsi="Charter BT"/>
          <w:sz w:val="24"/>
          <w:lang w:val="tr-TR"/>
        </w:rPr>
        <w:t>kurtuluşunuz olacak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Kol 1:23  -  iyi haber umut veriyor</w:t>
      </w:r>
    </w:p>
    <w:p>
      <w:pPr>
        <w:pStyle w:val="Normal"/>
        <w:rPr/>
      </w:pPr>
      <w:r>
        <w:rPr>
          <w:rFonts w:cs="Charter BT" w:ascii="Charter BT" w:hAnsi="Charter BT"/>
          <w:sz w:val="24"/>
        </w:rPr>
        <w:t xml:space="preserve">Gal 1:6-9  -  yanlış </w:t>
      </w:r>
      <w:r>
        <w:rPr>
          <w:rFonts w:cs="Charter BT" w:ascii="Charter BT" w:hAnsi="Charter BT"/>
          <w:sz w:val="24"/>
          <w:lang w:val="tr-TR"/>
        </w:rPr>
        <w:t>'iyi haberler'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</w:rPr>
        <w:t>2. yanlış teoriler:</w:t>
      </w:r>
    </w:p>
    <w:p>
      <w:pPr>
        <w:pStyle w:val="Normal"/>
        <w:numPr>
          <w:ilvl w:val="0"/>
          <w:numId w:val="1"/>
        </w:numPr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Gelin, Allah sizi şifalayacak</w:t>
      </w:r>
    </w:p>
    <w:p>
      <w:pPr>
        <w:pStyle w:val="Normal"/>
        <w:numPr>
          <w:ilvl w:val="0"/>
          <w:numId w:val="1"/>
        </w:numPr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Allah kocanı içkiden kesecek</w:t>
      </w:r>
    </w:p>
    <w:p>
      <w:pPr>
        <w:pStyle w:val="Normal"/>
        <w:numPr>
          <w:ilvl w:val="0"/>
          <w:numId w:val="1"/>
        </w:numPr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Allah sizi bereketleyecek</w:t>
      </w:r>
    </w:p>
    <w:p>
      <w:pPr>
        <w:pStyle w:val="Normal"/>
        <w:numPr>
          <w:ilvl w:val="0"/>
          <w:numId w:val="1"/>
        </w:numPr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Gelin, yazılın, yardım geldi mi, siz de alacanız</w:t>
      </w:r>
    </w:p>
    <w:p>
      <w:pPr>
        <w:pStyle w:val="Normal"/>
        <w:numPr>
          <w:ilvl w:val="0"/>
          <w:numId w:val="1"/>
        </w:numPr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İsa granitsalarda çok yardım ediyor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 xml:space="preserve">II. İMAN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Rom 1:16-17 baştan sona kadar iman = yeni bir prensip, artık işlerle değil, imanla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Efes 2:8-10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- İbr 11:1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Rom 10:9-10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Yuh 20:29 Tomas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Yak 2:17 İşsiz iman ölüdür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Mat 14:23-31 İsa su üstünde yürüyor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>- Yuh 8:24 Ben Oyum diye iman etmek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harter BT" w:hAnsi="Charter BT" w:cs="Charter BT"/>
          <w:b/>
          <w:b/>
          <w:sz w:val="24"/>
        </w:rPr>
      </w:pPr>
      <w:r>
        <w:rPr>
          <w:rFonts w:cs="Charter BT" w:ascii="Charter BT" w:hAnsi="Charter BT"/>
          <w:b/>
          <w:sz w:val="24"/>
          <w:lang w:val="tr-TR"/>
        </w:rPr>
        <w:t xml:space="preserve">III. TÖVBE </w:t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1. tövbenin gelişmesi: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1) kendini suçluluk hissetme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Luka 7:36-50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2) kurtuluşu arama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Ap.İşl. 2:37; 16:30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3) günahını itiraf etme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Mat 3:5; Ap.İşl. 19:18; 1.Yuh 1:8-10; Yak 5:16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4) düşünceni değiştirme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Grekçe: meta-noya = değişik fikir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 xml:space="preserve">-  Ap.İşl. 3:19-20 </w:t>
      </w:r>
    </w:p>
    <w:p>
      <w:pPr>
        <w:pStyle w:val="Normal"/>
        <w:tabs>
          <w:tab w:val="clear" w:pos="720"/>
          <w:tab w:val="left" w:pos="426" w:leader="none"/>
        </w:tabs>
        <w:ind w:left="993" w:hanging="993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Tanrıya dönmek: Allahsız bir yaşamdan, Allahın güdücülüğünü kabul etmek; 2.Kor. 5:15 artık Mesih için yaşama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5) tövbenin meyvalarını getirmek (Mat 3:8-10)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zararı ödemek (Zakay - Luka 19:8)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harter BT" w:ascii="Charter BT" w:hAnsi="Charter BT"/>
          <w:sz w:val="24"/>
          <w:lang w:val="tr-TR"/>
        </w:rPr>
        <w:tab/>
        <w:t>- yeni işler (Efes 4:28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2. yanlış ve doğru tövbe için birer örnek</w:t>
      </w:r>
    </w:p>
    <w:p>
      <w:pPr>
        <w:pStyle w:val="Normal"/>
        <w:rPr/>
      </w:pPr>
      <w:r>
        <w:rPr>
          <w:rFonts w:cs="Charter BT" w:ascii="Charter BT" w:hAnsi="Charter BT"/>
          <w:b/>
          <w:sz w:val="24"/>
          <w:lang w:val="tr-TR"/>
        </w:rPr>
        <w:t>Saul</w:t>
      </w:r>
      <w:r>
        <w:rPr>
          <w:rFonts w:cs="Charter BT" w:ascii="Charter BT" w:hAnsi="Charter BT"/>
          <w:sz w:val="24"/>
          <w:lang w:val="tr-TR"/>
        </w:rPr>
        <w:t xml:space="preserve">'un ve </w:t>
      </w:r>
      <w:r>
        <w:rPr>
          <w:rFonts w:cs="Charter BT" w:ascii="Charter BT" w:hAnsi="Charter BT"/>
          <w:b/>
          <w:sz w:val="24"/>
          <w:lang w:val="tr-TR"/>
        </w:rPr>
        <w:t>Davud</w:t>
      </w:r>
      <w:r>
        <w:rPr>
          <w:rFonts w:cs="Charter BT" w:ascii="Charter BT" w:hAnsi="Charter BT"/>
          <w:sz w:val="24"/>
          <w:lang w:val="tr-TR"/>
        </w:rPr>
        <w:t>'un tövbesi:</w:t>
      </w:r>
    </w:p>
    <w:p>
      <w:pPr>
        <w:pStyle w:val="Normal"/>
        <w:rPr/>
      </w:pPr>
      <w:r>
        <w:rPr>
          <w:rFonts w:cs="Charter BT" w:ascii="Charter BT" w:hAnsi="Charter BT"/>
          <w:sz w:val="24"/>
        </w:rPr>
        <w:t>1. Samuel 15:20-</w:t>
      </w:r>
      <w:r>
        <w:rPr>
          <w:rFonts w:cs="Charter BT" w:ascii="Charter BT" w:hAnsi="Charter BT"/>
          <w:sz w:val="24"/>
          <w:lang w:val="tr-TR"/>
        </w:rPr>
        <w:t>30 (25,30)   ve   2.Samuel 12:7-14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3. İsa'nın 'ne mutlu' sözleri: tövbe eden kişinin karakteri</w:t>
      </w:r>
    </w:p>
    <w:p>
      <w:pPr>
        <w:pStyle w:val="Aktarma"/>
        <w:ind w:left="426" w:hanging="426"/>
        <w:rPr/>
      </w:pPr>
      <w:r>
        <w:rPr>
          <w:i/>
          <w:sz w:val="24"/>
        </w:rPr>
        <w:t>ruhta fukara olanlara</w:t>
      </w:r>
      <w:r>
        <w:rPr>
          <w:sz w:val="24"/>
        </w:rPr>
        <w:t xml:space="preserve"> (Ferisi ve gümrükçü - Luka 18:10-14) - </w:t>
      </w:r>
    </w:p>
    <w:p>
      <w:pPr>
        <w:pStyle w:val="Aktarma"/>
        <w:ind w:left="426" w:hanging="426"/>
        <w:rPr/>
      </w:pPr>
      <w:r>
        <w:rPr>
          <w:i/>
          <w:sz w:val="24"/>
        </w:rPr>
        <w:t>ağlayanlara</w:t>
      </w:r>
      <w:r>
        <w:rPr>
          <w:sz w:val="24"/>
        </w:rPr>
        <w:t xml:space="preserve"> (yolsuz kadın - Luka 7:37-38) - İşa 61:2-3</w:t>
      </w:r>
    </w:p>
    <w:p>
      <w:pPr>
        <w:pStyle w:val="Aktarma"/>
        <w:ind w:left="426" w:hanging="426"/>
        <w:rPr>
          <w:sz w:val="24"/>
          <w:lang w:val="en-US"/>
        </w:rPr>
      </w:pPr>
      <w:r>
        <w:rPr>
          <w:i/>
          <w:sz w:val="24"/>
        </w:rPr>
        <w:t>yavaş olanlara</w:t>
      </w:r>
      <w:r>
        <w:rPr>
          <w:sz w:val="24"/>
        </w:rPr>
        <w:t xml:space="preserve"> (</w:t>
      </w:r>
      <w:r>
        <w:rPr>
          <w:sz w:val="24"/>
          <w:lang w:val="bg-BG"/>
        </w:rPr>
        <w:t xml:space="preserve">Yuh 13:1-9; </w:t>
      </w:r>
      <w:r>
        <w:rPr>
          <w:sz w:val="24"/>
        </w:rPr>
        <w:t>kırık yürekli - Fil 3:4-7) - Mez 37:11; Isa 57:13</w:t>
      </w:r>
    </w:p>
    <w:p>
      <w:pPr>
        <w:pStyle w:val="Aktarma"/>
        <w:ind w:left="426" w:hanging="426"/>
        <w:rPr>
          <w:sz w:val="24"/>
          <w:lang w:val="en-US"/>
        </w:rPr>
      </w:pPr>
      <w:r>
        <w:rPr>
          <w:i/>
          <w:sz w:val="24"/>
        </w:rPr>
        <w:t>doğruluğa acıkmış ve susamış olanlara</w:t>
      </w:r>
      <w:r>
        <w:rPr>
          <w:sz w:val="24"/>
        </w:rPr>
        <w:t xml:space="preserve"> (Mat 4:4; Yuh 4:32-34; Mat 13:44-46) - İşa 55:1-2 </w:t>
      </w:r>
    </w:p>
    <w:p>
      <w:pPr>
        <w:pStyle w:val="Aktarma"/>
        <w:ind w:left="426" w:hanging="426"/>
        <w:rPr>
          <w:sz w:val="24"/>
          <w:lang w:val="bg-BG"/>
        </w:rPr>
      </w:pPr>
      <w:r>
        <w:rPr>
          <w:i/>
          <w:sz w:val="24"/>
        </w:rPr>
        <w:t xml:space="preserve">merhametli olanlara </w:t>
      </w:r>
      <w:r>
        <w:rPr>
          <w:sz w:val="24"/>
        </w:rPr>
        <w:t xml:space="preserve">(Mat 6:14-15; Efe 4:32; Mat 18:23-35) - </w:t>
      </w:r>
    </w:p>
    <w:p>
      <w:pPr>
        <w:pStyle w:val="Aktarma"/>
        <w:ind w:left="426" w:hanging="426"/>
        <w:rPr/>
      </w:pPr>
      <w:r>
        <w:rPr>
          <w:i/>
          <w:sz w:val="24"/>
        </w:rPr>
        <w:t>yüreği temiz olanlara</w:t>
      </w:r>
      <w:r>
        <w:rPr>
          <w:sz w:val="24"/>
        </w:rPr>
        <w:t xml:space="preserve"> (Yuh 1:45-51) - Mez 24:3-4; 17:15</w:t>
      </w:r>
    </w:p>
    <w:p>
      <w:pPr>
        <w:pStyle w:val="Aktarma"/>
        <w:ind w:left="426" w:hanging="426"/>
        <w:rPr/>
      </w:pPr>
      <w:r>
        <w:rPr>
          <w:i/>
          <w:sz w:val="24"/>
        </w:rPr>
        <w:t>barıştırıcılara</w:t>
      </w:r>
      <w:r>
        <w:rPr>
          <w:sz w:val="24"/>
        </w:rPr>
        <w:t xml:space="preserve"> (2.Kor 5:15,18-21) - </w:t>
      </w:r>
    </w:p>
    <w:p>
      <w:pPr>
        <w:pStyle w:val="Aktarma"/>
        <w:ind w:left="426" w:hanging="426"/>
        <w:rPr>
          <w:sz w:val="24"/>
          <w:lang w:val="en-US"/>
        </w:rPr>
      </w:pPr>
      <w:r>
        <w:rPr>
          <w:i/>
          <w:sz w:val="24"/>
        </w:rPr>
        <w:t xml:space="preserve">çeki çekenlere </w:t>
      </w:r>
      <w:r>
        <w:rPr>
          <w:sz w:val="24"/>
        </w:rPr>
        <w:t xml:space="preserve">(Mat 10:34-39) - </w:t>
      </w:r>
    </w:p>
    <w:p>
      <w:pPr>
        <w:pStyle w:val="Aktarma"/>
        <w:ind w:left="426" w:hanging="42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Aktarma"/>
        <w:numPr>
          <w:ilvl w:val="0"/>
          <w:numId w:val="0"/>
        </w:numPr>
        <w:ind w:left="426" w:hanging="426"/>
        <w:outlineLvl w:val="0"/>
        <w:rPr/>
      </w:pPr>
      <w:r>
        <w:rPr>
          <w:b/>
          <w:sz w:val="24"/>
        </w:rPr>
        <w:t>4. tövbe konusunda bazı yanlış işler</w:t>
      </w:r>
      <w:r>
        <w:rPr>
          <w:sz w:val="24"/>
        </w:rPr>
        <w:t>:</w:t>
      </w:r>
    </w:p>
    <w:p>
      <w:pPr>
        <w:pStyle w:val="Aktarma"/>
        <w:ind w:left="426" w:hanging="426"/>
        <w:rPr>
          <w:sz w:val="24"/>
        </w:rPr>
      </w:pPr>
      <w:r>
        <w:rPr>
          <w:sz w:val="24"/>
        </w:rPr>
        <w:t>- kişiye (zorla) tövbe ettirmek</w:t>
      </w:r>
    </w:p>
    <w:p>
      <w:pPr>
        <w:pStyle w:val="Aktarma"/>
        <w:ind w:left="426" w:hanging="426"/>
        <w:rPr>
          <w:sz w:val="24"/>
        </w:rPr>
      </w:pPr>
      <w:r>
        <w:rPr>
          <w:sz w:val="24"/>
        </w:rPr>
        <w:t>- tövbe duası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>- hasta, cinli acele ile tövbe ettirmek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"Ben günahımı sade Allaha bildiriyorum!"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"Herkes lazım pastorun odasına girip bütün günhalarını ona bildirsin!"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rter BT" w:ascii="Charter BT" w:hAnsi="Charter BT"/>
          <w:b/>
          <w:sz w:val="24"/>
          <w:lang w:val="tr-TR"/>
        </w:rPr>
        <w:t xml:space="preserve">1. yeni doğuş : </w:t>
      </w:r>
      <w:r>
        <w:rPr>
          <w:rFonts w:cs="Charter BT" w:ascii="Charter BT" w:hAnsi="Charter BT"/>
          <w:sz w:val="24"/>
          <w:lang w:val="tr-TR"/>
        </w:rPr>
        <w:t>Allah kendi ruhu ile kişileri kurtarıyor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un günahlı olduğunu gösteriyor - Yuh 16:8 -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a yeni doğuş veriyor Yuh 3:6,8; Titus  3:5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u vaftiz ediyor 1.Kor 12:13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u sünnet ediyor Rom 2:29; Kol 2:11; Fil 3:2-3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u kutsal kılıyor 2. Sel 2:13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2. Kutsal Ruh imanlının içinde oturuyor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>- Yuh 14:16 - sizdedir, içinizde olacak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en büyük işi: bize gösteriyor ki, Allah evladıyız (Rom 8:14-17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İsa tek doğan oğul, biz evlatlığa alınmış kişileriz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Luka 15:  kaybolan oğul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340" w:leader="none"/>
          <w:tab w:val="left" w:pos="417" w:leader="none"/>
          <w:tab w:val="left" w:pos="2268" w:leader="none"/>
        </w:tabs>
        <w:spacing w:before="0" w:after="57"/>
        <w:ind w:left="340" w:hanging="283"/>
        <w:rPr>
          <w:sz w:val="24"/>
        </w:rPr>
      </w:pPr>
      <w:r>
        <w:rPr>
          <w:sz w:val="24"/>
        </w:rPr>
        <w:t xml:space="preserve">· Кутсал Рух </w:t>
      </w:r>
      <w:r>
        <w:rPr>
          <w:i/>
          <w:sz w:val="24"/>
          <w:u w:val="single"/>
        </w:rPr>
        <w:t>иманлънън</w:t>
      </w:r>
      <w:r>
        <w:rPr>
          <w:sz w:val="24"/>
          <w:u w:val="single"/>
        </w:rPr>
        <w:t xml:space="preserve"> </w:t>
      </w:r>
      <w:r>
        <w:rPr>
          <w:i/>
          <w:sz w:val="24"/>
          <w:u w:val="single"/>
        </w:rPr>
        <w:t>ичинде отуру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2.Тим 1:14</w:t>
        <w:tab/>
        <w:t>еманети коруяджак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Йух 14:16</w:t>
        <w:tab/>
        <w:t>сиздедир - ичинизде оладжак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8:9,11</w:t>
        <w:tab/>
        <w:t>йокса киши иманлъ деил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1.Йух 3:24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8:26-27</w:t>
        <w:tab/>
        <w:t>онун ичин ялваръ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8:14</w:t>
        <w:tab/>
        <w:t>ону гюдю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8:2, 4</w:t>
        <w:tab/>
        <w:t>Аллахън канунуну йерине гети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Йух 14:26</w:t>
        <w:tab/>
        <w:t xml:space="preserve">ону теселли едийор 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Ап. Ишл. 1:8</w:t>
        <w:tab/>
        <w:t>она куввет ве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Ефес 6:17</w:t>
        <w:tab/>
        <w:t>она рухча силахлар верийор (кълъч)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15:16</w:t>
        <w:tab/>
        <w:t>онун курбанларънъ кутсал кълъ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2.Тим 1:14</w:t>
        <w:tab/>
        <w:t>онун куртулушуну сона гети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Ефес 1:13; 4:30</w:t>
        <w:tab/>
        <w:t>ону мюхюрлю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Ефес 1:14</w:t>
        <w:tab/>
        <w:t>онун гювенджеси (капорасъ) олу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8:23</w:t>
        <w:tab/>
        <w:t>Рухун биринджи йемишлери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1.Кор 3:16; 12:3</w:t>
        <w:tab/>
        <w:t>онун беденини бир Аллахеви япъ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2.Кор 3:18</w:t>
        <w:tab/>
        <w:t>она сербестлик гети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Мат 10:20</w:t>
        <w:tab/>
        <w:t>ону махкеме ьонюнде конуштуру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ab/>
        <w:tab/>
        <w:t>(Мар 13:11; Лука 12:12)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Гал 5:22</w:t>
        <w:tab/>
        <w:t>онда йемиш мейдана гети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Ефе 5:9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Ром 5:5</w:t>
        <w:tab/>
        <w:t>онун йюрегине севги ве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ab/>
        <w:t xml:space="preserve">   14:17</w:t>
        <w:tab/>
        <w:t>дорулук, баръш, севинч гетири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ab/>
        <w:t xml:space="preserve">   15:30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1.Сел 1:6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2.Кор 13:14</w:t>
        <w:tab/>
        <w:t>иманлъларън бераберлии саламлаштър</w:t>
        <w:softHyphen/>
        <w:t>ъйор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Фил  2:1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Кол 1:8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>1.Кор 12:3</w:t>
        <w:tab/>
        <w:t>топлантъда рухтан конушмак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</w:tabs>
        <w:ind w:left="709" w:hanging="284"/>
        <w:rPr>
          <w:sz w:val="24"/>
        </w:rPr>
      </w:pPr>
      <w:r>
        <w:rPr>
          <w:sz w:val="24"/>
        </w:rPr>
        <w:tab/>
        <w:t xml:space="preserve">     14:2</w:t>
        <w:tab/>
        <w:t>Рухта саклъ шейлер конушмак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---------------------------------------------------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IV. AÇIKLAMAK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harter BT" w:ascii="Charter BT" w:hAnsi="Charter BT"/>
          <w:sz w:val="24"/>
          <w:lang w:val="tr-TR"/>
        </w:rPr>
        <w:tab/>
        <w:t>- Kelime-i-şehadet: "İSA RABDIR!"  Fil 2:11; Rom 10</w:t>
      </w:r>
      <w:r>
        <w:rPr>
          <w:rFonts w:cs="Charter BT" w:ascii="Charter BT" w:hAnsi="Charter BT"/>
          <w:sz w:val="24"/>
        </w:rPr>
        <w:t>:9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Charter BT" w:ascii="Charter BT" w:hAnsi="Charter BT"/>
          <w:sz w:val="24"/>
        </w:rPr>
        <w:tab/>
        <w:t xml:space="preserve">- bununla </w:t>
      </w:r>
      <w:r>
        <w:rPr>
          <w:rFonts w:cs="Charter BT" w:ascii="Charter BT" w:hAnsi="Charter BT"/>
          <w:sz w:val="24"/>
          <w:lang w:val="tr-TR"/>
        </w:rPr>
        <w:t>şeytanı yeniyorsun - Esin 12:11</w:t>
      </w:r>
    </w:p>
    <w:p>
      <w:pPr>
        <w:pStyle w:val="Normal"/>
        <w:tabs>
          <w:tab w:val="clear" w:pos="720"/>
          <w:tab w:val="left" w:pos="28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Yuh 12:42-43 korkudan susmak = Allahtan korkmamak, insandan korkmak</w:t>
      </w:r>
    </w:p>
    <w:p>
      <w:pPr>
        <w:pStyle w:val="Normal"/>
        <w:tabs>
          <w:tab w:val="clear" w:pos="720"/>
          <w:tab w:val="left" w:pos="28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1.Tim 6:12-13</w:t>
      </w:r>
    </w:p>
    <w:p>
      <w:pPr>
        <w:pStyle w:val="Normal"/>
        <w:tabs>
          <w:tab w:val="clear" w:pos="720"/>
          <w:tab w:val="left" w:pos="28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İbr 3:1; 4:14 sımsıkı sarılmak</w:t>
      </w:r>
    </w:p>
    <w:p>
      <w:pPr>
        <w:pStyle w:val="Normal"/>
        <w:tabs>
          <w:tab w:val="clear" w:pos="720"/>
          <w:tab w:val="left" w:pos="28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Esin 3:5 biz açıkladık mı, o da bizim adımızı açıklayacak</w:t>
      </w:r>
    </w:p>
    <w:p>
      <w:pPr>
        <w:pStyle w:val="Normal"/>
        <w:tabs>
          <w:tab w:val="clear" w:pos="720"/>
          <w:tab w:val="left" w:pos="284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V. VAFTİZ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1. vaftiz Eski Ahit'te yoktu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1.Kor 10:1-2 Musa'ya vaftiz oldular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vaftiz Yahudi olmayanlara yapılırdı, Yahudiliğe geçmek için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onların dedeleri Musa ile birlikte Kızıldenizden geçmedikleri için bunu bir ritual olarak canladırdılar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2. vaftiz tövbenin nişanıdır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Yahya Yahudileri 'vaftiz olun' derken, onları Allahsız milletlerle bir tutardı (Matt 3:9 - İbrahimin torunlarıyız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3. Vaftizin sembolik anlamları: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(1) yıkanmak - Ap.İşl. 22:16; Efe 5:26; Titus 3:5 (Levi 8:6; Çık 19:10,14) 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 xml:space="preserve">(2) gömülmek - Rom 6:3-4; Kol 2:12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3) ikinci doğuş - Yuh 3:5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4) Allahın halkına katılmak - önce İsrail bir halk değildi, Kızıldenizden geçerken Allahın halkı oldular -  1.Kor 12:13; Kol 2:11-12 (sünnet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5) bir güdücü ile birleşmek - Musa'nın başına ne gelse, bütün halkına da başına gelecek; 1.Kor 10:1-2; Rom 6:5; Gal 3:27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VI. BÜYÜMEK</w:t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 xml:space="preserve">1.  her canlı şey büyüyor,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eastAsia="Charter BT" w:cs="Charter BT" w:ascii="Charter BT" w:hAnsi="Charter BT"/>
          <w:sz w:val="24"/>
          <w:lang w:val="tr-TR"/>
        </w:rPr>
        <w:t xml:space="preserve">      </w:t>
      </w:r>
      <w:r>
        <w:rPr>
          <w:rFonts w:cs="Charter BT" w:ascii="Charter BT" w:hAnsi="Charter BT"/>
          <w:sz w:val="24"/>
          <w:lang w:val="tr-TR"/>
        </w:rPr>
        <w:t>eger bütümezse onu ölü ya da hasta olduğunu anlarız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bonsai ağaçları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üç boyutlu (izmerenie) büyümek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3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2"/>
        </w:rPr>
        <w:tab/>
      </w:r>
      <w:r>
        <w:rPr>
          <w:rFonts w:cs="Charter BT" w:ascii="Charter BT" w:hAnsi="Charter BT"/>
          <w:sz w:val="24"/>
        </w:rPr>
        <w:t xml:space="preserve">1. Kendime doğru büyümek: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38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ab/>
        <w:t>- kendi günahımı, hem de İsa'nın merhametini daha iyi anlamak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38" w:leader="none"/>
        </w:tabs>
        <w:rPr/>
      </w:pPr>
      <w:r>
        <w:rPr>
          <w:rFonts w:cs="Charter BT" w:ascii="Charter BT" w:hAnsi="Charter BT"/>
          <w:sz w:val="24"/>
        </w:rPr>
        <w:tab/>
        <w:tab/>
        <w:t xml:space="preserve">- 2.Korintliler 7:1; Rom 7:14-25 </w:t>
      </w:r>
      <w:r>
        <w:rPr>
          <w:rFonts w:cs="Charter BT" w:ascii="Charter BT" w:hAnsi="Charter BT"/>
          <w:sz w:val="24"/>
          <w:lang w:val="tr-TR"/>
        </w:rPr>
        <w:t>- 8:1-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6238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ab/>
        <w:t>2. Allaha doğru büyümek: onu daha iyi tanımak. (Filipililer 3:10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67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ab/>
        <w:t>3. Kardeşime doğru büyümek: onunla her gün daha sıkı bağlanmak. (1.Petrus 1:22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5671" w:leader="none"/>
        </w:tabs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  <w:t>- grafik  (üç çizgi: Allah beni nasıl görüyor, Ben kendimi, komşular beni nasıl görüyorlar)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</wp:posOffset>
                </wp:positionH>
                <wp:positionV relativeFrom="paragraph">
                  <wp:posOffset>33020</wp:posOffset>
                </wp:positionV>
                <wp:extent cx="4634230" cy="266065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4280" cy="2660760"/>
                          <a:chOff x="0" y="0"/>
                          <a:chExt cx="4634280" cy="2660760"/>
                        </a:xfrm>
                      </wpg:grpSpPr>
                      <wps:wsp>
                        <wps:cNvSpPr/>
                        <wps:spPr>
                          <a:xfrm>
                            <a:off x="925920" y="330120"/>
                            <a:ext cx="2997360" cy="19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0" h="3080">
                                <a:moveTo>
                                  <a:pt x="0" y="0"/>
                                </a:moveTo>
                                <a:lnTo>
                                  <a:pt x="1370" y="0"/>
                                </a:lnTo>
                                <a:lnTo>
                                  <a:pt x="1370" y="3080"/>
                                </a:lnTo>
                                <a:lnTo>
                                  <a:pt x="4720" y="3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99960"/>
                            <a:ext cx="294624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0" h="2340">
                                <a:moveTo>
                                  <a:pt x="0" y="2340"/>
                                </a:moveTo>
                                <a:cubicBezTo>
                                  <a:pt x="440" y="2173"/>
                                  <a:pt x="880" y="2007"/>
                                  <a:pt x="1270" y="1920"/>
                                </a:cubicBezTo>
                                <a:cubicBezTo>
                                  <a:pt x="1660" y="1833"/>
                                  <a:pt x="1878" y="1975"/>
                                  <a:pt x="2340" y="1820"/>
                                </a:cubicBezTo>
                                <a:cubicBezTo>
                                  <a:pt x="2802" y="1665"/>
                                  <a:pt x="3657" y="1293"/>
                                  <a:pt x="4040" y="990"/>
                                </a:cubicBezTo>
                                <a:cubicBezTo>
                                  <a:pt x="4423" y="687"/>
                                  <a:pt x="4540" y="165"/>
                                  <a:pt x="4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69800"/>
                            <a:ext cx="298440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0" h="2580">
                                <a:moveTo>
                                  <a:pt x="0" y="770"/>
                                </a:moveTo>
                                <a:lnTo>
                                  <a:pt x="1340" y="0"/>
                                </a:lnTo>
                                <a:lnTo>
                                  <a:pt x="1960" y="370"/>
                                </a:lnTo>
                                <a:lnTo>
                                  <a:pt x="2510" y="1030"/>
                                </a:lnTo>
                                <a:lnTo>
                                  <a:pt x="3160" y="1790"/>
                                </a:lnTo>
                                <a:lnTo>
                                  <a:pt x="3580" y="2280"/>
                                </a:lnTo>
                                <a:lnTo>
                                  <a:pt x="4260" y="2490"/>
                                </a:lnTo>
                                <a:lnTo>
                                  <a:pt x="4700" y="2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" y="95760"/>
                            <a:ext cx="0" cy="23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303640"/>
                            <a:ext cx="377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2760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0480" y="223884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223272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4520" y="2245320"/>
                            <a:ext cx="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72880"/>
                            <a:ext cx="3618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1251720"/>
                            <a:ext cx="12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177200"/>
                            <a:ext cx="3765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/>
                                </w:rPr>
                                <w:t>5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222640"/>
                            <a:ext cx="2350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2387520"/>
                            <a:ext cx="37720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/>
                                </w:rPr>
                                <w:t>Doğuş                      Yeni Doğuş                                                   Ölü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0"/>
                            <a:ext cx="1467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tr-TR"/>
                                </w:rPr>
                                <w:t>Alla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 xml:space="preserve"> beni nasıl görüy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527040"/>
                            <a:ext cx="1746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 xml:space="preserve">B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tr-TR"/>
                                </w:rPr>
                                <w:t>kendim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 xml:space="preserve"> nasıl görüyo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752480"/>
                            <a:ext cx="17971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tr-TR"/>
                                </w:rPr>
                                <w:t>Başkalar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 xml:space="preserve"> beni nasıl görüy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60840" y="1625760"/>
                            <a:ext cx="1522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768240"/>
                            <a:ext cx="3168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01520"/>
                            <a:ext cx="2095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400"/>
                            <a:ext cx="4100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tr-TR"/>
                                </w:rPr>
                                <w:t>günahl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2.6pt;width:364.9pt;height:209.45pt" coordorigin="488,52" coordsize="7298,4189">
                <v:shape id="shape_0" coordsize="4720,3080" path="m0,0l1370,0l1370,3080l4720,3080e" stroked="t" o:allowincell="f" style="position:absolute;left:1946;top:572;width:4719;height:3079;mso-wrap-style:none;v-text-anchor:middle">
                  <v:fill o:detectmouseclick="t" on="false"/>
                  <v:stroke color="red" weight="9360" dashstyle="shortdot" joinstyle="round" endcap="flat"/>
                  <w10:wrap type="none"/>
                </v:shape>
                <v:shape id="shape_0" coordsize="4640,2340" path="m0,2340c440,2173,880,2007,1270,1920c1660,1833,1878,1975,2340,1820c2802,1665,3657,1293,4040,990c4423,687,4540,165,4640,0e" stroked="t" o:allowincell="f" style="position:absolute;left:2053;top:682;width:4639;height:2339;mso-wrap-style:none;v-text-anchor:middle">
                  <v:fill o:detectmouseclick="t" on="false"/>
                  <v:stroke color="green" weight="9360" joinstyle="round" endcap="flat"/>
                  <w10:wrap type="none"/>
                </v:shape>
                <v:shape id="shape_0" coordsize="4700,2580" path="m0,770l1340,0l1960,370l2510,1030l3160,1790l3580,2280l4260,2490l4700,2580e" stroked="t" o:allowincell="f" style="position:absolute;left:1976;top:792;width:4699;height:2579;mso-wrap-style:none;v-text-anchor:middle">
                  <v:fill o:detectmouseclick="t" on="false"/>
                  <v:stroke color="blue" weight="9360" dashstyle="dashdot" joinstyle="round" endcap="flat"/>
                  <w10:wrap type="none"/>
                </v:shape>
                <v:line id="shape_0" from="1266,203" to="1266,3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,3680" to="7074,3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9,568" to="1367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8,3578" to="6678,3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8,3568" to="1428,37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98,3588" to="3298,3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6;top:482;width:56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/>
                          </w:rPr>
                          <w:t>100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6,2023" to="1394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;top:1906;width:592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/>
                          </w:rPr>
                          <w:t>50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;top:3552;width:36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/>
                          </w:rPr>
                          <w:t>0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3812;width:59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/>
                          </w:rPr>
                          <w:t>Doğuş                      Yeni Doğuş                                                   Ölü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86;top:52;width:23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tr-TR"/>
                          </w:rPr>
                          <w:t>Alla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 xml:space="preserve"> beni nasıl görüy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6;top:882;width:274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 xml:space="preserve">B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tr-TR"/>
                          </w:rPr>
                          <w:t>kendim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 xml:space="preserve"> nasıl görüyor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6;top:2812;width:28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tr-TR"/>
                          </w:rPr>
                          <w:t>Başkalar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 xml:space="preserve"> beni nasıl görüy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6,2612" to="5075,2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6,1262" to="6105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212" to="2885,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8;top:202;width:64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tr-TR"/>
                          </w:rPr>
                          <w:t>günahl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2. meyve getirmek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(1) başkalarını Mesihe getirmek (Rom 1:13; 1.Kor 16:15; 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2) Allahı övmek (İbr 13:15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3) değişmiş tabiyetler (Gal 5:22 Ruhun meyvesi, Efes 5:9 ışığın meyvesi; Fil 1:11 doğruluğun meyvesi (İbr. 12:11)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(4) iyi işler (Rom 15:28 para yardımı, Kol 1:10)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- meyve vermeyen incir ağacı  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benzetme: Luka 13:6-9  ve  lanetleme: Mark 11:12-14 ve 20-21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- Yuh 15:1-16 asma ve çubukları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3. Allah vergisini kullanmak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Kutsal Ruhun vergisi başka, kutsal ruhun vergileri başka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her imanlıya verildi (Efes 4:7-8 İsa yengisini kazanan bir general gibi darbaları Şeytanın elinden aldı, insanlara verdi)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bunlar hizmet etmek için kuvvetler demektir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cs="Charter BT" w:ascii="Charter BT" w:hAnsi="Charter BT"/>
          <w:sz w:val="24"/>
          <w:lang w:val="tr-TR"/>
        </w:rPr>
        <w:tab/>
        <w:t>- böylece bütün kilise büyüyecek  Efes 4:12, 16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1.Kor  12:8-10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Rom 12:6-8</w:t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ab/>
        <w:t>- Matta 25:14-30</w:t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VII. DAYANMAK</w:t>
      </w:r>
    </w:p>
    <w:p>
      <w:pPr>
        <w:pStyle w:val="Normal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rter BT" w:hAnsi="Charter BT" w:cs="Charter BT"/>
          <w:b/>
          <w:b/>
          <w:sz w:val="24"/>
          <w:lang w:val="tr-TR"/>
        </w:rPr>
      </w:pPr>
      <w:r>
        <w:rPr>
          <w:rFonts w:cs="Charter BT" w:ascii="Charter BT" w:hAnsi="Charter BT"/>
          <w:b/>
          <w:sz w:val="24"/>
          <w:lang w:val="tr-TR"/>
        </w:rPr>
        <w:t>Matta 24:42 - 25:46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 hırsız (24:42-44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 iyi hizmetçi (24:45-51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3. beş akıllı, beş akılsız kız (25:1-12 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4. talantlar (25:13-30)</w:t>
      </w:r>
    </w:p>
    <w:p>
      <w:pPr>
        <w:pStyle w:val="Normal"/>
        <w:rPr/>
      </w:pPr>
      <w:r>
        <w:rPr>
          <w:rFonts w:cs="Charter BT" w:ascii="Charter BT" w:hAnsi="Charter BT"/>
          <w:sz w:val="24"/>
          <w:lang w:val="tr-TR"/>
        </w:rPr>
        <w:t>5. koyunlar ve keçiler (25:31-46)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2.Tim 2:12 - krallık sürmek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 xml:space="preserve">Yakup 1:3.4,12; 5:11 - 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Mar 3:13  - nefret edecekler;  kurtulacak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Mat 24:12-13 - sonuna kadar kim dayanırsa, o kurtulacak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1.Kor 15:58 - sağlam durun</w:t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</w:r>
    </w:p>
    <w:p>
      <w:pPr>
        <w:pStyle w:val="Normal"/>
        <w:rPr>
          <w:rFonts w:ascii="Charter BT" w:hAnsi="Charter BT" w:cs="Charter BT"/>
          <w:sz w:val="24"/>
          <w:lang w:val="tr-TR"/>
        </w:rPr>
      </w:pPr>
      <w:r>
        <w:rPr>
          <w:rFonts w:cs="Charter BT" w:ascii="Charter BT" w:hAnsi="Charter BT"/>
          <w:sz w:val="24"/>
          <w:lang w:val="tr-TR"/>
        </w:rPr>
        <w:t>Esin 2:10 - yaşam tacı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284" w:hanging="284"/>
    </w:pPr>
    <w:rPr>
      <w:b/>
      <w:caps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" w:hAnsi="Charter BT" w:cs="Charter BT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56:00Z</dcterms:created>
  <dc:creator>Tomas</dc:creator>
  <dc:description/>
  <dc:language>en-US</dc:language>
  <cp:lastModifiedBy>Tomas</cp:lastModifiedBy>
  <cp:lastPrinted>2002-01-11T09:37:00Z</cp:lastPrinted>
  <dcterms:modified xsi:type="dcterms:W3CDTF">2002-01-29T11:09:00Z</dcterms:modified>
  <cp:revision>13</cp:revision>
  <dc:subject/>
  <dc:title>KİŞİ NASIL İMANA GELEBİLİR </dc:title>
</cp:coreProperties>
</file>