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Öğrenci olmak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son buyruk:  gidin bütün dünyada insanları öğrenci olarak yetiştirin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demek: 'imanlı' olmak yeterli değil.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İsa ayrım getiriyor: Matta 5:1 - büyük kalabalıklar aşağıda, öğrenciler balkanda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aşagıdakiler iman eder miydi?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BS"/>
        </w:rPr>
        <w:t>A. Öğrenci ne demek?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1. öğrenci öğreniyor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gittikçe daha fazla: önce azbuka, sonra paragraf, sonra bütün kitap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imanda büyümek: gittikçe daha fazla öğrenmek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Efes 4:14-15  artık kızanlar olmayacaz</w:t>
      </w:r>
    </w:p>
    <w:p>
      <w:pPr>
        <w:pStyle w:val="Normal"/>
        <w:rPr/>
      </w:pPr>
      <w:r>
        <w:rPr>
          <w:rFonts w:cs="Arial" w:ascii="Arial" w:hAnsi="Arial"/>
          <w:sz w:val="28"/>
          <w:lang w:val="en-BS"/>
        </w:rPr>
        <w:t xml:space="preserve">- </w:t>
      </w:r>
      <w:r>
        <w:rPr>
          <w:rFonts w:cs="Arial" w:ascii="Arial" w:hAnsi="Arial"/>
          <w:sz w:val="28"/>
          <w:lang w:val="tr-TR"/>
        </w:rPr>
        <w:t>1.Kor 14:20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10,15 senelik imanlı - daha büyü yaptırıyor, sofralara gidiyor, abort yapıyo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2. öğrenci muallimine benziyor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değil bugünkü mektep gibi, ama gece gündüz beraberlik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TRde: Nurcular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biz değil dışarıdan, müslümanlar gibi, ama ruhta, aynı karakter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dünyanın ışığı benim - dünyanın ışığı sizsiniz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bir temiz ayna gibi, ondan gelen aydınlığı herkese veriyoruz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3. öğrenci mualliminin kaderini paylaşıyor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muallimin başına ne gelirse, öğrencinin başına da gelecek</w:t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- Yuhanna 15:18-20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en-BS"/>
        </w:rPr>
        <w:t>- 2.Tim 2:11-13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rPr>
          <w:rFonts w:ascii="Arial" w:hAnsi="Arial" w:cs="Arial"/>
          <w:sz w:val="28"/>
          <w:lang w:val="en-BS"/>
        </w:rPr>
      </w:pPr>
      <w:r>
        <w:rPr>
          <w:rFonts w:cs="Arial" w:ascii="Arial" w:hAnsi="Arial"/>
          <w:sz w:val="28"/>
          <w:lang w:val="en-BS"/>
        </w:rPr>
        <w:t>4. öğrenci herşeyi brakmalı</w:t>
      </w:r>
    </w:p>
    <w:p>
      <w:pPr>
        <w:pStyle w:val="Normal"/>
        <w:rPr/>
      </w:pPr>
      <w:r>
        <w:rPr>
          <w:rFonts w:cs="Arial" w:ascii="Arial" w:hAnsi="Arial"/>
          <w:sz w:val="28"/>
          <w:lang w:val="en-BS"/>
        </w:rPr>
        <w:t xml:space="preserve">- </w:t>
      </w:r>
      <w:r>
        <w:rPr>
          <w:rFonts w:cs="Arial" w:ascii="Arial" w:hAnsi="Arial"/>
          <w:sz w:val="28"/>
          <w:lang w:val="tr-TR"/>
        </w:rPr>
        <w:t xml:space="preserve">Luka 14:26-27 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EAten örnekler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a) İbrahim - Tekvin 12:1-3  - önce ayrıl - sonra bereket alacan - sonra bereket olacan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(b) Elişa -  1.Krallar 19:19-21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eastAsia="Arial" w:cs="Arial" w:ascii="Arial" w:hAnsi="Arial"/>
          <w:sz w:val="28"/>
          <w:lang w:val="tr-TR"/>
        </w:rPr>
        <w:t xml:space="preserve">    </w:t>
      </w:r>
      <w:r>
        <w:rPr>
          <w:rFonts w:cs="Arial" w:ascii="Arial" w:hAnsi="Arial"/>
          <w:sz w:val="28"/>
          <w:lang w:val="tr-TR"/>
        </w:rPr>
        <w:t>- Elişa neyi braktı:  babasını, işini, memleketini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c) Musa - Çıkış 5:1 'Halkımı salıver, bana çölde bir bayram yapsınlar!'</w:t>
      </w:r>
    </w:p>
    <w:p>
      <w:pPr>
        <w:pStyle w:val="Normal"/>
        <w:rPr/>
      </w:pPr>
      <w:r>
        <w:rPr>
          <w:rFonts w:cs="Arial" w:ascii="Arial" w:hAnsi="Arial"/>
          <w:sz w:val="28"/>
          <w:lang w:val="tr-TR"/>
        </w:rPr>
        <w:t>- dakkada o durumda bulunuyoruz: çölde, sade kilise hayat veriyor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o çölün ortasında Rabbe hizmet etmekle bayram kutluyoruz</w:t>
      </w:r>
    </w:p>
    <w:p>
      <w:pPr>
        <w:pStyle w:val="Normal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ama halk: Sayılar 11:5 - balık, salata, karpuz, sarımsak, soğan, pırasa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2:51:00Z</dcterms:created>
  <dc:creator>Tomas OTTO</dc:creator>
  <dc:description/>
  <dc:language>en-US</dc:language>
  <cp:lastModifiedBy>Tomas OTTO</cp:lastModifiedBy>
  <dcterms:modified xsi:type="dcterms:W3CDTF">2004-04-30T13:23:00Z</dcterms:modified>
  <cp:revision>15</cp:revision>
  <dc:subject/>
  <dc:title>Öğrenci olmak</dc:title>
</cp:coreProperties>
</file>