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702" w:right="1269" w:hanging="0"/>
        <w:jc w:val="center"/>
        <w:rPr>
          <w:rFonts w:ascii="Impress BT" w:hAnsi="Impress BT" w:cs="Impress BT"/>
          <w:sz w:val="40"/>
        </w:rPr>
      </w:pPr>
      <w:r>
        <w:rPr>
          <w:rFonts w:cs="Impress BT" w:ascii="Impress BT" w:hAnsi="Impress BT"/>
          <w:b/>
          <w:sz w:val="40"/>
        </w:rPr>
        <w:t xml:space="preserve">Temel Sorular </w:t>
      </w:r>
    </w:p>
    <w:p>
      <w:pPr>
        <w:pStyle w:val="Normal"/>
        <w:rPr>
          <w:rFonts w:ascii="Raleigh DmBd BT" w:hAnsi="Raleigh DmBd BT" w:cs="Raleigh DmBd BT"/>
          <w:sz w:val="24"/>
        </w:rPr>
      </w:pPr>
      <w:r>
        <w:rPr>
          <w:rFonts w:cs="Raleigh DmBd BT" w:ascii="Raleigh DmBd BT" w:hAnsi="Raleigh DmBd BT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Impress BT" w:hAnsi="Impress BT" w:cs="Impress BT"/>
          <w:b/>
          <w:b/>
          <w:sz w:val="26"/>
        </w:rPr>
      </w:pPr>
      <w:r>
        <w:rPr>
          <w:rFonts w:cs="Impress BT" w:ascii="Impress BT" w:hAnsi="Impress BT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Impress BT" w:hAnsi="Impress BT" w:cs="Impress BT"/>
          <w:sz w:val="26"/>
        </w:rPr>
      </w:pPr>
      <w:r>
        <w:rPr>
          <w:rFonts w:cs="Impress BT" w:ascii="Impress BT" w:hAnsi="Impress BT"/>
          <w:sz w:val="26"/>
        </w:rPr>
        <w:t>- Bu soruların cevaplarını ezberle. Yanındaki ayetleri oku ! 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jc w:val="center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Charter BT" w:ascii="Charter BT" w:hAnsi="Charter BT"/>
          <w:b/>
          <w:sz w:val="22"/>
        </w:rPr>
        <w:t>1) Allah kimdir ?</w:t>
      </w:r>
      <w:r>
        <w:rPr>
          <w:rFonts w:cs="Charter BT" w:ascii="Charter BT" w:hAnsi="Charter BT"/>
          <w:sz w:val="22"/>
        </w:rPr>
        <w:t xml:space="preserve"> </w:t>
        <w:tab/>
        <w:t>(Matta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Biz Allahı Baba, Oğul ve Kutsal Ruh, üç sıfatta tek bir Tanrı </w:t>
        <w:tab/>
        <w:t xml:space="preserve">olarak tanıyoru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/>
      </w:pPr>
      <w:r>
        <w:rPr>
          <w:rFonts w:cs="Charter BT" w:ascii="Charter BT" w:hAnsi="Charter BT"/>
          <w:sz w:val="22"/>
        </w:rPr>
        <w:t xml:space="preserve">- </w:t>
      </w:r>
      <w:r>
        <w:rPr>
          <w:rFonts w:cs="Charter BT" w:ascii="Charter BT" w:hAnsi="Charter BT"/>
          <w:sz w:val="22"/>
          <w:lang w:val="tr-TR"/>
        </w:rPr>
        <w:t>üç boyutlu Tanrı: yükseklik, genişlik, uzunluk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Charter BT" w:hAnsi="Charter BT" w:cs="Charter BT"/>
          <w:sz w:val="22"/>
          <w:lang w:val="tr-TR"/>
        </w:rPr>
      </w:pPr>
      <w:r>
        <w:rPr>
          <w:rFonts w:cs="Charter BT" w:ascii="Charter BT" w:hAnsi="Charter BT"/>
          <w:sz w:val="22"/>
          <w:lang w:val="tr-TR"/>
        </w:rPr>
        <w:t>- Mat 28 - "Baba-Oğul-Kutsal Ruh" adında - üç sıfat, bir ad (varlık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Charter BT" w:hAnsi="Charter BT" w:cs="Charter BT"/>
          <w:sz w:val="22"/>
          <w:lang w:val="tr-TR"/>
        </w:rPr>
      </w:pPr>
      <w:r>
        <w:rPr>
          <w:rFonts w:cs="Charter BT" w:ascii="Charter BT" w:hAnsi="Charter BT"/>
          <w:sz w:val="22"/>
          <w:lang w:val="tr-TR"/>
        </w:rPr>
        <w:t>- Mat 3 - üçlü birlik İsa'nın vaftizinde işliyor Baba, Oğulu gönderiyor ve Ruhla destekliyor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Charter BT" w:hAnsi="Charter BT" w:cs="Charter BT"/>
          <w:sz w:val="22"/>
          <w:lang w:val="tr-TR"/>
        </w:rPr>
      </w:pPr>
      <w:r>
        <w:rPr>
          <w:rFonts w:cs="Charter BT" w:ascii="Charter BT" w:hAnsi="Charter BT"/>
          <w:sz w:val="22"/>
          <w:lang w:val="tr-TR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2) Allah insanı ne amaç için yarattı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1. İnsan ona hizmet etsin diye,</w:t>
        <w:tab/>
        <w:t>(Tekvin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Adem'in işi bahçivanlık, Allahın ihtiyacı yok gökte ona hizmet edenler olsun (melekler onu yapıyor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Charter BT" w:ascii="Charter BT" w:hAnsi="Charter BT"/>
          <w:sz w:val="22"/>
        </w:rPr>
        <w:tab/>
        <w:t>2. İnsan onunla birlikte olsun diye.</w:t>
        <w:tab/>
        <w:t>(Tekvin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3) Günah ne demektir ?</w:t>
        <w:tab/>
      </w:r>
      <w:r>
        <w:rPr>
          <w:rFonts w:cs="Charter BT" w:ascii="Charter BT" w:hAnsi="Charter BT"/>
          <w:sz w:val="22"/>
        </w:rPr>
        <w:t>(1.Yuhanna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Günah, Allahın sözünden kıra çıkmak demekti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4) Günah nedir, günahlar nedir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Charter BT" w:ascii="Charter BT" w:hAnsi="Charter BT"/>
          <w:sz w:val="22"/>
        </w:rPr>
        <w:tab/>
      </w:r>
      <w:r>
        <w:rPr>
          <w:rFonts w:cs="Charter BT" w:ascii="Charter BT" w:hAnsi="Charter BT"/>
          <w:sz w:val="22"/>
          <w:u w:val="single"/>
        </w:rPr>
        <w:t>Günah</w:t>
      </w:r>
      <w:r>
        <w:rPr>
          <w:rFonts w:cs="Charter BT" w:ascii="Charter BT" w:hAnsi="Charter BT"/>
          <w:sz w:val="22"/>
        </w:rPr>
        <w:t xml:space="preserve">, insanın yüreğinde ona kötülük yaptıran bir kuvvettir.  </w:t>
        <w:tab/>
        <w:t>(Romalılar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Charter BT" w:ascii="Charter BT" w:hAnsi="Charter BT"/>
          <w:sz w:val="22"/>
        </w:rPr>
        <w:tab/>
      </w:r>
      <w:r>
        <w:rPr>
          <w:rFonts w:cs="Charter BT" w:ascii="Charter BT" w:hAnsi="Charter BT"/>
          <w:sz w:val="22"/>
          <w:u w:val="single"/>
        </w:rPr>
        <w:t>Günahlar</w:t>
      </w:r>
      <w:r>
        <w:rPr>
          <w:rFonts w:cs="Charter BT" w:ascii="Charter BT" w:hAnsi="Charter BT"/>
          <w:sz w:val="22"/>
        </w:rPr>
        <w:t xml:space="preserve">, o kuvvetin meyvalarıdır, yaptığımız kötü </w:t>
        <w:tab/>
        <w:t>hareketlerdir. (Matta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5) Günahın cezası nedir ?</w:t>
        <w:tab/>
      </w:r>
      <w:r>
        <w:rPr>
          <w:rFonts w:cs="Charter BT" w:ascii="Charter BT" w:hAnsi="Charter BT"/>
          <w:sz w:val="22"/>
        </w:rPr>
        <w:t>(Romalılar 6:23; Yakup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Günahın cezası sonsuz ölümdü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6) Günahsız bir insan var mı ?</w:t>
        <w:tab/>
      </w:r>
      <w:r>
        <w:rPr>
          <w:rFonts w:cs="Charter BT" w:ascii="Charter BT" w:hAnsi="Charter BT"/>
          <w:sz w:val="22"/>
        </w:rPr>
        <w:t>(Romalılar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Hiç bir insan günahsız yaşayama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7) O zaman suçlu insan nasıl kurtulabilir ?</w:t>
      </w:r>
      <w:r>
        <w:rPr>
          <w:rFonts w:cs="Charter BT" w:ascii="Charter BT" w:hAnsi="Charter BT"/>
          <w:sz w:val="22"/>
        </w:rPr>
        <w:tab/>
        <w:t>(Romalılar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Hakem, suçluların cezasını kendisi öde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8) Allah, insanları nasıl kurtardı ?</w:t>
      </w:r>
      <w:r>
        <w:rPr>
          <w:rFonts w:cs="Charter BT" w:ascii="Charter BT" w:hAnsi="Charter BT"/>
          <w:sz w:val="22"/>
        </w:rPr>
        <w:tab/>
        <w:t>(1.Petrus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Gökten yere inip, ten alıp, o ten içinde ölüm cezası kendisi </w:t>
        <w:tab/>
        <w:t>çekt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9) İsa Mesih'in hayatını çok kısa anlat.</w:t>
        <w:tab/>
      </w:r>
      <w:r>
        <w:rPr>
          <w:rFonts w:cs="Charter BT" w:ascii="Charter BT" w:hAnsi="Charter BT"/>
          <w:sz w:val="22"/>
        </w:rPr>
        <w:t>(Elçi. İşleri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Mesih babasız olarak Meryem'den doğdu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Vaftizinden sonra bütün memleketini gez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Allahın padişahlığını vaızetti ve çok mucizat yaptı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Haçta kurban olarak öl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Üçüncü gün mezardan diril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>- Kırk gün sonra tekrar göğe dö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0) İsa Mesih nasıl insan oldu ?</w:t>
      </w:r>
      <w:r>
        <w:rPr>
          <w:rFonts w:cs="Charter BT" w:ascii="Charter BT" w:hAnsi="Charter BT"/>
          <w:sz w:val="22"/>
        </w:rPr>
        <w:tab/>
        <w:t>(Luka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Kutsal Ruh Meryem'in üzerine geldi, onun teninde bir çocuk </w:t>
        <w:tab/>
        <w:t>ortaya geti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1) İsa Mesih'in dirilişi nasıl oldu ?</w:t>
        <w:tab/>
      </w:r>
      <w:r>
        <w:rPr>
          <w:rFonts w:cs="Charter BT" w:ascii="Charter BT" w:hAnsi="Charter BT"/>
          <w:sz w:val="22"/>
        </w:rPr>
        <w:t>(Matta 27:57 - 28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- Öldükten sonra, onun tenini kefenleyip bir mağaralık </w:t>
        <w:tab/>
        <w:t>mezara koydula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- Önüne kocaman bir taş yuvarlayıp, mühürleyip asker bekçiler </w:t>
        <w:tab/>
        <w:t>koydula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- Üçüncü gün kadınlar mezarı boş buldular. Bir melek söyledi </w:t>
        <w:tab/>
        <w:t>onlara, İsa diril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Daha sonra 40 gün boyunca İsa talebelerine görü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2) İsa Mesih göğe çekildikten sonra neler yaptı ?</w:t>
        <w:tab/>
      </w:r>
      <w:r>
        <w:rPr>
          <w:rFonts w:cs="Charter BT" w:ascii="Charter BT" w:hAnsi="Charter BT"/>
          <w:sz w:val="22"/>
        </w:rPr>
        <w:t>(Elçilerin İşleri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Dirildikten 50 gün sonra Pentikost gününde Kutsal Ruh'u </w:t>
        <w:tab/>
        <w:t>imanlılara gönde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3) İsa dakkada gökte neler yapıyor ?</w:t>
        <w:tab/>
      </w:r>
      <w:r>
        <w:rPr>
          <w:rFonts w:cs="Charter BT" w:ascii="Charter BT" w:hAnsi="Charter BT"/>
          <w:sz w:val="22"/>
        </w:rPr>
        <w:t>(İbraniler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İmanlılar için aracılık yapıyor, onların günahlarını affet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4) Kutsal Ruh'un işi nedir ?</w:t>
        <w:tab/>
      </w:r>
      <w:r>
        <w:rPr>
          <w:rFonts w:cs="Charter BT" w:ascii="Charter BT" w:hAnsi="Charter BT"/>
          <w:sz w:val="22"/>
        </w:rPr>
        <w:t>(Yuhanna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Kutsal Ruh, İsa Mesih'i yüksel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5) Kutsal Ruh imansızların üzerinde nasıl işliyor ?</w:t>
        <w:tab/>
      </w:r>
      <w:r>
        <w:rPr>
          <w:rFonts w:cs="Charter BT" w:ascii="Charter BT" w:hAnsi="Charter BT"/>
          <w:sz w:val="22"/>
        </w:rPr>
        <w:t>(Yuhanna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Onlara günahl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6) Kutsal Ruh imanlıların hayatında nasıl işliyor ?</w:t>
        <w:tab/>
      </w:r>
      <w:r>
        <w:rPr>
          <w:rFonts w:cs="Charter BT" w:ascii="Charter BT" w:hAnsi="Charter BT"/>
          <w:sz w:val="22"/>
        </w:rPr>
        <w:t>(Romalılar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Onlara Allahn evlatlar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7) Mesih'in kurtuluşundan nasıl faydalanıyoruz ?</w:t>
        <w:tab/>
      </w:r>
      <w:r>
        <w:rPr>
          <w:rFonts w:cs="Charter BT" w:ascii="Charter BT" w:hAnsi="Charter BT"/>
          <w:sz w:val="22"/>
        </w:rPr>
        <w:t>(Efesliler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Sadece imanla, kendi iyi işlerimizle değil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8) İman ne demektir ?</w:t>
        <w:tab/>
      </w:r>
      <w:r>
        <w:rPr>
          <w:rFonts w:cs="Charter BT" w:ascii="Charter BT" w:hAnsi="Charter BT"/>
          <w:sz w:val="22"/>
        </w:rPr>
        <w:t>(İbraniler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İman güvenmek ve sarılma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19) Tövbe ne demektir ?</w:t>
        <w:tab/>
      </w:r>
      <w:r>
        <w:rPr>
          <w:rFonts w:cs="Charter BT" w:ascii="Charter BT" w:hAnsi="Charter BT"/>
          <w:sz w:val="22"/>
        </w:rPr>
        <w:t>(2.Korintliler 7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Günahın ne kadar kötü olduğunu görüp derinden Allaha </w:t>
        <w:tab/>
        <w:t>dönme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20) Vaftiz nedir ?</w:t>
        <w:tab/>
      </w:r>
      <w:r>
        <w:rPr>
          <w:rFonts w:cs="Charter BT" w:ascii="Charter BT" w:hAnsi="Charter BT"/>
          <w:sz w:val="22"/>
        </w:rPr>
        <w:t>(Romalılar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Vaftiz, Eski adamımız öldü, Mesih'te yeni bir kişi olduk diye </w:t>
        <w:tab/>
        <w:t>şahitlik yap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21) Rabbin sofrası nedir ?</w:t>
        <w:tab/>
      </w:r>
      <w:r>
        <w:rPr>
          <w:rFonts w:cs="Charter BT" w:ascii="Charter BT" w:hAnsi="Charter BT"/>
          <w:sz w:val="22"/>
        </w:rPr>
        <w:t>(1.Korintliler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 xml:space="preserve">Onda Mesih'in kurtuluşunu canlandırıyoruz. Ekmek İsa'nın teni, şarap onun kanı gösteriyo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22) Dünyanın sonu nasıl olacak ?</w:t>
        <w:tab/>
      </w:r>
      <w:r>
        <w:rPr>
          <w:rFonts w:cs="Charter BT" w:ascii="Charter BT" w:hAnsi="Charter BT"/>
          <w:sz w:val="22"/>
        </w:rPr>
        <w:t xml:space="preserve">(1.Selanikliler 4:13-18; </w:t>
        <w:tab/>
        <w:t>Esinleme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Mesih tekrar dön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- İmanlı ölüler dirilicek. Sonra yaşayan imanlıların teni </w:t>
        <w:tab/>
        <w:tab/>
        <w:t>değiştiril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Mesih'in yanına gidecekle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Bütün insanlar dirili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Mahkeme o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Kimin adı yaşam kitabında yazılmamışsa ateş gölüne atı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- Öbürler sonsuzlukta Allah ile birlikte kalacakla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567" w:hanging="567"/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 xml:space="preserve">23) Bugün ölürsen, Allahın yanında olacağından emin misin ? </w:t>
        <w:tab/>
        <w:t>(</w:t>
      </w:r>
      <w:r>
        <w:rPr>
          <w:rFonts w:cs="Charter BT" w:ascii="Charter BT" w:hAnsi="Charter BT"/>
          <w:sz w:val="22"/>
        </w:rPr>
        <w:t>Romalılar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Evet, çünkü Allah beni evlat olarak kabul etmiş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Charter BT" w:hAnsi="Charter BT" w:cs="Charter BT"/>
          <w:b/>
          <w:b/>
          <w:sz w:val="22"/>
        </w:rPr>
      </w:pPr>
      <w:r>
        <w:rPr>
          <w:rFonts w:cs="Charter BT" w:ascii="Charter BT" w:hAnsi="Charter BT"/>
          <w:b/>
          <w:sz w:val="22"/>
        </w:rPr>
        <w:t>24) Dua nedir ?</w:t>
        <w:tab/>
      </w:r>
      <w:r>
        <w:rPr>
          <w:rFonts w:cs="Charter BT" w:ascii="Charter BT" w:hAnsi="Charter BT"/>
          <w:sz w:val="22"/>
        </w:rPr>
        <w:t>(Matta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Dua, göktteki babamızla konuş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b/>
          <w:sz w:val="22"/>
        </w:rPr>
        <w:t>25) İmanlı hayatta büyümek nasıl bir şey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/>
      </w:pPr>
      <w:r>
        <w:rPr>
          <w:rFonts w:cs="Charter BT" w:ascii="Charter BT" w:hAnsi="Charter BT"/>
          <w:sz w:val="22"/>
        </w:rPr>
        <w:tab/>
        <w:t>1. Allaha doğru büyümek: onu daha iyi tanımak.</w:t>
        <w:tab/>
        <w:tab/>
        <w:t>(Filipililer 3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>2. Kendime doğru büyümek: kutsallıkta daha derinleşmek.</w:t>
        <w:tab/>
        <w:t>(2.Korintliler 7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Charter BT" w:hAnsi="Charter BT" w:cs="Charter BT"/>
          <w:sz w:val="22"/>
        </w:rPr>
      </w:pPr>
      <w:r>
        <w:rPr>
          <w:rFonts w:cs="Charter BT" w:ascii="Charter BT" w:hAnsi="Charter BT"/>
          <w:sz w:val="22"/>
        </w:rPr>
        <w:tab/>
        <w:t xml:space="preserve">3. Kardeşime doğru büyümek: onunla her gün daha sıkı </w:t>
        <w:tab/>
        <w:t>bağlanmak.</w:t>
        <w:tab/>
        <w:tab/>
        <w:tab/>
        <w:tab/>
        <w:tab/>
        <w:t>(1.Petrus 1:22)</w:t>
      </w:r>
    </w:p>
    <w:sectPr>
      <w:footerReference w:type="default" r:id="rId2"/>
      <w:type w:val="nextPage"/>
      <w:pgSz w:w="8391" w:h="11906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ess BT">
    <w:charset w:val="00"/>
    <w:family w:val="auto"/>
    <w:pitch w:val="variable"/>
  </w:font>
  <w:font w:name="Raleigh DmBd BT">
    <w:charset w:val="00"/>
    <w:family w:val="auto"/>
    <w:pitch w:val="variable"/>
  </w:font>
  <w:font w:name="Charter B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03:00Z</dcterms:created>
  <dc:creator>Thomas Otto</dc:creator>
  <dc:description/>
  <dc:language>en-US</dc:language>
  <cp:lastModifiedBy>Tomas</cp:lastModifiedBy>
  <dcterms:modified xsi:type="dcterms:W3CDTF">2003-01-25T09:07:00Z</dcterms:modified>
  <cp:revision>4</cp:revision>
  <dc:subject/>
  <dc:title>Temel Sorular </dc:title>
</cp:coreProperties>
</file>