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bar;Times New Roman" w:hAnsi="Hebar;Times New Roman" w:cs="Hebar;Times New Roman"/>
          <w:b/>
          <w:b/>
          <w:sz w:val="28"/>
          <w:szCs w:val="28"/>
        </w:rPr>
      </w:pPr>
      <w:r>
        <w:rPr>
          <w:rFonts w:cs="Hebar;Times New Roman" w:ascii="Hebar;Times New Roman" w:hAnsi="Hebar;Times New Roman"/>
          <w:b/>
          <w:sz w:val="28"/>
          <w:szCs w:val="28"/>
        </w:rPr>
        <w:t>Musa'nın Kitapları</w:t>
      </w:r>
    </w:p>
    <w:p>
      <w:pPr>
        <w:pStyle w:val="Normal"/>
        <w:rPr>
          <w:rFonts w:ascii="Hebar;Times New Roman" w:hAnsi="Hebar;Times New Roman" w:cs="Hebar;Times New Roman"/>
          <w:b/>
          <w:b/>
          <w:sz w:val="28"/>
          <w:szCs w:val="28"/>
        </w:rPr>
      </w:pPr>
      <w:r>
        <w:rPr>
          <w:rFonts w:cs="Hebar;Times New Roman" w:ascii="Hebar;Times New Roman" w:hAnsi="Hebar;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Hebar;Times New Roman" w:hAnsi="Hebar;Times New Roman" w:cs="Hebar;Times New Roman"/>
        </w:rPr>
      </w:pPr>
      <w:r>
        <w:rPr>
          <w:rFonts w:cs="Hebar;Times New Roman" w:ascii="Hebar;Times New Roman" w:hAnsi="Hebar;Times New Roman"/>
          <w:b/>
        </w:rPr>
        <w:t>Yaratılış (Tekvin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</w:rPr>
      </w:pPr>
      <w:r>
        <w:rPr>
          <w:rFonts w:cs="Hebar;Times New Roman" w:ascii="Hebar;Times New Roman" w:hAnsi="Hebar;Times New Roman"/>
        </w:rPr>
        <w:t xml:space="preserve">A. Dünyanın Başlangıcı </w:t>
        <w:tab/>
        <w:t>(Bölüm 1-3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</w:rPr>
      </w:pPr>
      <w:r>
        <w:rPr>
          <w:rFonts w:cs="Hebar;Times New Roman" w:ascii="Hebar;Times New Roman" w:hAnsi="Hebar;Times New Roman"/>
        </w:rPr>
        <w:t xml:space="preserve">B. Günah Çoğalıyor </w:t>
        <w:tab/>
        <w:t>(Bölüm 4-11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 xml:space="preserve">C. İbrahim </w:t>
        <w:tab/>
        <w:t>(Bölüm 12-25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 xml:space="preserve">D. İshak ve Yakup </w:t>
        <w:tab/>
        <w:t>(Bölüm 25-36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 xml:space="preserve">E. Yusuf </w:t>
        <w:tab/>
        <w:t>(Bölüm 37-50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b/>
          <w:lang w:val="de-DE"/>
        </w:rPr>
        <w:t>Çıkış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 xml:space="preserve">A. Musa'nın ilk yılları </w:t>
        <w:tab/>
        <w:t>(Bölüm 1-4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 xml:space="preserve">B. Mısır'a ceza </w:t>
        <w:tab/>
        <w:t>(Bölüm 5-13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 xml:space="preserve">C. Sina Dağına yolculuk </w:t>
        <w:tab/>
        <w:t>(Bölüm 14-18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 xml:space="preserve">D. Allahın kanunu </w:t>
        <w:tab/>
        <w:t>(Bölüm 19-40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b/>
          <w:lang w:val="de-DE"/>
        </w:rPr>
        <w:t>Levililer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A.  Kurbanlar, Kahinler</w:t>
        <w:tab/>
        <w:t>(Bölüm 1-10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B.  Temizlik</w:t>
        <w:tab/>
        <w:t>(Bölüm 11-15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C.  Kefaret günü</w:t>
        <w:tab/>
        <w:t>(Bölüm 16-17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D.  Günlük yaşam</w:t>
        <w:tab/>
        <w:t>(Bölüm 18-20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E.  Kahinler, Bayramlar</w:t>
        <w:tab/>
        <w:t>(Bölüm 21-23)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Hebar;Times New Roman" w:ascii="Hebar;Times New Roman" w:hAnsi="Hebar;Times New Roman"/>
        </w:rPr>
        <w:t xml:space="preserve">F.  </w:t>
      </w:r>
      <w:r>
        <w:rPr>
          <w:rFonts w:cs="Hebar;Times New Roman" w:ascii="Hebar;Times New Roman" w:hAnsi="Hebar;Times New Roman"/>
          <w:lang w:val="de-DE"/>
        </w:rPr>
        <w:t>Cezalar, Mallar</w:t>
        <w:tab/>
        <w:t>(Bölüm 23-25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G.  Bereketler, Lanetler</w:t>
        <w:tab/>
        <w:t>(Bölüm 26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H.  Yeminler</w:t>
        <w:tab/>
        <w:t>(Bölüm 27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b/>
          <w:lang w:val="de-DE"/>
        </w:rPr>
        <w:t>Sayılar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A. Sina'dan Kadeş'e</w:t>
        <w:tab/>
        <w:t>(Bölüm 1-12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B. Kadeş'ten Moab’a</w:t>
        <w:tab/>
        <w:t>(Bölüm 13-21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C. Moab'da</w:t>
        <w:tab/>
        <w:t>(Bölüm 22-32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D. Toprağın dağıtılması</w:t>
        <w:tab/>
        <w:t>(Bölüm 33-36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b/>
          <w:lang w:val="de-DE"/>
        </w:rPr>
        <w:t>Yasanın Tekrarı (Tesniye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A. Yolculuk anlatılıyor</w:t>
        <w:tab/>
        <w:t>(Bölüm 1-4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B. Kanun tekrarlanıyor</w:t>
        <w:tab/>
        <w:t>(Bölüm 5-26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  <w:lang w:val="de-DE"/>
        </w:rPr>
      </w:pPr>
      <w:r>
        <w:rPr>
          <w:rFonts w:cs="Hebar;Times New Roman" w:ascii="Hebar;Times New Roman" w:hAnsi="Hebar;Times New Roman"/>
          <w:lang w:val="de-DE"/>
        </w:rPr>
        <w:t>C. Ahit kesiliyor</w:t>
        <w:tab/>
        <w:t>(Bölüm 27-30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</w:rPr>
      </w:pPr>
      <w:r>
        <w:rPr>
          <w:rFonts w:cs="Hebar;Times New Roman" w:ascii="Hebar;Times New Roman" w:hAnsi="Hebar;Times New Roman"/>
        </w:rPr>
        <w:t>D. Musa'nın son gunleri</w:t>
        <w:tab/>
        <w:t xml:space="preserve">(Bölüm 31-34) 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;Times New Roman" w:hAnsi="Hebar;Times New Roman" w:cs="Hebar;Times New Roman"/>
        </w:rPr>
      </w:pPr>
      <w:r>
        <w:rPr>
          <w:rFonts w:cs="Hebar;Times New Roman" w:ascii="Hebar;Times New Roman" w:hAnsi="Hebar;Times New Roma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6:40:00Z</dcterms:created>
  <dc:creator>Thomas Otto</dc:creator>
  <dc:description/>
  <cp:keywords/>
  <dc:language>en-US</dc:language>
  <cp:lastModifiedBy>Tomas OTTO</cp:lastModifiedBy>
  <dcterms:modified xsi:type="dcterms:W3CDTF">2007-02-19T11:24:00Z</dcterms:modified>
  <cp:revision>27</cp:revision>
  <dc:subject/>
  <dc:title>Муса'нън Китапларъ</dc:title>
</cp:coreProperties>
</file>