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35.png" ContentType="image/png"/>
  <Override PartName="/word/media/image32.jpeg" ContentType="image/jpeg"/>
  <Override PartName="/word/media/image5.jpeg" ContentType="image/jpeg"/>
  <Override PartName="/word/media/image45.jpeg" ContentType="image/jpeg"/>
  <Override PartName="/word/media/image33.png" ContentType="image/pn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>BAŞLANGIÇ  -  Yaratılış bölüm 1-11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Dünyanın yaradıl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 dünyayı altı gün (ya da altı zaman) içinde yaratıyor. Birinci üç gün ayırmak günleridir; ikinci üç gün doldurmak günleridi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u w:val="single"/>
                <w:lang w:val="tr-TR" w:eastAsia="en-US"/>
              </w:rPr>
              <w:t>Ayırmak günleri</w:t>
            </w:r>
            <w:r>
              <w:rPr>
                <w:rFonts w:cs="Arial" w:ascii="Arial" w:hAnsi="Arial"/>
                <w:lang w:val="tr-TR" w:eastAsia="en-US"/>
              </w:rPr>
              <w:t>: (1) aydınlığı ve karanlığı  - (2) gökyüzü ve yeryüzü - (3) denizler ve kuru yer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u w:val="single"/>
                <w:lang w:val="tr-TR" w:eastAsia="en-US"/>
              </w:rPr>
              <w:t>Doldurmak günleri</w:t>
            </w:r>
            <w:r>
              <w:rPr>
                <w:rFonts w:cs="Arial" w:ascii="Arial" w:hAnsi="Arial"/>
                <w:lang w:val="tr-TR" w:eastAsia="en-US"/>
              </w:rPr>
              <w:t>: (4) güneş, ay ve yıldızlar - (5) balıklar ve kuşlar - (6) hayvanlar ve in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nsanın yaratıl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, insanı (Adem’i) topraktan yaratıyor, ona hayat soluğunu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İnsana uygun eş bulunmuyor, onun için onun kaburga kemiğinden ona bir kadın yaratı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irlikte onlara görev veriliyor: çoğalıp bütün dünyaya baksınlar, onu korusun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:1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160" cy="131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Günahı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Şeytan, yılan biçiminde Havva’yı kandırıyor, yasak meyvadan yesin. O da sonra Adem’e de tattı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 üçüne de ceza veriyor: yılan en lanetli hayvan olacak, toprakta sürünecek; kadın doğururken çok ağrı hissedecek; erkek de ancak çok zor topraktan ekmeğini çıkar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, onları Aden bahçesinden kovuyp oraya giden yolu ateşli meleklerle kapat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: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8305" cy="1348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nsanlığı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yin kardeşini Habil’i öldürü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ceza veriyor, bütün hayat yeryüzünde evsiz, barksız gezsin. Ona nişan veriyor, kimse onu vurmasın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amek sefte olarak iki karı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Adem’in soyu Nuh’a ka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:1 - 5: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292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Nuh ile tuf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insaniyeti yok etmeye karar veriyor. Sadece Nuh ve karısı, onun 3 oğlu ve karıları kurtu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Nuh kocaman gemi yapıp kendi insanlarını ve her cins hayvandan bir çift alıyor. 40 gün, 40 gece yağmur yağıyor; her canlı ölü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aha sonra, Nuh Rabbe kurban getiriyor. Rab da yemin ediyor, bir daha dünyayı suyla yok etmesin. Nişan olarak gökkuşağı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6:1 - 9: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3065" cy="1249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illetleri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Nuh’un 3 oğlu yeni insaniyetin babaları oluyor: Sam, Ham ve Yaf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m’ın evlatları bugünkü İrak ve Suriye’ye yerleşiyorlar. Ham’ın evlatları onun güney (yujna) tarafına (Mısır ve Afrika); Yafet’in evlatları da kuzey (severna) tarafına (Asya ve Avrupa) yerleşi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Nimrut, dünyanın birinci diktatoru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0:1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0525" cy="144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Babil kul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demişti ‘Çoğalın, bütün dünyayı doldurun”, ama insanlar hepsi bir yerde yaşı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Gururla Allaha karşı duruyorlar. Göklere kadar uzanan bir kule yapmaya kalkı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onların dillerini karıştırıp, insaları bütün dünyaya dağıtı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Nuh’un soyu İbrahim’e ka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1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0360" cy="1210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BRAHİMİN HAYATI  -  </w:t>
      </w:r>
      <w:r>
        <w:rPr>
          <w:sz w:val="28"/>
          <w:szCs w:val="28"/>
          <w:lang w:val="tr-TR" w:eastAsia="en-US"/>
        </w:rPr>
        <w:t>Yaratılış bölüm 12-25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587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2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lk seneleri ve çağrı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Ur kasabasında yaşıyor (bugünkü İrak’ta, Basra’ya yakı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Oranın halkı ‘Ay Tanrısına’ öyle piramitlerde tapıyor. O tapınmanın bir parçası da insan kurbanlarıdı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27 - 12: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1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Ur’dan çık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 ona buyuruyor, (1) babasını (2) bütün cinsini ve (3) kasabasını terk edip yola çıksın. Ancak ondan sonra ona nereye gideceğini söyleye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rşılık olarak Rab onu çok fazla bereketleyip birçok halkın babası yap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de karısını Saray, babasını Terah ve kardeşkızanını Lut alıp Haran kasabasına yerleşiyor (bugünkü Türkiye’de, Urfa’ya yakı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-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240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Mısır'a kaç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abası Terah, Haran kasabasında öldükten sonra Kenan toplaklarına yerleşi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Kıtlık basınca, Mısır’a kaçmaya karar veriyorlar. Orada İbrahim korkudan karısına ‘kızkardeşim’ dedirtti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ravun onu karı olarak alıyor. Rab ona bu hatayı gösteriyor ve Saray’ı İbrahim’e geri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enan topraklarına dönü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0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ve Lut ayrılı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Hem İbrahim, hem de Lut gittikçe zenginleşiyorlar, sürüleri büyüyürlar. İkisine su yetm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 zaman İbrahim, büyük olduğu halde, Lut’a ön veriyor, gideceği tarafını seç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Lut çok sulu olan Yordan vadisini seçiyor, Sodom kasabasına yerleşiyor. Zamanla orada saygın bir yer elde ed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3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351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Lut'u kurtar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Kedarlaomer Sodom kasabasına baskın yapıp, bütün halkı götürüyor. Lut da onların arasındad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kendi hizmetçilerle kocaman orduyu yenip Lut’u kurta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önerken, Yeruşalim kasabasının kralı ve Allah görevlisi olan Melki-Zedek’le karşılıyor, ona mallarının onda birini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4:1-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23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İbrahim'le bir antlaşma yap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zengindi ama çocuğu yoktu. Rab ona geceleyin bütün yıldızları gösterip “Senin evlatların o kadar kalabalık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kurban kesiyor, Rab bir ateş olarak onun üstünden geç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antlaşma yapıyor, “Bütün bu topraklar senin olacak” diy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5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40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'in doğu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Seneler geçince Saray sabırsız oluyor ve kocasına hizmetçisini Hacer veriyor, ondan çocuk edin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ısa zaman içinde bir çocuk doğuyor. Adını İsmail koyu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ray kıskanıp Hacer’e fenalık yapıyor. O da çocuğuyla kaçıyor. Ama Rabbin meleği ona buyuruyor dönsü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6:1-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212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sünn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13 sene sonra (İbrahim 99 yaşındadır), Rab ona ikinci defa söz veriyor. Kendi karısından doğacak evlat onun mirasçısı o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’e yeni ad veriliyor. O zamana kadar ‘Avram’ i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antlaşmanın sembolu olarak, İbrahim ve bütün erkekler sünnet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7:1-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397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amre'deki melek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Bir sene sonra, İbrahime üç kişi geliyor. İbrahim onların melek olduklarını anlayıp yere kapan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“</w:t>
            </w:r>
            <w:r>
              <w:rPr>
                <w:rFonts w:cs="Arial" w:ascii="Arial" w:hAnsi="Arial"/>
                <w:lang w:val="tr-TR" w:eastAsia="en-US"/>
              </w:rPr>
              <w:t>Bir sene sonra geldiğimizde, Saray’ın bir çocuğu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ülüyor, çünkü artık yaşlanmıştı. “Güldüğün için çocuğun adı ‘Güler’ olacak (İbranice ‘İshak’)” diye buyuru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8:1-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74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odom'un s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Melekler Sodom kasabasına devam ediyorlar. Onu büsbütün yok edecek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bir melekle konuşup ondan söz alıyor, kasabada 10 doğru kişi varsa onu yok etmeyecek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Öbür iki melek Lut ve ailesini Sodom’dan çıkarıyor. Kasaba gökten düşen ateş içinde yok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9:1-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98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ikinci defa karısını kız kardeşi olarak tanıtırıyor. Kral Abimelek de onu karı olarak yanına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rüyada durumu bildiriyor, o da Sara’yı İbrahim’e çevi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 üzerine Rab Abimelek’i bereketl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0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04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 ile İsh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ra İshak’ı doğuruyor. Çocuk iki yaşını doldurunca, agası İsmail onunla eğleniyor. Anası da istiyor Hacer’le İsmail’in kovul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önce onu istemiyor, ama sonra Rab da aynısını diyor. Hacer’le İsmail uzaklaştırıl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le antlaş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Filistin Kralı Abimelek, İbrahim’le bir antlaşma yapıyor, torunlarına kadar birbirlerine iyi davrancaklar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la belli oluyor, artık İbrahim önemsiz bir yabancı değil, bir kral kadar saygın olmuşt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22-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126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kurban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’in hayatının sonunda Rab onun imanını deniyor: artık İsmail gitti, İshak tek çocuk kaldı. Rab da İbrahim’den onu kesmesini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uyurulduğu gibi 3 gün yolculuk yapıp Moriya Dağı’na geliyorlar. Orada İbrahim tam oğlunu keserken, Rab ona engel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itaatin arkasından, Rab söz veriyor, İbrahim’in torunlarından bütün dünyaya bereket gelecek (İsa Mesih için konuşuyor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2:1-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162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ara'nı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Sara 127 yaşında ölüyor. İbrahim onu gömmek için bir parça toprak almak zorundadır, çünkü şimdiye kadar hep gezeciy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Hititlilerden çok yüksek fiyata bir mağara satın alıyor, Sara’yı orada göm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3:1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51000" cy="1200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 ile Reb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Artık İshak büyüdü, evlenecek yaşa geldi. Babası istemiyor, yerli putperest halktan gelin alsın. Onun için hizmetçisine buyuruyor, akrabalarından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idip Nahor kasabasına geliyor. Rabden bir nişan istiyor, öylelikle Rebeka ile karşılaşıyor. O da razı geliyor, onunla dönsün, İshak’la evlen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4:1.6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3380" cy="1288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175 yaşında ölüyor. Karısının yanında gömül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-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30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  <w:r>
        <w:br w:type="page"/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SHAK ve YAKUP’un HAYATI   </w:t>
      </w:r>
      <w:r>
        <w:rPr>
          <w:sz w:val="28"/>
          <w:szCs w:val="28"/>
          <w:lang w:val="tr-TR" w:eastAsia="en-US"/>
        </w:rPr>
        <w:t>-  Yaratılış Bölüm 25-36</w:t>
      </w:r>
    </w:p>
    <w:p>
      <w:pPr>
        <w:pStyle w:val="Ind1"/>
        <w:ind w:lef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ile Esav'ın doğumu; Esav hakkını sat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ebeka ikizler doğuruyor: önce Esav, sonra Yakup. Yakup daha doğarken agasının topuğunu tutuyor. Onun karakteri de öyle olacak: hep başkalarını aldatırmaya bak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Çocuklar büyüdükten sonra, Esav aç olduğu zaman, kendi ilk oğulluk hakkını bir çanak mercimek için Yakup’a sat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9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78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 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Tıpkı babası İbrahim’ın yaptığı gibi, İshak da korkudan kendi karısına kızkardeş d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Abimelek onları öpüşürken seyrediyor ve İshak’ı azarlıyor, yalan söylediği için. Sonra onun ayrılmasını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aha sonra su kaynakları üzerine kavga oluyor. Abimelek de İshak’la antlaşma yap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6:1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berek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shak yaşlı iken, Esav’a çağırıp onu kutsamak istiyor. Ondan geyik eti istiyor. Esav kırlıkta iken, anası bir plan kuruyor, Yakup babasınn bereketini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shak kendini Esav gibi yapıp babasını aldatırıyor. Babası, Esav yerine onu kutsuyor. Esav dönünce kardeşine karşı kin besliyor, onu öldürmek için fırsat kol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7:1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940" cy="12452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kaç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nası Esav’ın planlarını anlayıp Yakup’u uzakta yaşayan dayısı Lavan’a gönderiyor. Yakup sefte yalnız k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Geceleyin kırda yatarken, Rab ona görünüyor. Bir merdiven üzerine melekler binip iniyor. Rab ona söz veriyor, onu korusun ve geri getir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bahlayın bir taş dikip o yere Beytel diyor (= Allahın evi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8: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305" cy="1218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avan'ı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Dayısı Yakup’u iyi karşılıyor. Yakup karar veriyor, orada kalıp ona hizmet et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Lavan’ın iki kızı vardı: büyüğü Lea, küçüğü de Rahel. Yakup, Rahel’e aşk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edi senelik hizmetin karşılığı olarak, Lavan Yakup’a küçük kızını Rahel’i verece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7670" cy="12744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ea ve Rahel'le evleni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Ama yedi sene sonra Lavan, düğün gecesinde, Yakup’u aldatırıp ona büyük kızını Lea’yı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hel’i ikinci karı olarak alabilmek için, Yakup yedi sene daha hizmet ediyor. Sonunda onunla da evlen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5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7350" cy="1142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Çocuklar için yarı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Yakup Rahel’i daha çok seviyor, ama çocukları olmuyor. Lea gene dört tane erkek doğuru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hel kıskanıp kocasına hizmetçisini veriyor, ondan çocuk edinsin. Ondan iki oğul doğ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ea da hizmetçisini kocasına veriyor; ondan iki oğul doğuyor. Sonra iki oğul daha doğur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En sonunda Rahel de Yusuf’u doğur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31 - 30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160" cy="1242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zengin olu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 memleketine geri dönmek istiyor, ama Lavan’dan hayvanlar istiyor. Karşılık olarak yedi sene daha hizmet ede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akup sadece benekli hayvanları istiyor. Sonra Lavan’la Yakup birbirlerini aldatırıyorlar. Ama Rab izin veriyor, Yakup gittikçe zenginleş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0:25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360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Lavan'dan kaç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Yakup artık Lavan’a boşuna hizmet etmekten bıktı ve memleketine dönmeye karar veriyor. Geceleyin saklıdan çıkıyor. Rahel babasının ev putlarını da yanına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Lavan’ı uyarıyor, Yakup’a kötü davranmasın. Lavan, Yakup’a yetişiyor. İkisi bir antlaşma yapıyorlar, bunu anmak için bir taş yığını kaldırı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1:1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2185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elekle güreşi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Yakup agasının 400 askerle yaklaştığını duyuyor, korkudan ona bahşiş göndermeye bakı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Bütün mallarını, karılarını ve kızanlarını iki gruba ayırıyor. Gerekirse, bir tanesi kaçıp hayatını kurtarsın diye. Yalnız olarak Yabuk deresinin öte tarafında k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Geceleyin bir melek onunla güreş tutuyor. Melek onun kalça kemiğine dokunup onu topal brakıyor. Arkasından Yakup’un adı “İsrail” olarak değiştiril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32:1-3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795" cy="1379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’la Esav’ın barışma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unca seneden sonra, Yakup’la Esav sefte olarak görüşüyorlar, barış içinde ayrılı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 sefte olarak bir toprak alıyor, sefte olarak Rabbe bir kurbanyeri kaldırıyor.</w:t>
            </w:r>
          </w:p>
          <w:p>
            <w:pPr>
              <w:pStyle w:val="Ind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3:1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13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Şekem'de katill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Hiv halkından olan Şekem, Yakup’un kızı Lea’yı zorla alıp onunla yatıyor. Yakup’un oğulları intikam almaya yemin edi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ea’yı Şekem’e karı olarak veriyorlar, ama her erkek lazım sünnet olsun diye şart koşuyorlar. Her Hivli sünnet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Üçüncü günde, bütün erkekler acı çekerken, Şimeon ve Levi gidip, bütün Hivli erkekleri öldürüyorlar. Artık herkes İsraillilerden nefret ed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4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49095" cy="13061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Betel'de antlaşmasını yenili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 Betel kasabasında Rabbe bir kurbanyeri yapıyor. Herkes putlarını at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ona yeniden İsrail adını veriyor ve İbrahim’e verdiği sözünü Yakup’a da geçerli kıl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2407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Rahel ile İshak'ı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hel son olarak bir erkek çocuğu doğuruyor, Yakup ona ‘Benyamin’ adını koyuyor. Rahel doğum yaparken ölü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’un oğlu Ruben, babasının cariyesiyle yat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shak 180 yaşında ölüyor. Eskiden düşman olan iki oğlu (Yakup ile Esav) onu birlikte gömü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6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9255" cy="12649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Esav'ın soy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Esav’ın başka adı Edom’dur. Kenanlılardan kendine karı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’un sürülerinden uzak kalıyor, Seir balkanlarına yerleşiyor.</w:t>
            </w:r>
          </w:p>
          <w:p>
            <w:pPr>
              <w:pStyle w:val="Ind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6: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0525" cy="12934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ind w:left="284" w:hanging="0"/>
        <w:jc w:val="center"/>
        <w:rPr>
          <w:rFonts w:ascii="Arial" w:hAnsi="Arial" w:cs="Arial"/>
          <w:lang w:val="tr-TR" w:eastAsia="en-US"/>
        </w:rPr>
      </w:pPr>
      <w:r>
        <w:rPr>
          <w:rFonts w:cs="Arial"/>
          <w:lang w:val="tr-TR" w:eastAsia="en-US"/>
        </w:rPr>
      </w:r>
      <w:r>
        <w:br w:type="page"/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YUSUF’UN HAYATI  </w:t>
      </w:r>
      <w:r>
        <w:rPr>
          <w:sz w:val="28"/>
          <w:szCs w:val="28"/>
          <w:lang w:val="tr-TR" w:eastAsia="en-US"/>
        </w:rPr>
        <w:t>-  Yaratılış bölüm 37-50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543"/>
        <w:gridCol w:w="2829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ısır'a satıl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, Yusuf’u bütün oğullarından daha fazla sevip ona renkli ruba veriyor. Yusuf rüyada görüyor, nasıl bütün agaları onun önünde eğili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gaları birleşip onu Arap tücarlara satıyorlar, onlar da onu Mısıra götürü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usuf’un rubasını kana bandırıp, “Onu bir aslan yedi” diyerek babalarını aldatırıyorla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7:1-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13423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huda ile Tam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Tamar, Yakup’un oğlu Yahuda’nın gelini idi. Evlatsız kaldığı için, lazımdı Yahuda’nın oğlu onunla evlensin. Ama Yahuda onu verme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Tamar kendini yolsuz kadın yapıyor, Yahuda da onunla yatıyor. Tamar onun yüzüğünü garanti olarak alı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Tamar gebe kalınca, Yahuda zina yaptı diye onu öldürmek istiyor. Ama Tamar herkesin önünde yüzüğü gösterip, bebeğin babasının kim olduğunu gösteriyo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8:1-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9570" cy="12528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Potifar'ın evin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usuf köle olarak Potifar’ın evinde işliyor. O da Firavun’un önemli bir görevlisidir. Yusuf bütün evinin üzerine güdücü olu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Potifar’ın karısı “Benimle yatmak istedi” diye şer atıp Yusuf’u mapusa attır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usuf mapusta da başarılı oluyor, öbür mapusluların üstüne geöiyo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9:1-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730" cy="12331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mapus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Mapusta Yusuf iki adamla karşılaşıyor: birisi Firavun’un içki görevlisi, öbürü de onun fırıncısıdır. İkisi de rüya görmüş. Yusuf da rüyaları açıklı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Bir zaman sonra ikisi Firavun’un önüne çağırılıyor-lar. Yusuf’un önceden bildirdiği gibi, içki görevlisi af edilip serbest kalıyor, fırıncı gene asılıyor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0:1-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465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Firavun'un rüyasını açıklıy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onra Firavun iki rüya görüyor: 7 bol başak, 7 zayıf başak tarafından yuruluyor ve 7 besli inek 7 zayıf inek tarafından yutulu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çki görevlisi akıl veriyor, Firavun da Yusuf’u çağırttırıyor. Yusuf rüyaları açıklıyor: önce 7 sene bolluk olacak, sonra 7 sene kıtlık olaca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usuf bütün Mısır üzerine başvezir oluyor. Evleniyor, iki oğlu oluyor (Efraim ve Manaşşe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1:1-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12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Yusuf'un kardeşleri birinci defa ona geliyo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listin’de kıtlık oluyor. Yakup oğullarını Mısır’a yolluyor, ekin alsın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usuf’la karşılıyorlar, ama onu tanımıyorlar. Mahsustan onlara sert konuşuyor. Bir kişi rehin olarak geri kalsın, en küçük kardeşini Benyamin’i getirsinler diye buyuruyor. Ama Yakup onu brakmıyo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2:1-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1000" cy="11798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kardeşleri ikinci defa ona geliy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kinci defa Mısır’a gidiyorlar. Bu sefer Yusuf önce onlara çok iyi davranıyor, onları sofrasına davet edi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önüşte Bünyamin’in çuvalına Yusuf’un gümüş kadehini yerleştiriyor. Askerler onların yolunu kesip torbalarını arıyorlar. Benyamin’i rehin almak istiyorlar, ama Yahuda onun yerini almak istiyo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3:1 - 44: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4495" cy="1368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kendini tanıtıy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En sonunda Yusuf dayanamayıp kendini tanıtırıyor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nlara anlatırıyor, nasıl Rab onu kendi ailesinin öünden Mısır’a gönderdi, onlara bir yer hazırlamak için. Yoksa hepsi öleceydile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usuf onları davet ediyor, Mısır’a yerleşsinler. Kardeşleri dönüp herşeyi Yakup’a anlatırıyorla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5:1-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6565" cy="13379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hanesi Mısır'a geliy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Rab, Yakup’a konuşuyor: ”Mısıra gitmekten çekinme, seni orada büyük halk yapacam.”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70 kişi Mısır’a iniyorlar. Yusuf babasıyla karşılaşıyor, ailesini Firavun’la tanıştırıyor. Hepsi Mısır’ın Goşen bölgesine yerleşiyor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Kıtlık devam ediyor: Mısrlılar önce bütün varlık-larını, sonra da kendilerini Firavun’a satıyorla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6:1 - 47: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4660" cy="13741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kutsamas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 hastalanıyor, bütün oğullarını yanına çağırıyor. Yusuf’un iki oğulunu kutsuyor, ama küçük olana büyük olanın bereketini veri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onra, öbür onbir oğulunu yanına alıp, herkesten çıkan cinsinin hakkında peygamberlik yapıyor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8:1 - 49: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4020" cy="11563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ve Yusufun son günle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Yakup ölüyor, onun cesedini 40 gün mumyalaş-tırıyorlar. Sonra, Mamre’deki mağaraya konuluyo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Yusuf kardeşlerine diyor: “Siz kötülük yapmak istediniz, ama Rab onu yaptı halkını korumak için.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Yusuf 110 yaşında ölüyor, onu da mumyalaştırıp gömüyorlar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9:28 - 50: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276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59:00Z</dcterms:created>
  <dc:creator>Thomas Otto</dc:creator>
  <dc:description/>
  <cp:keywords/>
  <dc:language>en-US</dc:language>
  <cp:lastModifiedBy>Tomas OTTO</cp:lastModifiedBy>
  <dcterms:modified xsi:type="dcterms:W3CDTF">2007-03-08T16:09:00Z</dcterms:modified>
  <cp:revision>43</cp:revision>
  <dc:subject/>
  <dc:title>BAŞLANGIÇ  -  Yaratılış bölüm 1-11</dc:title>
</cp:coreProperties>
</file>