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u w:val="single"/>
          <w:lang w:val="de-DE"/>
        </w:rPr>
      </w:pPr>
      <w:r>
        <w:rPr>
          <w:rFonts w:cs="Arial" w:ascii="Arial" w:hAnsi="Arial"/>
          <w:sz w:val="26"/>
          <w:szCs w:val="26"/>
          <w:u w:val="single"/>
          <w:lang w:val="de-DE"/>
        </w:rPr>
        <w:t>Bayramlar ve Spesyal Günler</w:t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de-DE"/>
        </w:rPr>
      </w:pPr>
      <w:r>
        <w:rPr>
          <w:rFonts w:cs="Arial" w:ascii="Arial" w:hAnsi="Arial"/>
          <w:sz w:val="26"/>
          <w:szCs w:val="26"/>
          <w:u w:val="single"/>
          <w:lang w:val="de-DE"/>
        </w:rPr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118"/>
        <w:gridCol w:w="1275"/>
        <w:gridCol w:w="3686"/>
        <w:gridCol w:w="3402"/>
        <w:gridCol w:w="1985"/>
      </w:tblGrid>
      <w:tr>
        <w:trPr/>
        <w:tc>
          <w:tcPr>
            <w:tcW w:w="1810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Adı :</w:t>
            </w:r>
          </w:p>
          <w:p>
            <w:pPr>
              <w:pStyle w:val="Heading1"/>
              <w:rPr/>
            </w:pPr>
            <w:r>
              <w:rPr/>
              <w:t xml:space="preserve">Fısıh </w:t>
            </w:r>
          </w:p>
        </w:tc>
        <w:tc>
          <w:tcPr>
            <w:tcW w:w="3118" w:type="dxa"/>
            <w:tcBorders>
              <w:top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yetler:</w:t>
            </w:r>
          </w:p>
          <w:p>
            <w:pPr>
              <w:pStyle w:val="Normal"/>
              <w:spacing w:before="120" w:after="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ık 12:1-4; Say 9:1-14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Tarih</w:t>
            </w:r>
            <w:r>
              <w:rPr>
                <w:rFonts w:cs="Arial" w:ascii="Arial" w:hAnsi="Arial"/>
                <w:u w:val="single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I.</w:t>
            </w:r>
          </w:p>
        </w:tc>
        <w:tc>
          <w:tcPr>
            <w:tcW w:w="3686" w:type="dxa"/>
            <w:tcBorders>
              <w:top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Nasıl Kutlanırdı 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hanede bir yıllık kuzu kesilirdi. Onunla beraber acı otlar ve mayasız ekmek yenirdi.</w:t>
            </w:r>
          </w:p>
        </w:tc>
        <w:tc>
          <w:tcPr>
            <w:tcW w:w="3402" w:type="dxa"/>
            <w:tcBorders>
              <w:top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Ne için kutlanırdı 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İsrail halkının Mısır'dan çıkışını anmak için.</w:t>
            </w:r>
          </w:p>
        </w:tc>
        <w:tc>
          <w:tcPr>
            <w:tcW w:w="19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>Y .A'te ayetler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t 26:17; Mk 14:12-26;1.Kor.5:7; İbr.11:28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mursuz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ık 12:15-20; Say 28:17-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-21. 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 hafta mayasız ekmek yenirdi, spesyal toplantılar yapılırdı, kurbanlar verilird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 İsrail halkını Mısır'dan nasıl acele ile çıkardıını anmak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 14:1,12; 1.Kor. 5:6-8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fand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İlk yemişler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 23:9-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İlk arpa mahsülünden bir başağı Rabbin önune getirilirdi. Yakılan takdime ve ekmek kurbanı verild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ütün bereketler Rabden geliyor diye anmak için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Rom 8:23; 1.Kor.15:20-23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de-DE"/>
              </w:rPr>
              <w:t>Pentikost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 23:15-21; Say 28:26-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I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Sevinç Bayramı. </w:t>
            </w:r>
            <w:r>
              <w:rPr>
                <w:rFonts w:cs="Arial" w:ascii="Arial" w:hAnsi="Arial"/>
                <w:lang w:val="de-DE"/>
              </w:rPr>
              <w:t xml:space="preserve">Mecbur ve gönüllü kurbanlar. </w:t>
            </w:r>
            <w:r>
              <w:rPr>
                <w:rFonts w:cs="Arial" w:ascii="Arial" w:hAnsi="Arial"/>
              </w:rPr>
              <w:t>İlk buday başakları sunulurdu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bin verdiği harman için sevinip şükran göstermek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l.İşl.2:1-4; 1.Kor.16:8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razanl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 23:23-25; Say 29:1-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V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hat etme günü; kurbanlar kesilirdi, borazanlar çalınırdı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İsrail halkı Allah önünde toplansın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faret Gunu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 16; 23:23-26; Say 29:7-1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V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Dinlenme günü. Oruç tutulurdu. </w:t>
            </w:r>
            <w:r>
              <w:rPr>
                <w:rFonts w:cs="Arial" w:ascii="Arial" w:hAnsi="Arial"/>
                <w:lang w:val="de-DE"/>
              </w:rPr>
              <w:t>Kahinler ve halk için kurbanlar kesilirdi. Başkahin en kutsal yere girerd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ütün senenin suçları af edilirdi. Toprak ve tapınak için arınma günü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om 3:24-26; İbr. 9:7; 10:19-22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Çardakl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 23:33-43; Say 29:12-3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-21.V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 hafta herkes çardaklarda otururdu, kurbanlar kesilird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Mısır'dan Kenan'a yolculuğu anmak için. Üzüm harmanı için şükretmek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h 7:2,37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tsal Toplant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y 29:35-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V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lantılar yapılırdı, dinlenme günü, kurbanlar kesilirdi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ramların sonu kutlamak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im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r 9:18-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-15.X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vinç dolu bir gun; hediyeler verilird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İsrail halkının Ester'in yardımı ile kurtulduğunu anmak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pt günü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Çık 20:8-11; 31:12-17; Tes 5:12-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er cumartesi günü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nlenme günü; her türlü iş yasak id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llahın işinden dinlendiini anmak  ve  2. İsrail Mısır'daki köleliini ve Rabbin kurtarışını anmak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t 12:1-14; Luk 4:16; Yuh 5:9; Kol 2:16; İbr 4:1-11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t yılı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ık 23:10-11; Lev 25:1-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 yedinci sen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arlalara ekin ekilmezd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opraın dinlenme yılı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Yubil yılı</w:t>
            </w:r>
          </w:p>
        </w:tc>
        <w:tc>
          <w:tcPr>
            <w:tcW w:w="3118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ev 25:8-55; 27:17-24</w:t>
            </w:r>
          </w:p>
        </w:tc>
        <w:tc>
          <w:tcPr>
            <w:tcW w:w="127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her ellinci sene</w:t>
            </w:r>
          </w:p>
        </w:tc>
        <w:tc>
          <w:tcPr>
            <w:tcW w:w="3686" w:type="dxa"/>
            <w:tcBorders>
              <w:bottom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Butun borçlar silinirdi, köleler serbest brakılırdı, tarlalar eski sahiplerine dönerlerdi.</w:t>
            </w:r>
          </w:p>
        </w:tc>
        <w:tc>
          <w:tcPr>
            <w:tcW w:w="3402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akirlere yardım. Herşeyin asıl sahibi Rab Allah'tır diye anmak.</w:t>
            </w:r>
          </w:p>
        </w:tc>
        <w:tc>
          <w:tcPr>
            <w:tcW w:w="19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uka 4:18-19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6:26:00Z</dcterms:created>
  <dc:creator>Thomas Otto</dc:creator>
  <dc:description/>
  <dc:language>en-US</dc:language>
  <cp:lastModifiedBy>Privatnotebook</cp:lastModifiedBy>
  <dcterms:modified xsi:type="dcterms:W3CDTF">2004-07-30T16:31:00Z</dcterms:modified>
  <cp:revision>24</cp:revision>
  <dc:subject/>
  <dc:title>Байрамлар ве Спесял Гюнлер</dc:title>
</cp:coreProperties>
</file>