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52" w:leader="none"/>
        </w:tabs>
        <w:jc w:val="center"/>
        <w:rPr>
          <w:rFonts w:ascii="Seagull Hv BT" w:hAnsi="Seagull Hv BT" w:cs="Seagull Hv BT"/>
          <w:sz w:val="24"/>
          <w:szCs w:val="24"/>
        </w:rPr>
      </w:pPr>
      <w:r>
        <w:rPr>
          <w:rFonts w:cs="Seagull Hv BT" w:ascii="Seagull Hv BT" w:hAnsi="Seagull Hv BT"/>
          <w:sz w:val="24"/>
          <w:szCs w:val="24"/>
        </w:rPr>
        <w:t>Yeni Ahit'te Kanun'un Yeri</w:t>
      </w:r>
    </w:p>
    <w:p>
      <w:pPr>
        <w:pStyle w:val="Normal"/>
        <w:tabs>
          <w:tab w:val="clear" w:pos="720"/>
          <w:tab w:val="left" w:pos="255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Matta 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5:17-18</w:t>
        <w:tab/>
        <w:t>İsa kanunu yıkmaya değil ama tamamlamaya geldi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7:12</w:t>
        <w:tab/>
        <w:t>Kanunun özü: başkasına kendine davrandığın gibi davran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11:13</w:t>
        <w:tab/>
        <w:t>Kanun kitabı peygamberlik etti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12:2,4-5,10,12</w:t>
        <w:tab/>
        <w:t xml:space="preserve">İsa Sept gününde bir hastayı iyileştiriyor 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/>
      </w:pPr>
      <w:r>
        <w:rPr>
          <w:sz w:val="24"/>
          <w:szCs w:val="24"/>
          <w:lang w:val="de-DE"/>
        </w:rPr>
        <w:tab/>
        <w:t>(Markos 2:24,26; 3:4; Luka 6:2,4,9)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22:36,40</w:t>
        <w:tab/>
        <w:t>Sevgi en önemli buyruk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23:23</w:t>
        <w:tab/>
        <w:t>Yasan'nın daha önemli parçaları: adalet, merhamet, sadakat</w:t>
      </w:r>
    </w:p>
    <w:p>
      <w:pPr>
        <w:pStyle w:val="Normal"/>
        <w:tabs>
          <w:tab w:val="clear" w:pos="720"/>
          <w:tab w:val="left" w:pos="2552" w:leader="none"/>
        </w:tabs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Luka  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10:26</w:t>
        <w:tab/>
        <w:t>Zengin genç adamın sorusu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14:3</w:t>
        <w:tab/>
        <w:t>Bir sept günü bir Ferisinin evinde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16:16-17</w:t>
        <w:tab/>
        <w:t>Yasanın vaktı Yahya'ya kadar idi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/>
      </w:pPr>
      <w:r>
        <w:rPr>
          <w:sz w:val="24"/>
          <w:szCs w:val="24"/>
        </w:rPr>
        <w:t>24:44</w:t>
        <w:tab/>
        <w:t>Yasa kitabında İsa ile ilgili peygamberlikler</w:t>
      </w:r>
    </w:p>
    <w:p>
      <w:pPr>
        <w:pStyle w:val="Normal"/>
        <w:tabs>
          <w:tab w:val="clear" w:pos="720"/>
          <w:tab w:val="left" w:pos="255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Yuhanna  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1:17,45</w:t>
        <w:tab/>
        <w:t>Musa Kanunu getirdi, İsa merhamet ve hakikat İsa ile geldi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7:19,23</w:t>
        <w:tab/>
        <w:t>Hiç bir Yahudi kanunu yerine getirmedi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8:17</w:t>
        <w:tab/>
        <w:t>İsa kanunu kullandı kendisini haklı çıkarmak için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/>
      </w:pPr>
      <w:r>
        <w:rPr>
          <w:sz w:val="24"/>
          <w:szCs w:val="24"/>
        </w:rPr>
        <w:t>10:34</w:t>
        <w:tab/>
        <w:t>İsa kanunu kullandı kendisini haklı çıkarmak için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12:34</w:t>
        <w:tab/>
        <w:t>Kanun Mesih'in sonsuza dek kalacağını önbildiriyor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15:25</w:t>
        <w:tab/>
        <w:t>Kanunda yazılıyor ki, Mesih nefret edilecek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19:7 </w:t>
        <w:tab/>
        <w:t>Yahudilere göre Kanun İsa'nın ölüm hak ettiğini gösteriyor</w:t>
      </w:r>
    </w:p>
    <w:p>
      <w:pPr>
        <w:pStyle w:val="Normal"/>
        <w:tabs>
          <w:tab w:val="clear" w:pos="720"/>
          <w:tab w:val="left" w:pos="255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Elçilerin Işleri 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/>
      </w:pPr>
      <w:r>
        <w:rPr>
          <w:sz w:val="24"/>
          <w:szCs w:val="24"/>
        </w:rPr>
        <w:t>6:13</w:t>
        <w:tab/>
        <w:t>Stefan'ın vaızı Kanuna karşı olduğunu söylüyorlar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7:53</w:t>
        <w:tab/>
        <w:t>Stefan'ın suçlaması: Siz Kanunu tutmuyorsunuz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13:39</w:t>
        <w:tab/>
        <w:t>Kanun bizi aklayamaz, Mesih aklar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15:5,24</w:t>
        <w:tab/>
        <w:t>Kanunu tutan Yahudilikten gelme imanlılar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18:13</w:t>
        <w:tab/>
        <w:t>Yahudilerin suçlaması: Mesih inanlıları Kanuna karşı gider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/>
      </w:pPr>
      <w:r>
        <w:rPr>
          <w:sz w:val="24"/>
          <w:szCs w:val="24"/>
          <w:lang w:val="de-DE"/>
        </w:rPr>
        <w:t>21:20,24,28</w:t>
        <w:tab/>
        <w:t>Yahudilikten gelen imanlılar Kanunu tuttular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22:3</w:t>
        <w:tab/>
        <w:t>Pavlus Kanunu çok iyi öğrenmişti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24:14</w:t>
        <w:tab/>
        <w:t>Pavlus Kanun kitabına iman ederdi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25:8</w:t>
        <w:tab/>
        <w:t>Pavlus kendini savunuyor: ben Kanuna karşı gitmedim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28:23 </w:t>
        <w:tab/>
        <w:t>Kanun kitabı İsa hakkında peygamberlik ediyor</w:t>
      </w:r>
    </w:p>
    <w:p>
      <w:pPr>
        <w:pStyle w:val="Normal"/>
        <w:tabs>
          <w:tab w:val="clear" w:pos="720"/>
          <w:tab w:val="left" w:pos="2552" w:leader="none"/>
        </w:tabs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Romalılar 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2:12-15,17-18,20,23,25-27 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/>
      </w:pPr>
      <w:r>
        <w:rPr>
          <w:sz w:val="24"/>
          <w:szCs w:val="24"/>
          <w:lang w:val="de-DE"/>
        </w:rPr>
        <w:t>3:19-21,27-28,31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4:13-16,5:13,20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6:14-15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7:1-9,12,14,16,21-23,25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8:2-4,7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9:4,31-32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10:4-5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13:8,10</w:t>
      </w:r>
    </w:p>
    <w:p>
      <w:pPr>
        <w:pStyle w:val="Normal"/>
        <w:tabs>
          <w:tab w:val="clear" w:pos="720"/>
          <w:tab w:val="left" w:pos="2552" w:leader="none"/>
        </w:tabs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1.Korintliler 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6:12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7:39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9:8-9,20-21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10:23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14:21,34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15:56 </w:t>
      </w:r>
    </w:p>
    <w:p>
      <w:pPr>
        <w:pStyle w:val="Normal"/>
        <w:tabs>
          <w:tab w:val="clear" w:pos="720"/>
          <w:tab w:val="left" w:pos="2552" w:leader="none"/>
        </w:tabs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Galatyalılar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2:16,19,21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3:2,5,10-13,17-19,21,23-24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4:4-5,21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5:3-4,14,18,23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6:2,13 </w:t>
      </w:r>
    </w:p>
    <w:p>
      <w:pPr>
        <w:pStyle w:val="Normal"/>
        <w:tabs>
          <w:tab w:val="clear" w:pos="720"/>
          <w:tab w:val="left" w:pos="255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Efesliler 2:15 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sz w:val="24"/>
          <w:szCs w:val="24"/>
        </w:rPr>
        <w:t xml:space="preserve">Filipililer 3:5-6,9 </w:t>
      </w:r>
    </w:p>
    <w:p>
      <w:pPr>
        <w:pStyle w:val="Normal"/>
        <w:tabs>
          <w:tab w:val="clear" w:pos="720"/>
          <w:tab w:val="left" w:pos="2552" w:leader="none"/>
        </w:tabs>
        <w:rPr>
          <w:sz w:val="24"/>
          <w:szCs w:val="24"/>
        </w:rPr>
      </w:pPr>
      <w:r>
        <w:rPr>
          <w:sz w:val="24"/>
          <w:szCs w:val="24"/>
        </w:rPr>
        <w:t>1.Timoteyus 1:7-9</w:t>
      </w:r>
    </w:p>
    <w:p>
      <w:pPr>
        <w:pStyle w:val="Normal"/>
        <w:tabs>
          <w:tab w:val="clear" w:pos="720"/>
          <w:tab w:val="left" w:pos="255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itus 3:9 </w:t>
      </w:r>
    </w:p>
    <w:p>
      <w:pPr>
        <w:pStyle w:val="Normal"/>
        <w:tabs>
          <w:tab w:val="clear" w:pos="720"/>
          <w:tab w:val="left" w:pos="2552" w:leader="none"/>
        </w:tabs>
        <w:rPr>
          <w:sz w:val="24"/>
          <w:szCs w:val="24"/>
        </w:rPr>
      </w:pPr>
      <w:r>
        <w:rPr>
          <w:sz w:val="24"/>
          <w:szCs w:val="24"/>
        </w:rPr>
        <w:t>İbraniler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7:5,11-12,16,19,28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8:4,10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9:19,22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10:1,8,16,28 </w:t>
      </w:r>
    </w:p>
    <w:p>
      <w:pPr>
        <w:pStyle w:val="Normal"/>
        <w:tabs>
          <w:tab w:val="clear" w:pos="720"/>
          <w:tab w:val="left" w:pos="2552" w:leader="none"/>
        </w:tabs>
        <w:rPr>
          <w:sz w:val="24"/>
          <w:szCs w:val="24"/>
        </w:rPr>
      </w:pPr>
      <w:r>
        <w:rPr>
          <w:sz w:val="24"/>
          <w:szCs w:val="24"/>
        </w:rPr>
        <w:t>Yakup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1:25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2:8-12</w:t>
      </w:r>
    </w:p>
    <w:p>
      <w:pPr>
        <w:pStyle w:val="Normal"/>
        <w:tabs>
          <w:tab w:val="clear" w:pos="720"/>
          <w:tab w:val="left" w:pos="2552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4:11-12 </w:t>
      </w:r>
    </w:p>
    <w:p>
      <w:pPr>
        <w:pStyle w:val="Normal"/>
        <w:tabs>
          <w:tab w:val="clear" w:pos="720"/>
          <w:tab w:val="left" w:pos="2552" w:leader="none"/>
        </w:tabs>
        <w:rPr>
          <w:sz w:val="24"/>
          <w:szCs w:val="24"/>
        </w:rPr>
      </w:pPr>
      <w:r>
        <w:rPr>
          <w:sz w:val="24"/>
          <w:szCs w:val="24"/>
        </w:rPr>
        <w:t>1.Yuhanna 3:4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agull Hv B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-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--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2T14:01:00Z</dcterms:created>
  <dc:creator>Thomas Otto</dc:creator>
  <dc:description/>
  <dc:language>en-US</dc:language>
  <cp:lastModifiedBy>Privatnotebook</cp:lastModifiedBy>
  <dcterms:modified xsi:type="dcterms:W3CDTF">2004-07-28T13:21:00Z</dcterms:modified>
  <cp:revision>14</cp:revision>
  <dc:subject/>
  <dc:title/>
</cp:coreProperties>
</file>