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Evliler Toplantısı – 17.02.2007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Gülmek iyidi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1. gülmek ilaçtı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tr-TR"/>
        </w:rPr>
        <w:t>Dr. Henri Rubenştayn: muskulları trenira yapıyor ()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hormonları geliştiriyor: Endofin hormonu ağrı kesicidi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soluk almak sistemi hızlandırılıyor: kan dolaşımı hızlanıyor, organlar daha iyi işliyo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kan içindeki beyaz parçacıkları çoğalıyor: insan infeksyonlara karşı daha iyi korunmuş oluyo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stres azaltırıyor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r-TR"/>
        </w:rPr>
        <w:t>- demek: sık sık gülen kişi, daha çok işleyebilir, streslenmiyor, uyku problemleri nedir bilmiyor, daha iyi nervlere sahip oluyo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gülerken insanın bütün organları, aylatları sarsalanıyor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beyaz ciğerlerin altında bir deri var, soluk alıp verirken yavaş yavaş kalkıp iniyor. Ama gülerken çok hızlı hareket ediyor – böylelikle bütün organlar masaj oluyor: yürek, kara ciğer ve midenin içindeki kanlar daha hızlı akmaya başlıyor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- aynı zamanda gülmekle insanın psihik sağlığı daha iyi oluyor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Derlemeci 3:4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“</w:t>
      </w:r>
      <w:r>
        <w:rPr>
          <w:rFonts w:cs="Arial" w:ascii="Arial" w:hAnsi="Arial"/>
          <w:sz w:val="28"/>
          <w:szCs w:val="28"/>
          <w:lang w:val="tr-TR"/>
        </w:rPr>
        <w:t xml:space="preserve">Ağlamanın zamanı var, gülmenin zamanı var. Yas tutmanın zamanı var, oynamanın zamanı var.” 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tr-TR"/>
        </w:rPr>
        <w:t>Sül. 17:22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“</w:t>
      </w:r>
      <w:r>
        <w:rPr>
          <w:rFonts w:cs="Arial" w:ascii="Arial" w:hAnsi="Arial"/>
          <w:sz w:val="28"/>
          <w:szCs w:val="28"/>
          <w:lang w:val="tr-TR"/>
        </w:rPr>
        <w:t>İç ferahlığı sağlık getirir, Ezik ruh ise bedeni yıpratır.”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tr-TR"/>
        </w:rPr>
        <w:t>Sadece insanlar gülebilir, hayvanlar gülemez – bu ilaç bize doğrudan Allahtan verildi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2) pis gülüş –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r-TR"/>
        </w:rPr>
        <w:t>“</w:t>
      </w:r>
      <w:r>
        <w:rPr>
          <w:rFonts w:cs="Arial" w:ascii="Arial" w:hAnsi="Arial"/>
          <w:sz w:val="28"/>
          <w:szCs w:val="28"/>
          <w:lang w:val="tr-TR"/>
        </w:rPr>
        <w:t>Hem de, ne çirkeflik, ne boş laflar, ne de kaba maytaplar olmasın. Öyle şeyler layık değil. Onun yerine Allaha şükür etmek olsun.”  (Efes 5:4)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tr-TR"/>
        </w:rPr>
        <w:t>3) kötü gülüş – eylenmek, aşağılamak, kırıcı sözler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color w:val="008080"/>
          <w:sz w:val="28"/>
          <w:szCs w:val="28"/>
          <w:lang w:val="tr-TR"/>
        </w:rPr>
        <w:t xml:space="preserve">Sül.Mes. </w:t>
      </w:r>
      <w:r>
        <w:rPr>
          <w:rFonts w:cs="Arial" w:ascii="Arial" w:hAnsi="Arial"/>
          <w:color w:val="008080"/>
          <w:sz w:val="28"/>
          <w:szCs w:val="28"/>
        </w:rPr>
        <w:t>26:18</w:t>
      </w:r>
      <w:r>
        <w:rPr>
          <w:rFonts w:cs="Arial" w:ascii="Arial" w:hAnsi="Arial"/>
          <w:color w:val="008080"/>
          <w:sz w:val="28"/>
          <w:szCs w:val="28"/>
          <w:lang w:val="tr-TR"/>
        </w:rPr>
        <w:t>-19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“</w:t>
      </w:r>
      <w:r>
        <w:rPr>
          <w:rFonts w:cs="Arial" w:ascii="Arial" w:hAnsi="Arial"/>
          <w:sz w:val="28"/>
          <w:szCs w:val="28"/>
          <w:lang w:val="tr-TR"/>
        </w:rPr>
        <w:t>Ateşli ve öldürücü oklar savuran bir deli neyse, Komşusunu aldatıp, "Şaka yaptım" diyen de öyledir.“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4) sahte gülüş – yaralanmışken onu söyleyeli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>5) iyi gülüş - kendini o kadar ciddi almama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tr-TR"/>
        </w:rPr>
      </w:pPr>
      <w:r>
        <w:rPr>
          <w:rFonts w:cs="Arial" w:ascii="Arial" w:hAnsi="Arial"/>
          <w:sz w:val="28"/>
          <w:szCs w:val="28"/>
          <w:u w:val="single"/>
          <w:lang w:val="tr-TR"/>
        </w:rPr>
        <w:t>Bazı ayetler: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tr-TR"/>
        </w:rPr>
      </w:pPr>
      <w:r>
        <w:rPr>
          <w:rFonts w:cs="Arial" w:ascii="Arial" w:hAnsi="Arial"/>
          <w:sz w:val="28"/>
          <w:szCs w:val="28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Fil 1:4 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Hepiniz için her ne zaman dua edersem, sevinçle dua ediyorum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Mez 126:2 </w:t>
      </w:r>
    </w:p>
    <w:p>
      <w:pPr>
        <w:pStyle w:val="1stline"/>
        <w:spacing w:before="113" w:after="0"/>
        <w:rPr/>
      </w:pPr>
      <w:r>
        <w:rPr>
          <w:rFonts w:cs="Arial"/>
          <w:position w:val="7"/>
          <w:sz w:val="28"/>
          <w:szCs w:val="28"/>
        </w:rPr>
        <w:t xml:space="preserve">1 </w:t>
      </w:r>
      <w:r>
        <w:rPr>
          <w:rFonts w:cs="Arial"/>
          <w:sz w:val="28"/>
          <w:szCs w:val="28"/>
        </w:rPr>
        <w:t xml:space="preserve">RAB, Sion tutuklularını geri getirdiğinde, sanki rüya görmüş gibi idik. </w:t>
      </w:r>
      <w:r>
        <w:rPr>
          <w:rFonts w:cs="Arial"/>
          <w:position w:val="6"/>
          <w:sz w:val="28"/>
          <w:szCs w:val="28"/>
        </w:rPr>
        <w:t xml:space="preserve">2 </w:t>
      </w:r>
      <w:r>
        <w:rPr>
          <w:rFonts w:cs="Arial"/>
          <w:sz w:val="28"/>
          <w:szCs w:val="28"/>
        </w:rPr>
        <w:t xml:space="preserve">O zaman doldu ağzımız gülüşle, ve dudaklarımız şarkılarla. O zaman şöyle denildi milletler arasında: “RAB onlar için büyük şeyler yaptı!” </w:t>
      </w:r>
      <w:r>
        <w:rPr>
          <w:rFonts w:cs="Arial"/>
          <w:position w:val="6"/>
          <w:sz w:val="28"/>
          <w:szCs w:val="28"/>
          <w:lang w:val="de-DE"/>
        </w:rPr>
        <w:t xml:space="preserve">3 </w:t>
      </w:r>
      <w:r>
        <w:rPr>
          <w:rFonts w:cs="Arial"/>
          <w:sz w:val="28"/>
          <w:szCs w:val="28"/>
          <w:lang w:val="de-DE"/>
        </w:rPr>
        <w:t xml:space="preserve">Evet, RAB bizim için büyük şeyler yaptı: </w:t>
      </w:r>
      <w:r>
        <w:rPr>
          <w:rFonts w:cs="Arial"/>
          <w:sz w:val="28"/>
          <w:szCs w:val="28"/>
        </w:rPr>
        <w:t>sevinç içindeyiz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Sül.Mes. 15:13 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Mutlu yürek yüzü neşelendirir, Acılı yürek ruhu ezer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cs="Arial" w:ascii="Arial" w:hAnsi="Arial"/>
          <w:b/>
          <w:sz w:val="28"/>
          <w:szCs w:val="28"/>
          <w:lang w:val="tr-TR"/>
        </w:rPr>
        <w:t xml:space="preserve">Sül.Mes. 15:15 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  <w:t>Mazlumun bütün günleri sıkıntı doludur, Mutlu bir yürekse sahibine sürekli ziyafettir.</w:t>
      </w:r>
    </w:p>
    <w:p>
      <w:pPr>
        <w:pStyle w:val="Normal"/>
        <w:rPr>
          <w:rFonts w:ascii="Arial" w:hAnsi="Arial" w:cs="Arial"/>
          <w:sz w:val="28"/>
          <w:szCs w:val="28"/>
          <w:lang w:val="tr-TR"/>
        </w:rPr>
      </w:pPr>
      <w:r>
        <w:rPr>
          <w:rFonts w:cs="Arial" w:ascii="Arial" w:hAnsi="Arial"/>
          <w:sz w:val="28"/>
          <w:szCs w:val="28"/>
          <w:lang w:val="tr-T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tr-TR"/>
        </w:rPr>
      </w:pPr>
      <w:r>
        <w:rPr>
          <w:rFonts w:cs="Arial" w:ascii="Arial" w:hAnsi="Arial"/>
          <w:b/>
          <w:sz w:val="28"/>
          <w:szCs w:val="28"/>
          <w:u w:val="single"/>
          <w:lang w:val="tr-TR"/>
        </w:rPr>
        <w:t>Tiyatro oyunu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tr-TR"/>
        </w:rPr>
        <w:t>Karı koca bir hotelde – başlıyorlar pencere açılsın za da açılmasın diye kavga etmeye – gittikçe daha fazla nağara yapıyorlar – en sonunda hotelin sahibi geliyor, “ne bu gürültü” diye sormak için – pencere kapatırken, cam olmadığını görüyorlar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line">
    <w:name w:val="1stline"/>
    <w:basedOn w:val="Normal"/>
    <w:qFormat/>
    <w:pPr>
      <w:tabs>
        <w:tab w:val="clear" w:pos="708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0"/>
      <w:lang w:val="en-US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  <w:lang w:val="en-US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13:00Z</dcterms:created>
  <dc:creator>Tomas OTTO</dc:creator>
  <dc:description/>
  <cp:keywords/>
  <dc:language>en-US</dc:language>
  <cp:lastModifiedBy>asd</cp:lastModifiedBy>
  <dcterms:modified xsi:type="dcterms:W3CDTF">2010-06-28T07:29:00Z</dcterms:modified>
  <cp:revision>21</cp:revision>
  <dc:subject/>
  <dc:title>Evliler Toplantısı – 17</dc:title>
</cp:coreProperties>
</file>