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x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A)</w:t>
        <w:tab/>
        <w:t xml:space="preserve">Kutsal Ruh </w:t>
      </w:r>
      <w:r>
        <w:rPr>
          <w:rFonts w:cs="Charter BT" w:ascii="Charter BT" w:hAnsi="Charter BT"/>
          <w:b/>
        </w:rPr>
        <w:t>Pentikost gününden önce</w:t>
      </w:r>
      <w:r>
        <w:rPr>
          <w:rFonts w:cs="Charter BT" w:ascii="Charter BT" w:hAnsi="Charter BT"/>
        </w:rPr>
        <w:t xml:space="preserve"> nasıl çalışırdı ?</w:t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peygamberleri konuştururd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r</w:t>
        <w:tab/>
        <w:t>12:36</w:t>
        <w:tab/>
        <w:t>Eski Ahit'teki peygamberleri konuşturd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2:2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1:16; 28:25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9: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Pet</w:t>
        <w:tab/>
        <w:t>1:2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Mat </w:t>
        <w:tab/>
        <w:t>22:4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Tek</w:t>
        <w:tab/>
        <w:t xml:space="preserve">41:38 </w:t>
        <w:tab/>
        <w:t>Yusuf'ta vard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Sayı</w:t>
        <w:tab/>
        <w:t>24:2</w:t>
        <w:tab/>
        <w:t>Balam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7:18</w:t>
        <w:tab/>
        <w:t>Yeşu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Hak </w:t>
        <w:tab/>
        <w:t>3:10</w:t>
        <w:tab/>
        <w:t>Otniel'd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6:34</w:t>
        <w:tab/>
        <w:t>Gideon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lang w:val="tr-TR"/>
        </w:rPr>
      </w:pPr>
      <w:r>
        <w:rPr>
          <w:rFonts w:cs="Charter BT" w:ascii="Charter BT" w:hAnsi="Charter BT"/>
        </w:rPr>
        <w:tab/>
        <w:t>11:29</w:t>
        <w:tab/>
        <w:t>Yefta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3:25</w:t>
        <w:tab/>
        <w:t>Şimşon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4:6,1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5:1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2Sa </w:t>
        <w:tab/>
        <w:t xml:space="preserve">23:2 </w:t>
        <w:tab/>
        <w:t>Davud'u konuşturd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şa</w:t>
        <w:tab/>
        <w:t>48:16</w:t>
        <w:tab/>
        <w:t>İşaya'nın üzerind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ze </w:t>
        <w:tab/>
        <w:t>2:2</w:t>
        <w:tab/>
        <w:t>Ezekiel'e görev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Dan </w:t>
        <w:tab/>
        <w:t>4:8-9, 18</w:t>
        <w:tab/>
        <w:t>Daniel peygamberinde vard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 xml:space="preserve">5:11,14 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ika</w:t>
        <w:tab/>
        <w:t>3:8</w:t>
        <w:tab/>
        <w:t>gerçek peygamber Mika Kutsal Ruh'la dol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Tar</w:t>
        <w:tab/>
        <w:t>15:1</w:t>
        <w:tab/>
        <w:t>peygamber Azarya'nın üzerine gel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8:23</w:t>
        <w:tab/>
        <w:t>peygamber Mikaya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Kra</w:t>
        <w:tab/>
        <w:t xml:space="preserve">22:24 </w:t>
        <w:tab/>
        <w:t>peygamber Mikaya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Tar</w:t>
        <w:tab/>
        <w:t>20:14</w:t>
        <w:tab/>
        <w:t>peygamber Yahaziel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4:20</w:t>
        <w:tab/>
        <w:t>peygamber Zekery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Zek</w:t>
        <w:tab/>
        <w:t>7:12</w:t>
        <w:tab/>
        <w:t>Kutsal Ruh peygamberlerin ağzından konuşt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bir kişiden başka kişiye</w:t>
      </w:r>
      <w:r>
        <w:rPr>
          <w:rFonts w:cs="Charter BT" w:ascii="Charter BT" w:hAnsi="Charter BT"/>
          <w:i/>
        </w:rPr>
        <w:t xml:space="preserve"> aktarılabilir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Say </w:t>
        <w:tab/>
        <w:t>11:17,25-26,29</w:t>
        <w:tab/>
        <w:t>Musa'dan ihtiyarlara akıtı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 xml:space="preserve">Tes </w:t>
        <w:tab/>
        <w:t xml:space="preserve">34:9 </w:t>
        <w:tab/>
        <w:tab/>
        <w:t>Yeşu (Musa'nın el koymasıyla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2Kra </w:t>
        <w:tab/>
        <w:t>2:9,15-16</w:t>
        <w:tab/>
        <w:tab/>
        <w:t>İlyas'tan Elişa'ya geç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Allahın tapınağında çalışanlara</w:t>
      </w:r>
      <w:r>
        <w:rPr>
          <w:rFonts w:cs="Charter BT" w:ascii="Charter BT" w:hAnsi="Charter BT"/>
          <w:i/>
        </w:rPr>
        <w:t xml:space="preserve"> kuvvet ver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Çık </w:t>
        <w:tab/>
        <w:t>28:3</w:t>
        <w:tab/>
        <w:t>terzile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1:3</w:t>
        <w:tab/>
        <w:t>kuyumcula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 xml:space="preserve">35:31 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1Tar </w:t>
        <w:tab/>
        <w:t>28:14</w:t>
        <w:tab/>
        <w:t>tapınağın örneğini Davud'a göster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yaratıcıdı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 xml:space="preserve">Tek </w:t>
        <w:tab/>
        <w:t xml:space="preserve">1:2 </w:t>
        <w:tab/>
        <w:t>Yaradılışta var i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şa</w:t>
        <w:tab/>
        <w:t>40:1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yüb </w:t>
        <w:tab/>
        <w:t>26:13</w:t>
        <w:tab/>
        <w:t>gökleri Ruh ile yaratt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Tek</w:t>
        <w:tab/>
        <w:t>6:3</w:t>
        <w:tab/>
        <w:t>insanlara hayat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Ne </w:t>
        <w:tab/>
        <w:t xml:space="preserve">9:20,30 </w:t>
        <w:tab/>
        <w:t>çölde Ruh ders verir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yüb</w:t>
        <w:tab/>
        <w:t>27:3</w:t>
        <w:tab/>
        <w:t>insanın hayatı Allahın Ruhundandı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3:4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ez</w:t>
        <w:tab/>
        <w:t>104:3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ez</w:t>
        <w:tab/>
        <w:t>139:7</w:t>
        <w:tab/>
        <w:t>Kutsal Ruh her yerd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şa</w:t>
        <w:tab/>
        <w:t>40:7</w:t>
        <w:tab/>
        <w:t>insanları öldürü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kişilerin üzerine </w:t>
      </w:r>
      <w:r>
        <w:rPr>
          <w:rFonts w:cs="Charter BT" w:ascii="Charter BT" w:hAnsi="Charter BT"/>
          <w:b/>
          <w:i/>
        </w:rPr>
        <w:t>gelip ayrılırdı</w:t>
      </w:r>
      <w:r>
        <w:rPr>
          <w:rFonts w:cs="Charter BT" w:ascii="Charter BT" w:hAnsi="Charter BT"/>
          <w:i/>
        </w:rPr>
        <w:tab/>
        <w:t xml:space="preserve"> 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1Sa </w:t>
        <w:tab/>
        <w:t>10:6,10</w:t>
        <w:tab/>
        <w:t>Saul'un üzerine geliyor (peygamberlik ediyor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1:6</w:t>
        <w:tab/>
        <w:t>Saul (halkı savaş için topluyor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6:13</w:t>
        <w:tab/>
        <w:t>Davud'un üzerine gel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6:14</w:t>
        <w:tab/>
        <w:t>Saul'dan ayrı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ab/>
        <w:t>19:20,23</w:t>
        <w:tab/>
        <w:t>Saul ve habercilerinin üzerine gel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Mez </w:t>
        <w:tab/>
        <w:t>51:11-12</w:t>
        <w:tab/>
        <w:t>Davud'dan alınmasın diye dua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gelecek olan </w:t>
      </w:r>
      <w:r>
        <w:rPr>
          <w:rFonts w:cs="Charter BT" w:ascii="Charter BT" w:hAnsi="Charter BT"/>
          <w:b/>
          <w:i/>
        </w:rPr>
        <w:t>Mesih'in üzerinde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İşa </w:t>
        <w:tab/>
        <w:t>11:2</w:t>
        <w:tab/>
        <w:t>Kutsal Ruh Mesihin üzerinde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2:1</w:t>
        <w:tab/>
        <w:t>'Rabbin Kulu' üzerind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ab/>
        <w:t>61:1</w:t>
        <w:tab/>
        <w:t>Kutsal Ruh Mesih'in üzerinde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bir gün herkesin üzerine</w:t>
      </w:r>
      <w:r>
        <w:rPr>
          <w:rFonts w:cs="Charter BT" w:ascii="Charter BT" w:hAnsi="Charter BT"/>
          <w:i/>
        </w:rPr>
        <w:t xml:space="preserve"> dökül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şa</w:t>
        <w:tab/>
        <w:t>32:15</w:t>
        <w:tab/>
        <w:t>bir gün dökül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4:3</w:t>
        <w:tab/>
        <w:t>Kutsal Ruh dökül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59:21</w:t>
        <w:tab/>
        <w:t>yeni ahitte herkes peygamber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ze</w:t>
        <w:tab/>
        <w:t>36:26-27</w:t>
        <w:tab/>
        <w:t>Yeni Ahitte Ruh imanlıların içinde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7:1,14</w:t>
        <w:tab/>
        <w:t>Halkın dirilişi Kutsal Ruh ile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9:29</w:t>
        <w:tab/>
        <w:t>İsrail halkının üzerine Kutsal Ruh'u dök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Yoel </w:t>
        <w:tab/>
        <w:t>2:28-29</w:t>
        <w:tab/>
        <w:t>Kutsal Ruh bütün insalığın üzerine dökül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Zek</w:t>
        <w:tab/>
        <w:t>12:10</w:t>
        <w:tab/>
        <w:tab/>
        <w:t>merhamet ve dua ruhu dökül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Allahın halkını </w:t>
      </w:r>
      <w:r>
        <w:rPr>
          <w:rFonts w:cs="Charter BT" w:ascii="Charter BT" w:hAnsi="Charter BT"/>
          <w:b/>
          <w:i/>
        </w:rPr>
        <w:t>güderdi ve kurtarırd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Sa</w:t>
        <w:tab/>
        <w:t>143:10</w:t>
        <w:tab/>
        <w:t>insanları doğru yolda yürüttü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şa</w:t>
        <w:tab/>
        <w:t>30:1</w:t>
        <w:tab/>
        <w:t>imanlının güvendiği yer olmal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63:10-11</w:t>
        <w:tab/>
        <w:t>İsrail halkı çölde Kutsal Ruh'u üzdü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 xml:space="preserve">63:14 </w:t>
        <w:tab/>
        <w:t>Kutsal Ruh İsrail halkına rahat ver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Mika </w:t>
        <w:tab/>
        <w:t>2:7</w:t>
        <w:tab/>
        <w:t>Rabbin Ruhu sabırsız mı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Zek </w:t>
        <w:tab/>
        <w:t>4:6</w:t>
        <w:tab/>
        <w:t>Kutsal Ruh'un kuvveti tapınağı bittir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gizleri gösteriyor</w:t>
      </w:r>
      <w:r>
        <w:rPr>
          <w:rFonts w:cs="Charter BT" w:ascii="Charter BT" w:hAnsi="Charter BT"/>
          <w:i/>
        </w:rPr>
        <w:t xml:space="preserve"> 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ze</w:t>
        <w:tab/>
        <w:t>3:12, 14,24</w:t>
        <w:tab/>
        <w:t>yerlere götürü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8:3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1Kra </w:t>
        <w:tab/>
        <w:t>18:12</w:t>
        <w:tab/>
        <w:t>Kutsal Ruh İlyas'ı götürebili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ze</w:t>
        <w:tab/>
        <w:t>11:1,5,19,24 uzakta olan şeyleri göst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ab/>
        <w:t xml:space="preserve">43:5 </w:t>
        <w:tab/>
        <w:t>yeni tapınağın yüceliğini göst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clear" w:pos="1276"/>
          <w:tab w:val="left" w:pos="426" w:leader="none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B)</w:t>
        <w:tab/>
        <w:tab/>
        <w:t xml:space="preserve">Kutsal Ruh </w:t>
      </w:r>
      <w:r>
        <w:rPr>
          <w:rFonts w:cs="Charter BT" w:ascii="Charter BT" w:hAnsi="Charter BT"/>
          <w:b/>
        </w:rPr>
        <w:t>İsa'nın hayatında</w:t>
      </w:r>
      <w:r>
        <w:rPr>
          <w:rFonts w:cs="Charter BT" w:ascii="Charter BT" w:hAnsi="Charter BT"/>
        </w:rPr>
        <w:t xml:space="preserve"> nasıl işledi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tta</w:t>
        <w:tab/>
        <w:t xml:space="preserve">1:18 </w:t>
        <w:tab/>
        <w:t>Meryem ondan gebe ka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:2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 xml:space="preserve">1:35 </w:t>
        <w:tab/>
        <w:t>Meryem'in üstüne 'gölge saldı'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3:17-18</w:t>
        <w:tab/>
        <w:t>İsa Ruh'la bi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b/>
          <w:b/>
        </w:rPr>
      </w:pPr>
      <w:r>
        <w:rPr>
          <w:rFonts w:cs="Charter BT" w:ascii="Charter BT" w:hAnsi="Charter BT"/>
        </w:rPr>
        <w:t>Matta</w:t>
        <w:tab/>
        <w:t>12:18</w:t>
        <w:tab/>
        <w:t>Tanrı İsa'yı Kutsal Ruh'la meshett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4:18</w:t>
        <w:tab/>
        <w:t>(İşaya 49:9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10:3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t</w:t>
        <w:tab/>
        <w:t>4:1</w:t>
        <w:tab/>
        <w:t>İsa'yı çöle götürü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2:18</w:t>
        <w:tab/>
        <w:t>İsa onunla cinleri kovu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3:34</w:t>
        <w:tab/>
        <w:t>İsa'ya ölçüsüz veril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4:14</w:t>
        <w:tab/>
        <w:t>İsa'ya kuvvet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Pet</w:t>
        <w:tab/>
        <w:t>3:18</w:t>
        <w:tab/>
        <w:t>Mesih'i diriltt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Tim</w:t>
        <w:tab/>
        <w:t>3:16</w:t>
        <w:tab/>
        <w:t>Mesih'i haklı çıkard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9:14</w:t>
        <w:tab/>
        <w:t>Mesih'e kurban olmaya yardım ett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1:4</w:t>
        <w:tab/>
        <w:t>Allahın Oğlu olduğunu ilan ett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7:39</w:t>
        <w:tab/>
        <w:t>R'un gelişi İsa'nın yükselişine bağl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2:3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4:26</w:t>
        <w:tab/>
        <w:t>İsa'nın adına gönderil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3:16</w:t>
        <w:tab/>
        <w:t>İsa Ruhla vaftiz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4:49</w:t>
        <w:tab/>
        <w:t>İsa Kutsal Ruh'u gönd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6:7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5:2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6:14</w:t>
        <w:tab/>
        <w:t>Kutsal Ruh İsa'yı yücelt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 xml:space="preserve">Yuh </w:t>
        <w:tab/>
        <w:t>14:26</w:t>
      </w:r>
      <w:r>
        <w:rPr>
          <w:rFonts w:cs="Charter BT" w:ascii="Charter BT" w:hAnsi="Charter BT"/>
          <w:b/>
        </w:rPr>
        <w:tab/>
      </w:r>
      <w:r>
        <w:rPr>
          <w:rFonts w:cs="Charter BT" w:ascii="Charter BT" w:hAnsi="Charter BT"/>
        </w:rPr>
        <w:t>Baba onu gönd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tence </w:t>
      </w:r>
      <w:r>
        <w:rPr>
          <w:rFonts w:cs="Charter BT" w:ascii="Charter BT" w:hAnsi="Charter BT"/>
          <w:b/>
          <w:i/>
        </w:rPr>
        <w:t>görünür biçimde in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tta</w:t>
        <w:tab/>
        <w:t>3:16</w:t>
        <w:tab/>
        <w:t>İsa'nın vaftizinde güvercin gib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r</w:t>
        <w:tab/>
        <w:t>1:1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3:2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:3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elçiler için</w:t>
      </w:r>
      <w:r>
        <w:rPr>
          <w:rFonts w:cs="Charter BT" w:ascii="Charter BT" w:hAnsi="Charter BT"/>
          <w:i/>
        </w:rPr>
        <w:t xml:space="preserve"> ne</w:t>
      </w:r>
      <w:r>
        <w:rPr>
          <w:rFonts w:cs="Charter BT" w:ascii="Charter BT" w:hAnsi="Charter BT"/>
          <w:b/>
          <w:i/>
        </w:rPr>
        <w:t xml:space="preserve"> </w:t>
      </w:r>
      <w:r>
        <w:rPr>
          <w:rFonts w:cs="Charter BT" w:ascii="Charter BT" w:hAnsi="Charter BT"/>
          <w:i/>
        </w:rPr>
        <w:t>yaptı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Elçi</w:t>
        <w:tab/>
        <w:t>1:2</w:t>
        <w:tab/>
        <w:t>onlara İsa'nın buyruklarını getir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4:26</w:t>
        <w:tab/>
        <w:t>onlara İsa'nın sözlerini hatırlatt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567"/>
          <w:tab w:val="clear" w:pos="1276"/>
          <w:tab w:val="left" w:pos="426" w:leader="none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C)</w:t>
        <w:tab/>
        <w:t xml:space="preserve">Kutsal Ruh </w:t>
      </w:r>
      <w:r>
        <w:rPr>
          <w:rFonts w:cs="Charter BT" w:ascii="Charter BT" w:hAnsi="Charter BT"/>
          <w:b/>
        </w:rPr>
        <w:t>şimdiki zamanda</w:t>
      </w:r>
      <w:r>
        <w:rPr>
          <w:rFonts w:cs="Charter BT" w:ascii="Charter BT" w:hAnsi="Charter BT"/>
        </w:rPr>
        <w:t xml:space="preserve"> nasıl işliyor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un </w:t>
      </w:r>
      <w:r>
        <w:rPr>
          <w:rFonts w:cs="Charter BT" w:ascii="Charter BT" w:hAnsi="Charter BT"/>
          <w:b/>
          <w:i/>
        </w:rPr>
        <w:t>başka adlar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Pet</w:t>
        <w:tab/>
        <w:t>4:14</w:t>
        <w:tab/>
        <w:t>Tanrı'nın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:14</w:t>
        <w:tab/>
        <w:t>yücelik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10:29</w:t>
        <w:tab/>
        <w:t>merhamet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4:17</w:t>
        <w:tab/>
        <w:t>hakikat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5:2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Yuh</w:t>
        <w:tab/>
        <w:t>5: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9</w:t>
        <w:tab/>
        <w:t>Mesih'in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8:15</w:t>
        <w:tab/>
        <w:t>Oğulluk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2:18</w:t>
        <w:tab/>
        <w:t>Oğulluk ruhu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konuşu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13:2</w:t>
        <w:tab/>
        <w:t>Antakya kilisesind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8:2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0:1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1:1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1:2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1: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1: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Tim</w:t>
        <w:tab/>
        <w:t>4: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İbr </w:t>
        <w:tab/>
        <w:t>3:7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12:3</w:t>
        <w:tab/>
        <w:t>gönd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ab/>
        <w:t>15:28</w:t>
        <w:tab/>
        <w:t>kilise içinde karar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6:6</w:t>
        <w:tab/>
        <w:t>yolculuğu yasak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6:13</w:t>
        <w:tab/>
        <w:t>şahitlik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0:23</w:t>
        <w:tab/>
        <w:t>peygamberlik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1:11</w:t>
        <w:tab/>
        <w:t>'şöyle diyor' EA'te Rabbin sözü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sin </w:t>
        <w:tab/>
        <w:t>2:7</w:t>
        <w:tab/>
        <w:t>Kiliselere konuşu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4:1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2:17</w:t>
        <w:tab/>
        <w:t>Ruh ve geli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bize </w:t>
      </w:r>
      <w:r>
        <w:rPr>
          <w:rFonts w:cs="Charter BT" w:ascii="Charter BT" w:hAnsi="Charter BT"/>
          <w:b/>
          <w:i/>
        </w:rPr>
        <w:t>şahitlik yap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2: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0:15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Yuh</w:t>
        <w:tab/>
        <w:t>5:6-8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Rom </w:t>
        <w:tab/>
        <w:t>8:16</w:t>
        <w:tab/>
        <w:t>Allah evlatları olduğumuzu göst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9:1</w:t>
        <w:tab/>
        <w:t>Pavlus.vicdanı Ruhta şahitlik (???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öğret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Yuh</w:t>
        <w:tab/>
        <w:t>14:26</w:t>
      </w:r>
      <w:r>
        <w:rPr>
          <w:rFonts w:cs="Charter BT" w:ascii="Charter BT" w:hAnsi="Charter BT"/>
          <w:b/>
        </w:rPr>
        <w:tab/>
      </w:r>
      <w:r>
        <w:rPr>
          <w:rFonts w:cs="Charter BT" w:ascii="Charter BT" w:hAnsi="Charter BT"/>
        </w:rPr>
        <w:t>öğrencileri öğret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Yuh</w:t>
        <w:tab/>
        <w:t>16:13</w:t>
        <w:tab/>
        <w:t>bütün hakikatı göster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2.10-14</w:t>
        <w:tab/>
        <w:t>gizli şeyleri öğret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3:5</w:t>
        <w:tab/>
        <w:t>kurtluş sırrını açıklad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kişileri </w:t>
      </w:r>
      <w:r>
        <w:rPr>
          <w:rFonts w:cs="Charter BT" w:ascii="Charter BT" w:hAnsi="Charter BT"/>
          <w:b/>
          <w:i/>
        </w:rPr>
        <w:t>götürü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t</w:t>
        <w:tab/>
        <w:t>4:1</w:t>
        <w:tab/>
        <w:t>İsa çöle g. (Mar 1:12; Lu 4:1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2:27</w:t>
        <w:tab/>
        <w:t>Şimeon'u tapınağa g.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8:39</w:t>
        <w:tab/>
        <w:t>Filipus'u başka kasabaya g.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kişinin kurtuluşunda</w:t>
      </w:r>
      <w:r>
        <w:rPr>
          <w:rFonts w:cs="Charter BT" w:ascii="Charter BT" w:hAnsi="Charter BT"/>
          <w:i/>
        </w:rPr>
        <w:t xml:space="preserve"> nasıl işliyor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 16:8</w:t>
        <w:tab/>
        <w:t>onun günahlarını göst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3:6</w:t>
        <w:tab/>
        <w:t>onun yeni doğuşu sağ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: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3:6</w:t>
        <w:tab/>
        <w:t>ona yaşam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4:2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Titus</w:t>
        <w:tab/>
        <w:t>3:5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sin</w:t>
        <w:tab/>
        <w:t>11:1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6:11</w:t>
        <w:tab/>
        <w:t>onun için aklama sağ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Sel</w:t>
        <w:tab/>
        <w:t>2:13</w:t>
        <w:tab/>
        <w:t>onun kutsal kı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Pet</w:t>
        <w:tab/>
        <w:t>1: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2:29</w:t>
        <w:tab/>
        <w:t>onu sünnet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un imanlıda </w:t>
      </w:r>
      <w:r>
        <w:rPr>
          <w:rFonts w:cs="Charter BT" w:ascii="Charter BT" w:hAnsi="Charter BT"/>
          <w:b/>
          <w:i/>
        </w:rPr>
        <w:t>oturmas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Tim</w:t>
        <w:tab/>
        <w:t>1:14</w:t>
        <w:tab/>
        <w:t>emaneti koruy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4:16</w:t>
        <w:tab/>
        <w:t>sizdedir - içinizde olac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9</w:t>
        <w:tab/>
        <w:t>yoksa kişi imanlı değil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1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Yuh</w:t>
        <w:tab/>
        <w:t>3:2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ile </w:t>
      </w:r>
      <w:r>
        <w:rPr>
          <w:rFonts w:cs="Charter BT" w:ascii="Charter BT" w:hAnsi="Charter BT"/>
          <w:b/>
          <w:i/>
        </w:rPr>
        <w:t>dolmak (doluluk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Çıkış</w:t>
        <w:tab/>
        <w:t>28:3</w:t>
        <w:tab/>
        <w:t>Toplama Çadırının ustalar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1: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5:3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Tes </w:t>
        <w:tab/>
        <w:t>34:9</w:t>
        <w:tab/>
        <w:t>Musa Yeşu'ya el koyu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Mika </w:t>
        <w:tab/>
        <w:t>3:8</w:t>
        <w:tab/>
        <w:t>İsrail'in günahlarını bildirmek içi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Luka </w:t>
        <w:tab/>
        <w:t>4:1</w:t>
        <w:tab/>
        <w:t>çöldeki denem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lçi </w:t>
        <w:tab/>
        <w:t>2:4</w:t>
        <w:tab/>
        <w:t>dillerde konuş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fe </w:t>
        <w:tab/>
        <w:t>5:18</w:t>
        <w:tab/>
        <w:t>şarapla değil, ruhla dolu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1:15</w:t>
        <w:tab/>
        <w:t>Yahya doğuştan ber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:41</w:t>
        <w:tab/>
        <w:t>Elisabet peygamberlik yaparke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 xml:space="preserve">1:67 </w:t>
        <w:tab/>
        <w:t>Zekerya tapınakt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lçi </w:t>
        <w:tab/>
        <w:t>4:8</w:t>
        <w:tab/>
        <w:t>Petrus vaız ederke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:31</w:t>
        <w:tab/>
        <w:t>dua ettikten sonr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6:3</w:t>
        <w:tab/>
        <w:t>diakonların şartlar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6:5</w:t>
        <w:tab/>
        <w:t>Stefanus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7:55</w:t>
        <w:tab/>
        <w:t>Stefanus ölürke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9:17</w:t>
        <w:tab/>
        <w:t>Ananias Saul'la konuşurke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1:24</w:t>
        <w:tab/>
        <w:t>Barnabas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3:9</w:t>
        <w:tab/>
        <w:t>Pavlus Kıbrıs't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3:52</w:t>
        <w:tab/>
        <w:t>Pisidya Antakya'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lang w:val="tr-TR"/>
        </w:rPr>
      </w:pPr>
      <w:r>
        <w:rPr>
          <w:rFonts w:cs="Charter BT" w:ascii="Charter BT" w:hAnsi="Charter BT"/>
          <w:lang w:val="tr-TR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.'un </w:t>
      </w:r>
      <w:r>
        <w:rPr>
          <w:rFonts w:cs="Charter BT" w:ascii="Charter BT" w:hAnsi="Charter BT"/>
          <w:b/>
          <w:i/>
        </w:rPr>
        <w:t>inmesi, düşmesi, gelmesi, dökülmes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1:81</w:t>
        <w:tab/>
        <w:t>İsa'nın vaa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:17</w:t>
        <w:tab/>
        <w:t>(Yoel'in peygamberliği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0:44</w:t>
        <w:tab/>
        <w:t>Kornelyus'un üzerine düşü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ab/>
        <w:t>10:45</w:t>
        <w:tab/>
        <w:t>Kornelyus'un üzerine dökülü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1:15</w:t>
        <w:tab/>
        <w:t>Petrus Kornelyus'u anlat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9:6</w:t>
        <w:tab/>
        <w:t>Efes't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4:6</w:t>
        <w:tab/>
        <w:t>yüreklere gönderild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ile </w:t>
      </w:r>
      <w:r>
        <w:rPr>
          <w:rFonts w:cs="Charter BT" w:ascii="Charter BT" w:hAnsi="Charter BT"/>
          <w:b/>
          <w:i/>
        </w:rPr>
        <w:t>vaftiz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tta</w:t>
        <w:tab/>
        <w:t>3:11</w:t>
        <w:tab/>
        <w:t>Yahya'nın vaızı (Mr 1:8; Lu 3:16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:33</w:t>
        <w:tab/>
        <w:t>Yahya'nın şahitliğ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lang w:val="tr-TR"/>
        </w:rPr>
      </w:pPr>
      <w:r>
        <w:rPr>
          <w:rFonts w:cs="Charter BT" w:ascii="Charter BT" w:hAnsi="Charter BT"/>
        </w:rPr>
        <w:t>Elçi</w:t>
        <w:tab/>
        <w:t>1:5</w:t>
        <w:tab/>
        <w:t>İsa'nın hazırlığ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1:16</w:t>
        <w:tab/>
        <w:t>Petrus Kornelyus'u anlat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12:13</w:t>
        <w:tab/>
        <w:t>bir bedenin için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u </w:t>
      </w:r>
      <w:r>
        <w:rPr>
          <w:rFonts w:cs="Charter BT" w:ascii="Charter BT" w:hAnsi="Charter BT"/>
          <w:b/>
          <w:i/>
        </w:rPr>
        <w:t>almak (verilmek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7:39</w:t>
        <w:tab/>
        <w:t>İsa'nın sözler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0:22</w:t>
        <w:tab/>
        <w:t>Pentikost'tan önce talebeler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2:33</w:t>
        <w:tab/>
        <w:t>Petrus'un Pentikost vaız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ab/>
        <w:t>2:38</w:t>
        <w:tab/>
        <w:t>Vaftiz ile al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8:15</w:t>
        <w:tab/>
        <w:t>Samiriye'deki imanlıla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8:17</w:t>
        <w:tab/>
        <w:t>el koy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 xml:space="preserve">8:19 </w:t>
        <w:tab/>
        <w:t>Büyücü Simun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0:47</w:t>
        <w:tab/>
        <w:t>Kornelyus'un evinde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9:2</w:t>
        <w:tab/>
        <w:t>Efes'te Yahya inanlılar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 xml:space="preserve">5:32 </w:t>
        <w:tab/>
        <w:t>itaat edenlere veril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5:8</w:t>
        <w:tab/>
        <w:t>apostollar konsey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Rom </w:t>
        <w:tab/>
        <w:t>5:5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11:1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Sel</w:t>
        <w:tab/>
        <w:t>4: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3:2-5</w:t>
        <w:tab/>
        <w:t>İmanla dinle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3:1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1.Yuh</w:t>
        <w:tab/>
        <w:t>4:1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6:4</w:t>
        <w:tab/>
        <w:t>pay al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6:19</w:t>
        <w:tab/>
        <w:t>sahip ol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ta </w:t>
      </w:r>
      <w:r>
        <w:rPr>
          <w:rFonts w:cs="Charter BT" w:ascii="Charter BT" w:hAnsi="Charter BT"/>
          <w:b/>
          <w:i/>
        </w:rPr>
        <w:t>dua et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14:14-16</w:t>
        <w:tab/>
        <w:t>dua et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6:18</w:t>
        <w:tab/>
        <w:t>bereketle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ahuda 20</w:t>
        <w:tab/>
        <w:t>dua et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Fil</w:t>
        <w:tab/>
        <w:t>3:3</w:t>
        <w:tab/>
        <w:t>tapın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:23-2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u </w:t>
      </w:r>
      <w:r>
        <w:rPr>
          <w:rFonts w:cs="Charter BT" w:ascii="Charter BT" w:hAnsi="Charter BT"/>
          <w:b/>
          <w:i/>
        </w:rPr>
        <w:t>dile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11:13</w:t>
        <w:tab/>
        <w:t>Baba seve seve ver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a </w:t>
      </w:r>
      <w:r>
        <w:rPr>
          <w:rFonts w:cs="Charter BT" w:ascii="Charter BT" w:hAnsi="Charter BT"/>
          <w:b/>
          <w:i/>
        </w:rPr>
        <w:t>karşı git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5:3, 9</w:t>
        <w:tab/>
        <w:t>Kutsal Ruh'a yalan söyle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7:51</w:t>
        <w:tab/>
        <w:t>Kutsal Ruh'a karşı koy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10:2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Matta</w:t>
        <w:tab/>
        <w:t>12:31f</w:t>
        <w:tab/>
        <w:t>Kutsal Ruh'u karşı küfür etmek</w:t>
      </w:r>
      <w:r>
        <w:rPr>
          <w:rFonts w:cs="Charter BT" w:ascii="Charter BT" w:hAnsi="Charter BT"/>
          <w:b/>
        </w:rPr>
        <w:t xml:space="preserve"> 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Mar </w:t>
        <w:tab/>
        <w:t>3:2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12:1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Efes</w:t>
        <w:tab/>
        <w:t>4:30</w:t>
        <w:tab/>
        <w:t>Kutsal Ruh'u üz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Sel</w:t>
        <w:tab/>
        <w:t>5:19</w:t>
        <w:tab/>
        <w:t>Ruhu söndürm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  <w:i/>
          <w:i/>
        </w:rPr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>'</w:t>
      </w:r>
      <w:r>
        <w:rPr>
          <w:rFonts w:cs="Charter BT" w:ascii="Charter BT" w:hAnsi="Charter BT"/>
          <w:b/>
          <w:i/>
        </w:rPr>
        <w:t>Ruhta olmak'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sin</w:t>
        <w:tab/>
        <w:t>1:10</w:t>
        <w:tab/>
        <w:t>Yuhanna Patmos adasında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: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7: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21:1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imanlı için </w:t>
      </w:r>
      <w:r>
        <w:rPr>
          <w:rFonts w:cs="Charter BT" w:ascii="Charter BT" w:hAnsi="Charter BT"/>
          <w:b/>
          <w:i/>
        </w:rPr>
        <w:t>ne yapıyor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26-27</w:t>
        <w:tab/>
        <w:t>onun için şefaat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Rom</w:t>
        <w:tab/>
        <w:t>8:14</w:t>
        <w:tab/>
        <w:t>onu yönet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5:1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2, 4</w:t>
        <w:tab/>
        <w:t>Allahın yasasını yerine geti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Fil</w:t>
        <w:tab/>
        <w:t>1:19</w:t>
        <w:tab/>
        <w:t>ona yardım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Yuh</w:t>
        <w:tab/>
        <w:t>14:26</w:t>
        <w:tab/>
        <w:t>onu teselli ediyor</w:t>
      </w:r>
      <w:r>
        <w:rPr>
          <w:rFonts w:cs="Charter BT" w:ascii="Charter BT" w:hAnsi="Charter BT"/>
          <w:b/>
        </w:rPr>
        <w:t xml:space="preserve"> 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lçi </w:t>
        <w:tab/>
        <w:t>9:3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1:8</w:t>
        <w:tab/>
        <w:t>ona kuvvet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15:13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5:19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2:4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3:1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6:17</w:t>
        <w:tab/>
        <w:t>ona silahlar veriyor (kılıç)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15:16</w:t>
        <w:tab/>
        <w:t>onun kurbanlarını kutsal kı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6: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Tim</w:t>
        <w:tab/>
        <w:t>1:14</w:t>
        <w:tab/>
        <w:t>onun kurtuluşunu sona geti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1:13</w:t>
        <w:tab/>
        <w:t>onu mühürl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4:3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1:2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1:14</w:t>
        <w:tab/>
        <w:t>onun güvencesi (kaporası) olu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1:2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5:5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23</w:t>
        <w:tab/>
        <w:t>Ruhun turfandas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3:16</w:t>
        <w:tab/>
        <w:t>onun bedenini tapınak yap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2:3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3:18</w:t>
        <w:tab/>
        <w:t>ona serbestlik geti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tta</w:t>
        <w:tab/>
        <w:t>10:20</w:t>
        <w:tab/>
        <w:t>onu mahkeme önünde konuşturuyo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Mar</w:t>
        <w:tab/>
        <w:t>13:1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Luka</w:t>
        <w:tab/>
        <w:t>12:12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5:22</w:t>
        <w:tab/>
        <w:t>onda meyva yarat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fe </w:t>
        <w:tab/>
        <w:t>5:9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5:5</w:t>
        <w:tab/>
        <w:t>onun yüreğine sevgi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4:17</w:t>
        <w:tab/>
        <w:t>doğruluk, huzur, sevinç geti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5:30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1.Sel </w:t>
        <w:tab/>
        <w:t>1:6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13:14</w:t>
        <w:tab/>
        <w:t>beraberliği sağlamlaştır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Fil </w:t>
        <w:tab/>
        <w:t>2: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Kol</w:t>
        <w:tab/>
        <w:t>1: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12:3</w:t>
        <w:tab/>
        <w:t>toplantıda ruhtan konuş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14:2</w:t>
        <w:tab/>
        <w:t>Ruhta gizli şeyler konuşma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bütün kilise için</w:t>
      </w:r>
      <w:r>
        <w:rPr>
          <w:rFonts w:cs="Charter BT" w:ascii="Charter BT" w:hAnsi="Charter BT"/>
          <w:i/>
        </w:rPr>
        <w:t xml:space="preserve"> ne yapıyor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fes</w:t>
        <w:tab/>
        <w:t>4:3-4</w:t>
        <w:tab/>
        <w:t>onun birliğini sağl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Efes</w:t>
        <w:tab/>
        <w:t>2:22</w:t>
        <w:tab/>
        <w:t>onu bir tapınak haline geti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İbr</w:t>
        <w:tab/>
        <w:t>2:4</w:t>
        <w:tab/>
        <w:t>armağanlarla şahitlik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12:4-13</w:t>
        <w:tab/>
        <w:t>armağanlar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  <w:tab w:val="left" w:pos="8931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12:6.8</w:t>
        <w:tab/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Elçi </w:t>
        <w:tab/>
        <w:t>20:28</w:t>
        <w:tab/>
        <w:t>çobanlara iş ver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3:8</w:t>
        <w:tab/>
        <w:t>yeni ahidin hizmet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1.Kor</w:t>
        <w:tab/>
        <w:t>12:13</w:t>
        <w:tab/>
        <w:t>herkesi bir bedenin içine vaftiz edi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Kor</w:t>
        <w:tab/>
        <w:t>13:14</w:t>
        <w:tab/>
        <w:t>beraberliği sağlamlaştırıyor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 xml:space="preserve">Fil </w:t>
        <w:tab/>
        <w:t>2:1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Charter BT" w:hAnsi="Charter BT"/>
        </w:rPr>
        <w:t>Kol</w:t>
        <w:tab/>
        <w:t>1:8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'a karşı </w:t>
      </w:r>
      <w:r>
        <w:rPr>
          <w:rFonts w:cs="Charter BT" w:ascii="Charter BT" w:hAnsi="Charter BT"/>
          <w:b/>
          <w:i/>
        </w:rPr>
        <w:t xml:space="preserve">imanlının tutumu </w:t>
      </w:r>
      <w:r>
        <w:rPr>
          <w:rFonts w:cs="Charter BT" w:ascii="Charter BT" w:hAnsi="Charter BT"/>
          <w:i/>
        </w:rPr>
        <w:t>nasıl olmalı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ind w:left="357" w:hanging="357"/>
        <w:rPr>
          <w:rFonts w:ascii="Charter BT" w:hAnsi="Charter BT" w:cs="Charter BT"/>
        </w:rPr>
      </w:pPr>
      <w:r>
        <w:rPr>
          <w:rFonts w:cs="Charter BT" w:ascii="Charter BT" w:hAnsi="Charter BT"/>
        </w:rPr>
        <w:t>1.Yuh</w:t>
        <w:tab/>
        <w:t>4:2</w:t>
        <w:tab/>
        <w:t>onu tanımal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5:5</w:t>
        <w:tab/>
        <w:t>onunla beklemel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ab/>
        <w:t>6:8</w:t>
        <w:tab/>
        <w:t>ona 'ekmeli'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12:11</w:t>
        <w:tab/>
        <w:t>onda ateşli olmal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Elçi</w:t>
        <w:tab/>
        <w:t>18:25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1,4</w:t>
        <w:tab/>
        <w:t>ona göre yaşamalı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5:16,17</w:t>
        <w:tab/>
        <w:t>ona göre yürümel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13</w:t>
        <w:tab/>
        <w:t>onunla bedenin işlerini öldürmeli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</w:r>
    </w:p>
    <w:p>
      <w:pPr>
        <w:pStyle w:val="Xx"/>
        <w:tabs>
          <w:tab w:val="clear" w:pos="567"/>
          <w:tab w:val="clear" w:pos="1276"/>
          <w:tab w:val="left" w:pos="709" w:leader="none"/>
          <w:tab w:val="left" w:pos="1843" w:leader="none"/>
        </w:tabs>
        <w:rPr/>
      </w:pPr>
      <w:r>
        <w:rPr>
          <w:rFonts w:cs="Charter BT" w:ascii="Symbol" w:hAnsi="Symbol"/>
          <w:i/>
          <w:sz w:val="20"/>
        </w:rPr>
        <w:t>·</w:t>
      </w:r>
      <w:r>
        <w:rPr>
          <w:rFonts w:cs="Charter BT" w:ascii="Charter BT" w:hAnsi="Charter BT"/>
          <w:i/>
        </w:rPr>
        <w:tab/>
        <w:t xml:space="preserve">Kutsal Ruh </w:t>
      </w:r>
      <w:r>
        <w:rPr>
          <w:rFonts w:cs="Charter BT" w:ascii="Charter BT" w:hAnsi="Charter BT"/>
          <w:b/>
          <w:i/>
        </w:rPr>
        <w:t>dünyanın sonunda</w:t>
      </w:r>
      <w:r>
        <w:rPr>
          <w:rFonts w:cs="Charter BT" w:ascii="Charter BT" w:hAnsi="Charter BT"/>
          <w:i/>
        </w:rPr>
        <w:t xml:space="preserve"> ne yapacak ?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2.Sel</w:t>
        <w:tab/>
        <w:t>2:8</w:t>
        <w:tab/>
        <w:t>Antihrist'i yok ed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Rom</w:t>
        <w:tab/>
        <w:t>8:11</w:t>
        <w:tab/>
        <w:t>bedenleri diriltecek</w:t>
      </w:r>
    </w:p>
    <w:p>
      <w:pPr>
        <w:pStyle w:val="Normal"/>
        <w:tabs>
          <w:tab w:val="clear" w:pos="567"/>
          <w:tab w:val="clear" w:pos="1276"/>
          <w:tab w:val="left" w:pos="709" w:leader="none"/>
          <w:tab w:val="left" w:pos="1843" w:leader="none"/>
        </w:tabs>
        <w:rPr>
          <w:rFonts w:ascii="Charter BT" w:hAnsi="Charter BT" w:cs="Charter BT"/>
        </w:rPr>
      </w:pPr>
      <w:r>
        <w:rPr>
          <w:rFonts w:cs="Charter BT" w:ascii="Charter BT" w:hAnsi="Charter BT"/>
        </w:rPr>
        <w:t>Gal</w:t>
        <w:tab/>
        <w:t>6:8</w:t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arter BT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27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x">
    <w:name w:val="xx"/>
    <w:basedOn w:val="Heading1"/>
    <w:qFormat/>
    <w:pPr>
      <w:numPr>
        <w:ilvl w:val="0"/>
        <w:numId w:val="0"/>
      </w:numPr>
      <w:spacing w:before="0" w:after="120"/>
      <w:ind w:left="357" w:hanging="357"/>
      <w:outlineLvl w:val="9"/>
    </w:pPr>
    <w:rPr>
      <w:rFonts w:ascii="Times New Roman" w:hAnsi="Times New Roman" w:cs="Times New Roman"/>
      <w:b w:val="false"/>
      <w:sz w:val="22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6:57:00Z</dcterms:created>
  <dc:creator>Thomas Otto</dc:creator>
  <dc:description/>
  <dc:language>en-US</dc:language>
  <cp:lastModifiedBy>Tomas</cp:lastModifiedBy>
  <cp:lastPrinted>1996-02-11T13:28:00Z</cp:lastPrinted>
  <dcterms:modified xsi:type="dcterms:W3CDTF">1999-11-01T15:29:00Z</dcterms:modified>
  <cp:revision>55</cp:revision>
  <dc:subject/>
  <dc:title/>
</cp:coreProperties>
</file>