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0" w:right="91" w:hanging="0"/>
        <w:jc w:val="center"/>
        <w:rPr>
          <w:b/>
          <w:b/>
          <w:i/>
          <w:i/>
          <w:sz w:val="72"/>
          <w:lang w:val="tr-TR"/>
        </w:rPr>
      </w:pPr>
      <w:r>
        <w:rPr>
          <w:b/>
          <w:i/>
          <w:sz w:val="72"/>
          <w:lang w:val="tr-TR"/>
        </w:rPr>
        <w:t>1.Petrus dersleri</w:t>
      </w:r>
    </w:p>
    <w:p>
      <w:pPr>
        <w:pStyle w:val="Normal"/>
        <w:rPr>
          <w:b/>
          <w:b/>
          <w:i/>
          <w:i/>
          <w:sz w:val="72"/>
          <w:lang w:val="tr-TR"/>
        </w:rPr>
      </w:pPr>
      <w:r>
        <w:rPr>
          <w:b/>
          <w:i/>
          <w:sz w:val="72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1. ders: </w:t>
        <w:tab/>
        <w:t>Allah bizi çok iyi tanıyor (1:1-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: Bir apostolun görevi nedir? (Elçi 1:21-2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: 1:1'de geçen sancakların hepsi, bugünkü Türkiye'de bulunuyor. Kartaya bak, sancakların bugünkü karşılıklarını yaz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lang w:val="tr-TR"/>
        </w:rPr>
        <w:tab/>
      </w:r>
      <w:r>
        <w:rPr>
          <w:u w:val="single"/>
          <w:lang w:val="tr-TR"/>
        </w:rPr>
        <w:t>eski ad:</w:t>
        <w:tab/>
        <w:t>yeni ad:</w:t>
        <w:tab/>
        <w:t>en büyük kasaba: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Pontus</w:t>
        <w:tab/>
        <w:t>Karadeniz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Galatiya</w:t>
        <w:tab/>
        <w:t>İç Anadolu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Kapadokiya</w:t>
        <w:tab/>
        <w:t>Kapadokya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ab/>
        <w:t>Bitiniya</w:t>
        <w:tab/>
        <w:t>Marmara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Asya</w:t>
        <w:tab/>
        <w:t>Ege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>Soru 3:  (1:1) Kim bu 'gurbetçiler'?  (Efes 2:19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>Soru 4: (1:2) Burada sıralanan işler ne zaman ve nasıl oldu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(Yeremya 1:4-8  ile Çıkış 24:8 karşılaştır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>Soru 5: (1:3) Yeni doğuş ne demek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lang w:val="tr-TR"/>
        </w:rPr>
        <w:tab/>
        <w:t>(Yuh 3:3) Burada iki ayrı iş var, bunlar ne demek oluyor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lang w:val="tr-TR"/>
        </w:rPr>
        <w:tab/>
        <w:t>1. Sudan doğmak   ..........................   (Mat 3:11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2. Ruhtan doğmak ..........................   (Yuh 6:63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: (1:3-4) Bir insan neye umut bağlayabilir? </w:t>
      </w:r>
    </w:p>
    <w:p>
      <w:pPr>
        <w:pStyle w:val="Normal"/>
        <w:spacing w:before="0" w:after="120"/>
        <w:rPr/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İmanlılar da neye umut ederler? (Rom 8:23,25 - Titus 3:7)</w:t>
      </w:r>
    </w:p>
    <w:p>
      <w:pPr>
        <w:pStyle w:val="Normal"/>
        <w:ind w:left="1134" w:hanging="0"/>
        <w:rPr>
          <w:lang w:val="tr-TR"/>
        </w:rPr>
      </w:pPr>
      <w:r>
        <w:rPr>
          <w:lang w:val="tr-TR"/>
        </w:rPr>
        <w:t xml:space="preserve">............................................................................ 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2. ders:  Allah bizi koruyor (1:5-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:  (1:5) Allahın kuvvetini nasıl anlayabiliriz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 (Rom 1:19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: (1:5) İman ne demek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1. .................................................... (İbr 11:1) </w:t>
      </w:r>
    </w:p>
    <w:p>
      <w:pPr>
        <w:pStyle w:val="Normal"/>
        <w:rPr/>
      </w:pPr>
      <w:r>
        <w:rPr>
          <w:lang w:val="tr-TR"/>
        </w:rPr>
        <w:tab/>
        <w:t>2. ....................................................  (Rom 8:23-2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: (1:6) Denenmek nasıl olabil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  (Eyub 1:13-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  (Eyub 1:16)</w:t>
      </w:r>
    </w:p>
    <w:p>
      <w:pPr>
        <w:pStyle w:val="Normal"/>
        <w:spacing w:before="0" w:after="120"/>
        <w:rPr/>
      </w:pPr>
      <w:r>
        <w:rPr>
          <w:lang w:val="tr-TR"/>
        </w:rPr>
        <w:tab/>
        <w:t>3. ....................................................  (Eyub 1:17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4. ....................................................  (Eyub 1:18-19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....................  (Eyub 2:7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>Soru 10: (1:6) Biz dayandık mı, karşılığımız ne olacak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ab/>
        <w:tab/>
        <w:t>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 xml:space="preserve">Soru 11: (1:7) İsa'nın görünüşü nasıl olacak?  (Matta 24:27) 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lang w:val="tr-TR"/>
        </w:rPr>
      </w:pPr>
      <w:r>
        <w:rPr>
          <w:lang w:val="tr-TR"/>
        </w:rPr>
        <w:t>Ondan ne kazanmak istiyoruz? (cevaplar ayetin içinde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/>
      </w:pPr>
      <w:r>
        <w:rPr>
          <w:lang w:val="tr-TR"/>
        </w:rPr>
        <w:tab/>
        <w:t>1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lang w:val="tr-TR"/>
        </w:rPr>
      </w:pPr>
      <w:r>
        <w:rPr>
          <w:lang w:val="tr-TR"/>
        </w:rPr>
        <w:tab/>
        <w:t>3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2: (1:10) Peygamberlik ne demektir? (Yar 40:12-13, Yasa 18:21-2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3: Mezmur 22 ve Yeşaya 53', oku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hangi ayetler İsa'nın acılarını göster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hangi ayetler İsa'nın şanlılığını gösteriyo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4: (1:13) Hangi işler için kollarımızı sıvayalım? (İbr. 13:1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5: (1:13) Uyanık durmak ne demek? (1.Kor 16:13, Matta 26:38-40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3. ders:  Kutsal Yolcular (1:14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6: (1:14) Bu evelki istekler nedir? (Yakup 1:14-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spacing w:before="0" w:after="120"/>
        <w:rPr/>
      </w:pPr>
      <w:r>
        <w:rPr>
          <w:lang w:val="tr-TR"/>
        </w:rPr>
        <w:tab/>
        <w:t>- Bizim isteklerimiz nasıl olmalı? (Fil 4:8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7: (1:15-16) Ne için kutsal olalı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- Allahın katında (Açık. 4:5-8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yeryüzünde (İbr. 12:14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8: (1:17) Ayete bak ve oku!</w:t>
      </w:r>
    </w:p>
    <w:p>
      <w:pPr>
        <w:pStyle w:val="Normal"/>
        <w:spacing w:before="0" w:after="120"/>
        <w:rPr/>
      </w:pPr>
      <w:r>
        <w:rPr>
          <w:lang w:val="tr-TR"/>
        </w:rPr>
        <w:tab/>
        <w:t>1. Kim davalayacak? ............................</w:t>
      </w:r>
    </w:p>
    <w:p>
      <w:pPr>
        <w:pStyle w:val="Normal"/>
        <w:spacing w:before="0" w:after="120"/>
        <w:rPr/>
      </w:pPr>
      <w:r>
        <w:rPr>
          <w:lang w:val="tr-TR"/>
        </w:rPr>
        <w:tab/>
        <w:t>2. Kimi davalayacak? 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Nasıl dava olacak?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Açıklama 20:12 oku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9: (1:17) Zamanımızı nasıl ve neyle geçirelim?</w:t>
      </w:r>
    </w:p>
    <w:p>
      <w:pPr>
        <w:pStyle w:val="Normal"/>
        <w:spacing w:before="0" w:after="120"/>
        <w:rPr/>
      </w:pPr>
      <w:r>
        <w:rPr>
          <w:lang w:val="tr-TR"/>
        </w:rPr>
        <w:tab/>
        <w:t>1. ........................................................  (Fil 2:1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  (Fil 2: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0: (1:17) Nerede zamanımız geçsi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2.Petrus 1: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Soru 21: (1:18) Eski adetlerden kurtuldun mu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-evet-     -hayır-</w:t>
      </w:r>
      <w:r>
        <w:rPr>
          <w:lang w:val="tr-TR"/>
        </w:rPr>
        <w:t xml:space="preserve">    (cevap olarak altını çiz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2: (1:19) O zaman ne ile kurtulduk? (cevabı ayetin içinde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....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3: (1:20) Kimin için söz oluyor (Yuh 1:1; Açık 22:13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4: (1:21) Kimin yardımıyla iman ediyoruz? 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25: (1:22) Sevgimiz nasıl olmasın?   (cevaplar ayetin içinde)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Öyleyse sevgimiz nasıl olsun?</w:t>
      </w:r>
    </w:p>
    <w:p>
      <w:pPr>
        <w:pStyle w:val="Normal"/>
        <w:spacing w:before="0" w:after="120"/>
        <w:rPr>
          <w:lang w:val="de-DE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de Rom 12:9-10 oku!</w:t>
      </w:r>
    </w:p>
    <w:p>
      <w:pPr>
        <w:pStyle w:val="Normal"/>
        <w:rPr>
          <w:lang w:val="tr-TR"/>
        </w:rPr>
      </w:pPr>
      <w:r>
        <w:rPr>
          <w:lang w:val="tr-TR"/>
        </w:rPr>
        <w:tab/>
      </w:r>
    </w:p>
    <w:p>
      <w:pPr>
        <w:pStyle w:val="Normal"/>
        <w:rPr>
          <w:lang w:val="de-DE"/>
        </w:rPr>
      </w:pPr>
      <w:r>
        <w:rPr>
          <w:lang w:val="tr-TR"/>
        </w:rPr>
        <w:t xml:space="preserve">Soru 26: 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7: (1:23) Biz neyle yeniden doğduk? (cevap ayetin içinde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de Mezmur 119:86 ve Matta 24:35 oku!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4. ders:  Allahın sözü ile büyümek (2:1-8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8: (2:1) Oku ve biraz düşün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en  bunlardan son iki hafta içinde hangilerini yaptım?  ('x' yap!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kötülük (  )</w:t>
        <w:tab/>
        <w:t xml:space="preserve">  - kıskançlık (  )</w:t>
        <w:tab/>
        <w:t>- kurnazlık (  )</w:t>
        <w:tab/>
      </w:r>
    </w:p>
    <w:p>
      <w:pPr>
        <w:pStyle w:val="Normal"/>
        <w:rPr>
          <w:lang w:val="tr-TR"/>
        </w:rPr>
      </w:pPr>
      <w:r>
        <w:rPr>
          <w:lang w:val="tr-TR"/>
        </w:rPr>
        <w:tab/>
        <w:t>- zem yapmak (  )</w:t>
        <w:tab/>
        <w:t xml:space="preserve">  - ikiyüzlülük (  )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9: (2:2) 'Allahın sözüyle büyümek' - bu nasıl olabil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merak - okumak - karşılaştırmak - ezberlemek - paylaşmak</w:t>
        <w:tab/>
        <w:tab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0: (2:3) 'Dat' ne zaman alınır? Allahın yavaşlığını nereden anlayabiliriz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  (Mezmur 34:8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  (Titus 3:4)</w:t>
      </w:r>
    </w:p>
    <w:p>
      <w:pPr>
        <w:pStyle w:val="Normal"/>
        <w:rPr/>
      </w:pPr>
      <w:r>
        <w:rPr>
          <w:lang w:val="tr-TR"/>
        </w:rPr>
        <w:tab/>
        <w:t>3. ........................................................  (Titus 3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1: (2:4) Bu 'kaya' kim? (1.Kor 10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2: (2:5) 'Ruhça bir ev' nasıl bir şey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İnsanların yaptıkları evler beyle yapılıyor ? (1.Kral 6:11-13)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Allahın yapmak istediği ev nasıl yapılır? (Efes 2:2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iri taşlar' ne demektir? (1.Kor 3:16-1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Kutsal hizmetçiler' ne demek? (Çıkış 28:1-5; 1.Pet 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3: 'Ruhça kurban sunmak' ne demek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  (Rom 12: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  (İbr. 13: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........................................................  (İbr. 13:1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........................  (Rom 15:16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5. ders:  Karanlıktan aydınlığa (2:9-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4: (2:9) Hangi millet için konuşuyo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35: (2:9) Önce bunlar kime vaad edilmişti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Çıkış 19:5-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6: (2:9) Ama önce ne lazımdı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Çıkış 19:5-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7: (2:9) Onlar Allahın sözünü tuttular mı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evet (  )   hayır (  )</w:t>
      </w:r>
      <w:r>
        <w:rPr>
          <w:lang w:val="tr-TR"/>
        </w:rPr>
        <w:t xml:space="preserve">  - Yeremya 31:3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8: (2:9) Biz kendimizden mi bu yüceliğie geldik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evet (  )  hayır (  )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9: Öyleyse kimin tarafından o duruma geldik?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  (1.Kor 6:11, Efes 1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0: (2:10) Romalılar 9:2-4  -  Yahudi halkının hakları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doğru cevapları boşluklara yaz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yücelik - antlaşmalar - tapınma düzeni - büyük atalar - oğulluk - Mesih - Kutsal Yasa - vaatler -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ab/>
        <w:t>(1) ............................  (Çıkış 4:22-23; Yeremya 31:9; Hoşea 11: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2) ............................  (Çıkış 16:7,10; Levi 9:6,23; Sayı 16:19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3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İbrahim ile - Yar 24:1-4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Musa ile - Çıkış 24:1-4</w:t>
      </w:r>
    </w:p>
    <w:p>
      <w:pPr>
        <w:pStyle w:val="Normal"/>
        <w:rPr/>
      </w:pPr>
      <w:r>
        <w:rPr>
          <w:lang w:val="tr-TR"/>
        </w:rPr>
        <w:tab/>
        <w:tab/>
        <w:t xml:space="preserve">- ikinci defa Musa ile - Yasa 29:1-15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Levi ile - Sayı 25:12-13</w:t>
      </w:r>
    </w:p>
    <w:p>
      <w:pPr>
        <w:pStyle w:val="Normal"/>
        <w:ind w:left="1134" w:firstLine="306"/>
        <w:rPr>
          <w:lang w:val="tr-TR"/>
        </w:rPr>
      </w:pPr>
      <w:r>
        <w:rPr>
          <w:lang w:val="tr-TR"/>
        </w:rPr>
        <w:t>- Davut ile - 2. Samuel 7</w:t>
      </w:r>
    </w:p>
    <w:p>
      <w:pPr>
        <w:pStyle w:val="Normal"/>
        <w:spacing w:before="0" w:after="120"/>
        <w:ind w:left="1134" w:firstLine="306"/>
        <w:rPr>
          <w:lang w:val="tr-TR"/>
        </w:rPr>
      </w:pPr>
      <w:r>
        <w:rPr>
          <w:lang w:val="tr-TR"/>
        </w:rPr>
        <w:t>- vaad edilen yeni antlaşma - Yeremya 31:31-40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4) ............................  (Çıkış 20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5) ............................  (tapınak, kâhinler, kurbanlar, bayramlar)</w:t>
      </w:r>
    </w:p>
    <w:p>
      <w:pPr>
        <w:pStyle w:val="Normal"/>
        <w:spacing w:before="0" w:after="120"/>
        <w:rPr/>
      </w:pPr>
      <w:r>
        <w:rPr>
          <w:lang w:val="tr-TR"/>
        </w:rPr>
        <w:tab/>
        <w:t>(6) ............................  (Tekvin 12: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7) ............................  (Sayı 24: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1: (2:11) Ne için diyor 'yabancılar ve misafirler'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Efes 2:1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2: (2:11) Beden arzuları ne olabilir?</w:t>
      </w:r>
    </w:p>
    <w:p>
      <w:pPr>
        <w:pStyle w:val="Normal"/>
        <w:rPr/>
      </w:pPr>
      <w:r>
        <w:rPr>
          <w:lang w:val="tr-TR"/>
        </w:rPr>
        <w:tab/>
        <w:t xml:space="preserve">  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5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6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7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8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9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0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3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4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5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3: (2:12) Allahı neyle şanlayacak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  ve  ............................  ile (Titus 2:7-8)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6. ders:  Boyun eğmek (2:13-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44: (2:13-14)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- Devlet adamlarına boyun eğelim mi?     </w:t>
      </w:r>
      <w:r>
        <w:rPr>
          <w:i/>
          <w:lang w:val="tr-TR"/>
        </w:rPr>
        <w:t>evet (  )     hayır (  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- Bu devlet adamlarını yerine koyan kimdir? (Rom 13:1) 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- Bu devlet güdücüleri iyilik için mi, yoksa fenalık için mi koyuldular ............................ (Rom 13:4)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ize müjdeyi yaymayı yasaklamaya kalktılar mı, boyun eğelim mi, eğmeyelim mi? (Elçi 5:27-29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45: (2:15) Kimleri susturalım? (cevabı ayetin içinde)  ...........................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Ve neyle susturalım?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46: Özgür (serbest) ne demekt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Gal 4:4; 5: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7: (2:17) İmanlıların hayatlarında ne lazım ols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/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 (Rom 13:7 oku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8: (2:18) Bu günlerde hizmetçilerinin yerini kimler a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9: (2:18) Bugün efendilerimiz kimlerdir?</w:t>
      </w:r>
    </w:p>
    <w:p>
      <w:pPr>
        <w:pStyle w:val="Normal"/>
        <w:rPr/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50: (2:18) Onlara nasıl boyun eğeli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/>
      </w:pPr>
      <w:r>
        <w:rPr>
          <w:lang w:val="tr-TR"/>
        </w:rPr>
        <w:tab/>
        <w:t>3. ........................................................ (Efes 5: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1: (2:19) Allahı hangi kabahatsız çekiler memnun ed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Matta 5:11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2: (2:20) Günah işlediğin zaman lobut yemek, nasıl olabilir?</w:t>
      </w:r>
    </w:p>
    <w:p>
      <w:pPr>
        <w:pStyle w:val="Normal"/>
        <w:rPr/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  (Titus 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3: (2:21) Biz neye çağrıldı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1.Petrus 4: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4: (2:25) Kim ve nasıl kaybolmuş, kime geri dönmüşler?</w:t>
      </w:r>
    </w:p>
    <w:p>
      <w:pPr>
        <w:pStyle w:val="Normal"/>
        <w:rPr/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  (Luka 15:11-24 oku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7. ders:  Boyun eğmek (3:1-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5: (3:1) Nasıl boyun eğsinle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rPr/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6: (3:1) He için bunları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7: (3:2) Kocalar karılarının değiştiklerini fark edebilir mi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8: (3:4) Kadınlar nerede süslensinler? 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9: (3:4) Kadınlar neyle süslensinler?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unun için bir örnek ver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0: (3:5) Kadınlar kendiliğinden mi boyun eğerdiler?  </w:t>
      </w:r>
      <w:r>
        <w:rPr>
          <w:i/>
          <w:lang w:val="tr-TR"/>
        </w:rPr>
        <w:t>evet (  )   hayır (  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1: (3:6) Sara'nın kızları olmak için ne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2: (3:7) Kocalar ne için anlayışlı olsunlar?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  (Efes 5:25,30,3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3: (3:7) Ne için onlara saygı göstersinler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4: (3:7) Erkeklerin, karılarına karşı yaptıkları saygısızlığı ne gibi dualara engel oluyor? 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Bu, ortak dualara mı, yoksa yalnız başına yapılan dualara mı konuşuyor?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8. ders:  Bir fikirde olmak (3:8-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65: (3:8) 'Hepiniz' deyince kimler için konuşu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66: (3:8) Nasıl olmalarını istiyo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4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67: (3:8) Bunları yapmaları için onların aralarında ne lazım ols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8: (3:9) Baş düşmanın seni öldürmek için arasın, ama sana fırsat düşsün onu öldürmeye - ne yapaca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1.Samuel 24:3-19  ve  2.Samuel 16:5-14 oku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Soru 69: (3:10-12) Petrus bu onuncu ve onikinci ayeti nereden almış? (dipnota bak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0: (3:10-12) Bu ayetlerle Petrus ne söylemek ist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Mezmur 34:12-16, 1.Petrus 5:10-12 oku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9. ders:  Doğruluk için çeki çekmek  (3:13-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1: (3:13) Mahallemizde, yaşadığımız yerde nasıl iyilik yapabiliriz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1. ........................................................ 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/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Rom. 13:3-4; İbr. 12:14 -1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2: (3:14) Ayet 13 ile 14 birbirlerine ters düşmüyor mu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Yuh 3:19-20; Mat. 14:1-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3: (3:15) Mesih'e nasıl yer ayırabiliriz? (2.Krallar 4:8-1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4: İmansız birisi sana sorarsa, "Ne için iman ediyorsun?", nasıl cevap verecen? Aşağıdaki cevapların hangisi sence en uyg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1) "Eh, ne bileyim? Gidiyorum işte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2) "Ama gör, naş da güzel Allah türküleri okuyorlar!"</w:t>
      </w:r>
    </w:p>
    <w:p>
      <w:pPr>
        <w:pStyle w:val="Normal"/>
        <w:spacing w:before="0" w:after="120"/>
        <w:rPr/>
      </w:pPr>
      <w:r>
        <w:rPr>
          <w:lang w:val="tr-TR"/>
        </w:rPr>
        <w:tab/>
        <w:t>(3) "Sen kendine bak! Tövbe etmesen, cendemde yanacan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4) "Ben iman ediyorum, çünkü Allah beni evlat olarak kabul etti, ve bir gün Onunla beraber olacam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5) "Allah bizden pişi ve adak istemiyor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6) "Siz müslümanların peygamberi sade kılıçla kişileri yola getirirdi.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7) "Aa, naş iman etmeyim bu güzel Allahçaazıma. Ne istersem, bana veriyor!"</w:t>
      </w:r>
    </w:p>
    <w:p>
      <w:pPr>
        <w:pStyle w:val="Normal"/>
        <w:spacing w:before="240" w:after="120"/>
        <w:rPr>
          <w:lang w:val="tr-TR"/>
        </w:rPr>
      </w:pPr>
      <w:r>
        <w:rPr>
          <w:lang w:val="tr-TR"/>
        </w:rPr>
        <w:t>Soru 75: (3:16) "alçakgönüllülük ve saygı ile" - Kimi imanlılar, imansızlara başka türlü cevap veriyorlar. Nasıl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Kor 1:30; 4:7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6: (3:17) İmanlı böyle durumlarda nasıl davranmalı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Mezmur 31:13-18; 1.Kor 6:7  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0. ders:  İsa çeki çekti  (3:18-22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0: (3:18) Mesih'in çeki çekmesinin sebebi neydi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1: (3:18) İsa'nın ölümü ve dirilişi nasıl old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2: (3:19-20) Hangi ruh hangi ruhlara konuşt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............................ ruhu konuştu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 ruhlara (1.Pet 1:11; 2.Pet 2: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3: (3:21) "vaftiz sizi kurtarıyor" - hangi vaftiz ve nasıl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Luka 12:50)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Gal 2:20)    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Rom 6:4)    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4: (3:22) Buradaki 'ruhlar' ne zaman Mesih'in altına koyulmuşt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  (İbr. 1:13, Matta 4:1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5: (3:22) 'Allahın sağında duruyor' - bu, ne için old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Rom 8:34; İbr. 8:1-2; Mez 110:1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1. ders:  Bedende çeki çekmek  (4:1-7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6: (4:1) Biz Mesih'te örnek olarak neyi gördü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1.Pet 2:21; 2.Kor 10:4; Luka 13:3-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87: (4:1) 'Silahlanmak' ne demektir?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8: (4:1) İmanlı bu ayete göre ne gibi karar verebil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ya ........................................................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ya da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9: (4:2) Bu ayet bizim hayatımız için ne konuşuyo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0: (4:3) Bu işleri imanlı iken mi, yoksa imansız iken mi yaptılar?</w:t>
      </w:r>
    </w:p>
    <w:p>
      <w:pPr>
        <w:pStyle w:val="Normal"/>
        <w:spacing w:before="0" w:after="120"/>
        <w:rPr/>
      </w:pPr>
      <w:r>
        <w:rPr>
          <w:lang w:val="tr-TR"/>
        </w:rPr>
        <w:tab/>
      </w:r>
      <w:r>
        <w:rPr>
          <w:i/>
          <w:lang w:val="tr-TR"/>
        </w:rPr>
        <w:t>imanlı iken (  )     -     imansız iken (  )</w:t>
      </w:r>
    </w:p>
    <w:p>
      <w:pPr>
        <w:pStyle w:val="Normal"/>
        <w:spacing w:before="0" w:after="120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1: (4:4) Kim kimi aşağı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2: (4:4) Ne için aşağılıyor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3: (4:5) Yaşayanların ve ölmüş olanların davalanmasının sebebi ne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4: (4:6) Bu ayet ne söylemek istiyor? İyi haber, kişilere ölüyken, yoksa yaşarken mi duyuruldu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5: (4:6) Bunlar kim idi? 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2. ders:  Herşeyin sonu yakındır  (4:7-11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6: (4:7) Petrus, hangi şeylerin sonunu göstermek ist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7: (4:7) Ne sebeple akıllı olalım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(1.Kor 11:19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8: (4:7) Ne için her vakıt uyanık olalım? (Matta 24:42-43, Açık 16:15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.........................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9: (4:8) Sevginin işleri nedir?  (1.Kor 13:4-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</w:t>
        <w:tab/>
        <w:t xml:space="preserve">    9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</w:t>
        <w:tab/>
        <w:t xml:space="preserve">  10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</w:t>
        <w:tab/>
        <w:t xml:space="preserve">  11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</w:t>
        <w:tab/>
        <w:t xml:space="preserve">  12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</w:t>
        <w:tab/>
        <w:t xml:space="preserve">  13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6. ................................</w:t>
        <w:tab/>
        <w:t xml:space="preserve">  14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7. ................................</w:t>
        <w:tab/>
        <w:t xml:space="preserve">  15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8. ................................</w:t>
        <w:tab/>
        <w:t xml:space="preserve">  16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0: (4:9) Neden misafir kabul edeli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........  (İbr. 13: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........  (Matta 25:4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1: (4:10) Herkes neyle hizmet etsi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1.Kor 12:4-11,29-31; Rom 12:6-8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102: (4:11) Her yaptığımız iş, kimin için olsun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3. ders:  Denemelere şaşmayın  (4:12-1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3: (4:12-14) Bu ateşli deneme nedir? Bu mektubun içinde buna ne gibi ipuçları v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Daniel 3:1,4-6; Açıklama 2:12-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4: (4:15-16) Çektiğimiz zorluklar Rab'den midir, değil midir diye nasıl anlayacaz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05: (4:17) İmanlı davalanacak mı, davalanmayacak mı? Aşağıdaki ayetleri karşılaştır ve ortak bir cevap ve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Pet 4:17  -  Rom 14:18  -  2.Kor 5:10  -  Rom 8:1  -  Yuh 5:2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6: (4:18) "doğru kişi zorlukla kurtuluyor" - bu ne demek olu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7: (4:19) Allahın isteği ne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Çeki çekenler ................................ yapsınlar ve kendilerini Allaha ................................ etsinle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8: (4:19)  Demek, çeki çeken bir kişi neyi yapmasın: (örnekler bulun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........................................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4. ders:  Allahın sürüsünü güdün  (4:12 - 5: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9: (5:1) Burada geçen "ihtiyar' sözü kimler için kullanı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................................  (1.Tim 5: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110: (5:1) Paylaşılacak olan nedir? </w:t>
      </w:r>
    </w:p>
    <w:p>
      <w:pPr>
        <w:pStyle w:val="Normal"/>
        <w:ind w:left="1134" w:hanging="0"/>
        <w:rPr>
          <w:lang w:val="tr-TR"/>
        </w:rPr>
      </w:pPr>
      <w:r>
        <w:rPr>
          <w:rFonts w:eastAsia="Charter BT;Times New Roman"/>
          <w:lang w:val="tr-TR"/>
        </w:rPr>
        <w:t xml:space="preserve">  </w:t>
      </w:r>
      <w:r>
        <w:rPr>
          <w:lang w:val="tr-TR"/>
        </w:rPr>
        <w:t>................................................................   (Kol 3:3-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1: (5:2-3) Topluluğun güdücüleri nasıl olmalı? Aşağıdaki ayetleri oku ve birer örnek yaz: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Sam 8:1-3; 3.Yuh 1:9-10; 1.Sam 12:3-5; 1.Krallar 12:6-11; 1.Kor 11:1; İbr. 13:7,17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zorunluktan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kazanç için' -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zorbalı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gönül razılığıyla' -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mera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örnek olma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2: (5:4) İyi bir güdücü için bir karşılık va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dir?    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kimden?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zaman?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  Ama kötü bir güdücü başka bir karşılık arıyo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arıyor?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kimden bekliyor?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zaman onu almak istiyor?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3: (5:5) Bu mektupta öğrendik, bir imanlı kime boyun eğmeli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........................................ (herkes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..................................... (köleler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..................................... (kadınlar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........................................ (topluluktakiler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4: (5:6) 'Allahın kuvvetli eli' sözü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... bizi korkutma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 bizi koruma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 bizi terbiye etme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5: (5:7) Petrus nasıl diyebilir "Bütün kahırlarınızı Ona atın"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 "Zaten Allah önceden herşeyi yazdı, herşey kaderdir!"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 "Hayat zaten boş, hepsi aynıdır!"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 "Allah bize bakan bir baba gibidir."  (  )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 "Kahırlandık mı, hastalanacaz."  (  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5. ders:  Son nasihatlar ve selamlar  (5:8-14)</w:t>
      </w:r>
    </w:p>
    <w:p>
      <w:pPr>
        <w:pStyle w:val="Normal"/>
        <w:ind w:left="0" w:hanging="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6: (5:8) İmanlı, nasıl 'uykuya' dalabil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.....................   (Luka 12:45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.....................   (1.Kor 5: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.....................   (2.Pet 2:2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117: (5:8) Şeytan burada bir aslana benzetiliyor. Ama başka neye benzetiliyor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  (1.Kor 11:14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  (Açıklama 1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8: (5:8) Şeytana 'karşı durun' diyor. Onu yaptık mı, o ne yapaca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 (Yakup 4: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ma 'Allaha yaklaşın' diyor (Yakup 4:8). Onu yaptık, o ne yapaca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Ne yazık, sık sık onun tam tersini yapıyoruz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iz Allaha ................................... ama Şeytana 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9: (5:10) Çekilere dayandık mı, Allah bizi neye çağır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Bu da ne olabili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20: (5:10) Bu ayette çekilere dayanmanın sonucunu görüyoruz. Allah imanlıyı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21: (5:12) Silvanus, Petrus için ne hizmet yaptı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22: (5:13) 'Babil kasabası' ne demekt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Babil kasabası bugünkü İrak'ta bulunurdu. Ama Petrus'un zamanında artık kimse orada yaşamazdı. 'Babil' sözü artık sembolik bir ad olmuştu (Açıklama 17:5)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Acaba, 'seçili olan kadın' da mı sembolik bir ad olabilir? Ne için bir semboldur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FFFF99" w:val="clear"/>
        <w:spacing w:before="0" w:after="120"/>
        <w:ind w:left="0" w:hanging="0"/>
        <w:jc w:val="center"/>
        <w:rPr>
          <w:sz w:val="48"/>
          <w:szCs w:val="48"/>
          <w:lang w:val="tr-TR"/>
        </w:rPr>
      </w:pPr>
      <w:r>
        <w:rPr>
          <w:sz w:val="48"/>
          <w:szCs w:val="48"/>
          <w:lang w:val="tr-TR"/>
        </w:rPr>
        <w:t>CEVAPLAR</w:t>
      </w:r>
    </w:p>
    <w:p>
      <w:pPr>
        <w:pStyle w:val="Normal"/>
        <w:spacing w:before="0" w:after="120"/>
        <w:ind w:left="0" w:hanging="0"/>
        <w:rPr>
          <w:b/>
          <w:b/>
          <w:sz w:val="48"/>
          <w:szCs w:val="24"/>
          <w:lang w:val="tr-TR"/>
        </w:rPr>
      </w:pPr>
      <w:r>
        <w:rPr>
          <w:b/>
          <w:sz w:val="48"/>
          <w:szCs w:val="24"/>
          <w:lang w:val="tr-TR"/>
        </w:rPr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b/>
          <w:szCs w:val="24"/>
          <w:lang w:val="tr-TR"/>
        </w:rPr>
        <w:t>Soru 1</w:t>
      </w:r>
      <w:r>
        <w:rPr>
          <w:rFonts w:cs="Times New Roman" w:ascii="Times New Roman" w:hAnsi="Times New Roman"/>
          <w:b/>
          <w:szCs w:val="24"/>
          <w:lang w:val="tr-TR"/>
        </w:rPr>
        <w:t>:</w:t>
      </w:r>
      <w:r>
        <w:rPr>
          <w:rFonts w:cs="Times New Roman" w:ascii="Times New Roman" w:hAnsi="Times New Roman"/>
          <w:szCs w:val="24"/>
          <w:lang w:val="tr-TR"/>
        </w:rPr>
        <w:t xml:space="preserve">  İsa’nın hayatına, en fazla onun dirilişine şahit olmak</w:t>
      </w:r>
    </w:p>
    <w:p>
      <w:pPr>
        <w:pStyle w:val="Normal"/>
        <w:tabs>
          <w:tab w:val="clear" w:pos="720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lang w:val="tr-TR"/>
        </w:rPr>
        <w:t>Soru 2:</w:t>
      </w:r>
      <w:r>
        <w:rPr>
          <w:rFonts w:cs="Times New Roman" w:ascii="Times New Roman" w:hAnsi="Times New Roman"/>
          <w:szCs w:val="24"/>
          <w:lang w:val="tr-TR"/>
        </w:rPr>
        <w:t xml:space="preserve">  </w:t>
        <w:tab/>
        <w:t>Pontus – Samsun</w:t>
      </w:r>
    </w:p>
    <w:p>
      <w:pPr>
        <w:pStyle w:val="Normal"/>
        <w:tabs>
          <w:tab w:val="clear" w:pos="720"/>
          <w:tab w:val="left" w:pos="993" w:leader="none"/>
        </w:tabs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Galatiya – Ankara</w:t>
      </w:r>
    </w:p>
    <w:p>
      <w:pPr>
        <w:pStyle w:val="Normal"/>
        <w:tabs>
          <w:tab w:val="clear" w:pos="720"/>
          <w:tab w:val="left" w:pos="993" w:leader="none"/>
        </w:tabs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Kapadokiya – Kayseri</w:t>
      </w:r>
    </w:p>
    <w:p>
      <w:pPr>
        <w:pStyle w:val="Normal"/>
        <w:tabs>
          <w:tab w:val="clear" w:pos="720"/>
          <w:tab w:val="left" w:pos="993" w:leader="none"/>
        </w:tabs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Bitiniya – İstanbul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Ege – İzmir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Cs w:val="24"/>
          <w:lang w:val="tr-TR"/>
        </w:rPr>
        <w:t>Soru 3:</w:t>
      </w:r>
      <w:r>
        <w:rPr>
          <w:rFonts w:cs="Times New Roman" w:ascii="Times New Roman" w:hAnsi="Times New Roman"/>
          <w:szCs w:val="24"/>
          <w:lang w:val="tr-TR"/>
        </w:rPr>
        <w:t xml:space="preserve">  Mesih imanlısının asıl vatanı gökte; onun için yeryüzünde her yerde gurbetçidir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>Soru 4:</w:t>
      </w:r>
      <w:r>
        <w:rPr>
          <w:rFonts w:cs="Times New Roman" w:ascii="Times New Roman" w:hAnsi="Times New Roman"/>
          <w:szCs w:val="24"/>
          <w:lang w:val="tr-TR"/>
        </w:rPr>
        <w:t xml:space="preserve">  Daha dünyanın kurulmasından önce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Cs w:val="24"/>
          <w:lang w:val="tr-TR"/>
        </w:rPr>
        <w:t>Soru 5:</w:t>
      </w:r>
      <w:r>
        <w:rPr>
          <w:rFonts w:cs="Times New Roman" w:ascii="Times New Roman" w:hAnsi="Times New Roman"/>
          <w:szCs w:val="24"/>
          <w:lang w:val="tr-TR"/>
        </w:rPr>
        <w:t xml:space="preserve">  Sudan doğmak = tövbe etmek; su, burada vaftizi gösteriyor. Kişi vaftiz olunca tivbe ettiğini gösteriyor – bu, insanın vazifes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2. Ruhtan doğmak = Allah tarafından sonsuz yaiam almak. Tivbe edip İsa’ya iman ettikten sonra, Rab kişiye sonsuz yaşam veriyor – bu, Allahın vazifesi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>Soru 6:</w:t>
      </w:r>
      <w:r>
        <w:rPr>
          <w:rFonts w:cs="Times New Roman" w:ascii="Times New Roman" w:hAnsi="Times New Roman"/>
          <w:szCs w:val="24"/>
          <w:lang w:val="tr-TR"/>
        </w:rPr>
        <w:t xml:space="preserve">  İnsanlar çoğu vakıt başka insanlara, paraya ve birhangi mala umut bağlar. İmanlının umudu, sonsuzlarca Allahla birlikte olmaktır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Cs w:val="24"/>
          <w:lang w:val="tr-TR"/>
        </w:rPr>
        <w:t>Soru 7:</w:t>
      </w:r>
      <w:r>
        <w:rPr>
          <w:rFonts w:cs="Times New Roman" w:ascii="Times New Roman" w:hAnsi="Times New Roman"/>
          <w:szCs w:val="24"/>
          <w:lang w:val="tr-TR"/>
        </w:rPr>
        <w:t xml:space="preserve">  Allahın kuvveti bütün evrenden (kosmostan), yaratılan şeylerden anlaşılıyor. Oraya baktığımızda anlıyoruz, ne kadar büyük bir varlık onları yaratmış.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 xml:space="preserve">Soru 8: </w:t>
        <w:tab/>
        <w:t>1. İman önce görünmeyen şeylerden emin olmak demektir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2. Ondan sonra iman, o şeylere umut bağlamak demektir.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lang w:val="tr-TR"/>
        </w:rPr>
        <w:t>Soru 9:</w:t>
      </w:r>
      <w:r>
        <w:rPr>
          <w:rFonts w:cs="Times New Roman" w:ascii="Times New Roman" w:hAnsi="Times New Roman"/>
          <w:szCs w:val="24"/>
          <w:lang w:val="tr-TR"/>
        </w:rPr>
        <w:t xml:space="preserve">   1. Düşmanların saldırması</w:t>
      </w:r>
    </w:p>
    <w:p>
      <w:pPr>
        <w:pStyle w:val="Normal"/>
        <w:tabs>
          <w:tab w:val="clear" w:pos="720"/>
          <w:tab w:val="left" w:pos="851" w:leader="none"/>
        </w:tabs>
        <w:ind w:left="0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2. Prirodadan (doğadan) felaketler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3. Mallarımızı kaybetmek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4. Sevdiklerimizi kaybetmek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5" w:hanging="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5. Hastalanmak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4"/>
          <w:lang w:val="tr-TR"/>
        </w:rPr>
        <w:t>Soru 10</w:t>
      </w:r>
      <w:r>
        <w:rPr>
          <w:rFonts w:cs="Times New Roman" w:ascii="Times New Roman" w:hAnsi="Times New Roman"/>
          <w:szCs w:val="24"/>
          <w:lang w:val="tr-TR"/>
        </w:rPr>
        <w:t xml:space="preserve">:  Sonsuz yaşam için kurtuluyorız.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4"/>
          <w:lang w:val="tr-TR"/>
        </w:rPr>
        <w:t>Soru 11:</w:t>
      </w:r>
      <w:r>
        <w:rPr>
          <w:rFonts w:cs="Times New Roman" w:ascii="Times New Roman" w:hAnsi="Times New Roman"/>
          <w:szCs w:val="24"/>
          <w:lang w:val="tr-TR"/>
        </w:rPr>
        <w:t xml:space="preserve"> </w:t>
        <w:tab/>
        <w:t>Çok şanlı ve şafaklı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İsa’dan (1) övgü, (2) şanlılık ve (3) saygı kazanacaz.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4"/>
          <w:lang w:val="tr-TR"/>
        </w:rPr>
        <w:t>Soru 12:</w:t>
      </w:r>
      <w:r>
        <w:rPr>
          <w:rFonts w:cs="Times New Roman" w:ascii="Times New Roman" w:hAnsi="Times New Roman"/>
          <w:szCs w:val="24"/>
          <w:lang w:val="tr-TR"/>
        </w:rPr>
        <w:t xml:space="preserve">  Allahın ne istediğini anlamak ve halka bildirmek; saklı şeyleri anlamak ve bildirmek; geleceğini bildirmek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>Soru 13:</w:t>
        <w:tab/>
      </w:r>
      <w:r>
        <w:rPr>
          <w:rFonts w:cs="Times New Roman" w:ascii="Times New Roman" w:hAnsi="Times New Roman"/>
          <w:szCs w:val="24"/>
          <w:u w:val="single"/>
          <w:lang w:val="tr-TR"/>
        </w:rPr>
        <w:t>Mezmur 22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 xml:space="preserve">İsa’nın acılarını gösteren ayetler: 1-21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szCs w:val="24"/>
          <w:lang w:val="tr-TR"/>
        </w:rPr>
        <w:tab/>
      </w:r>
      <w:r>
        <w:rPr>
          <w:lang w:val="tr-TR"/>
        </w:rPr>
        <w:t>İsa'nın şanlılığını gösteren ayetler:  22-31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tr-TR"/>
        </w:rPr>
        <w:tab/>
      </w:r>
      <w:r>
        <w:rPr>
          <w:rFonts w:cs="Times New Roman" w:ascii="Times New Roman" w:hAnsi="Times New Roman"/>
          <w:szCs w:val="24"/>
          <w:u w:val="single"/>
          <w:lang w:val="tr-TR"/>
        </w:rPr>
        <w:t>Yeşaya 53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zCs w:val="24"/>
          <w:lang w:val="tr-TR"/>
        </w:rPr>
        <w:tab/>
        <w:t xml:space="preserve">İsa’nın acılarını gösteren ayetler: 1-9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</w:r>
      <w:r>
        <w:rPr>
          <w:lang w:val="tr-TR"/>
        </w:rPr>
        <w:t>İsa'nın şanlılığını gösteren ayetler:  10-12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b/>
          <w:b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 xml:space="preserve">Soru 14:  </w:t>
      </w:r>
      <w:r>
        <w:rPr>
          <w:rFonts w:cs="Times New Roman" w:ascii="Times New Roman" w:hAnsi="Times New Roman"/>
          <w:szCs w:val="24"/>
          <w:lang w:val="tr-TR"/>
        </w:rPr>
        <w:t>İyilik yapmak, başkalarına yardım etmek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 xml:space="preserve">Soru 15:  </w:t>
      </w:r>
      <w:r>
        <w:rPr>
          <w:rFonts w:cs="Times New Roman" w:ascii="Times New Roman" w:hAnsi="Times New Roman"/>
          <w:szCs w:val="24"/>
          <w:lang w:val="tr-TR"/>
        </w:rPr>
        <w:t>her zaman dua etmek; kendi hayatımıza boş vermemek; Şeytanın saldırışlarına hazır olmak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4"/>
          <w:lang w:val="tr-TR"/>
        </w:rPr>
        <w:t xml:space="preserve">Soru 16:  </w:t>
      </w:r>
      <w:r>
        <w:rPr>
          <w:rFonts w:cs="Times New Roman" w:ascii="Times New Roman" w:hAnsi="Times New Roman"/>
          <w:szCs w:val="24"/>
          <w:lang w:val="tr-TR"/>
        </w:rPr>
        <w:t>- Evelden bütün istediklerimiz günahlı şeyler idi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szCs w:val="24"/>
          <w:lang w:val="tr-TR"/>
        </w:rPr>
        <w:tab/>
        <w:t>- “</w:t>
      </w:r>
      <w:r>
        <w:rPr>
          <w:lang w:val="tr-TR"/>
        </w:rPr>
        <w:t>hakikat, saygın, doğru, pak, hoş olan, iyi konuşulan şeyleri, ve güzel tabiyetli, övülecek ne varsa,</w:t>
      </w:r>
      <w:r>
        <w:rPr>
          <w:rFonts w:cs="Times New Roman" w:ascii="Times New Roman" w:hAnsi="Times New Roman"/>
          <w:szCs w:val="24"/>
          <w:lang w:val="tr-TR"/>
        </w:rPr>
        <w:t>”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b/>
          <w:szCs w:val="24"/>
          <w:lang w:val="tr-TR"/>
        </w:rPr>
        <w:t xml:space="preserve">Soru 17:  </w:t>
      </w:r>
      <w:r>
        <w:rPr>
          <w:rFonts w:cs="Times New Roman" w:ascii="Times New Roman" w:hAnsi="Times New Roman"/>
          <w:szCs w:val="24"/>
          <w:lang w:val="tr-TR"/>
        </w:rPr>
        <w:t xml:space="preserve">Biz lazım kutsal olalım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Allahın katında Rabbi görmek iç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Yeryüzünde de Allaha uygun yaşayalım diye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b/>
          <w:szCs w:val="24"/>
          <w:lang w:val="tr-TR"/>
        </w:rPr>
        <w:t xml:space="preserve">Soru 18:  </w:t>
      </w:r>
      <w:r>
        <w:rPr>
          <w:rFonts w:cs="Times New Roman" w:ascii="Times New Roman" w:hAnsi="Times New Roman"/>
          <w:szCs w:val="24"/>
          <w:lang w:val="tr-TR"/>
        </w:rPr>
        <w:t>1. Kim davalayacak: Baba Allah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2. Kimi davalayacak: her insanı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ab/>
        <w:t>3. Nasıl dava olacak: kişinin yaptıklarına göre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Soru 19:   1. korku   2. titremek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 xml:space="preserve">Soru 20: </w:t>
        <w:tab/>
        <w:t>Allah yolunda yürürken, bu dünya bize gurbet gibi gelecek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/>
      </w:pPr>
      <w:r>
        <w:rPr>
          <w:rFonts w:cs="Times New Roman" w:ascii="Times New Roman" w:hAnsi="Times New Roman"/>
          <w:szCs w:val="24"/>
          <w:lang w:val="tr-TR"/>
        </w:rPr>
        <w:t xml:space="preserve">Soru 21:  </w:t>
        <w:tab/>
        <w:t>(herkes kendi kendine cevap verecek)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 xml:space="preserve">Soru 22: </w:t>
        <w:tab/>
        <w:t>Mesihin kanı ile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 xml:space="preserve">Soru 23: </w:t>
        <w:tab/>
        <w:t>İsa Mesih sonsuzdur, dünya kurulmadan önce var idi ve sonsuza kadar kalacak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Soru 24:   İsa kendisi bizi imana getiriyor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>Soru 25:   Sevgi lazım ikiyüzlü olmasın, ama lazım yürekten ve sonsuzca (yani kalıcı) olsun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  <w:t xml:space="preserve">Soru 26:   </w:t>
      </w:r>
    </w:p>
    <w:sectPr>
      <w:footerReference w:type="default" r:id="rId2"/>
      <w:type w:val="nextPage"/>
      <w:pgSz w:w="11906" w:h="16838"/>
      <w:pgMar w:left="1418" w:right="179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right="360" w:hanging="1134"/>
      <w:rPr>
        <w:lang w:val="tr-TR"/>
      </w:rPr>
    </w:pPr>
    <w:r>
      <w:rPr>
        <w:lang w:val="tr-TR"/>
      </w:rPr>
      <w:t>1.Petrus dersleri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Charter BT;Times New Roman" w:hAnsi="Charter BT;Times New Roman" w:eastAsia="Times New Roman" w:cs="Charter B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">
    <w:name w:val="baslik"/>
    <w:basedOn w:val="Normal"/>
    <w:qFormat/>
    <w:pPr>
      <w:keepNext w:val="true"/>
      <w:spacing w:before="80" w:after="0"/>
      <w:ind w:left="0" w:hanging="0"/>
      <w:jc w:val="both"/>
    </w:pPr>
    <w:rPr>
      <w:rFonts w:ascii="Arial" w:hAnsi="Arial" w:cs="Arial"/>
      <w:b/>
      <w:sz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</w:rPr>
  </w:style>
  <w:style w:type="paragraph" w:styleId="Koro">
    <w:name w:val="koro"/>
    <w:basedOn w:val="Normal"/>
    <w:qFormat/>
    <w:pPr>
      <w:keepNext w:val="true"/>
      <w:spacing w:before="60" w:after="1"/>
      <w:ind w:left="0" w:hanging="0"/>
      <w:jc w:val="both"/>
    </w:pPr>
    <w:rPr>
      <w:rFonts w:ascii="Arial" w:hAnsi="Arial" w:cs="Arial"/>
      <w:i/>
      <w:sz w:val="20"/>
    </w:rPr>
  </w:style>
  <w:style w:type="paragraph" w:styleId="Fra">
    <w:name w:val="fra"/>
    <w:basedOn w:val="Normal"/>
    <w:qFormat/>
    <w:pPr>
      <w:ind w:left="709" w:hanging="425"/>
    </w:pPr>
    <w:rPr>
      <w:sz w:val="22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sz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426" w:leader="none"/>
      </w:tabs>
      <w:spacing w:before="0" w:after="120"/>
      <w:ind w:left="0" w:firstLine="142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55:00Z</dcterms:created>
  <dc:creator>Tomas</dc:creator>
  <dc:description/>
  <cp:keywords/>
  <dc:language>en-US</dc:language>
  <cp:lastModifiedBy>Tomas OTTO</cp:lastModifiedBy>
  <dcterms:modified xsi:type="dcterms:W3CDTF">2006-11-11T06:31:00Z</dcterms:modified>
  <cp:revision>121</cp:revision>
  <dc:subject/>
  <dc:title>1</dc:title>
</cp:coreProperties>
</file>