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/>
      </w:pPr>
      <w:r>
        <w:rPr>
          <w:rFonts w:cs="Arial" w:ascii="Arial" w:hAnsi="Arial"/>
          <w:sz w:val="28"/>
          <w:lang w:val="en-BS"/>
        </w:rPr>
        <w:t xml:space="preserve">A. </w:t>
      </w:r>
      <w:r>
        <w:rPr>
          <w:rFonts w:cs="Arial" w:ascii="Arial" w:hAnsi="Arial"/>
          <w:sz w:val="28"/>
          <w:lang w:val="tr-TR"/>
        </w:rPr>
        <w:t>Günah nedir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 Adem ve Havv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bir meyva yemek o kadar mı kötü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yılanın yalanı:  Allah gibi olacanı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günah işlerken, kendimizi Allahın yerine koyuyoru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o günde öleceniz: ama yüzlerce sene daha yaşadıl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o günde 'çıplak' olduğunu anladılar = Allahta ayrı, uzak, yabancı olmuşl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2. ne tür günah var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1) yapmak - on em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2) konuşmak - dokuzuncu em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yalan, sövmek, ikiyüzlülük, yürek kırmak. kişiyi alçaltırmak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(3) düşünme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>(bir kadına bakmak - onuncu emir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(4) yapmamak - Yakup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5) kendi vicdanına karşı işlemek - imanla yapılmayan herşey günahdı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3. asıl standard:  'iki emir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Allahı bütün güçle sevm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komşunu kendin gibi sevm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4. günahı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a) günahın cezası - sonsuz ölü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çünkü Tanrı zaman içinde yaşamıyor, oan her zaman şimdid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(b) günahın gücü 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 xml:space="preserve">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(c) günahın kaynağı - insanın yüreğ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ağzına giren değil, ağzından çıkan insanı kirletiy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B. Günahtan nasıl kurtuluş v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/>
      </w:pPr>
      <w:r>
        <w:rPr>
          <w:rFonts w:cs="Arial" w:ascii="Arial" w:hAnsi="Arial"/>
          <w:sz w:val="28"/>
          <w:lang w:val="tr-TR"/>
        </w:rPr>
        <w:t>Allah bize Incilde kendi kurtulus planini açikliyor. Bu kitaptan asil faydalanmak istersen, asagidaki ayetleri oku ve su hakikatlari anl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1. Ben günahliyi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günah nedir? - Günah arasira yaptigimiz yanlisliklar degil, ama içimizde bulunan ve bize kötülük yaptiran bir kuvvet (Rom 7:18-2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günah nereden geliyor - Ademden (Rom 5:12) ve içimizden (Yak 1:14-1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 xml:space="preserve">- günah kendini nasil gösteriyor?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 xml:space="preserve">- islerle -  Rom 3:10-18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sözlerle -  Yak 3:2-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düsüncelerle - Mat 5:21-3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- iyiligi yapmamakla -  Yakup 4: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2. Günah beni Allahtan sonsuza kadar ayiracak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Rom 3:23; 6:23 - günahin cezasi sonsuz ölümdür, sonsuza kadar Allahtan ayri olmakt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3. Günahin cezasini ben ödeyeme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ne sevapla - Efes 2:8-9 - iyi isler bizi kurtarama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ne tövbe etmekle - Ibr 9:22 - kan akmadan tövbemiz geçerli degi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ne kurban kesmekle - Ibr. 10:4 - hayvanlarin kani insanlarin günahini ortadan kaldirama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ne cehennemde - Mat 25:41 - oradaki ates sonsuzdu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4. Allah kendisi günahin cezasini öded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Yuh 1:29 - Allahin günah kuzusu Isa Mesih't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Rom 3:24-25 - Isa bizim için kurtulmalik kurban old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5. Bu kurbani kendim için geçerli kilmam lazi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iman etmek - Yuh 3:16 - Isa'ya iman edenin sonsuz yasami va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tövbe etmek - Luka 3:3; Mat 4:17; Ap.Isl. 17:30-31 - eski hayatimdan dönme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ikrar etmek - Rom 10:9-10 - agizla açikça söylemek, "Ben Isaiya iman ediyorum" diy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vaftiz olmak - Yuh 3:5; Ap.Isl. 22:16; Mat 28:19 - Isa'nin her ögrencisi lazim olsu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6. Allah beni bir evlat gibi seviy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Yuh 1:12 - Allah evladi olmak, her iman edenin hakkidi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Rom 8:15 - Isa'ya iman etmekle evlatliga alindi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Rom 5:5 - Kutsal Ruh bize veriliyor, yüregimize sevgi döküy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7. Sonuna kadar Isa ile devam etmek lazi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- Ibr 3:6,14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C. Kim gerçek imanl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>1. kişiler nasıl ve ne için toplantıya katılıyorlar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ilahil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sevgiyi görüy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bir kız/çocuk beğeniyo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anası/babası imanl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outlineLvl w:val="0"/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ab/>
        <w:tab/>
        <w:tab/>
        <w:t>- can sıkıntıs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16:00Z</dcterms:created>
  <dc:creator>Tomas OTTO</dc:creator>
  <dc:description/>
  <dc:language>en-US</dc:language>
  <cp:lastModifiedBy>Tomas OTTO</cp:lastModifiedBy>
  <dcterms:modified xsi:type="dcterms:W3CDTF">2004-03-12T15:55:00Z</dcterms:modified>
  <cp:revision>17</cp:revision>
  <dc:subject/>
  <dc:title>A</dc:title>
</cp:coreProperties>
</file>