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left="1702" w:right="12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Òåìåë Ñîðóëàð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ind w:left="1702" w:right="1269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Áó ñîðóëàðúí äæåâàïëàðúíú åçáåðëå. ßíúíäàêè àéåòëåðè îêó ! 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482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) Àëëàõ êèìäèð 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  <w:tab/>
        <w:t>(Ìàòòà 28:19;  3:16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Áèç Àëëàõú Áàáà, Îóë âå Êóòñàë Ðóõ, þ÷ ñúôàòòà òåê áèð </w:t>
        <w:tab/>
        <w:t xml:space="preserve">Òàíðú îëàðàê òàíúéîðóç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spacing w:before="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) Àëëàõ èíñàíú íå àìà÷ è÷èí ÿðàòòú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1. Èíñàí îíà õèçìåò åòñèí äèéå,</w:t>
        <w:tab/>
        <w:t>(Òåêâèí 2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2. Èíñàí îíóíëà áèðëèêòå îëñóí äèéå.</w:t>
        <w:tab/>
        <w:t>(Òåêâèí 3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3) Ãþíàõ íå äåìåêò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1.Éóõàííà 3: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Ãþíàõ, Àëëàõúí ñüîçþíäåí êúðà ÷úêìàê äåìåêòè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4) Ãþíàõ íåäèð, ãþíàõëàð íåäèð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Ãþí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èíñàíúí éþðåèíäå îíà êüîòþëþê ÿïòúðàí áèð </w:t>
        <w:tab/>
        <w:tab/>
        <w:t>êóââåòòèð.    (Ðîìàëúëàð 7: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663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Ãþíàõëà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, î êóââåòèí ìåéâàëàðúäúð, ÿïòúúìúç êüîòþ </w:t>
        <w:tab/>
        <w:t>õàðåêåòëåðäèð. (Ìàòòà 12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5) Ãþíàõúí äæåçàñú íåä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Ðîìàëúëàð 6:23; ßêóï 1: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Ãþíàõúí äæåçàñú ñîíñóç üîëþìäþ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6) Ãþíàõñúç áèð èíñàí âàð ìú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Ðîìàëúëàð 3:10-1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Õè÷ áèð èíñàí ãþíàõñúç ÿøàÿìàç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7) Î çàìàí ñó÷ëó èíñàí íàñúë êóðòóëàáèëèð 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Ðîìàëúëàð 8:3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Õàêåì, ñó÷ëóëàðúí äæåçàñúíú êåíäèñè üîäå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8) Àëëàõ, èíñàíëàðú íàñúë êóðòàðäú 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1.Ïåòðóñ 1:18-2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Ãüîêòåí éåðå èíèï, òåí àëúï, î òåí è÷èíäå üîëþì äæåçàñú </w:t>
        <w:tab/>
        <w:t>êåíäèñè ÷åêò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453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9) Èñà Ìåñèõ'èí õàÿòúíú ÷îê êúñà àíëàò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Åë÷è. 10:37-4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Ìåñèõ áàáàñúç îëàðàê Ìåðéåì'äåí äîäó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Âàôòèçèíäåí ñîíðà áþòþí ìåìëåêåòèíè ãåç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Àëëàõúí ïàäèøàõëúúíú âàúçåòòè âå ÷îê ìóäæèçàò ÿïòú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Õà÷òà êóðáàí îëàðàê üîë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Þ÷þíäæþ ãþí ìåçàðäàí äèðèë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- Êúðê ãþí ñîíðà òåêðàð ãüîå äüîí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0) Èñà Ìåñèõ íàñúë èíñàí îëäó 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(Ëóêà 1: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Êóòñàë Ðóõ Ìåðéåì'èí þçåðèíå ãåëäè, îíóí òåíèíäå áèð </w:t>
        <w:tab/>
        <w:t>÷îäæóê îðòàÿ ãåòèð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1) Èñà Ìåñèõ'èí äèðèëèøè íàñúë îëäó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Ìàòòà 27:57 - 28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ÜÎëäþêòåí ñîíðà, îíóí òåíèíè êåôåíëåéèï áèð ìààðàëúê </w:t>
        <w:tab/>
        <w:t>ìåçàðúíà êîéäó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ÜÎíþíå êîäæàìàí áèð òàø éóâàðëàéúï, ìþõþðëåéèï </w:t>
        <w:tab/>
        <w:tab/>
        <w:t>àñêåð áåê÷èëåð êîéäó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Þ÷þíäæþ ãþí êàäúíëàð ìåçàðú áîø áóëäóëàð. Áèð ìåëåê </w:t>
        <w:tab/>
        <w:t>ñüîéëåäè îíëàðà, Èñà äèðèë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Äàõà ñîíðà 40 ãþí áîéóíäæà Èñà òàëåáåëåðèíå </w:t>
        <w:tab/>
        <w:t>ãüîðþíäþ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2) Èñà Ìåñèõ ãüîå ÷åêèëäèêòåí ñîíðà íåëåð ÿïòú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Åë÷èëåðèí Èøëåðè 2:1-2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Äèðèëäèêòåí 50 ãþí ñîíðà Ïåíòèêîñò ãþíþíäå Êóòñàë </w:t>
        <w:tab/>
        <w:t>Ðóõ'ó èìàíëúëàðà ãüîíäåðäè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3) Èñà äàêêàäà ãüîêòå íåëåð ÿïúéîð 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Èáðàíèëåð 7:2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Èìàíëúëàð è÷èí àðàäæúëúê ÿïúéîð, îíëàðúí ãþíàõëàðúíú </w:t>
        <w:tab/>
        <w:t>àôôåòòè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4) Êóòñàë Ðóõ'óí èøè íåä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Éóõàííà 16:14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Êóòñàë Ðóõ, Èñà Ìåñèõ'è éþêñåëòè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5) Êóòñàë Ðóõ èìàíñúçëàðúí þçåðèíäå íàñúë èøëèéî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Éóõàííà 16:8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Îíëàðà ãþíàõëú îëäóêëàðúíú ãüîñòå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6) Êóòñàë Ðóõ èìàíëúëàðúí õàÿòúíäà íàñúë èøëèéî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Ðîìàëúëàð 8:15-1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Îíëàðà Àëëàõí åâëàòëàðú îëäóêëàðúíú ãüîñòåðèéî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7) Ìåñèõ'èí êóðòóëóøóíäàí íàñúë ôàéäàëàíúéîðóç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Åôåñëèëåð 2:8-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Ñàäåäæå èìàíëà, êåíäè èéè èøëåðèìèçëå äåèë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8) Èìàí íå äåìåêò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Èáðàíèëåð 11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Èìàí ãþâåíìåê âå ñàðúëìàê äåìåê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9) Òüîâáå íå äåìåêò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2.Êîðèíòëèëåð 7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Ãþíàõúí íå êàäàð êüîòþ îëäóóíó ãüîðþï äåðèíäåí Àëëàõà </w:t>
        <w:tab/>
        <w:t>äüîíìåê äåìåê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0) Âàôòèç íåä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Ðîìàëúëàð 6:1-6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Âàôòèç, Åñêè àäàìúìúç üîëäþ, Ìåñèõ'òå éåíè áèð êèøè </w:t>
        <w:tab/>
        <w:t>îëäóê äèéå øàõèòëèê ÿïìàêòú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1) Ðàááèí ñîôðàñú íåä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1.Êîðèíòëèëåð 11:20-23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969" w:leader="none"/>
        </w:tabs>
        <w:bidi w:val="0"/>
        <w:ind w:left="70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Îíäà Ìåñèõ'èí êóðòóëóøóíó äæàíëàíäúðúéîðóç. Åêìåê Èñà'íúí òåíè, øàðàï îíóí êàíú ãüîñòåðèéîð.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22) Äþíÿíúí ñîíó íàñúë îëàäæàê 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(1.Ñåëàíèêëèëåð 4:13-18; </w:t>
        <w:tab/>
        <w:t>Åñèíëåìå 20:11-1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Ìåñèõ òåêðàð äüîíå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Èìàíëú üîëþëåð äèðèëèäæåê. Ñîíðà ÿøàÿí èìàíëúëàðúí </w:t>
        <w:tab/>
        <w:t>òåíè äåèøòèðèëå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Ìåñèõ'èí ÿíúíà ãèäåäæåêëå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Áþòþí èíñàíëàð äèðèëèäæå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Ìàõêåìå îëàäæ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- Êèìèí àäú ÿøàì êèòàáúíäà ÿçúëìàìúøñà àòåø ãüîëþíå </w:t>
        <w:tab/>
        <w:t>àòúëàäæàê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- ÜÎáþðëåð ñîíñóçëóêòà Àëëàõ èëå áèðëèêòå êàëàäæàêëà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3969" w:leader="none"/>
          <w:tab w:val="left" w:pos="567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23) Áóãþí üîëþðñåí, Àëëàõúí ÿíúíäà îëàäæàúíäàí åìèí </w:t>
        <w:tab/>
        <w:t xml:space="preserve">ìèñèí ?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Ðîìàëúëàð 8:35-37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Åâåò, ÷þíêþ Àëëàõ áåíè åâëàò îëàðàê êàáóë åòìèøòè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969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4) Äóà íåäèð ?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Ìàòòà 6: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Äóà, ãüîêòòåêè áàáàìúçëà êîíóøìàêòúð.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67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0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5) Èìàíëú õàÿòòà áþéþìåê íàñúë áèð øåé ?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1. Àëëàõà äîðó áþéþìåê: îíó äàõà èéè òàíúìàê.</w:t>
        <w:tab/>
        <w:tab/>
        <w:t>(Ôèëèïèëèëåð 3:10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2. Êåíäèìå äîðó áþéþìåê: êóòñàëëúêòà äàõà äåðèíëåøìåê.</w:t>
        <w:tab/>
        <w:t>(2.Êîðèíòëèëåð 7:1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6238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 xml:space="preserve">3. Êàðäåøèìå äîðó áþéþìåê: îíóíëà õåð ãþí äàõà ñúêú </w:t>
        <w:tab/>
        <w:t>áàëàíìàê.</w:t>
        <w:tab/>
        <w:tab/>
        <w:tab/>
        <w:tab/>
        <w:tab/>
        <w:t>(1.Ïåòðóñ 1:22)</w:t>
      </w:r>
    </w:p>
    <w:sectPr>
      <w:footerReference w:type="default" r:id="rId2"/>
      <w:type w:val="nextPage"/>
      <w:pgSz w:w="8391" w:h="11906"/>
      <w:pgMar w:left="794" w:right="794" w:gutter="0" w:header="0" w:top="794" w:footer="72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Normal"/>
      <w:bidi w:val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