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малълар Мектубу юзерине ваъз вермек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аъз чешитлери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. Тематик Ваъзлар - бир кону юзерине чешитли фикирлер верилийо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.  Айет Ваъзларъ - бир вея биркач айети ачъклъйо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119"/>
      </w:tblGrid>
      <w:tr>
        <w:trPr/>
        <w:tc>
          <w:tcPr>
            <w:tcW w:w="847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йи бир ваъз, ийи бир йемее бензийор :</w:t>
            </w:r>
          </w:p>
        </w:tc>
      </w:tr>
      <w:tr>
        <w:trPr/>
        <w:tc>
          <w:tcPr>
            <w:tcW w:w="26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. Йемекте зехир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олмамалъ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ъзда зехир олмамалъ</w:t>
            </w:r>
          </w:p>
        </w:tc>
        <w:tc>
          <w:tcPr>
            <w:tcW w:w="311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ьозлерим хепси дору му ?)</w:t>
            </w:r>
          </w:p>
        </w:tc>
      </w:tr>
      <w:tr>
        <w:trPr/>
        <w:tc>
          <w:tcPr>
            <w:tcW w:w="266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. Йемек беслейидж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олмалъ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ъз ихтияджъмъзъ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каршъламалъ</w:t>
            </w:r>
          </w:p>
        </w:tc>
        <w:tc>
          <w:tcPr>
            <w:tcW w:w="311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ьозлерим хепси лазъм мъ ?)</w:t>
            </w:r>
          </w:p>
        </w:tc>
      </w:tr>
      <w:tr>
        <w:trPr/>
        <w:tc>
          <w:tcPr>
            <w:tcW w:w="26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 Йемек леззетл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олмалъ</w:t>
            </w:r>
          </w:p>
        </w:tc>
        <w:tc>
          <w:tcPr>
            <w:tcW w:w="269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ъз дюзгюн олмалъ </w:t>
            </w:r>
          </w:p>
        </w:tc>
        <w:tc>
          <w:tcPr>
            <w:tcW w:w="31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ьозлерим хепси бирбир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лерине уйуйор му ?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Ваъзън бьолюмлери</w:t>
      </w:r>
      <w:r>
        <w:rPr>
          <w:rFonts w:cs="Arial" w:ascii="Arial" w:hAnsi="Arial"/>
        </w:rPr>
        <w:t xml:space="preserve"> :   </w:t>
        <w:tab/>
      </w:r>
    </w:p>
    <w:p>
      <w:pPr>
        <w:pStyle w:val="Normal"/>
        <w:rPr/>
      </w:pPr>
      <w:r>
        <w:rPr>
          <w:rFonts w:cs="Arial" w:ascii="Arial" w:hAnsi="Arial"/>
          <w:u w:val="single"/>
        </w:rPr>
        <w:t>Гириш</w:t>
      </w:r>
      <w:r>
        <w:rPr>
          <w:rFonts w:cs="Arial" w:ascii="Arial" w:hAnsi="Arial"/>
        </w:rPr>
        <w:t xml:space="preserve"> : </w:t>
        <w:tab/>
        <w:t>Бурада гьостерийоруз ки, сьойлейеджеимиз шейлер ьонемлидир</w:t>
      </w:r>
    </w:p>
    <w:p>
      <w:pPr>
        <w:pStyle w:val="Normal"/>
        <w:rPr/>
      </w:pPr>
      <w:r>
        <w:rPr>
          <w:rFonts w:cs="Arial" w:ascii="Arial" w:hAnsi="Arial"/>
          <w:u w:val="single"/>
        </w:rPr>
        <w:t>Ана Бьолюм</w:t>
      </w:r>
      <w:r>
        <w:rPr>
          <w:rFonts w:cs="Arial" w:ascii="Arial" w:hAnsi="Arial"/>
        </w:rPr>
        <w:t xml:space="preserve"> : </w:t>
        <w:tab/>
        <w:t>Бурада ики я да юч ьонемли фикирлери съралъйоруз</w:t>
      </w:r>
    </w:p>
    <w:p>
      <w:pPr>
        <w:pStyle w:val="Normal"/>
        <w:rPr/>
      </w:pPr>
      <w:r>
        <w:rPr>
          <w:rFonts w:cs="Arial" w:ascii="Arial" w:hAnsi="Arial"/>
          <w:u w:val="single"/>
        </w:rPr>
        <w:t>Сон</w:t>
      </w:r>
      <w:r>
        <w:rPr>
          <w:rFonts w:cs="Arial" w:ascii="Arial" w:hAnsi="Arial"/>
        </w:rPr>
        <w:t xml:space="preserve"> : </w:t>
        <w:tab/>
        <w:tab/>
        <w:t>Бурада ана фикирлери текрарлъйоруз ве бизе уйгулуйору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Тематик ваъз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u w:val="single"/>
        </w:rPr>
        <w:t>Ьоренджи олм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ириш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Иса деди ки, херкеси ьоренджи япън (Матта 28:18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биз дюшюнюйоруз : ьоренджи олмак даха чок чалъшмак, иманда бюйюмек демектир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факат гьорюйоруз : Аллах ьондже инсанларъ чаръйор, сонра иман мюмкюн олуйо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Ана Бьолюм :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. Ибрахим - Иманън атасъ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Иманън атасъ не демек ? (Тек. 15:6 - факат иман уджуз гелмеди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Ибрахим'ин чаръсъ (Тек 12:1-3 - Аллахън куртулуш планънда йеримиз вар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а. ватанънъ брак   </w:t>
        <w:tab/>
        <w:t xml:space="preserve">б. акрабаларънъ брак </w:t>
        <w:tab/>
        <w:t>дж. бабанън евини бра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Аллах Ибрахим'е бир йере гетирмек истийор : садедже она гювенсин (Исхак ку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. Мъсър'дан чъкъш - чьолде бир байрам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Аллахън вердии гьорев (3:18; 5:1) - хем курбан, хем байрам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чъкъш куртулуштур, факирлик зенгинликтир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Аджеле етсинлер (12:11) - зор бир дер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. Иляс ве Елиша - 1.Краллар 19:19-2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 Ьоренджи олмак = 100% копя етмек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Елиша Иляс'а хер шейде бензерди: суйу айърмак, я чоалтмак, ьолюйю дирилтмек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факат бир шарт вар: хершейи бракма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Иса'нън ваади : Йуханна 14:12 - даха бюйюк ишлер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Г. Иса'нън чаръсъ - Лука 9:57-62</w:t>
      </w:r>
    </w:p>
    <w:p>
      <w:pPr>
        <w:pStyle w:val="Normal"/>
        <w:rPr/>
      </w:pPr>
      <w:r>
        <w:rPr>
          <w:rFonts w:eastAsia="Arial" w:cs="Arial" w:ascii="Arial" w:hAnsi="Arial"/>
          <w:lang w:val="bg-BG"/>
        </w:rPr>
        <w:t xml:space="preserve">   </w:t>
      </w:r>
      <w:r>
        <w:rPr>
          <w:rFonts w:cs="Arial" w:ascii="Arial" w:hAnsi="Arial"/>
        </w:rPr>
        <w:t>1. Тилкилер ве кушлар - йолджулук билинмейен бир йере гидийор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Ьолюлери гьоммек - бабасъ белки ьолю иди белки деилд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Анне баба иле ведалашмак - Елиша'нън даха изини вардъ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4. ЬОренджи олмак хач ташъмак демектир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bg-BG"/>
        </w:rPr>
        <w:t>Сон</w:t>
      </w:r>
      <w:r>
        <w:rPr>
          <w:rFonts w:cs="Arial" w:ascii="Arial" w:hAnsi="Arial"/>
          <w:lang w:val="bg-BG"/>
        </w:rPr>
        <w:t xml:space="preserve"> : Иса чаъръйор - сен гелмейе хазър мъсън ?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Айет Юзерине Ваъз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u w:val="single"/>
        </w:rPr>
        <w:t>Ибранилер 13:9-14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Гириш : Ибранилер Мектубу Иса'нън юстюнлюю гьостерийор (ону анламак лазъм)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Ана Бьолюм : </w:t>
      </w:r>
    </w:p>
    <w:p>
      <w:pPr>
        <w:pStyle w:val="Normal"/>
        <w:ind w:firstLine="7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. Мерхаметин Куввети (айет 9-10)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  <w:tab/>
      </w:r>
      <w:r>
        <w:rPr>
          <w:rFonts w:cs="Arial" w:ascii="Arial" w:hAnsi="Arial"/>
        </w:rPr>
        <w:t>1. Дин башка - мерхамет баш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Иса динин сону демекти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Мерхамет йени бир яшам куввети демекти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 Сонунда : йюрек саламлаштърълъйор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. Месих'ин янънда олмак (айет 11-13)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  <w:tab/>
      </w:r>
      <w:r>
        <w:rPr>
          <w:rFonts w:cs="Arial" w:ascii="Arial" w:hAnsi="Arial"/>
        </w:rPr>
        <w:t>1. Мерхаметин бир ьозел хаккъ: кахинлик (Левилилер 7:6-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Диккат: Месих'те калън ! (Левилер 16:2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Месих'ин курбанъ Гетсемани'де (Ибр. 9:11-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 Демек = ьоренджилик хач, кърда калмак демектир; хазър олмак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. Йолджулук япмак (айет 14)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  <w:tab/>
      </w:r>
      <w:r>
        <w:rPr>
          <w:rFonts w:cs="Arial" w:ascii="Arial" w:hAnsi="Arial"/>
        </w:rPr>
        <w:t>1. касаба = коруйуджу кувв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Ибрахим'ин ьорне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Гьоктеки касаба (гьормеден харекет етмек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 Иса кендиси хеп йолджулук япардъ (Лука 24:28 - Иса ьотейе гидийор)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он: - Аллах чаръйор бизи, кендисинин янънда олмая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  <w:r>
        <w:br w:type="page"/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Ромалълар Мектубундан Ваъз Конуларъ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1:16-17)  Кувветли бир хабер</w:t>
        <w:tab/>
        <w:tab/>
        <w:t>А. Мюжде недир, насъл бир куввети вар, неден утанмак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  <w:tab/>
        <w:tab/>
        <w:tab/>
        <w:tab/>
      </w:r>
      <w:r>
        <w:rPr>
          <w:rFonts w:cs="Arial" w:ascii="Arial" w:hAnsi="Arial"/>
        </w:rPr>
        <w:t>Б. Куртулуш недир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</w:rPr>
        <w:t>В. Херкес давет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1:18-32) Гюнах насъл чоалдъ</w:t>
        <w:tab/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</w:rPr>
        <w:t>А. Херкес Аллахъ бир парча анлаябилир (айет 18-20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bg-BG"/>
        </w:rPr>
        <w:tab/>
        <w:t>Б. Хамд етмемек, шюкретмемек (айет 21)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  <w:tab/>
        <w:t>В. Путперестлик (айет 22-23)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  <w:tab/>
        <w:tab/>
        <w:tab/>
        <w:tab/>
      </w:r>
      <w:r>
        <w:rPr>
          <w:rFonts w:cs="Arial" w:ascii="Arial" w:hAnsi="Arial"/>
        </w:rPr>
        <w:t>Г. Беденсел гюнахлар (айет 24-27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bg-BG"/>
        </w:rPr>
        <w:tab/>
        <w:t>Д. Карактер гюнахларъ (айет 28-31)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  <w:tab/>
        <w:tab/>
        <w:tab/>
        <w:tab/>
      </w:r>
      <w:r>
        <w:rPr>
          <w:rFonts w:cs="Arial" w:ascii="Arial" w:hAnsi="Arial"/>
        </w:rPr>
        <w:t>Ж. Гюнахъ яптърмак (айет 3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2:17-29) Герчек Яхуди олмак</w:t>
        <w:tab/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</w:rPr>
        <w:t>А. Яхудилерин имтиязларъ (привилегиа) (айет 17-20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bg-BG"/>
        </w:rPr>
        <w:tab/>
        <w:t>Б. ЬОндже кендине дерс вер (айет 21-24)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  <w:tab/>
        <w:tab/>
        <w:tab/>
        <w:tab/>
      </w:r>
      <w:r>
        <w:rPr>
          <w:rFonts w:cs="Arial" w:ascii="Arial" w:hAnsi="Arial"/>
        </w:rPr>
        <w:t>В. Герчек сюннет (айет 25-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3:21-30) Куртулуш</w:t>
        <w:tab/>
        <w:tab/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</w:rPr>
        <w:t>А. Акланмак (21-24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</w:rPr>
        <w:tab/>
        <w:t>Б. Адалетини гьостермек (25-26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</w:rPr>
        <w:t>В. Иман (27-3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5:1-2) Куртулушун файдаларъ</w:t>
        <w:tab/>
        <w:t>А. Акланмак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</w:rPr>
        <w:t>Б. Баръшмак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bg-BG"/>
        </w:rPr>
        <w:tab/>
        <w:t>В. Аллаха гириш (кавушмак)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  <w:tab/>
        <w:t>Г. Лютуф ичинде калмак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  <w:tab/>
        <w:tab/>
        <w:tab/>
        <w:tab/>
      </w:r>
      <w:r>
        <w:rPr>
          <w:rFonts w:cs="Arial" w:ascii="Arial" w:hAnsi="Arial"/>
        </w:rPr>
        <w:t>Д. Йюджели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5:3-5) Иманлъ хаятън гелишмеси</w:t>
        <w:tab/>
        <w:t>А. Кутсал Рух йюреклере дьокюлюйо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Б. Съкънтъ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В. Даянма гюдж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Г. Танръ'нън беенис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Д. Юми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5:6-11) Аллахън ве инсанън севгиси</w:t>
        <w:tab/>
        <w:t>А. Ески халимиз (6-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Б. Куртулушумуз даха белли (9-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В. Танръ иле ьовюнмек (1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5:12-21) Иса иле Адем</w:t>
        <w:tab/>
        <w:tab/>
        <w:t>А. Гюнах насъл гирди (12-14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Б. Куртулуш даха бюйюктюр (15-17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</w:rPr>
        <w:tab/>
        <w:tab/>
        <w:tab/>
        <w:t>В. Куртулуш егемедир (18-21)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6:1-14) Ьолмек ве дирилмек</w:t>
        <w:tab/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</w:rPr>
        <w:t>А. Гюнаха ьолмек (1-7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</w:rPr>
        <w:tab/>
        <w:t>Б. Йени хаята дирилмек (8-11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bg-BG"/>
        </w:rPr>
        <w:tab/>
        <w:t>В. Кендимизи Аллаха сунмак (12-14)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8:12-17) Йени хаят</w:t>
        <w:tab/>
        <w:tab/>
        <w:tab/>
        <w:t>А. Рух'ла бедени ьолдюрмек (12-14)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  <w:tab/>
        <w:tab/>
        <w:tab/>
        <w:tab/>
      </w:r>
      <w:r>
        <w:rPr>
          <w:rFonts w:cs="Arial" w:ascii="Arial" w:hAnsi="Arial"/>
        </w:rPr>
        <w:t>Б. Аллах евладъ олмак (15-16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bg-BG"/>
        </w:rPr>
        <w:tab/>
        <w:t>В. Мирасчъ олмак (17)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8:26-30) Йенгийи казанмак</w:t>
        <w:tab/>
        <w:tab/>
        <w:t>А. Рух'ун ярдъмъ (26-27)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  <w:tab/>
        <w:tab/>
        <w:tab/>
        <w:tab/>
      </w:r>
      <w:r>
        <w:rPr>
          <w:rFonts w:cs="Arial" w:ascii="Arial" w:hAnsi="Arial"/>
        </w:rPr>
        <w:t>Б. Хер шей ийилик ичин (28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bg-BG"/>
        </w:rPr>
        <w:tab/>
        <w:t>В. Аллахън чаръсъ (29-30)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6T09:01:00Z</dcterms:created>
  <dc:creator>Thomas Otto</dc:creator>
  <dc:description/>
  <dc:language>en-US</dc:language>
  <cp:lastModifiedBy>Privatnotebook</cp:lastModifiedBy>
  <cp:lastPrinted>1995-05-06T11:22:00Z</cp:lastPrinted>
  <dcterms:modified xsi:type="dcterms:W3CDTF">2004-07-30T16:20:00Z</dcterms:modified>
  <cp:revision>8</cp:revision>
  <dc:subject/>
  <dc:title/>
</cp:coreProperties>
</file>