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2259"/>
        <w:gridCol w:w="2074"/>
        <w:gridCol w:w="2140"/>
      </w:tblGrid>
      <w:tr>
        <w:trPr>
          <w:trHeight w:val="39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 xml:space="preserve">Ocak (Yanuari)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Yaratılış 1:1-2:25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:1-2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1-6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Yaratılış 3:1-4:2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:13-3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7-9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Yaratılış 5:1-7:24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3:7-4:1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10-19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Yaratılış 8:1-10:32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4:12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20-23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Yaratılış 11:1-13:4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5:1-2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24-28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Yaratılış 13:5-15:21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5:27-4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:29-33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Yaratılış 16:1-18:15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tta 6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: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:1-5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Yaratılış 18:16-19:38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6:25-7: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:6-15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Yaratılış 20:1-22:24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7:15-2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:16-22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Yaratılış 23:1-24:51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8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:13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1-6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Yaratılış 24:52-26:1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8:18-3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7-8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Yaratılış 26:17-27:4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9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:16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9-10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Yaratılış 28:1-29:35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9:18-3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11-12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Yaratılış 30:1-31:1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0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13-15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Yaratılış 31:17-32:12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0:24-11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16-18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Yaratılış 32:13-34:31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1:7-3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19-20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Yaratılış 35:1-36:43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2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5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21-26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Yaratılış 37:1-38:30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2:22-4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6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27-32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Yaratılış 39:1-41:1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2:46-13: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7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:33-35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Yaratılış 41:17-42:17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3:24-4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4:1-6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Yaratılış 42:18-43:34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3:47-14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16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4:7-10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Yaratılış 44:1-45:28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4:13-3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37-5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4:11-13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Yaratılış 46:1-47:31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5:1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9:1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4:14-19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Yaratılış 48:1-49:33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5:29-16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0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4:20-27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Yaratılış 50:1 - Çıkış 2:10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6:13-17: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1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5:1-6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Çıkış 2:11-3:22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7:10-2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2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5:7-14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Çıkış 4:1-5:21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8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2:19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5:15-21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Çıkış 5:22-7:25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8:21-19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3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5:22-23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Çıkış 8:1-9:35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19:13-3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4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1-5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Çıkış 10:1-12:13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0:1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5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6-11 </w:t>
            </w:r>
          </w:p>
        </w:tc>
      </w:tr>
      <w:tr>
        <w:trPr>
          <w:trHeight w:val="315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Çıkış 12:14-13:16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0:29-21: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5:16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12-15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453"/>
        <w:gridCol w:w="2074"/>
        <w:gridCol w:w="2140"/>
      </w:tblGrid>
      <w:tr>
        <w:trPr>
          <w:trHeight w:val="3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>Şubat (Fevruari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>Çıkış 13:17-15:18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1:23-4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16-19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Çıkış 15:19-17: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2:1-3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7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20-26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Çıkış 17:8-19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ta 22:34-23:1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7:7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6:27-35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Çıkış 19:16-21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3:13-3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8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7:1-5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>Çıkış 21:22-23:13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4:1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9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7:6-23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Çıkış 23:14-25:4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4:29-5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0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7:24-27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Çıkış 26:1-27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5:1-3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8:1-11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Çıkış 28:1-4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ta 25:31-26:1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9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8:12-13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Çıkış 29:1-30:1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6:14-4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19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8:14-26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Çıkış 30:11-31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6:47-6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3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8:27-32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Çıkış 32:1-33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tta 26:69-27:1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3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8:33-36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Çıkış 34:1-35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7:15-3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3:12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9:1-6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>Çıkış 35:10-36:38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7:32-6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4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9:7-8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Çıkış 37:1-38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tta 28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4:11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9:9-10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Çıkış 39:1-40:3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:1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5:1-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9:11-12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Levililer 1:1-3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:29-2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5:17-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9:13-18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Levililer 4:1-5:1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2:13-3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-2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Levililer 6:1-7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3:7-3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3-4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Levililer 7:28-9: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3:31-4: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12-2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5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Levililer 9:7-10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4:26-5: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30-4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6-7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Levililer 11:1-12: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5:21-4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3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8-9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Levililer 13:1-5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6:1-2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3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0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Levililer 14:1-5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6:30-5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0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10:11-12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Levililer 15:1-16: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7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0:1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3-14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>Levililer 16:29-18:30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7:24-8:1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5-16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Levililer 19:1-20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8:11-3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10:17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>Levililer 20:22-22:16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9:1-2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8 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>Levililer 22:17-23:44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9:30-10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19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388"/>
        <w:gridCol w:w="2074"/>
        <w:gridCol w:w="2140"/>
      </w:tblGrid>
      <w:tr>
        <w:trPr>
          <w:trHeight w:val="39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>Mart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Levililer 24:1-25:46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0:13-3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4:9-2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0-21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Levililer 25:47-27:1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0:32-5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2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>Levililer 27:14-Sayım 1:54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1:1-2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3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Sayım 2:1-3:51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1:27-12: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4-25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Sayım 4:1-5:31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2:18-3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6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Sayım 6:1-7:89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2:38-13: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4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7-28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Sayım 8:1-9:2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3:14-3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29-30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Sayım 10:1-11:2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4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0:31-32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Sayım 11:24-13:33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4:22-5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-3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Sayım 14:1-15:16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4:53-7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4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Sayım 15:17-16:4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5:1-4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4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5-6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>Sayım 16:41-18:32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rkos 16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7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Sayım 19:1-20:29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:1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8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Sayım 21:1-22:2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:26-5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9-11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Sayım 22:21-23:3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:57-8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2-13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Sayım 24:1-25:18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:1-3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59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4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Sayım 26:1-51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:36-5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5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>Sayım 26:52-28:15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3:1-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6-17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Sayım 28:16-29:4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3:23-3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18-19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Sayım 30:1-31:54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4:1-3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3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0-21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Sayım 32:1-33:39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4:31-5:1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2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>Sayım 33:40-35:34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5:12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5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3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>Sayım 36:1-Yasa 1:46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5:29-6:1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6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4-26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>Yasa 2:1-3:29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6:12-3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7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7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Yasa 4:1-49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6:39-7:1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68:1-18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8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>Yasa 5:1-6:25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7:11-3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8:19-3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1:29-31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Yasa 7:1-8:2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7:36-8: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9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>Yasa 9:1-10:22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8:4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9:19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-3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Yasa 11:1-12:32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8:22-3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0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4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>Yasa 13:1-15:23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8:40-9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1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5-7 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Yasa 16:1-17:20 </w:t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9:7-2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2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8-9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7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453"/>
        <w:gridCol w:w="2203"/>
        <w:gridCol w:w="2268"/>
      </w:tblGrid>
      <w:tr>
        <w:trPr>
          <w:trHeight w:val="39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>Nisan (April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>Yasa 18:1-20:20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9:28-50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Yasa 21:1-22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9:51-10:12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>Yasa 23:1-25:19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0:13-3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2-1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Yasa 26:1-27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0:38-11:1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5-17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>Yasa 28:1-68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1:14-36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Yasa 29:1-30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1:37-12: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1-3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19-2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>Yasa 31:1-32:27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2:8-34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32-5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1-2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Yasa 32:28-5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2:35-59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56-6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>Yasa 33:1-29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3:1-21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65-7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5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>Yasa 34:1-Yeşu 2:24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3:22-14:6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Yeşu 3:1-4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4:7-35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0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2:27-2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Yeşu 5:1-7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5:1-32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zmur 8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Yeşu 7:16-9: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6:1-18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2-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Yeşu 9:3-10:4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6:19-17:10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Yeşu 11:1-12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7:11-3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5-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Yeşu 13:1-14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8:1-1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7-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Yeşu 15:1-6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8:18-4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9-1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Yeşu 16:1-18: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9:1-2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1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Yeşu 19:1-20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19:28-48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12-1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Yeşu 21:1-22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0:1-26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1-1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15-1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Yeşu 22:21-23:1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0:27-47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14-3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17-19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Yeşu 24:1-3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1:1-28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38-5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20-2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Hakimler1:1-2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1:29-22:1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0:1-91:16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3:24-25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Hakimler2:10-3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2:14-34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2:1-93: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1-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Hakimler4:1-5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2:35-5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Mezmur 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3-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Hakimler6:1-4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2:54-23:12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5:1-96:1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5-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Hakimler7:1-8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3:13-4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7:1-98: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7-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Hakimler8:18-9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3:44-24:12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9:1-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9-1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Hakimler9:22-10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uka 24:13-53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0:1-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11-1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Hakimler11:1-12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:1-28 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1:1-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13-14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9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0"/>
        <w:gridCol w:w="2453"/>
        <w:gridCol w:w="2366"/>
        <w:gridCol w:w="2140"/>
      </w:tblGrid>
      <w:tr>
        <w:trPr>
          <w:trHeight w:val="390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>Mayıs (May 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Hakimler13:1-14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:29-5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2:1-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15-16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Hakimler15:1-16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2:1-25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3:1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17-19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Hakimler17:1-18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3:1-2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4:1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20-21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Hakimler19:1-20:4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3:22-4:3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4:24-3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22-24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Hakimler21:1-Ruth 1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4:4-4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25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Ruth 2:1-4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4:43-5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16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26-27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1.Samuel 1:1-2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5:1-23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37-4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28-29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1.Samuel 2:22-4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5:24-4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14:30-31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1.Samuel 5:1-7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6:1-2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13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32-33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1.Samuel 8:1-9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6:22-4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32-4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4:34-35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1.Samuel 10:1-11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6:43-7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7:1-4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1-3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1.Samuel 12:1-13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7:1-3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8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4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1.Samuel 14:1-5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7:31-53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9:1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5-7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1.Samuel 15:1-16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8:1-2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0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8-10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1.Samuel 17:1-18: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8:21-3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1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11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1.Samuel 18:5-19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8:31-59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2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12-14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1.Samuel 20:1-21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9:1-4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3:1-114: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15-17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1.Samuel 22:1-23:2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0:1-2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5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18-19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1.Samuel 24:1-25:4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0:22-4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6:1-1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20-21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1.Samuel 26:1-28:2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1:1-5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7:1-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22-23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1.Samuel 29:1-31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1:55-12:19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8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24-26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2.Samuel 1:1-2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2:20-5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8:19-2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27-28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2.Samuel 2:12-3:3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3:1-3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-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29-30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2.Samuel 4:1-6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3:31-14:1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7-3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31-32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2.Samuel 7:1-8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4:15-3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33-4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5:33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2.Samuel 9:1-11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5:1-2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49-6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-3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2.Samuel 12:1-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6:1-33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65-8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4-5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2.Samuel 13:1-3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7:1-26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81-9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6-7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2.Samuel 14:1-15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8:1-2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97-1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8-9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2.Samuel 15:23-16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8:25-19:2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13-1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0-11 </w:t>
            </w:r>
          </w:p>
        </w:tc>
      </w:tr>
      <w:tr>
        <w:trPr>
          <w:trHeight w:val="315" w:hRule="atLeast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2.Samuel 17:1-2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19:23-4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29-15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2-13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79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2453"/>
        <w:gridCol w:w="2354"/>
        <w:gridCol w:w="2140"/>
      </w:tblGrid>
      <w:tr>
        <w:trPr>
          <w:trHeight w:val="39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 xml:space="preserve">Haziran (Yuni)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>2.Samuel 18:1-19:10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20:1-31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53-17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4-1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>2.Samuel 19:11-20:13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uhanna 21:1-2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0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6-17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>2.Samuel 20:14-21:22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:1-26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8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2.Samuel 22:1-23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:1-47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2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19-20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>2.Samuel 23:24-24:25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3:1-26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3:1-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21-2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1.Krallar 1:1-5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4:1-37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24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1.Krallar 2:1-3: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5:1-42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5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2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1.Krallar 3:3-4:3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6:1-1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6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26-27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1.Krallar 5:1-6:3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7:1-29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7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28-30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1.Krallar 7:1-5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7:30-50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8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6:31-3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1.Krallar 8:1-6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7:51-8:13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9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1.Krallar 9:1-10:2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8:14-40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0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-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1.Krallar 11:1-12:1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9:1-2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1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4-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1.Krallar 12:20-13:3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9:26-43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2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6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1.Krallar 14:1-15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0:1-23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3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7-8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1.Krallar 15:25-17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0:24-48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4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9-11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1.Krallar 18:1-4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1:1-30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5:1-2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2-1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1.Krallar 19:1-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2:1-23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6:1-2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4-1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1.Krallar 20:1-21:2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2:24-13:1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7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6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1.Krallar 22:1-5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3:16-41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8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7-18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2.Krallar 1:1-2:2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3:42-14:7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9:1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19-21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2.Krallar 3:1-4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4:8-28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0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2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2.Krallar 4:18-5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5:1-3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1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2.Krallar 6:1-7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5:36-16:15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2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4-2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2.Krallar 8:1-9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6:16-40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3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6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2.Krallar 9:14-10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7:1-34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4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7:27-28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2.Krallar 10:32-12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8:1-22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5:1-2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2.Krallar 13:1-14:2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8:23-19:12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6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2-3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2.Krallar 15:1-16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19:13-41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7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4-5 </w:t>
            </w:r>
          </w:p>
        </w:tc>
      </w:tr>
      <w:tr>
        <w:trPr>
          <w:trHeight w:val="315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2.Krallar 17:1-18:1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0:1-38 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8:1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6-7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6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53"/>
        <w:gridCol w:w="2074"/>
        <w:gridCol w:w="2140"/>
      </w:tblGrid>
      <w:tr>
        <w:trPr>
          <w:trHeight w:val="39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  <w:t xml:space="preserve">Temmuz (Yuli)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2.Krallar 18:13-19:3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1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9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2.Krallar 20:1-22: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1:18-3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50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9-1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2.Krallar 22:3-23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1:37-22: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1-1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2.Krallar 23:31-25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2:17-23:1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1.Tarihler 1:1-2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3:11-3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4-1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1.Tarihler 2:18-4: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4:1-2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6-1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1.Tarihler 4:5-5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5:1-2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1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1.Tarihler 5:18-6:8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6:1-3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18:20-21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1.Tarihler 7:1-8:4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7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: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8: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1.Tarihler 9:1-10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7:21-4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18:23-24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1.Tarihler 11:1-12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po.İşl. 28:1-3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-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>1.Tarihler 12:19-14:17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:13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4-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1.Tarihler 15:1-16:3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:18-3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6-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>1.Tarihler 16:37-18:17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2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:16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8-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1.Tarihler 19:1-21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2:25-3: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0-1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1.Tarihler 22:1-23:3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3:9-3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3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1.Tarihler 24:1-26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4:1-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5-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>1.Tarihler 26:12-27:34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4:13-5: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1.Tarihler 28:1-29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5:6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5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18-1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2.Tarihler 1:1-3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6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6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20-2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2.Tarihler 4:1-6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7:1-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7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22-2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2.Tarihler 6:12-8:1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7:14-8: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24-2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2.Tarihler 8:11-10:1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8:9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16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2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2.Tarihler 11:1-13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8:26-3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8:37-5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19:27-2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2.Tarihler 14:1-16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9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9:1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2.Tarihler 17:1-18:3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9:25-10: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0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-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2.Tarihler 19:1-20:3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0:14-11: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1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4-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2.Tarihler 21:1-23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1:13-3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2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2.Tarihler 24:1-25: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2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2:19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8-1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2.Tarihler 26:1-28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3:1-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3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2.Tarihler 29:1-3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4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4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2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93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693"/>
        <w:gridCol w:w="2268"/>
        <w:gridCol w:w="2140"/>
      </w:tblGrid>
      <w:tr>
        <w:trPr>
          <w:trHeight w:val="39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 xml:space="preserve">Ağustos (Avgust)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>2.Tarihler 30:1-31:2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5:1-2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5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3-15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2.Tarihler 32:1-33:1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5:23-16: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5:16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6-1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>2.Tarihler 33:14-34:3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omalılar 16:10-2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19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2.Tarihler 35:1-36:2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:1-1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7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0-2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Ezra 1:1-2:7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:18-2: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7:7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2-2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Ezra 3:1-4:2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2:6-3: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8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4-25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Ezra 4:24-6:22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3:5-2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29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6-27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Ezra 7:1-8:2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4:1-2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0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0:28-3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Ezra 8:21-9:15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5:1-1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-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Ezra 10:1-44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6:1-20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9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Nehemiah 1:1-3:14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7:1-2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1:19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Nehemiah 3:15-5:1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7:25-40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2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5-7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Nehemiah 5:14-7:73a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8:1-1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3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8-1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Nehemiah 7:73-9:21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9:1-1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3:12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1-1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Nehemiah 9:22-10:39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Korintliler 9:19-10: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4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3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Nehemiah 11:1-12:26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0:14-3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4:11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4-1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Nehemiah 12:27-13:31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1:1-16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5:1-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7-18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Ester 1:1-3:15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1:17-3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5:17-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19-20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Ester 4:1-7:1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2:1-26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21-2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Ester 8:1-10: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Korintliler 12:27-13: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23-2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Eyub 1:1-3:26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4:1-1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12-2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25-2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Eyub 4:1-7:21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4:18-40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7:30-4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27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Eyub 8:1-11:2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5:1-2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8:1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28-29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Eyub 12:1-15:35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5:29-5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39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1:30-3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Eyub 16:1-19:29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Korintliler 16:1-2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0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Eyub 20:1-22:3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:1-1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0:1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-4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Eyub 23:1-27:2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:12-2:1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1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5-6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Eyub 28:1-30:31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2:12-1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2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7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Eyb 31:1-33:3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3:1-1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3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8-9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Eyub 34:1-36:33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4:1-1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0-12 </w:t>
            </w:r>
          </w:p>
        </w:tc>
      </w:tr>
      <w:tr>
        <w:trPr>
          <w:trHeight w:val="31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Eyub 37:1-39:30 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4:13-5:10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4:9-2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22:</w:t>
            </w:r>
            <w:r>
              <w:rPr>
                <w:b/>
              </w:rPr>
              <w:t xml:space="preserve">13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53"/>
        <w:gridCol w:w="2074"/>
        <w:gridCol w:w="2140"/>
      </w:tblGrid>
      <w:tr>
        <w:trPr>
          <w:trHeight w:val="39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 xml:space="preserve">Eylül (Septemvri)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Eyub 40:1-42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5:1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5: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Derlemeci 1:1-3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6:1-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6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Derlemeci 4:1-6:1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6:14-7: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7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Derlemeci 7:1-9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7:8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8:1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17-1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Derlemeci 10:1-12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8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49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0-2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>Ezgi 1:1-4:16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8:16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0:1-2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2-2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>Ezgi 5:1-8:14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9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1:1-1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4-2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1:1-2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0:1-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2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6-2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9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3:1-5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1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3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2:28-2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6:1-7:2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1:16-3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4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-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8:1-9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2:1-1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5:1-2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4-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2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10:1-11:1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2:1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6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6-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12:1-14:3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Korintliler 13:1-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7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9-1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15:1-18: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1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8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19:1-21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2:1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59: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3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6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22:1-24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2:17-3: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0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5-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25:1-28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3:10-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7-1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8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28:14-30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3:23-4:3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2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19-2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9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30:12-33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5:1-1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3:1-1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33:10-36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5:13-2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4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2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37:1-38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Galatyalılar 6:1-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5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2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2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39:1-41:1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1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6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25-2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3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41:17-43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2:1-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7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3:29-3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43:14-45:1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3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8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1-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5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45:11-48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4:1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8:19-3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3-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6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48:12-50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4:17-3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9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5-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7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51:1-53:1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5:1-3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69:19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8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54:1-57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Efesliler 6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0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9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57:15-59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ipililer 1:1-2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1:1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9-1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Yeşaya 60:1-62: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ipililer 1:27-2: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2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11-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53"/>
        <w:gridCol w:w="2074"/>
        <w:gridCol w:w="2140"/>
      </w:tblGrid>
      <w:tr>
        <w:trPr>
          <w:trHeight w:val="39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>Ekim (Oktomvri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1 Yeşaya 62:6-65:2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ipililer 2:19-3: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3:1-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13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02 Yeşaya 66:1-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ipililer 3:4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4:1-2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15-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Yeremya 1:1-2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Filipililer 4:1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5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17-2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Yeremya 2:31-4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loseliler 1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21-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Yeremya 4:19-6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loseliler 1:18-2: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7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23-2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Yeremya 6:16-8: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loseliler 2:8-2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1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2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Yeremya 8:8-9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loseliler 3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32-5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2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Yeremya 10:1-11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oloseliler 3:18-4: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8:56-7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28-2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Yeremya 12:1-14:1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Selanikliler 1:1-2: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79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4:30-3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Yeremya 14:11-16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Selanikliler 2:9-3:1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0:1-1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-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Yeremya 16:16-18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Selanikliler 4:1-5: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1:1-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6-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Yeremya 19:1-21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Selanikliler 5:4-2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2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9-1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Yeremya 22:1-23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Selanikliler 1:1-1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3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1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Yeremya 23:21-25:3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Selanikliler 2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4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Yeremya 26:1-27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Selanikliler 3:1-1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5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Yeremya 28:1-29:3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1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6:1-1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Yeremya 30:1-31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2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7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18-1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Yeremya 31:27-32:4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3:1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8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20-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Yeremya 33:1-34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4:1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23-2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Yeremya 35:1-36:3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5:1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14-3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25-2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Yeremya 37:1-38: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Timoteyus  6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89:38-5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5:2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Yeremya 39:1-41:1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Timoteyus  1:1-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0:1-91: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1-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Yeremya 42:1-44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Timoteyus  2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2:1-93: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3-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Yeremya 44:24-47: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Timoteyus  2:22-3: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4:1-2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6-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Yeremya 48:1-49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Timoteyus  4:1-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5:1-96: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9-1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Yeremya 49:23-50:4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itus 1:1-1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7:1-98: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13-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Yeremya 51:1-5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itus 2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99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1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Yeremya 51:54-52:3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itus 3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0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18-1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Lamentations 1:1-2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Filimun  1:1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Lamentations 3:1-6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:1-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2:1-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1-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Lamentations 4:1-5:2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2:1-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3:1-2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3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6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2453"/>
        <w:gridCol w:w="2366"/>
        <w:gridCol w:w="2140"/>
      </w:tblGrid>
      <w:tr>
        <w:trPr>
          <w:trHeight w:val="390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  <w:t xml:space="preserve">Kasım (Noemvri)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Hezekiel 1:1-3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3:1-19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4:1-2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4-26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Hezekiel 3:16-6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4:1-16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4:24-3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7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Hezekiel 7:1-9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5:1-1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6:28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Hezekiel 10:1-11:2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6:1-2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16-3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-2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Hezekiel 12:1-14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7:1-1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5:37-4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3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Hezekiel 14:12-16:4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7:18-28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4-6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Hezekiel 16:42-17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8:1-13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13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7-9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Hezekiel 18:1-19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9:1-1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6:32-4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0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Hezekiel 20:1-4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9:11-28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7:1-4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1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Hezekiel 21:1-22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0:1-1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8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2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Hezekiel 23:1-4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0:18-39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09:1-3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3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Hezekiel 24:1-26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1:1-16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0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4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Hezekiel 27:1-28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1:17-3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1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5-16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Hezekiel 29:1-30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İbraniler 11:32-12:13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2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7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Hezekiel 31:1-32:3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2:14-29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3:1-114: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18-20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Hezekiel 33:1-34: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İbraniler 13:1-25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5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21-22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Hezekiel 35:1-36:3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akup 1:1-18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6:1-1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7:23-27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Hezekiel 37:1-38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akup 1:19-2:1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7:1-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Hezekiel 39:1-40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akup 2:18-3:18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8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2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Hezekiel 40:28-41:2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akup 4:1-1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8:19-2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3-5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Hezekiel 42:1-43: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Yakup 5:1-2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-1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6-7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Hezekiel 44:1-45:12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Petrus 1:1-1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7-3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8-10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Hezekiel 45:13-46:2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Petrus 1:13-2:1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33-4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1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Hezekiel 47:1-48:3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Petrus 2:11-3:7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49-6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2-13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Daniel 1:1-2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Petrus 3:8-4:6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65-8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4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Daniel 2:24-3:3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Petrus 4:7-5:14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81-9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5-16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 xml:space="preserve">Daniel 4:1-3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Petrus 1:1-21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97-1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7-18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Daniel 5:1-3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Petrus 2:1-22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13-12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19-20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Daniel 6:1-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Petrus 3:1-18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29-15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21-22 </w:t>
            </w:r>
          </w:p>
        </w:tc>
      </w:tr>
      <w:tr>
        <w:trPr>
          <w:trHeight w:val="31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Daniel 7:1-28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Yuhanna 1:1-10 </w:t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19:153-17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23-24 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966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453"/>
        <w:gridCol w:w="2074"/>
        <w:gridCol w:w="2140"/>
      </w:tblGrid>
      <w:tr>
        <w:trPr>
          <w:trHeight w:val="39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rFonts w:ascii="Arial Black" w:hAnsi="Arial Black" w:cs="Arial"/>
                <w:color w:val="0000FF"/>
              </w:rPr>
            </w:pPr>
            <w:r>
              <w:rPr>
                <w:rFonts w:cs="Arial" w:ascii="Arial Black" w:hAnsi="Arial Black"/>
                <w:color w:val="0000FF"/>
                <w:lang w:val="tr-TR"/>
              </w:rPr>
              <w:t xml:space="preserve">Aralık (Dekemvri)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1  </w:t>
            </w:r>
            <w:r>
              <w:rPr/>
              <w:t xml:space="preserve">Daniel 8:1-2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Yuhanna 2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0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25-2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2  </w:t>
            </w:r>
            <w:r>
              <w:rPr/>
              <w:t xml:space="preserve">Daniel 9:1-11: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Yuhanna 2:18-3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1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8:27-2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3  </w:t>
            </w:r>
            <w:r>
              <w:rPr/>
              <w:t xml:space="preserve">Daniel 11:2-3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 Yuhanna 3:7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2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4  </w:t>
            </w:r>
            <w:r>
              <w:rPr/>
              <w:t xml:space="preserve">Daniel 11:36-12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Yuhanna 4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3:1-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2-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5  </w:t>
            </w:r>
            <w:r>
              <w:rPr/>
              <w:t xml:space="preserve">Hoşea 1:1-3: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 Yuhanna 5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4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5-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6  </w:t>
            </w:r>
            <w:r>
              <w:rPr/>
              <w:t xml:space="preserve">Hoşea 4:1-5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Yuhanna 1:1-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5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9-1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7  </w:t>
            </w:r>
            <w:r>
              <w:rPr/>
              <w:t xml:space="preserve">Hoşea 6:1-9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Yuhanna 1:1-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6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12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8  </w:t>
            </w:r>
            <w:r>
              <w:rPr/>
              <w:t xml:space="preserve">Hoşea 10:1-14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Yahuda 1:1-2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7:1-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15-1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09  </w:t>
            </w:r>
            <w:r>
              <w:rPr/>
              <w:t xml:space="preserve">Yoel 1:1-3: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8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1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0  </w:t>
            </w:r>
            <w:r>
              <w:rPr/>
              <w:t xml:space="preserve">Amos 1:1-3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2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29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19-2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1  </w:t>
            </w:r>
            <w:r>
              <w:rPr/>
              <w:t xml:space="preserve">Amos 4:1-6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2:18-3:6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0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21-2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2  </w:t>
            </w:r>
            <w:r>
              <w:rPr/>
              <w:t xml:space="preserve">Amos 7:1-9:15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3:7-22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1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2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3  </w:t>
            </w:r>
            <w:r>
              <w:rPr/>
              <w:t xml:space="preserve">Ovadyah 1:1-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4:1-1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2:1-1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24-25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4  </w:t>
            </w:r>
            <w:r>
              <w:rPr/>
              <w:t xml:space="preserve">Yunus 1:1-4-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5:1-1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3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29:26-2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5  </w:t>
            </w:r>
            <w:r>
              <w:rPr/>
              <w:t xml:space="preserve">Mika 1:1-4:1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6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4:1-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-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6  </w:t>
            </w:r>
            <w:r>
              <w:rPr/>
              <w:t xml:space="preserve">Mika 5:1-7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7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5:1-2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5-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7  </w:t>
            </w:r>
            <w:r>
              <w:rPr/>
              <w:t xml:space="preserve">Nahum 1:1-3:1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8:1-13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6:1-2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7-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8  </w:t>
            </w:r>
            <w:r>
              <w:rPr/>
              <w:t xml:space="preserve">Havakuk 1:1-3:1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9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7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19  </w:t>
            </w:r>
            <w:r>
              <w:rPr/>
              <w:t xml:space="preserve">Tsefanya 1:1-3:2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0:1-1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8:1-8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1-1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0  </w:t>
            </w:r>
            <w:r>
              <w:rPr/>
              <w:t xml:space="preserve">Hagay 1:1-2: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1:1-19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39:1-2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5-16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1  </w:t>
            </w:r>
            <w:r>
              <w:rPr/>
              <w:t xml:space="preserve">Zekerya 1:1-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2:1-1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0:1-13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2  </w:t>
            </w:r>
            <w:r>
              <w:rPr/>
              <w:t xml:space="preserve">Zekerya 2:1-3:10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çıklama 13:1-13:1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1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18-20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3  </w:t>
            </w:r>
            <w:r>
              <w:rPr/>
              <w:t xml:space="preserve">Zekerya 4:1-5:1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4:1-20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2:1-7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21-2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4  </w:t>
            </w:r>
            <w:r>
              <w:rPr/>
              <w:t xml:space="preserve">Zekerya 6:1-7:14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5:1-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3:1-12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24-28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5  </w:t>
            </w:r>
            <w:r>
              <w:rPr/>
              <w:t xml:space="preserve">Zekerya 8:1-23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6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4:1-15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29-31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6  </w:t>
            </w:r>
            <w:r>
              <w:rPr/>
              <w:t xml:space="preserve">Zekerya 9:1-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7:1-18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5:1-21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32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7  </w:t>
            </w:r>
            <w:r>
              <w:rPr/>
              <w:t>Zekerya 10:1-11:17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8:1-24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6:1-1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0:33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8  </w:t>
            </w:r>
            <w:r>
              <w:rPr/>
              <w:t xml:space="preserve">Zekerya 12:1-13:9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19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7:1-20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1:1-7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29  </w:t>
            </w:r>
            <w:r>
              <w:rPr/>
              <w:t xml:space="preserve">Zekerya 14:1-21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20:1-15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8:1-14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1:8-9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0  </w:t>
            </w:r>
            <w:r>
              <w:rPr/>
              <w:t xml:space="preserve">Malaki 1:1-2:17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21:1-27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49:1-9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ül.Özd. 31:10-24 </w:t>
            </w:r>
          </w:p>
        </w:tc>
      </w:tr>
      <w:tr>
        <w:trPr>
          <w:trHeight w:val="31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31  </w:t>
            </w:r>
            <w:r>
              <w:rPr/>
              <w:t xml:space="preserve">Malaki 3:1-4:6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çıklama 22:1-21 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ezmur 150:1-6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ül.Özd. 31:25-</w:t>
            </w:r>
            <w:r>
              <w:rPr>
                <w:b/>
              </w:rPr>
              <w:t xml:space="preserve">31  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Bütün Kutsal Kitap’ı bir senede okuma planı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1:31:00Z</dcterms:created>
  <dc:creator>asd</dc:creator>
  <dc:description/>
  <cp:keywords/>
  <dc:language>en-US</dc:language>
  <cp:lastModifiedBy>asd</cp:lastModifiedBy>
  <dcterms:modified xsi:type="dcterms:W3CDTF">2010-02-21T18:59:00Z</dcterms:modified>
  <cp:revision>9</cp:revision>
  <dc:subject/>
  <dc:title>Ocak (Yanuari) </dc:title>
</cp:coreProperties>
</file>