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tabs>
          <w:tab w:val="clear" w:pos="708"/>
          <w:tab w:val="left" w:pos="4680" w:leader="none"/>
        </w:tabs>
        <w:spacing w:before="0" w:after="60"/>
        <w:rPr>
          <w:lang w:val="tr-TR"/>
        </w:rPr>
      </w:pPr>
      <w:r>
        <w:rPr>
          <w:lang w:val="tr-TR"/>
        </w:rPr>
        <w:t>1. Korintliler  - TEST</w:t>
        <w:tab/>
        <w:t xml:space="preserve">adım: 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) Bu mektubu kim yazdı?     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(a) Pavlus   </w:t>
        <w:tab/>
        <w:t xml:space="preserve">(b) Petrus   </w:t>
        <w:tab/>
        <w:t xml:space="preserve">(c) Apolos    </w:t>
        <w:tab/>
        <w:t>(d) Luk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2) Korint kasabası bugün hangi devlette bulunuyor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 xml:space="preserve">(a) Türkiye    </w:t>
        <w:tab/>
        <w:t xml:space="preserve">(b) İtalya    </w:t>
        <w:tab/>
        <w:t xml:space="preserve">(c) Yunanistan (Gırtsiya)    </w:t>
        <w:tab/>
        <w:t>(d) İsrail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3) Bu mektup nasıl yazıldı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Yazar onları çok özle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Korint’teki kardeşler başka apostola bağlanmak istedi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Yazar onlardan yardım isti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Korint’teki kardeşler ona soru sordu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4) Bölüm 1’de toplulukta bölünmeler için konuşuyor. Hangi bölünmeler vardı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2 grup: dillerde konuşanlar ve konuşmayanla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3 grup: Apolos’u tutanlar, Petrus’u tutanlar ve sade İsa’yı tutanla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c) 4 grup: Apolos’u, Petrus’u, Apolos’u ve sade İsa’yı tuta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5 grup: Apolus’u, Petrus’u, Apolos’u, Yakub’u ve sade İsa’yı tutanlar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5) 1.Kor 3:2 “Size süt içirdim, sizi etle besleyemedim.“ – bu ne demek oluyor, ‘süt’ ve ‘et’ ne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kolay ve zor anlaşılan öğretiş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yağsız ve yağlı yiyenti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Eski Ahit ve Yeni Ahit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ana ve baba terbiyes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lang w:val="tr-TR"/>
        </w:rPr>
        <w:t>6) Bçlüm 3:  Pavlus ve Apolos için konuşuyor. İkisi ne yapmışla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Pavlus kurdu, Apolos yıktı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Pavlus plan yaptı, Apolos yerine getir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Pavlus İncili okumayı öğretti, Apolos dua etmeyi öğrett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Pavlus ekti, Apolos suladı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7) 1.Kor 4:10 “Biz Mesih için sersem olduk; siz gene Mesihte bilgili oldunuz. Biz zayıf olduk, siz gene kuvvetli oldunuz. Siz saygılı oldunuz, biz gene saygısız olduk.” – Bu ayette ‘biz’ ve ‘siz’ kimler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biz = apostollar; siz = Korintli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biz = eski imanlılar; siz = yeni imanl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biz = Yahudiler; siz = başka milletlerden ola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biz = pastorlar; siz = sıradan olan imanl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8)  1.Kor 5’te anlatıyor ki, bir imanlı zina etmiş. Kiminle zina etmişti?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toplantıdan bir kızkardeşle</w:t>
        <w:tab/>
        <w:t>(b) kendi kölesi il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üvey anasıyla</w:t>
        <w:tab/>
        <w:tab/>
        <w:tab/>
        <w:t>(d) kendi kızkardeşi ile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lang w:val="tr-TR"/>
        </w:rPr>
        <w:t>9) Bölüm 6 - dava açmak: “Başkası sizin hakkınızı yerse, daha iyi değil mi? Aldatırılan siz olasınız, daha iyi değil mi?” – O sözü nasıl anlayalım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bu güzel bir fikir, ama gerçek hayatta kendimizi o kadar ezdiremeyecez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bu ayet semboliktir (semboliçno)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bu ayet istiyor bizim yüreğinizde sakinlik yaratmak istiyo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d) bu ayet sadece apostolların zamanında geçerli idi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0) Bölüm 7 – evlilik konuları:  imanlı bir kişi, imansıza evli ise, ne yapsın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mutlaka ayrılsın – karanlık ve aydınlık aynı yerde duramaz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mutlaka birlikte kalsınlar – Rab istiyor düşmanlarımıza bile sevgi gösterelim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c) imansız ayrılmak isterse, ayrılsın, öbür türlü beraber kalsınlar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d) pastor karar versin – çünkü o senin canın için Rabbe hesap verec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1) Bölüm 8 – kurban etleri: imanlılar ayrı ayrı yerde kurban etleriyle karşılaşırdılar; ona göre farklı cavaplar veriliyor. Nerede kurban etleri yerdiler (bir cevap yanlış):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a) kendi evlerinde        (b) putevinde          (c) komşuların evinde       (d) toplantıda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2) Bölüm 9 – apostolun hakları: "Harmanı döven öküzün ağzını bağlamayacaksın." Bu atasöz ne demek istiyo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bizim için iş yapan hayvanlara iyi davranalım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Rab için işleyen kişilerin hakkı var para alsın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Rab için çalışan kişinin hakkı var serbest konuşsun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Rabbin işinde öküzler gibi çalışkan olal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3) Bölüm 10 – İsrail halkından dersler:  Burada İsrail halkının bazı günahları sayılıyor. Hangisi doğru değildi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putlara taptılar      (b) Rabbi denediler       (c) zina ettiler      (d) katillik yapt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4) Bölüm 11 – kadın ve başörtü: Neden deniliyor: “başı örtülü değil iken dua eden ya da peygamberlik eden her kadın, başını küçük düşürüyor.”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o zamanlarda bütün kadınlar başörtü takardıl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kadınlar erkekten aşağıdır ve onu göstermek laz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erkekler toplantıda başını örtmeyen kadınlara bakarken dua edemeyecekle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uyun saçlar ayıptır, onları toplantıda örtmek lazım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5) Bölüm 11 – Rabbin sofrası: “Her kim bedeni fark etmeden yerse ve içerse, yiyip içmekle kendi kendini davalamış oluyor.” (11:29) – ‘bedeni fark etmek’ burada ne demek oluyor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kardeşlere saygı göstermemek ve ayrılık yapmak</w:t>
      </w:r>
    </w:p>
    <w:p>
      <w:pPr>
        <w:pStyle w:val="Normal"/>
        <w:rPr/>
      </w:pPr>
      <w:r>
        <w:rPr>
          <w:rFonts w:cs="Arial" w:ascii="Arial" w:hAnsi="Arial"/>
          <w:lang w:val="tr-TR"/>
        </w:rPr>
        <w:tab/>
        <w:t>(b) Rabbin sofrasını alırken İsa Mesihin acılarını düşünmem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yıkanmadan ve kirli giysilerle Rabbin Sofrasına katılm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İsa Mesihin şimdiki gökteki durumunu anlamam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16) Bölüm 12-14 – Ruh vergileri: Aşağıdaki sözlerin hangisi doğrudur: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her bir imanlıda Ruh vergileri bulunuyo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toplantıda herkes istediği gibi kalkıp peygamberlik yapabili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bütün imanlılıarda aynı Ruh vergileri va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 xml:space="preserve">(d) Ruh vergileri kendi kendimizi imanda ilerletirmek için verildi 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7) Bölüm 15 – diriliş:  şimdiki bedenimizi diriliş bedeni ile karlaştıralım; hangi söz </w:t>
      </w:r>
      <w:r>
        <w:rPr>
          <w:rFonts w:cs="Arial" w:ascii="Arial" w:hAnsi="Arial"/>
          <w:b/>
          <w:u w:val="single"/>
          <w:lang w:val="tr-TR"/>
        </w:rPr>
        <w:t>yanlıştır</w:t>
      </w:r>
      <w:r>
        <w:rPr>
          <w:rFonts w:cs="Arial" w:ascii="Arial" w:hAnsi="Arial"/>
          <w:b/>
          <w:lang w:val="tr-TR"/>
        </w:rPr>
        <w:t>?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a) şimdiki beden Adem’den gelmiş, diriliş bedeni İsa’dan gelece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b) şimdiki beden düşkün, diriliş bedeni şanlı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c) şimdiki beden günahlıdır, diriliş bedeni günahsızdır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  <w:t>(d) şimdiki beden can bedenidir, diriliş bedeni ruh bedeni olacak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8) Bölüm 16 – para toplaması: hangi söz </w:t>
      </w:r>
      <w:r>
        <w:rPr>
          <w:rFonts w:cs="Arial" w:ascii="Arial" w:hAnsi="Arial"/>
          <w:b/>
          <w:u w:val="single"/>
          <w:lang w:val="tr-TR"/>
        </w:rPr>
        <w:t>yanlıştır</w:t>
      </w:r>
      <w:r>
        <w:rPr>
          <w:rFonts w:cs="Arial" w:ascii="Arial" w:hAnsi="Arial"/>
          <w:b/>
          <w:lang w:val="tr-TR"/>
        </w:rPr>
        <w:t>?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a) pastorun aylığı için para toplardılar</w:t>
      </w:r>
    </w:p>
    <w:p>
      <w:pPr>
        <w:pStyle w:val="Normal"/>
        <w:ind w:left="708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b) Yahudiler ile milletlerin arasını iyileştirmek için para toplardılar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c) Yeruşalim’deki fukara imanlılar için para toplardılar</w:t>
      </w:r>
    </w:p>
    <w:p>
      <w:pPr>
        <w:pStyle w:val="Normal"/>
        <w:ind w:firstLine="708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(d) her Pazar günü para toplardılar</w:t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32:00Z</dcterms:created>
  <dc:creator>PC</dc:creator>
  <dc:description/>
  <cp:keywords/>
  <dc:language>en-US</dc:language>
  <cp:lastModifiedBy>PC</cp:lastModifiedBy>
  <dcterms:modified xsi:type="dcterms:W3CDTF">2007-04-11T22:18:00Z</dcterms:modified>
  <cp:revision>39</cp:revision>
  <dc:subject/>
  <dc:title>1</dc:title>
</cp:coreProperties>
</file>