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before="0" w:after="0"/>
        <w:ind w:right="86"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л иле ишледиимиз гюнахлар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86" w:firstLine="284"/>
        <w:jc w:val="center"/>
        <w:rPr/>
      </w:pPr>
      <w:r>
        <w:rPr>
          <w:rFonts w:cs="Arial" w:ascii="Arial" w:hAnsi="Arial"/>
        </w:rPr>
        <w:t>("</w:t>
      </w:r>
      <w:r>
        <w:rPr>
          <w:rFonts w:cs="Arial" w:ascii="Arial" w:hAnsi="Arial"/>
          <w:i/>
        </w:rPr>
        <w:t>Сюлейманън Меселелери</w:t>
      </w:r>
      <w:r>
        <w:rPr>
          <w:rFonts w:cs="Arial" w:ascii="Arial" w:hAnsi="Arial"/>
        </w:rPr>
        <w:t>" нден)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(Яралаян майтап)</w:t>
      </w:r>
      <w:r>
        <w:rPr>
          <w:rFonts w:cs="Arial" w:ascii="Arial" w:hAnsi="Arial"/>
          <w:sz w:val="18"/>
          <w:szCs w:val="18"/>
        </w:rPr>
        <w:t xml:space="preserve"> - Атешли одунлар, оклар ве ьолюм сачан дели адам насълса, комшусуну алдатъп да: "Шака етмийор муйум ?" дийен адам да ьойледир. (26:18-19)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(Чекиштирмек)</w:t>
      </w:r>
      <w:r>
        <w:rPr>
          <w:rFonts w:cs="Arial" w:ascii="Arial" w:hAnsi="Arial"/>
          <w:sz w:val="18"/>
          <w:szCs w:val="18"/>
        </w:rPr>
        <w:t xml:space="preserve"> - Одун битиндже атеш сьонер. Чекиштитиджи адамън олмадъъ йерде кавга дурур. (26:20)</w:t>
      </w:r>
    </w:p>
    <w:p>
      <w:pPr>
        <w:pStyle w:val="Normal"/>
        <w:ind w:right="86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екиштириджи адамън сьозлери татлъ локма гибидир, ве карнънън ен дерин йерлерине инер. (18:8)</w:t>
      </w:r>
    </w:p>
    <w:p>
      <w:pPr>
        <w:pStyle w:val="Normal"/>
        <w:spacing w:before="0" w:after="0"/>
        <w:ind w:right="86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(Акълсъзлък)</w:t>
      </w:r>
      <w:r>
        <w:rPr>
          <w:rFonts w:cs="Arial" w:ascii="Arial" w:hAnsi="Arial"/>
          <w:sz w:val="18"/>
          <w:szCs w:val="18"/>
        </w:rPr>
        <w:t xml:space="preserve"> - Сьоз чолуунда ексик олмаз. Факат дудакларънъ тутан акъллъ давранър. (10:19)</w:t>
      </w:r>
    </w:p>
    <w:p>
      <w:pPr>
        <w:pStyle w:val="Normal"/>
        <w:ind w:right="86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ьозлеринде аджеле еден бир адам гьордюн мю ? Ондан зияде, акълсъздан  бир шей умулур. (29:20)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(Яраламак)</w:t>
      </w:r>
      <w:r>
        <w:rPr>
          <w:rFonts w:cs="Arial" w:ascii="Arial" w:hAnsi="Arial"/>
          <w:sz w:val="18"/>
          <w:szCs w:val="18"/>
        </w:rPr>
        <w:t xml:space="preserve"> - Адам вар ки, кълъч сапланър гиби дюшюнджесиз сьозлер. Факат хикметли адамларън дили шифадър. (12:18)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(ЬОфкелендирмек)</w:t>
      </w:r>
      <w:r>
        <w:rPr>
          <w:rFonts w:cs="Arial" w:ascii="Arial" w:hAnsi="Arial"/>
          <w:sz w:val="18"/>
          <w:szCs w:val="18"/>
        </w:rPr>
        <w:t xml:space="preserve"> - Йумушак джевап газабъ ятъштърър. Факат серт сьоз ьофкейи къшкъртърър. (15:1)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(Ифтира/ Шер)</w:t>
      </w:r>
      <w:r>
        <w:rPr>
          <w:rFonts w:cs="Arial" w:ascii="Arial" w:hAnsi="Arial"/>
          <w:sz w:val="18"/>
          <w:szCs w:val="18"/>
        </w:rPr>
        <w:t xml:space="preserve"> - Ярамаз адам шер чукуруну казар. Ве онун дудакларънда санки якан атеш вардър. (16:27)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  <w:b/>
          <w:sz w:val="18"/>
          <w:szCs w:val="18"/>
        </w:rPr>
        <w:t>(Бош ьовюнме)</w:t>
      </w:r>
      <w:r>
        <w:rPr>
          <w:rFonts w:cs="Arial" w:ascii="Arial" w:hAnsi="Arial"/>
          <w:sz w:val="18"/>
          <w:szCs w:val="18"/>
        </w:rPr>
        <w:t xml:space="preserve"> - Кенди азън деил, сени башкасъ ьовсюн. Кенди дудакларън деил, ябанджъ ьовсюн. (27:2)</w:t>
      </w:r>
    </w:p>
    <w:p>
      <w:pPr>
        <w:pStyle w:val="Bodytext"/>
        <w:spacing w:before="120" w:after="0"/>
        <w:ind w:left="567" w:right="703" w:hanging="0"/>
        <w:jc w:val="center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Bodytext"/>
        <w:spacing w:before="120" w:after="0"/>
        <w:ind w:left="567" w:right="7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3020</wp:posOffset>
                </wp:positionH>
                <wp:positionV relativeFrom="paragraph">
                  <wp:posOffset>-27940</wp:posOffset>
                </wp:positionV>
                <wp:extent cx="2253615" cy="2635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spacing w:before="120" w:after="0"/>
                              <w:ind w:left="567" w:right="70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object w:dxaOrig="4838" w:dyaOrig="40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pt;height:201.5pt" filled="f" o:ole="">
                                  <v:imagedata r:id="rId3" o:title=""/>
                                </v:shape>
                                <o:OLEObject Type="Embed" ProgID="" ShapeID="ole_rId2" DrawAspect="Content" ObjectID="_11179305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207.5pt;mso-wrap-distance-left:9pt;mso-wrap-distance-right:9pt;mso-wrap-distance-top:0pt;mso-wrap-distance-bottom:0pt;margin-top:-2.2pt;mso-position-vertical-relative:text;margin-left:302.6pt;mso-position-horizontal-relative:page">
                <v:fill opacity="0f"/>
                <v:textbox inset="0in,0in,0in,0in">
                  <w:txbxContent>
                    <w:p>
                      <w:pPr>
                        <w:pStyle w:val="Bodytext"/>
                        <w:spacing w:before="120" w:after="0"/>
                        <w:ind w:left="567" w:right="703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object w:dxaOrig="4838" w:dyaOrig="40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pt;height:201.5pt" filled="f" o:ole="">
                            <v:imagedata r:id="rId5" o:title=""/>
                          </v:shape>
                          <o:OLEObject Type="Embed" ProgID="" ShapeID="ole_rId4" DrawAspect="Content" ObjectID="_21263303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-2670175</wp:posOffset>
                </wp:positionV>
                <wp:extent cx="704850" cy="18542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е, сонра 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6pt;mso-wrap-distance-left:9.05pt;mso-wrap-distance-right:9.05pt;mso-wrap-distance-top:0pt;mso-wrap-distance-bottom:0pt;margin-top:-210.25pt;mso-position-vertical-relative:text;margin-left:10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Ее, сонра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-2275205</wp:posOffset>
                </wp:positionV>
                <wp:extent cx="585470" cy="1809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Йок яаа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4.25pt;mso-wrap-distance-left:9.05pt;mso-wrap-distance-right:9.05pt;mso-wrap-distance-top:0pt;mso-wrap-distance-bottom:0pt;margin-top:-179.15pt;mso-position-vertical-relative:text;margin-left:12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>
                          <w:rFonts w:ascii="Arial" w:hAnsi="Arial" w:cs="Arial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lang w:val="bg-BG"/>
                        </w:rPr>
                        <w:t>Йок яаа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095</wp:posOffset>
                </wp:positionH>
                <wp:positionV relativeFrom="paragraph">
                  <wp:posOffset>-1970405</wp:posOffset>
                </wp:positionV>
                <wp:extent cx="481330" cy="152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алла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2pt;mso-wrap-distance-left:9.05pt;mso-wrap-distance-right:9.05pt;mso-wrap-distance-top:0pt;mso-wrap-distance-bottom:0pt;margin-top:-155.15pt;mso-position-vertical-relative:text;margin-left: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алла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0395</wp:posOffset>
                </wp:positionH>
                <wp:positionV relativeFrom="paragraph">
                  <wp:posOffset>-1651000</wp:posOffset>
                </wp:positionV>
                <wp:extent cx="419100" cy="2711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ъзанъм ьолсюн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35pt;mso-wrap-distance-left:9.05pt;mso-wrap-distance-right:9.05pt;mso-wrap-distance-top:0pt;mso-wrap-distance-bottom:0pt;margin-top:-130pt;mso-position-vertical-relative:text;margin-left:14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ъзанъм ьолсюн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-1951355</wp:posOffset>
                </wp:positionV>
                <wp:extent cx="781050" cy="1860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bg-BG"/>
                              </w:rPr>
                              <w:t>Деме, яу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4.65pt;mso-wrap-distance-left:9.05pt;mso-wrap-distance-right:9.05pt;mso-wrap-distance-top:0pt;mso-wrap-distance-bottom:0pt;margin-top:-153.65pt;mso-position-vertical-relative:text;margin-left:14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lang w:val="bg-BG"/>
                        </w:rPr>
                        <w:t>Деме, яу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1745</wp:posOffset>
                </wp:positionH>
                <wp:positionV relativeFrom="paragraph">
                  <wp:posOffset>-1522730</wp:posOffset>
                </wp:positionV>
                <wp:extent cx="548005" cy="152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ок язък 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2pt;mso-wrap-distance-left:9.05pt;mso-wrap-distance-right:9.05pt;mso-wrap-distance-top:0pt;mso-wrap-distance-bottom:0pt;margin-top:-119.9pt;mso-position-vertical-relative:text;margin-left:9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Чок язък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ind w:left="567" w:right="70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ЬОлюм ве Хаят</w:t>
      </w:r>
    </w:p>
    <w:p>
      <w:pPr>
        <w:pStyle w:val="Bodytext"/>
        <w:spacing w:before="0" w:after="120"/>
        <w:ind w:left="567" w:right="703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илин Елиндедир</w:t>
      </w:r>
    </w:p>
    <w:p>
      <w:pPr>
        <w:pStyle w:val="Bodytext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юл.Меселелери 18:3</w:t>
      </w:r>
    </w:p>
    <w:p>
      <w:pPr>
        <w:pStyle w:val="Bodytext"/>
        <w:jc w:val="center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</w:rPr>
        <w:t>Якуп 3:5-12</w:t>
      </w:r>
    </w:p>
    <w:p>
      <w:pPr>
        <w:pStyle w:val="Bodytext"/>
        <w:pBdr>
          <w:top w:val="double" w:sz="12" w:space="6" w:color="000000" w:shadow="1"/>
          <w:left w:val="double" w:sz="12" w:space="6" w:color="000000" w:shadow="1"/>
          <w:bottom w:val="double" w:sz="12" w:space="6" w:color="000000" w:shadow="1"/>
          <w:right w:val="double" w:sz="12" w:space="6" w:color="000000" w:shadow="1"/>
        </w:pBdr>
        <w:spacing w:before="0" w:after="12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'Бунун гиби, дил де беденин кючюк бир юйесидир, ама бюйюк ишлерле ьовюнюр. Бакън, кючюджюк бир къвълджъм не кадар бюйюк бир орманъ тутуштурабилир ! </w:t>
      </w:r>
    </w:p>
    <w:p>
      <w:pPr>
        <w:pStyle w:val="Bodytext"/>
        <w:pBdr>
          <w:top w:val="double" w:sz="12" w:space="6" w:color="000000" w:shadow="1"/>
          <w:left w:val="double" w:sz="12" w:space="6" w:color="000000" w:shadow="1"/>
          <w:bottom w:val="double" w:sz="12" w:space="6" w:color="000000" w:shadow="1"/>
          <w:right w:val="double" w:sz="12" w:space="6" w:color="000000" w:shadow="1"/>
        </w:pBdr>
        <w:spacing w:before="0" w:after="12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ил бир атеш, беденлеримизин юйелери арасънда бир кьотюлюк дюнясъдър. Бютюн варлъъмъзъ кирлетир. Джехеннемден алевленмиш оларак яшамъмъзън гидишини алевлендирир.</w:t>
      </w:r>
    </w:p>
    <w:p>
      <w:pPr>
        <w:pStyle w:val="Bodytext"/>
        <w:pBdr>
          <w:top w:val="double" w:sz="12" w:space="6" w:color="000000" w:shadow="1"/>
          <w:left w:val="double" w:sz="12" w:space="6" w:color="000000" w:shadow="1"/>
          <w:bottom w:val="double" w:sz="12" w:space="6" w:color="000000" w:shadow="1"/>
          <w:right w:val="double" w:sz="12" w:space="6" w:color="000000" w:shadow="1"/>
        </w:pBdr>
        <w:spacing w:before="0" w:after="12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ер тюр ябани хайван, куш, сюрюнген ве дениз яраттъъ инсан сойу тарафъндан евджиллештирил-миш ве евджиллештирилмектедир. Ама дили хич бир инсан евджиллештиремез.</w:t>
      </w:r>
    </w:p>
    <w:p>
      <w:pPr>
        <w:pStyle w:val="Bodytext"/>
        <w:pBdr>
          <w:top w:val="double" w:sz="12" w:space="6" w:color="000000" w:shadow="1"/>
          <w:left w:val="double" w:sz="12" w:space="6" w:color="000000" w:shadow="1"/>
          <w:bottom w:val="double" w:sz="12" w:space="6" w:color="000000" w:shadow="1"/>
          <w:right w:val="double" w:sz="12" w:space="6" w:color="000000" w:shadow="1"/>
        </w:pBdr>
        <w:spacing w:before="0" w:after="12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ил, ьолдюрюджю, зехирле долу, динмейен бир кьотюлюктюр. Дилимизле Рабби, Баба'йъ ьовериз. Йине дилимизле Танръ'нън бензейишинде яратъл-мъш олан инсанларъ сьовериз. ЬОвгю ве сьовгю айнъ агъздан чъкъйор. Кардешлерим, бу бьойле олмамалъ. Бир пънар айнъ гьозден татлъ ве аджъ су акъттър мъ ? Кардешлерим, инджир ааджъ зейтин, я да асма инджир веребилир ми ? Тузлу су кайнаъ да татлъ су веремез.'</w:t>
      </w:r>
    </w:p>
    <w:p>
      <w:pPr>
        <w:pStyle w:val="Bodytext"/>
        <w:ind w:firstLine="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Арамъзда 'Беним азъмдан саде татлъ сьозлер чъкъйор' ким дийебилир ? </w:t>
      </w:r>
    </w:p>
    <w:p>
      <w:pPr>
        <w:pStyle w:val="Bodytext"/>
        <w:ind w:firstLine="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зим хаятъмъзда бу ничин бьойле ?</w:t>
      </w:r>
    </w:p>
    <w:p>
      <w:pPr>
        <w:pStyle w:val="Bodytext"/>
        <w:ind w:left="563" w:hanging="56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3" w:hanging="56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Йюреимиз хяла кьотюлюклерле долу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"/>
        <w:tabs>
          <w:tab w:val="clear" w:pos="720"/>
          <w:tab w:val="left" w:pos="5812" w:leader="none"/>
        </w:tabs>
        <w:spacing w:before="0" w:after="120"/>
        <w:ind w:left="563" w:hanging="56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  <w:u w:val="single"/>
        </w:rPr>
        <w:t>Матта 12:34-37 (Лука 6:45)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Чюнкю аъз йюректен ташанъ сьойлер. Ийи инсан, ичиндеки ийилик хазинесинден ийилик чъкарър. Кьотю инсан, ичиндеки кьотюлюк хазинесинден кьотюлюк чъкарър. 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изе  шуну сьойлейейим, инсанлар, сьойлейе-джеклери хер бош сьоз ичин яргъ гюнюнде хесап вереджеклер. Кенди сьозлеринизле акланаджак, йине кенди сьозлеринизле сучлу чъкаръла-джаксънъз.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text"/>
        <w:spacing w:before="0" w:after="120"/>
        <w:ind w:left="561" w:hanging="561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- Бунун чареси : </w:t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Мезмур 51:10-17</w:t>
      </w:r>
    </w:p>
    <w:p>
      <w:pPr>
        <w:pStyle w:val="Kilo"/>
        <w:rPr>
          <w:rFonts w:ascii="Arial" w:hAnsi="Arial" w:cs="Arial"/>
        </w:rPr>
      </w:pPr>
      <w:r>
        <w:rPr>
          <w:rFonts w:cs="Arial" w:ascii="Arial" w:hAnsi="Arial"/>
        </w:rPr>
        <w:t>'Бенде темиз йюрек ярат, ей Аллах; ве ичимде дору рух тазеле. Бени ьонюнден атма; ве мукаддес Рухуну бенден алма. Бана куртаръшън-ън месерретини гери вер; ве истекли рух иле бана дестек ол. Асилере сенин йолларънъ ьоретейим; ве сучлулар сана дьонерлер... Я Раб, дудакларъмъ ач; ве азъм сенин хамдини билдирсин. Чюнкю сен курбандан зевк аламазсън... Аллахън курбанларъ кърълмъш рухтур; ей Аллах, кърълмъш ве езил-миш йюреи хор гьормезсин.'</w:t>
      </w:r>
    </w:p>
    <w:p>
      <w:pPr>
        <w:pStyle w:val="Bodytext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before="0" w:after="120"/>
        <w:ind w:left="561" w:hanging="56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Азъмъз кьотю лафлара алъшмъш</w:t>
      </w:r>
    </w:p>
    <w:p>
      <w:pPr>
        <w:pStyle w:val="Bodytext"/>
        <w:spacing w:before="0" w:after="120"/>
        <w:ind w:left="561" w:hanging="561"/>
        <w:rPr/>
      </w:pPr>
      <w:r>
        <w:rPr>
          <w:rFonts w:cs="Arial" w:ascii="Arial" w:hAnsi="Arial"/>
          <w:i/>
          <w:sz w:val="20"/>
          <w:u w:val="single"/>
        </w:rPr>
        <w:t>Сюл.Меселелери 19:20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'Сьоз чоклуунда хата ексик олмаз; факат дудакларънъ тутан акъллъ давранър. Салихин дили сечме гюмюш гибидир.' </w:t>
      </w:r>
    </w:p>
    <w:p>
      <w:pPr>
        <w:pStyle w:val="Bodytext"/>
        <w:spacing w:before="0" w:after="120"/>
        <w:ind w:left="561" w:hanging="561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Бунун чареси :</w:t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Ефеслилер 4:29 ве 5:4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'Азънънздан хич кьотю сьоз чъкмасън. Ама ишитенлер ярарлансън дийе, ихтияджа гьоре башкаларънън гелишмесине яраяджак оланъ сьойлейин.' - 'Аранъзда ачък сачъклък, будаладжа конушмалар, баяъ шакалар да олмасън. Бунлар сизе ярашмаз. Бунун йерине шюкредин.'</w:t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 xml:space="preserve">Колоселилер 3:8 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Ама шимди ьофкейи, къзгънлъъ, кьотю нийети, бунларън хепсини бир кенара атън. Азънъздан хич бир сьовгю я да едепсиз сьоз чъкмасън. Бирбири-низе ялан сьойлемейин. Чюнкю ески ярадълъшъ, кьотю алъшканлъкларъ иле бирликте юзеринизден съйъръп аттънъз.... йени ярадълъшъ гийдиниз.'</w:t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Мезмур 39:1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'Дедим; йолларъма бакайъм да, дилимле суч етмейейи. Кьотю адам каршъмда олдукча азъма ба (килит) вуруп тутайъм.'</w:t>
      </w:r>
    </w:p>
    <w:p>
      <w:pPr>
        <w:pStyle w:val="Bodytext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563" w:hanging="56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- Ачък конушмая хенюз алъшмадък. </w:t>
      </w:r>
    </w:p>
    <w:p>
      <w:pPr>
        <w:pStyle w:val="Bodytext"/>
        <w:ind w:left="563" w:hanging="563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Башкаларънъ кърмамак ичин икийюзлюлюк япъйоруз.)</w:t>
      </w:r>
    </w:p>
    <w:p>
      <w:pPr>
        <w:pStyle w:val="Bodytext"/>
        <w:ind w:left="563" w:hanging="56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Йеремя 9:8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'Онларън дили ьолдюрюджю бир ок. Хиле сьойлюйор; азъ иле комшусуна селамет дер, ве ичинден она пусу курар.'</w:t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Сюл.Меселелери 27:6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'Достун ачтъъ яралар садъктър; факат дюшманън ьопюшлери болдур.'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Бунун чареси :</w:t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Ефеслилер 4:25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'Бунун ичин яланъ бъракън. Хер бириниз комшусуйла герчеи конушсун.</w:t>
      </w:r>
    </w:p>
    <w:p>
      <w:pPr>
        <w:pStyle w:val="Bodytext"/>
        <w:spacing w:before="0" w:after="120"/>
        <w:ind w:left="561" w:hanging="561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  <w:u w:val="single"/>
        </w:rPr>
        <w:t>Сюл.Меселелери 28:23</w:t>
      </w:r>
    </w:p>
    <w:p>
      <w:pPr>
        <w:pStyle w:val="Ki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'Бир адама дилле ялтакланандан чок ону азарлаян сонунда лютуф булур.'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pacing w:before="0" w:after="0"/>
        <w:ind w:right="86"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br w:type="column"/>
      </w:r>
      <w:r>
        <w:rPr>
          <w:rFonts w:cs="Arial" w:ascii="Arial" w:hAnsi="Arial"/>
          <w:b/>
          <w:sz w:val="22"/>
          <w:szCs w:val="22"/>
        </w:rPr>
        <w:t>Юч Сюзеджек</w:t>
      </w:r>
    </w:p>
    <w:p>
      <w:pPr>
        <w:pStyle w:val="Normal"/>
        <w:spacing w:before="0" w:after="0"/>
        <w:ind w:right="86"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р гюн адамън бири дюняджа танънмъш филозоф Сократес'е коша коша гелип чок бюйюк хейеджанла бир шейлер анлатмая чалъшмъш. "Сократес ! Сесле, сенин о аркадашън вар я ! Лазъм сана ондан ичин чок ьонемли бир шей анлатайъм..." дийе башламъш. </w:t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"Дур !", демиш билгин адам Сократес. "Сьойле-йеджеин шейлери о юч сюджеджектен гечирдин ми, аджаба ?"</w:t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"Юч сюзеджек ми ?" дийе сормуш ьобюрю шашкън шашкън.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</w:rPr>
        <w:t xml:space="preserve">"Евет, достум, юч сюзеджек. Анлат бакалъм не анлатаджан. О вакът гьореджез ю; сюзеджек-тен гечеджек ми ? Биринджи сюзеджеин адъ </w:t>
      </w:r>
      <w:r>
        <w:rPr>
          <w:rFonts w:cs="Arial" w:ascii="Arial" w:hAnsi="Arial"/>
          <w:b/>
        </w:rPr>
        <w:t>хакикат</w:t>
      </w:r>
      <w:r>
        <w:rPr>
          <w:rFonts w:cs="Arial" w:ascii="Arial" w:hAnsi="Arial"/>
        </w:rPr>
        <w:t>тър. Аджаба, сен ьонджеден контрол еттин ми, бана анлатаджаън шейлер хепси дору му ?"</w:t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"Йоо, контрол етмедим, саде дуйдум насъл анлаттълар, сонра да..."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</w:rPr>
        <w:t xml:space="preserve">"Демек ьойле. Ама санаъръм икинджи сюзеджек кулландън, о да </w:t>
      </w:r>
      <w:r>
        <w:rPr>
          <w:rFonts w:cs="Arial" w:ascii="Arial" w:hAnsi="Arial"/>
          <w:b/>
        </w:rPr>
        <w:t>ийилик</w:t>
      </w:r>
      <w:r>
        <w:rPr>
          <w:rFonts w:cs="Arial" w:ascii="Arial" w:hAnsi="Arial"/>
        </w:rPr>
        <w:t>тир. Мадем сьойлейеджеклерин хакикат деил, о заман балим ийи бир шей ми ?"</w:t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ЬОбюрю бираз утанарак, "Еми, аслънда деил, ама..." демиш.</w:t>
      </w:r>
    </w:p>
    <w:p>
      <w:pPr>
        <w:pStyle w:val="Normal"/>
        <w:ind w:right="86" w:firstLine="284"/>
        <w:jc w:val="both"/>
        <w:rPr/>
      </w:pPr>
      <w:r>
        <w:rPr>
          <w:rFonts w:cs="Arial" w:ascii="Arial" w:hAnsi="Arial"/>
        </w:rPr>
        <w:t xml:space="preserve">Билгин адам Сократес ьобюрюнюн сьозюню кесмиш: "Ех, мадем ьойле ен азинда ючюнджю сюзеджеи кулланалъм. Кендимизи шуну соралъм : сени бу кадар хейеджанлантъран меселейи анлатмая герчектен </w:t>
      </w:r>
      <w:r>
        <w:rPr>
          <w:rFonts w:cs="Arial" w:ascii="Arial" w:hAnsi="Arial"/>
          <w:b/>
        </w:rPr>
        <w:t>люзюм</w:t>
      </w:r>
      <w:r>
        <w:rPr>
          <w:rFonts w:cs="Arial" w:ascii="Arial" w:hAnsi="Arial"/>
        </w:rPr>
        <w:t xml:space="preserve"> вар мъ ?"</w:t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"Ех, аслънда люзум йок, ама гене де..."</w:t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илгин Сократес гюлюмсемейе башламъш, демиш ки, "Шимди бак ! Мадем сенин анлата-джаън меселе не хакикаттър, не де ийи бир шей деилдир, не де анлатмасъна люзюм йокса о заман брак ону, анлатма, сана да бана да йюк олмасън."</w:t>
      </w:r>
    </w:p>
    <w:p>
      <w:pPr>
        <w:pStyle w:val="Normal"/>
        <w:ind w:right="86" w:firstLine="284"/>
        <w:rPr/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Китабъ-Мукаддес'тен кьотю бир ьорнек</w:t>
      </w:r>
      <w:r>
        <w:rPr>
          <w:rFonts w:cs="Arial" w:ascii="Arial" w:hAnsi="Arial"/>
        </w:rPr>
        <w:t>...</w:t>
      </w:r>
    </w:p>
    <w:p>
      <w:pPr>
        <w:pStyle w:val="Normal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"Ве Ейубун каръсъ она деди: сен хяла Аллахъ съкъ тутмактасън ? Аллаха ланет ет де ьол !" (Ейуб 2:9)</w:t>
      </w:r>
    </w:p>
    <w:p>
      <w:pPr>
        <w:pStyle w:val="Normal"/>
        <w:ind w:right="86" w:firstLine="284"/>
        <w:rPr>
          <w:rFonts w:ascii="Arial" w:hAnsi="Arial" w:cs="Arial"/>
          <w:u w:val="single"/>
        </w:rPr>
      </w:pPr>
      <w:r>
        <w:rPr>
          <w:rFonts w:cs="Arial" w:ascii="Symbol" w:hAnsi="Symbol"/>
          <w:sz w:val="20"/>
        </w:rPr>
        <w:t>·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ве ийи бир ьорнек</w:t>
      </w:r>
      <w:r>
        <w:rPr>
          <w:rFonts w:cs="Arial" w:ascii="Arial" w:hAnsi="Arial"/>
        </w:rPr>
        <w:t>...</w:t>
      </w:r>
    </w:p>
    <w:p>
      <w:pPr>
        <w:pStyle w:val="Normal"/>
        <w:spacing w:before="0" w:after="120"/>
        <w:ind w:right="8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"Бьойле бирине (яни: гюнахънъ анлайъп ондан герчектен тьовбе етмиш бир кишийе) чоунлуун вердии о джеза йетер, Ашъръ кедере боулмасън дийе бу кишийи даха фазла джезаландърмайюп баъшламалъ ве теселли етмелисиниз. Бунун ичин она олан севгинизи йенилеменизи риджа едер-им." (2.Коринтлилер 2:6-8)</w:t>
      </w:r>
    </w:p>
    <w:sectPr>
      <w:footerReference w:type="default" r:id="rId6"/>
      <w:type w:val="nextPage"/>
      <w:pgSz w:orient="landscape" w:w="11906" w:h="8391"/>
      <w:pgMar w:left="567" w:right="567" w:gutter="0" w:header="0" w:top="567" w:footer="284" w:bottom="567"/>
      <w:pgNumType w:start="1"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269" w:leader="none"/>
        <w:tab w:val="center" w:pos="4819" w:leader="none"/>
        <w:tab w:val="right" w:pos="9071" w:leader="none"/>
      </w:tabs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enter" w:pos="2269" w:leader="none"/>
        <w:tab w:val="center" w:pos="4819" w:leader="none"/>
        <w:tab w:val="right" w:pos="9071" w:leader="none"/>
      </w:tabs>
      <w:spacing w:before="0" w:after="120"/>
      <w:rPr/>
    </w:pPr>
    <w:r>
      <w:rPr/>
      <w:tab/>
    </w:r>
    <w:r>
      <w:fldChar w:fldCharType="begin"/>
    </w:r>
    <w:r>
      <w:rPr>
        <w:lang w:val="en-US" w:eastAsia="en-US"/>
      </w:rPr>
      <w:instrText xml:space="preserve">= 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-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fldChar w:fldCharType="begin"/>
    </w:r>
    <w:r>
      <w:rPr>
        <w:lang w:val="en-US" w:eastAsia="en-US"/>
      </w:rPr>
      <w:instrText xml:space="preserve">= ((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Quote">
    <w:name w:val="quote"/>
    <w:basedOn w:val="Normal"/>
    <w:qFormat/>
    <w:pPr>
      <w:spacing w:before="0" w:after="0"/>
      <w:ind w:left="360" w:hanging="360"/>
    </w:pPr>
    <w:rPr/>
  </w:style>
  <w:style w:type="paragraph" w:styleId="Tabelle">
    <w:name w:val="tabelle"/>
    <w:basedOn w:val="Normal"/>
    <w:qFormat/>
    <w:pPr>
      <w:ind w:right="84" w:firstLine="284"/>
    </w:pPr>
    <w:rPr>
      <w:u w:val="single"/>
    </w:rPr>
  </w:style>
  <w:style w:type="paragraph" w:styleId="Bodytext">
    <w:name w:val="Body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Kilo">
    <w:name w:val="kilo"/>
    <w:basedOn w:val="Bodytext"/>
    <w:qFormat/>
    <w:pPr>
      <w:ind w:firstLine="284"/>
      <w:jc w:val="both"/>
    </w:pPr>
    <w:rPr>
      <w:rFonts w:ascii="Hebar" w:hAnsi="Hebar" w:cs="Hebar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QUER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4T19:59:00Z</dcterms:created>
  <dc:creator>Thomas Otto</dc:creator>
  <dc:description/>
  <dc:language>en-US</dc:language>
  <cp:lastModifiedBy>Privatnotebook</cp:lastModifiedBy>
  <dcterms:modified xsi:type="dcterms:W3CDTF">2004-10-20T06:49:00Z</dcterms:modified>
  <cp:revision>29</cp:revision>
  <dc:subject/>
  <dc:title/>
</cp:coreProperties>
</file>