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tr-TR"/>
        </w:rPr>
      </w:pPr>
      <w:r>
        <w:rPr>
          <w:sz w:val="32"/>
          <w:szCs w:val="32"/>
          <w:lang w:val="tr-T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ЕФЕСЛИЛЕР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  <w:u w:val="single"/>
        </w:rPr>
        <w:t xml:space="preserve">БЬОЛЮМ  </w:t>
      </w:r>
      <w:r>
        <w:rPr>
          <w:b/>
          <w:sz w:val="44"/>
          <w:szCs w:val="44"/>
        </w:rPr>
        <w:t xml:space="preserve">1-  </w:t>
      </w:r>
      <w:r>
        <w:rPr>
          <w:b/>
          <w:sz w:val="32"/>
          <w:szCs w:val="32"/>
          <w:u w:val="single"/>
        </w:rPr>
        <w:t>Б</w:t>
      </w:r>
      <w:r>
        <w:rPr>
          <w:b/>
          <w:sz w:val="32"/>
          <w:szCs w:val="32"/>
        </w:rPr>
        <w:t xml:space="preserve">аш айет </w:t>
      </w:r>
      <w:r>
        <w:rPr>
          <w:b/>
          <w:sz w:val="32"/>
          <w:szCs w:val="32"/>
          <w:lang w:val="en-US" w:eastAsia="en-US"/>
        </w:rPr>
        <w:t xml:space="preserve"> …………………………………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Баш тема …………………………………………………………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lang w:val="en-US" w:eastAsia="en-US"/>
        </w:rPr>
        <w:t>1</w:t>
      </w:r>
      <w:r>
        <w:rPr>
          <w:sz w:val="32"/>
          <w:szCs w:val="32"/>
        </w:rPr>
        <w:t xml:space="preserve">Айет </w:t>
      </w:r>
      <w:r>
        <w:rPr>
          <w:sz w:val="32"/>
          <w:szCs w:val="32"/>
          <w:lang w:val="en-US" w:eastAsia="en-US"/>
        </w:rPr>
        <w:t xml:space="preserve"> 1- Павлус насъл Апостол олду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…………………………………………………………</w:t>
      </w:r>
      <w:r>
        <w:rPr>
          <w:sz w:val="32"/>
          <w:szCs w:val="32"/>
          <w:lang w:val="en-US" w:eastAsia="en-US"/>
        </w:rPr>
        <w:t>......................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.Айет  2+3- Бизим берекет кайнаъ нередедир 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.Айет  4-  Не максатла дюнянън курулушундан ьондже сечилдик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5.Айет 5- Баба нън истейи бизим ичин не иди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6.Айет 6 – Бунлар кимин ьовюлмеси ичин олду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7.Айет 7+8 – Месих Иса нън сайесинде не кавуштук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9.Айет 9+10 Танръ нън бизе ачъкладъъ съър (тайна) не иди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ru-RU" w:eastAsia="en-US"/>
        </w:rPr>
        <w:t>11</w:t>
      </w:r>
      <w:r>
        <w:rPr>
          <w:sz w:val="32"/>
          <w:szCs w:val="32"/>
          <w:lang w:val="en-US" w:eastAsia="en-US"/>
        </w:rPr>
        <w:t>.Айет 11+12 – Бу кадар бюйюк берекетлер каршъсънда бизим Джевапбъмъз не олсун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3. Айет 13+14 Кутсал Рух у не заман алдък ве не ичин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5.Айет 15 +16 Павлус Ефеслилер ичин не ьоренди ки онлар ичин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Сюрекли шюкредерек Дуа едийор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 xml:space="preserve">17. Айет 17-  Билгилик ве вахи Рух у бизе не ичин лязъм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8. Айет 18+20 – Павлус онлар ичинне истекте булунду ? 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1.Айет 21+22 – Исанън бюйюклюю насъл белли олуйор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3. Айет 23 – Инанч топлулук Иса ичин не анлам ташъйор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 xml:space="preserve">Насъл Рабле йюрюйебилирим дюшюн ве джевап вер ??????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32"/>
          <w:szCs w:val="32"/>
          <w:lang w:val="en-US" w:eastAsia="en-US"/>
        </w:rPr>
        <w:t>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40"/>
          <w:szCs w:val="40"/>
          <w:lang w:val="en-US" w:eastAsia="en-US"/>
        </w:rPr>
        <w:t xml:space="preserve">Бьолюм 2-  </w:t>
      </w:r>
      <w:r>
        <w:rPr>
          <w:b/>
          <w:sz w:val="32"/>
          <w:szCs w:val="32"/>
          <w:lang w:val="en-US" w:eastAsia="en-US"/>
        </w:rPr>
        <w:t xml:space="preserve">Баш айет ………………………… Ефес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  <w:lang w:val="en-US" w:eastAsia="en-US"/>
        </w:rPr>
        <w:t>Баш тема</w:t>
      </w:r>
      <w:r>
        <w:rPr>
          <w:sz w:val="32"/>
          <w:szCs w:val="32"/>
          <w:lang w:val="en-US" w:eastAsia="en-US"/>
        </w:rPr>
        <w:t xml:space="preserve"> ………………………………………………… ……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Айет .1+2 – РАбин танъмаян инсан не дурумдадър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. Айет. 3- Куртулмамъш бир киш нейе гьоре яшъйор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. Айет 4+5 – Танрънън севгиси бизде гиби деишиклик яратъ 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6. Айет – 6 Рабе гьоре . егер куртулду исен нереде булунуйорсун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</w:t>
      </w:r>
      <w:r>
        <w:rPr>
          <w:sz w:val="32"/>
          <w:szCs w:val="32"/>
          <w:lang w:val="en-US" w:eastAsia="en-US"/>
        </w:rPr>
        <w:t>..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7. Айет – 7 –Раб бизе не ямак истийор ? 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8- Айет – 8 Куртулуш недир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9. Айет 9 – Неден ийи ишлерден кимсе куртуламъйор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0 Айет 10 – Не максат иле куртулдук 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1 Айет – 11 Иса йъ танъмазкен не дурумдайдък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2. Айет – 12+13 Нейин сайесинде Аллаха якън олдук ? 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4. Айет – 14+18 Исанън башардъъ иши недир ? ( 10 шей сай )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9. Айет 19 – Хер Бир иманлъ шимди не дурумдадър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0. Айет 20 – Апостол ве Пейгамберлерин не гьореви вардъ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0. Айет 20 Иса не олуйор ве бу не демектир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1. Айет 21+22 – Инанч топлулук нейе бензийор ? 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Бьолюм 3 – </w:t>
      </w:r>
      <w:r>
        <w:rPr>
          <w:b/>
          <w:sz w:val="28"/>
          <w:szCs w:val="28"/>
          <w:lang w:val="en-US" w:eastAsia="en-US"/>
        </w:rPr>
        <w:t>Б</w:t>
      </w:r>
      <w:r>
        <w:rPr>
          <w:b/>
          <w:sz w:val="32"/>
          <w:szCs w:val="32"/>
          <w:lang w:val="en-US" w:eastAsia="en-US"/>
        </w:rPr>
        <w:t>аш айет ………………………………………………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Баш тема ……………………………….............................................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 . Айет 1- Несебепче павлус мапусту ?</w:t>
        <w:br/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. Айет 2 – Павлус не гьорев алдъ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. Айет 3 + 4 Павлуса бу анлайъш нереден гелди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5. Айет 5 – Месихин гизлийи киме ачъкладъ 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6. Айет 6 – Месихин съъръ ( гизлилик не иди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7. Айет 7+9 Павлус улуслара не мюжделеди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0. Айет 10 – Инанч топлулун араджълъйла не билдилирийор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Ве киме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1. Айет 11 –Танрънън планъ не иди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2. Айет 12 – Хер герчек иманлъ не хака верилди ? 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3. Айет 13 – Павлус съкънтъ чекеркен нейе дюшюндю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4.Айет 14+15 – Елчи Павлус дуа й насъл башладъ ?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6.Айет 16 +19 Дуа едеркен Павлус не истекте булунду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9.Айет 19- Хер иманлъ даха чок не лазъм анласън ве неден Сендже ?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</w:t>
      </w:r>
      <w:r>
        <w:rPr>
          <w:sz w:val="32"/>
          <w:szCs w:val="32"/>
          <w:lang w:val="en-US" w:eastAsia="en-US"/>
        </w:rPr>
        <w:t>...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20.Айет 20 – Бу айет сана насъл ве не ичин кураж верийор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1.Айет 21 – Хер вакът ве хер иште илк амаджъмъз не олсун 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Бьолюм 4 – Баш айет …………………………………………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en-US" w:eastAsia="en-US"/>
        </w:rPr>
        <w:t xml:space="preserve">Баш тема : </w:t>
      </w:r>
      <w:r>
        <w:rPr>
          <w:sz w:val="32"/>
          <w:szCs w:val="32"/>
          <w:lang w:val="en-US" w:eastAsia="en-US"/>
        </w:rPr>
        <w:t>……………………………………………………….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. Айет </w:t>
      </w:r>
      <w:r>
        <w:rPr>
          <w:sz w:val="32"/>
          <w:szCs w:val="32"/>
          <w:lang w:val="en-US" w:eastAsia="en-US"/>
        </w:rPr>
        <w:t xml:space="preserve"> - 1 Павлус бизе не ичин риджа едийор ве бу не демектир ? 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>2. Айет 2 – Бу ийи табиятларъ дюшюнюркен кими хатърлалъм.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</w:t>
      </w:r>
      <w:r>
        <w:rPr>
          <w:sz w:val="32"/>
          <w:szCs w:val="32"/>
          <w:lang w:val="en-US" w:eastAsia="en-US"/>
        </w:rPr>
        <w:t>....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. Айет 3 – Сендже буну насъл япабилири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…………………………………………………………………………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4. Айет 4 + 6 – Герчек иманлълар нелери пайлашъйорла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7. Айет 7 – Хер иманлъйа не верилмишт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8. Айет  8 + 10 – Иса не максатла гьоктен инди ве йине орая Чекилди ?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1. Айет – 11 – Иса иманлълара насъл гьрев верди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2. Айет- 12- Бу гьоревлер не ичин верилди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3. Айет – 13 Бу гьоревлер йерине гетирилирсе. Не олмуш Олуйо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4. Айет – 14 Бьайледже ханги шейлерден корунмуш олуру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5. Айет – 15- Не амачън пешинден кошмалъйъз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6. Айет – 16 – Не заман Иса.нън бедени  гелишийо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7. Айет – 17 – Сендже бурада бош дюшюнджелер не анлама Гел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8. Айет – 18 – Аллахсъз инсанларън характерлери нед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0. Айет – 21 – Бурада юч адъм гьорюнюйор.Бунлар хангилери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2. Айет  + 24 – Олгун Бир иманлъдан не беклийору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5. Айет 25 – Неден Бирбиримизи яаландърмаялъм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6. Айет + 27 – Ьофкеленмекте не телике ва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8. Айет +29 – Ески ве йени хаят арасънда ен бюйюк фарк  Неди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0. Айет 30 – Бурада бизе ханги буйрук верилийор ве Ону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Насъл тамамлаябилири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31. Айет  +32 – Бурада съраланан шейлер насъл йенебилириз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 xml:space="preserve">Айет бакарак 32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b/>
          <w:sz w:val="36"/>
          <w:szCs w:val="36"/>
          <w:lang w:val="en-US" w:eastAsia="en-US"/>
        </w:rPr>
        <w:t xml:space="preserve">Бьолюм 5 - </w:t>
      </w:r>
      <w:r>
        <w:rPr>
          <w:b/>
          <w:sz w:val="32"/>
          <w:szCs w:val="32"/>
          <w:lang w:val="en-US" w:eastAsia="en-US"/>
        </w:rPr>
        <w:t xml:space="preserve"> Баш Айет</w:t>
      </w:r>
      <w:r>
        <w:rPr>
          <w:sz w:val="32"/>
          <w:szCs w:val="32"/>
          <w:lang w:val="en-US" w:eastAsia="en-US"/>
        </w:rPr>
        <w:t xml:space="preserve"> 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Баш тема - ……….......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Айет 1+2 – Не бакъмънда Тънръ йъ  ьорнек алалъм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3.Айет 3 +4 – Ханги шейлер бир иманлъйа якъшма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5. Айет – 5 Ачгьозлюлюк не иле ешит кълънъйо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5. Айет 5 – Кимлер Танрънън егеменлиде мираз алама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6. Айет 6- Танрънън белясъ кимин юзерине гели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7. Айет 7 – Ханги кишилерле бераберлийимиз олмасън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8. Айет 8+9 – Ъшъън чоджуу оларак яшамак не демекти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>10. Айет 10 – Не ичин чаба гьостермелийиз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</w:t>
      </w:r>
      <w:r>
        <w:rPr>
          <w:sz w:val="32"/>
          <w:szCs w:val="32"/>
          <w:lang w:val="en-US" w:eastAsia="en-US"/>
        </w:rPr>
        <w:t xml:space="preserve">............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1 + 14  - Бизден юч шей бекленилийор . бунлар хангилерд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…………………………………………………………………………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5 + 16 – Неден чок диккат етмелийийз ! Насъл яшъйору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7 – Егер Рабин истеийни анламак истемезсек не олмуш олуруз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8 – Рухла долу олмак сендже не демектир ве насъл олу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9 + 20  - Куртулмуш бир инсан кендини насъл белли еде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1 – Ийи бераберлик нерейе даянъйо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</w:t>
      </w:r>
      <w:r>
        <w:rPr>
          <w:sz w:val="32"/>
          <w:szCs w:val="32"/>
          <w:lang w:val="en-US" w:eastAsia="en-US"/>
        </w:rPr>
        <w:t xml:space="preserve">....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2 + 24 + 33 – Евлиликте кадънлар ичин.  Рабин планъ нед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</w:t>
      </w:r>
      <w:r>
        <w:rPr>
          <w:sz w:val="32"/>
          <w:szCs w:val="32"/>
          <w:lang w:val="en-US" w:eastAsia="en-US"/>
        </w:rPr>
        <w:t xml:space="preserve">....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5 + 28 +33 – Евлиликте еркеклер ичин. Рабин планъ нед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6 + 27 – Рабимиз Иса инанч топлулук не дурума гетирмек истийо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БЬОЮМ 6 – Баш айет : 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……………………………………………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Баш тема …………………………………………………………... </w:t>
      </w:r>
    </w:p>
    <w:p>
      <w:pPr>
        <w:pStyle w:val="Normal"/>
        <w:ind w:left="3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Айет 1.3 – Ийиликте булмак ве узун ьомюр истерсек не Лязъм япалъм ? 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 xml:space="preserve">4. Айет 4 – Чоджукларън йетиштиребимек ичин зорумлулу Кимин  юзеринден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5. Айет 5 + 6 – Ишчилер  ичин Рабин истейи неди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7. Айет 7 – Биз насъл лязъм хизмет еделим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8. Айет 8 – Ханги дюшюндже бизе ярдъм едийор ки иште Садък ве гювенилир олалъм дийе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 xml:space="preserve">9. Айет – 9Ханги дюшюндже чорбаджълара ярдъм едежек ки Ишчилере дору ве мерхаметче даврансънла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…………………………………………………………………………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 w:eastAsia="en-US"/>
        </w:rPr>
        <w:t xml:space="preserve">10. Айет – 10 -  Бир иманлъ гиби яшаябилмек ве Рабин ишини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Япабилмек ичин нереден гюч буладжаъ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1. Айет 11 – Шейтана каршъ дурабилмек ичин бизе не Верилди  ? 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……………………………………………………………………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2. Айет 12 – Асъл савашъмъз киме каршъдър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3. Айет 13 – Не ичин Танрънън бютюн силахларънъ Кушанмалъйъ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4. Айет 14 + 17 – Бурада ханги силахлар корунмак ичин ве хангилер салдърмак ичин олуйорла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8. Айет 18 – Бу айете гьоре Дуа етмек не демектир ?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19. Айет  19 + 20 – Павлусун ханги конуда онларда Дуа истеди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1 Айет 21 + 22 – Бурада Павлустан не ьоренебилирез ?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23. Айет 23 + 24 – Сен Павлус олсайдън сен кардешлере не Дилердин - …………………………………………………………………………………………………………………………………………........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1:16:00Z</dcterms:created>
  <dc:creator>Tayko</dc:creator>
  <dc:description/>
  <cp:keywords/>
  <dc:language>en-US</dc:language>
  <cp:lastModifiedBy>asd</cp:lastModifiedBy>
  <dcterms:modified xsi:type="dcterms:W3CDTF">2008-07-22T17:16:00Z</dcterms:modified>
  <cp:revision>35</cp:revision>
  <dc:subject/>
  <dc:title>ЕФЕСИЛИЛЕР </dc:title>
</cp:coreProperties>
</file>