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6" w:color="000000" w:shadow="1"/>
          <w:left w:val="single" w:sz="4" w:space="4" w:color="000000" w:shadow="1"/>
          <w:bottom w:val="single" w:sz="4" w:space="6" w:color="000000" w:shadow="1"/>
          <w:right w:val="single" w:sz="4" w:space="4" w:color="000000" w:shadow="1"/>
        </w:pBdr>
        <w:shd w:fill="FFFF99" w:val="clear"/>
        <w:spacing w:before="240" w:after="60"/>
        <w:jc w:val="center"/>
        <w:rPr>
          <w:rStyle w:val="Ayetleri1"/>
          <w:b/>
          <w:b/>
          <w:sz w:val="48"/>
        </w:rPr>
      </w:pPr>
      <w:r>
        <w:rPr>
          <w:rStyle w:val="Baslik1"/>
          <w:b/>
          <w:sz w:val="48"/>
        </w:rPr>
        <w:t>Neye inanmamız gerekiyor?</w:t>
      </w:r>
    </w:p>
    <w:p>
      <w:pPr>
        <w:pStyle w:val="Normal"/>
        <w:rPr>
          <w:rStyle w:val="Ayetleri1"/>
          <w:b/>
          <w:b/>
          <w:sz w:val="24"/>
          <w:lang w:val="tr-TR"/>
        </w:rPr>
      </w:pPr>
      <w:r>
        <w:rPr/>
      </w:r>
    </w:p>
    <w:p>
      <w:pPr>
        <w:pStyle w:val="Normal"/>
        <w:rPr>
          <w:b/>
          <w:b/>
          <w:sz w:val="24"/>
        </w:rPr>
      </w:pPr>
      <w:r>
        <w:rPr>
          <w:b/>
          <w:sz w:val="24"/>
          <w:lang w:val="tr-TR"/>
        </w:rPr>
        <w:t xml:space="preserve">*Tanrıya inanmak </w:t>
      </w:r>
    </w:p>
    <w:p>
      <w:pPr>
        <w:pStyle w:val="Normal"/>
        <w:rPr>
          <w:rStyle w:val="Ayetleri1"/>
          <w:b/>
          <w:b/>
        </w:rPr>
      </w:pPr>
      <w:r>
        <w:rPr>
          <w:b/>
          <w:sz w:val="24"/>
          <w:lang w:val="tr-TR"/>
        </w:rPr>
        <w:t>Rom. 10:4-18; İbr. 11:1-3,6; Fil. 3:12-14; Yakup 2:14-18; Ef. 2:8,9; Rom.1:16,17; Gal.2:16</w:t>
      </w:r>
    </w:p>
    <w:p>
      <w:pPr>
        <w:pStyle w:val="Normal"/>
        <w:rPr>
          <w:rStyle w:val="Ayetleri1"/>
          <w:b/>
          <w:b/>
        </w:rPr>
      </w:pPr>
      <w:r>
        <w:rPr/>
      </w:r>
    </w:p>
    <w:p>
      <w:pPr>
        <w:pStyle w:val="Normal"/>
        <w:rPr/>
      </w:pPr>
      <w:r>
        <w:rPr>
          <w:rStyle w:val="Ayetleri1"/>
          <w:b/>
        </w:rPr>
        <w:t>1Kor. 3:11</w:t>
      </w:r>
      <w:r>
        <w:rPr>
          <w:rStyle w:val="Ayetleri1"/>
        </w:rPr>
        <w:t xml:space="preserve"> Çünkü hiç kimse atılan temelden, yani İsa Mesih'ten başka bir temel atamaz. </w:t>
      </w:r>
      <w:r>
        <w:rPr>
          <w:rFonts w:cs="Courier New" w:ascii="Courier New" w:hAnsi="Courier New"/>
        </w:rPr>
        <w:br/>
      </w:r>
      <w:r>
        <w:rPr>
          <w:rStyle w:val="Ayetleri1"/>
          <w:b/>
        </w:rPr>
        <w:t>Yuh. 8:24</w:t>
      </w:r>
      <w:r>
        <w:rPr>
          <w:rStyle w:val="Ayetleri1"/>
        </w:rPr>
        <w:t xml:space="preserve"> İşte bu nedenle size, `Günahlarınızın içinde öleceksiniz' dedim. Benim O olduğuma iman etmezseniz, günahlarınızın içinde öleceksiniz." </w:t>
      </w:r>
      <w:r>
        <w:rPr>
          <w:rFonts w:cs="Courier New" w:ascii="Courier New" w:hAnsi="Courier New"/>
        </w:rPr>
        <w:br/>
      </w:r>
      <w:r>
        <w:rPr>
          <w:rStyle w:val="Ayetleri1"/>
          <w:b/>
        </w:rPr>
        <w:t>Elç. 4:12</w:t>
      </w:r>
      <w:r>
        <w:rPr>
          <w:rStyle w:val="Ayetleri1"/>
        </w:rPr>
        <w:t xml:space="preserve"> Başka hiç kimsede kurtuluş yoktur. Bu göğün altında insanlara bağışlanmış, bizi kurtarabilecek başka hiçbir ad yoktur." </w:t>
      </w:r>
      <w:r>
        <w:rPr>
          <w:rFonts w:cs="Courier New" w:ascii="Courier New" w:hAnsi="Courier New"/>
        </w:rPr>
        <w:br/>
      </w:r>
      <w:r>
        <w:rPr>
          <w:rStyle w:val="Ayetleri1"/>
          <w:b/>
        </w:rPr>
        <w:t xml:space="preserve">Gal. 1:8 </w:t>
      </w:r>
      <w:r>
        <w:rPr>
          <w:rStyle w:val="Ayetleri1"/>
        </w:rPr>
        <w:t xml:space="preserve">Biz ya da gökten bir melek bile, size bildirdiğimiz müjdeye ters düşen bir müjde bildirirse, lanet olsun ona! </w:t>
      </w:r>
      <w:r>
        <w:rPr>
          <w:rFonts w:cs="Courier New" w:ascii="Courier New" w:hAnsi="Courier New"/>
        </w:rPr>
        <w:br/>
      </w:r>
      <w:r>
        <w:rPr>
          <w:rStyle w:val="Ayetleri1"/>
          <w:b/>
        </w:rPr>
        <w:t>Ef. 4:14-15</w:t>
      </w:r>
      <w:r>
        <w:rPr>
          <w:rStyle w:val="Ayetleri1"/>
        </w:rPr>
        <w:t xml:space="preserve"> Böylece artık insanların kurnazlığıyla, aldatıcı düzenler kurmaktaki hünerleriyle, her öğretinin yeliyle çalkalanan ve öteye beriye sürüklenen çocuklar olmayacağız. Tersine, sevgiyle gerçeğe uyarak bedenin başı olan Mesih'e doğru her yönden büyüyeceğiz. </w:t>
      </w:r>
      <w:r>
        <w:rPr>
          <w:rFonts w:cs="Courier New" w:ascii="Courier New" w:hAnsi="Courier New"/>
        </w:rPr>
        <w:br/>
      </w:r>
      <w:r>
        <w:rPr>
          <w:rStyle w:val="Ayetleri1"/>
          <w:b/>
        </w:rPr>
        <w:t>1Tim. 1:13-14</w:t>
      </w:r>
      <w:r>
        <w:rPr>
          <w:rStyle w:val="Ayetleri1"/>
        </w:rPr>
        <w:t xml:space="preserve"> Bir zamanlar O'na küfreden, küstah ve zalim biri olduğum halde bana merhamet edildi. Çünkü yaptıklarımı, bilgisizlikten ve imansızlıktan yaptım. Ama Rabbimizin lütfu, imanla ve Mesih İsa'da olan sevgiyle birlikte üzerime bol bol döküldü. </w:t>
      </w:r>
      <w:r>
        <w:rPr>
          <w:rFonts w:cs="Courier New" w:ascii="Courier New" w:hAnsi="Courier New"/>
        </w:rPr>
        <w:br/>
      </w:r>
      <w:r>
        <w:rPr>
          <w:rStyle w:val="Ayetleri1"/>
          <w:b/>
        </w:rPr>
        <w:t>1Tim. 4:16</w:t>
      </w:r>
      <w:r>
        <w:rPr>
          <w:rStyle w:val="Ayetleri1"/>
        </w:rPr>
        <w:t xml:space="preserve"> Kendine ve öğretine dikkat et, bu yolda yürümeye devam et. Çünkü bunu yapmakla hem kendini, hem seni dinleyenleri kurtaracaksın.</w:t>
      </w:r>
      <w:r>
        <w:rPr>
          <w:rFonts w:cs="Courier New" w:ascii="Courier New" w:hAnsi="Courier New"/>
        </w:rPr>
        <w:br/>
      </w:r>
      <w:r>
        <w:rPr>
          <w:rStyle w:val="Ayetleri1"/>
          <w:b/>
        </w:rPr>
        <w:t>1Tim. 6:3-5</w:t>
      </w:r>
      <w:r>
        <w:rPr>
          <w:rStyle w:val="Ayetleri1"/>
        </w:rPr>
        <w:t xml:space="preserve"> Eğer bir kişi farklı öğretiler yayar ve doğru sözleri, yani Rabbimiz İsa Mesih'in sözlerini ve Tanrı yoluna dayanan öğretiyi onaylamazsa, kendini beğenmiş, bilgisiz bir kişidir. Böyle biri, tartışmalar ve kelime kavgaları çıkarmayı hastalık derecesinde sever. Bu şeyler kıskançlıklara, çekişmelere, iftiralara, kötü kuşkulara, düşünceleri yozlaşmış ve Tanrı yolunu kazanç yolu sanıp gerçeği yitirmiş adamların durmadan sürtüşmelerine yol açar. </w:t>
      </w:r>
      <w:r>
        <w:rPr>
          <w:rFonts w:cs="Courier New" w:ascii="Courier New" w:hAnsi="Courier New"/>
        </w:rPr>
        <w:br/>
      </w:r>
      <w:r>
        <w:rPr>
          <w:rStyle w:val="Ayetleri1"/>
          <w:b/>
        </w:rPr>
        <w:t>2Tim. 4:3-4</w:t>
      </w:r>
      <w:r>
        <w:rPr>
          <w:rStyle w:val="Ayetleri1"/>
        </w:rPr>
        <w:t xml:space="preserve"> Çünkü öyle bir zaman gelecek ki, sağlam öğretiye dayanamayacaklar. Kulaklarını okşayan sözler dinleyebilmek için çevrelerine, kendi arzularına uygun öğretmenler toplayacaklar. Kulaklarını gerçeğin sesine tıkayacak, dönüp efsanelere dalacaklar. </w:t>
      </w:r>
      <w:r>
        <w:rPr>
          <w:rFonts w:cs="Courier New" w:ascii="Courier New" w:hAnsi="Courier New"/>
        </w:rPr>
        <w:br/>
      </w:r>
      <w:r>
        <w:rPr>
          <w:rStyle w:val="Ayetleri1"/>
          <w:b/>
        </w:rPr>
        <w:t>2Yuh. 1:9-11</w:t>
      </w:r>
      <w:r>
        <w:rPr>
          <w:rStyle w:val="Ayetleri1"/>
        </w:rPr>
        <w:t xml:space="preserve"> Haddini aşıp Mesih'in öğretisine bağlı kalmayan hiç kimsede Tanrı yoktur. Bu öğretiye bağlı kalanda ise hem Baba, hem de Oğul vardır. Eğer biri size gelir de bu öğretiyi getirmezse, kendisini evinize almayın, ona selam bile vermeyin. </w:t>
      </w:r>
      <w:r>
        <w:rPr>
          <w:rStyle w:val="Ayetleri1"/>
          <w:lang w:val="de-DE"/>
        </w:rPr>
        <w:t xml:space="preserve">Çünkü böyle birine selam veren, onun kötü işlerine ortak olur. </w:t>
      </w:r>
      <w:r>
        <w:rPr>
          <w:rFonts w:cs="Courier New" w:ascii="Courier New" w:hAnsi="Courier New"/>
          <w:lang w:val="de-DE"/>
        </w:rPr>
        <w:br/>
      </w:r>
      <w:r>
        <w:rPr>
          <w:rStyle w:val="Ayetleri1"/>
          <w:b/>
          <w:lang w:val="de-DE"/>
        </w:rPr>
        <w:t>Yahuda 1:3</w:t>
      </w:r>
      <w:r>
        <w:rPr>
          <w:rStyle w:val="Ayetleri1"/>
          <w:lang w:val="de-DE"/>
        </w:rPr>
        <w:t xml:space="preserve"> Sevgili kardeşlerim, ortak kurtuluşumuzla ilgili olarak size yazmaya çok gayret ettim. Bu arada sizi, kutsallara ilk ve son kez emanet edilmiş olan iman uğrunda mücadeleye özendirmek üzere yazma gereğini duydu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Baslik1">
    <w:name w:val="baslik1"/>
    <w:basedOn w:val="AbsatzStandardschriftart"/>
    <w:qFormat/>
    <w:rPr>
      <w:rFonts w:ascii="Verdana" w:hAnsi="Verdana" w:cs="Verdana"/>
      <w:b/>
      <w:sz w:val="20"/>
    </w:rPr>
  </w:style>
  <w:style w:type="character" w:styleId="Ayetleri1">
    <w:name w:val="ayetleri1"/>
    <w:basedOn w:val="AbsatzStandardschriftar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7:20:00Z</dcterms:created>
  <dc:creator>FEVZI</dc:creator>
  <dc:description/>
  <dc:language>en-US</dc:language>
  <cp:lastModifiedBy>xxxx xxxx </cp:lastModifiedBy>
  <dcterms:modified xsi:type="dcterms:W3CDTF">2005-11-07T08:57:00Z</dcterms:modified>
  <cp:revision>4</cp:revision>
  <dc:subject/>
  <dc:title>Neye inanmamız gerekiyor</dc:title>
</cp:coreProperties>
</file>