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Éåíè Õàÿòúì È÷èí Åí ÜÎíåìëè Áèëãèëåð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 Èìàí Ìåñåëåëåðè è÷èí üîë÷åèìèç íåäèð 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. Òàíðú êèìäèð 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. Èñà Ìåñèõ êèìäèð 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. Êóòñàë Ðóõ êèìäèð 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5. Àëëàõúí üîíþíäå èíñàíúí äóðóìó íåäèð 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6. Êóðòóëóø íå äåìåêòèð 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7. Èìàíëú õàÿò íàñúë ãå÷èéîð 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8. Êèëèñå íåäèð 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9. Ãåëåäæåêòå íåëåð îëàäæàê 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0. ßíëúø üîðåòèøëåðè íàñúë àíëàÿäæàúç 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 Èìàí Ìåñåëåëåðè è÷èí üîë÷åèìèç íåäèð 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à. Êèòàáú-Ìóêàääåñ íåäèð 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á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. Òàíðú êèìäèð 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à. 'Òàíðú Ñåâãèäèð' íå äåìåêòèð 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1.Éóõàííà 4:8,16. Òàíðúíúí üîçþ áóäóð. Åí üîíåìëè êàðàêòåðè áóäóð. Î õåð íå ÿïàðñà ñåâãèäåí äîëàéú ÿïàð. Î, êàðøúñúíäà ñåâåáèëåäæåê êèøèëåð ÿðàòúéîð. ßðàòúëúøòà âå êóðòóëóøòà îíóí ñåâãèñèíè ãüîðþéîðóç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á. 'Òàíðú Ðóõòóð' íå äåìåêòèð 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Éóõàííà 4:2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äæ. 'Òàíðú Úøúêòúð' íå äåìåêòèð 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1.Éóõàííà 1: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ä. Àëëàõúí àäú íåäèð ?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- Àñëúíäà Òàíðú'ÿ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àä ëàçúì äåèë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 Àäëàðà ñàäå áèðäåí ôàçëà øåéëåð îëóíäæà èêè áåíçåð øåéè áèðáèðèíäåí àéúðìàê è÷èí ãåðåê âàð. Ñàäå áèð Òàíðú'íúí âàð îëäóó è÷èí îíóí èõòèÿäæú éîê, áèð êèøèíèí àäúíú àëñúí. Îíóí è÷èí áèç õåð äèëäå Òàíðú'éú áàøêà áàøêà àäëàðëà ÷àúðàáèëèðèç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Òþðê÷å: 'Òàíðú'; Àðàï÷à: 'Àëëàõ'; Áóëãàðäæà: 'Áîã'; ×èíãåíåäæå: 'Äåâëà'....)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Ìóñà'ÿ áó äåðñè âåðìåê è÷èí êåíäèíè øó àäëà òàíúòúéîð: ÉÕÂÕ (Òåêâèí 3:15). Áóíóí àíëàìú: Áåí áåí'èì; ÿíè: áóãþí íå èñåì ÿðúí äà àéíú îëàäæàúì: Áåí äåèøìåì, ñèç èíñàíëàð ãèáè üîëþìëþ äåèëèì. (Áó àä àñëúíäà '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ßõâå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' äèéå îêóíóéîð; ñîíðà îíó 'Éåõîâà' äèéå îêóìàÿ áàøëàäúëàð. Áó àñëúíäà ÿíëúøòúð. Íå ÿçúê áó ÿíëúøú Òþðê÷å Êèòàáú-Ìóêàääåñ'èíäå äå ÿïòúëàð. Åñêè Àõèäèí éåíè òåðäæþìåñèíäå ãåíå 'ßõâå' äèéå ÿçúéîð)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- Àìà àäëàð àéíú çàìàí êèøèíèí êàðàêòåðèíè ãüîñòåðèðëåð. Îíóí è÷èí Òàíðú êåíäèíè üîéëå òàíúòúéîð : Áåí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áðàõèì'èí Àëëàõú, Èñõàê'úí Àëëàõú,âå ßêóá'óí Àëëàõú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éúì.' (Òåêâèí 3:16; Ëóêà 20:37). Ãåð÷åê Òàíðú êåíäèíè òàðèõòå ãüîñòåðèéîð. Èáðàõèì'èí, Èñõàê'úí âå ßêóá'óí õàÿòúíà êàêòúúìúç çàìàí îíó òàíúÿáèëèðèç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Êèì áó Òàíðú'éú êàáóë åäèï õàÿòúíú îíà òåñëèì åäåðñå, îíà '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Ðàá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' äèéå áàúðúð. Áó 'åôåíäèì' âå 'áåíèì áþéþþì' äåìåêòèð (Ìåçìóð 114:7; Òåêâèí 18:27)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- Èñà áèçå Òàíðúíúí éåíè àäúíú à÷úêëàìàÿ ãåëäè. Î äà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Áàá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'äúð. Èñà Ìåñèõ èíàíëúëàðú Òàíðú'ÿ åí ÷îê áó àäúéëà ÷àúðúðëàð, ÷þíêþ êóðòóëóøóìóçóí åí áþéþê ôàéäàñú Òàíðú'ÿ Áàáà äèéåáèëìåêòèð. (Éóõàííà 1:12; Ãàëàòÿëúëàð 3:26; Ìàòòà 5:9;  Ðîìàëúëàð 8:14, 16, 19; Ôèëèïèëèëåð 2:15; 1Éóõàííà 3:1,2,10; 5:2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. Èñà Ìåñèõ êèìäèð 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à. Àëëàõúí Îëó íå äåìåêòèð 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á. Êóðòàðúäæú íå äåìåêòèð 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äæ. Áàøêàõèí íå äåìåêòèð 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ä. Êðàë íå äåìåêòèð 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. Êóòñàë Ðóõ êèìäèð 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à. Êóòñàë Ðóõ, Àëëàõúí êåíäèñè ìèäèð 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á. Êóòñàë Ðóõ íàñúë èøëèéîð ?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Àëëàõúí ñüîçþíþ óëàøòúðúéîð (ÿðàäúëúø - ïåéãàìáåðëåð - ÿçúëàð - Èñà'íúí äîóìó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- ãþíàõú ãüîñòåðèéîð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Èìàíëúíúí è÷èíäå îòóðóéîð (ãþäþéîð - åâëàòëúú üîðåòèéîð - äóàäà ÿðäúì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êèëèñåíèí è÷èíäå îòóðóéîð (àðìààíëàð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äæ. Èìàíëú Êóòñàë Ðóõó íàñúë àëúéîð 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5. Àëëàõúí üîíþíäå èíñàíúí äóðóìó íåäèð 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à. Ãþíàõ íåäèð, ãþíàõëàð íåäèð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á. Ðóõñàë üîëþì íåäèð 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äæ. Èíñàí êåíäèíè êóðòàðàáèëèð ìè 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6. Êóðòóëóø íå äåìåêòèð 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à. Òüîâáå íåäèð ? (ïèøìàíëúê - éåíè äþøþíäæå - ÿðàëàðú ñàðìàê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á. Åñêè áàëàðú íàñúë êîïàðàáèëèðèì ?  (ðóõñàë - êèøèñåë - àëúøêàíëúêëàð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äæ. Èìàí íåäèð 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ä. Éåíè äîóø íåäèð 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å. Èêðàð åòìåê íàñúë îëóéîð ? (àúçëà - âàôòèçëå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7. Èìàíëú õàÿò íàñúë ãå÷èéîð 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à. Àëëàõëà íàñúë ÿøàÿäæàúì ?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îíó äàõà èéè òàíúìàê (äóà - îêóìàê - òàïúíìàê - åâëàòëúê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á. Êåíäè õàÿòúì è÷èí íå ãüîðåâèì âàð ? - êóòñàëëúêòà áþéþìåê (áúðàêìàê - ãèéèìåê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äæ. Êèëèñåäå íàñúë ÿøàÿäæàúì ? - áåðàáåðëèêòå ÿøàìàê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ä. Äþíÿäà íàñúë ÿøàÿäæàúì ?  - øàõèòëèê ÿïìàê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8. Êèëèñå íåäèð 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à. êèëèñå èìàíëúëàðäúð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á. Õàíãè êèëèñå åí äîðóäóð ? (äþíÿ êèëèñåñè - ìàõàëëå êèëèñåñè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äæ. Êèëèñå íàñúë áèð òåí îëóéîð ? (áàëúëúê (ÿðäúì, êóðàø âåðìåê) - èø ÿïìàê -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ä. Ïðîáëåìëåð íàñúë ÷üîçþëþð ?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àô åòìåê - õåìåí êàðøúëàøòúðìàê - ãþíàõêàðú óçàêëàøòúðìàê - àäæú êüîêëåðå éåð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âåðìåìåê)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9. Ãåëåäæåêòå íåëåð îëàäæàê 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à. Ìåñèõèí ãåëèøè íàñúë îëàäæàê 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á. Òåíèí äèðèëèøè íàñúë îëàäæàê 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äæ. Ìàõêåìå íàñúë îëàäæàê 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ä. Ñîíñóçëóê íàñúë îëàäæàê 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0. ßíëúø üîðåòèøëåðè íàñúë àíëàÿäæàúç 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à. Äåíîìèíàòñèÿ íåäèð - ñåêòà íåäèð 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á. Åí áþéþê ñåêòàëàð õàíãèëåðèäèð 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äæ. Õåð áàøêà üîðåòèø ÿíëúø ìúäúð 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bidi w:val="0"/>
        <w:ind w:left="2835" w:right="2636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Òåìåë Ñîðóëàð </w:t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bidi w:val="0"/>
        <w:ind w:left="2835" w:right="2636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) Àëëàõ êèìäèð ?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Áèç Àëëàõú Áàáà, Îóë âå Êóòñàë Ðóõ, þ÷ ñúôàòòà òåê áèð Òàíðú îëàðàê òàíúéîðóç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) Àëëàõ èíñàíú íå àìà÷ è÷èí ÿðàòòú 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. Èíñàí îíà õèçìåò åòñèí äèéå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. Èíñàí îíóíëà áèðëèêòå îëñóí äèéå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) Ãþíàõ íå äåìåêòèð 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Ãþíàõ, Àëëàõúí ñüîçþíäåí êúðà ÷úêìàê äåìåêòèð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) Ãþíàõ íåäèð, ãþíàõëàð íåäèð ?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Ãþíà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 èíñàíúí éþðåèíäå îíà êüîòþëþê ÿïòúðàí áèð êóââåòòèð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Ãþíàõëàð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 î êóââåòèí ìåéâàëàðúäúð, ÿïòúúìúç êüîòþ õàðåêåòëåðäèð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5) Ãþíàõúí äæåçàñú íåäèð 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Ãþíàõúí äæåçàñú ñîíñóç üîëþìäþð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6) Ãþíàõñúç áèð èíñàí âàð ìú 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Õè÷ áèð èíñàí ãþíàõñúç ÿøàÿìàç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7) Î çàìàí ñó÷ëó èíñàí íàñúë êóðòóëàáèëèð 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Õàêåì, ñó÷ëóëàðúí äæåçàñúíú êåíäèñè üîäåäè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8) Àëëàõ, èíñàíëàðú íàñúë êóðòàðäú 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Ãüîêòåí éåðå èíèï, òåí àëúï, î òåí è÷èíäå üîëþì äæåçàñú êåíäèñè ÷åêòè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9) Èñà Ìåñèõ'èí õàÿòúíú ÷îê êúñà àíëàò.</w:t>
      </w:r>
    </w:p>
    <w:p>
      <w:pPr>
        <w:pStyle w:val="Normal"/>
        <w:bidi w:val="0"/>
        <w:ind w:left="70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Ìåñèõ áàáàñúç îëàðàê Ìåðéåì'äåí äîäó.</w:t>
      </w:r>
    </w:p>
    <w:p>
      <w:pPr>
        <w:pStyle w:val="Normal"/>
        <w:bidi w:val="0"/>
        <w:ind w:left="70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Âàôòèçèíäåí ñîíðà áþòþí ìåìëåêåòèíè ãåçäè.</w:t>
      </w:r>
    </w:p>
    <w:p>
      <w:pPr>
        <w:pStyle w:val="Normal"/>
        <w:bidi w:val="0"/>
        <w:ind w:left="70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Àëëàõúí ïàäèøàõëúúíú âàúçåòòè âå ÷îê ìóäæèçàò ÿïòú.</w:t>
      </w:r>
    </w:p>
    <w:p>
      <w:pPr>
        <w:pStyle w:val="Normal"/>
        <w:bidi w:val="0"/>
        <w:ind w:left="70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Õà÷òà êóðáàí îëàðàê üîëäþ.</w:t>
      </w:r>
    </w:p>
    <w:p>
      <w:pPr>
        <w:pStyle w:val="Normal"/>
        <w:bidi w:val="0"/>
        <w:ind w:left="70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Þ÷þíäæþ ãþí ìåçàðäàí äèðèëäè.</w:t>
      </w:r>
    </w:p>
    <w:p>
      <w:pPr>
        <w:pStyle w:val="Normal"/>
        <w:bidi w:val="0"/>
        <w:ind w:left="70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Êúðê ãþí ñîíðà òåêðàð ãüîå äüîíäþ.</w:t>
      </w:r>
    </w:p>
    <w:p>
      <w:pPr>
        <w:pStyle w:val="Normal"/>
        <w:bidi w:val="0"/>
        <w:ind w:left="70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0) Èñà Ìåñèõ íàñúë èíñàí îëäó 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Êóòñàë Ðóõ Ìåðéåì'èí þçåðèíå ãåëäè, îíóí òåíèíäå áèð ÷îäæóê îðòàÿ ãåòèðäè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1) Èñà Ìåñèõ'èí äèðèëèøè íàñúë îëäó 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- ÜÎëäþêòåí ñîíðà, îíóí òåíèíè êåôåíëåéèï áèð ìààðàëúê ìåçàðúíà êîéäóëàð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- ÜÎíþíå êîäæàìàí áèð òàø éóâàðëàéúï, ìþõþðëåéèï àñêåð áåê÷èëåð êîéäóëàð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- Þ÷þíäæþ ãþí êàäúíëàð ìåçàðú áîø áóëäóëàð. Áèð ìåëåê ñüîéëåäè îíëàðà, Èñà äèðèëäè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- Äàõà ñîíðà 40 ãþí áîéóíäæà Èñà òàëåáåëåðèíå ãüîðþíäþ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2) Èñà Ìåñèõ ãüîå ÷åêèëäèêòåí ñîíðà íåëåð ÿïòú 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Äèðèëäèêòåí 50 ãþí ñîíðà Ïåíòèêîñò ãþíþíäå Êóòñàë Ðóõ'ó èìàíëúëàðà ãüîíäåðäè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3) Èñà äàêêàäà ãüîêòå íåëåð ÿïúéîð 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Èìàíëúëàð è÷èí àðàäæúëúê ÿïúéîð, îíëàðúí ãþíàõëàðúíú àôôåòòèðèéîð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4) Êóòñàë Ðóõ'óí èøè íåäèð 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Êóòñàë Ðóõ, Èñà Ìåñèõ'è éþêñåëòèðèéîð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5) Êóòñàë Ðóõ èìàíñúçëàðúí þçåðèíäå íàñúë èøëèéîð 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Îíëàðà ãþíàõëú îëäóêëàðúíú ãüîñòåðèéîð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6) Êóòñàë Ðóõ èìàíëúëàðúí õàÿòúíäà íàñúë èøëèéîð 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Îíëàðà Àëëàõí åâëàòëàðú îëäóêëàðúíú ãüîñòåðèéîð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7) Ìåñèõ'èí êóðòóëóøóíäàí íàñúë ôàéäàëàíúéîðóç 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Ñàäåäæå èìàíëà, êåíäè èéè èøëåðèìèçëå äåèë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8) Èìàí íå äåìåêòèð 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Èìàí ãþâåíìåê âå ñàðúëìàê äåìåêòèð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9) Òüîâáå íå äåìåêòèð 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Ãþíàõúí íå êàäàð êüîòþ îëäóóíó ãüîðþï äåðèíäåí Àëëàõà äüîíìåê äåìåêòèð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0) Âàôòèç íåäèð 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Âàôòèç, Åñêè àäàìúìúç üîëäþ, Ìåñèõ'òå éåíè áèð êèøè îëäóê äèéå øàõèòëèê ÿïìàêòúð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1) Ðàááèí ñîôðàñú íåäèð ?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70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Îíäà Ìåñèõ'èí êóðòóëóøóíó äæàíëàíäúðúéîðóç. Åêìåê Èñà'íúí òåíè, øàðàï îíóí êàíú ãüîñòåðèéîð. </w:t>
      </w:r>
    </w:p>
    <w:p>
      <w:pPr>
        <w:pStyle w:val="Normal"/>
        <w:tabs>
          <w:tab w:val="clear" w:pos="720"/>
          <w:tab w:val="left" w:pos="851" w:leader="none"/>
        </w:tabs>
        <w:bidi w:val="0"/>
        <w:ind w:left="70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2) Äþíÿíúí ñîíó íàñúë îëàäæàê 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- Ìåñèõ òåêðàð äüîíåäæåê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- Èìàíëú üîëþëåð äèðèëèäæåê. Ñîíðà ÿøàÿí èìàíëúëàðúí òåíè äåèøòèðèëåäæåê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- Ìåñèõ'èí ÿíúíà ãèäåäæåêëåð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- Áþòþí èíñàíëàð äèðèëèäæåê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- Ìàõêåìå îëàäæàê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- Êèìèí àäú ÿøàì êèòàáúíäà ÿçúëìàìúøñà àòåø ãüîëþíå àòúëàäæàê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- ÜÎáþðëåð ñîíñóçëóêòà Àëëàõ èëå áèðëèêòå êàëàäæàêëàð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3) Áóãþí üîëþðñåí, Àëëàõúí ÿíúíäà îëàäæàúíäàí åìèí ìèñèí 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Åâåò, ÷þíêþ Àëëàõ áåíè åâëàò îëàðàê êàáóë åòìèøòèð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4) Äóà íåäèð 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Äóà, ãüîêòòåêè áàáàìúçëà êîíóøìàêòúð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5) Èìàíëú õàÿòòà áþéþìåê íàñúë áèð øåé 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. Àëëàõà äîðó áþéþìåê: îíó äàõà èéè òàíúìàê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. Êåíäèìå äîðó áþéþìåê: êóòñàëëúêòà äàõà äåðèíëåøìåê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. Êàðäåøèìå äîðó áþéþìåê: îíóíëà õåð ãþí äàõà ñúêú áàëàíìàê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