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  <w:t>Pratik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2"/>
          <w:lang w:val="en-US"/>
        </w:rPr>
      </w:pPr>
      <w:r>
        <w:object w:dxaOrig="2292" w:dyaOrig="3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7.9pt;margin-top:-19.2pt;width:85.9pt;height:125.8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5026574" r:id="rId2"/>
        </w:object>
      </w:r>
      <w:r>
        <w:rPr>
          <w:sz w:val="22"/>
          <w:lang w:val="en-US"/>
        </w:rPr>
        <w:t xml:space="preserve">ALLAH’IN EVLİLİK İÇİN PLANI:  BİRLİK </w:t>
      </w:r>
    </w:p>
    <w:p>
      <w:pPr>
        <w:pStyle w:val="Normal"/>
        <w:tabs>
          <w:tab w:val="clear" w:pos="720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b/>
          <w:sz w:val="22"/>
          <w:lang w:val="en-US"/>
        </w:rPr>
        <w:t>İdealno eşler</w:t>
      </w:r>
      <w:r>
        <w:rPr>
          <w:sz w:val="22"/>
          <w:lang w:val="en-US"/>
        </w:rPr>
        <w:t xml:space="preserve">  Mezmur 45:10-11 “</w:t>
      </w:r>
      <w:r>
        <w:rPr>
          <w:b/>
          <w:sz w:val="22"/>
          <w:lang w:val="en-US"/>
        </w:rPr>
        <w:t xml:space="preserve">10 </w:t>
      </w:r>
      <w:r>
        <w:rPr>
          <w:sz w:val="22"/>
          <w:lang w:val="en-US"/>
        </w:rPr>
        <w:t xml:space="preserve">Dinle, ey kral kızı, bak, kulak ver, Halkını, baba evini unut. </w:t>
      </w:r>
      <w:r>
        <w:rPr>
          <w:b/>
          <w:sz w:val="22"/>
          <w:lang w:val="en-US"/>
        </w:rPr>
        <w:t xml:space="preserve">11 </w:t>
      </w:r>
      <w:r>
        <w:rPr>
          <w:sz w:val="22"/>
          <w:lang w:val="en-US"/>
        </w:rPr>
        <w:t>Kral senin güzelliğine vuruldu, Efendin olduğu için önünde eğil.”</w:t>
      </w:r>
    </w:p>
    <w:p>
      <w:pPr>
        <w:pStyle w:val="TextBody"/>
        <w:tabs>
          <w:tab w:val="clear" w:pos="4428"/>
          <w:tab w:val="clear" w:pos="885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şinde beğendiğin on şeyi yaz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1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2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3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4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5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6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7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8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rPr>
          <w:sz w:val="22"/>
          <w:lang w:val="en-US"/>
        </w:rPr>
      </w:pPr>
      <w:r>
        <w:rPr>
          <w:sz w:val="22"/>
          <w:lang w:val="en-US"/>
        </w:rPr>
        <w:t>9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10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şin istediğin gibi davranmazsa kendini nasıl hissediyorsun?</w:t>
      </w:r>
    </w:p>
    <w:p>
      <w:pPr>
        <w:pStyle w:val="Normal"/>
        <w:rPr>
          <w:rFonts w:eastAsia="Arial"/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şin istediğin gibi davranmazsa ne yapıyorsun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Ne zaman eşinin sevgisini en çok anladığını düşünüp yaz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vlenmeden önce niçin evlenmek istedin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Niçin eşinle evlendin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Sence Allah niçin evliliği yarattı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Allah’ın Evlilik İçin Amacı</w:t>
      </w:r>
      <w:r>
        <w:rPr>
          <w:sz w:val="22"/>
          <w:lang w:val="en-US"/>
        </w:rPr>
        <w:t xml:space="preserve"> (Цели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Yaratılış-Tekvin 2:24; Yuhanna 17:22-23)</w:t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irliğin Zaman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Romalılar 7:1-2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oşanmak ve bırakışmak için Kutsal Kitap ne diyo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Yaratılış (Tekvin) 2:24; Matta 5:27-32; 19:3-9; 1.Korintliler 7:10-17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ir imanlı ne zaman eşini bırakabili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Onu bırakırsa ne yapması lazım?</w:t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irliğin Yapışkanı (Lepilosu) - Sevgi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.Yuhanna 3:16-1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ahalleye göre sevgi nedi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1.Korintliler 13:4-7’ye göre sevgi nedir?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969"/>
        <w:gridCol w:w="4026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Korintliler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e demek?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Örnek / primer</w:t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bı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Şefk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ıskanmam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969"/>
        <w:gridCol w:w="396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Korintliler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e demek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Örnek / primer</w:t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Övünmemek</w:t>
            </w:r>
          </w:p>
          <w:p>
            <w:pPr>
              <w:pStyle w:val="Normal"/>
              <w:rPr>
                <w:rFonts w:eastAsia="Arial"/>
                <w:sz w:val="22"/>
                <w:lang w:val="en-US"/>
              </w:rPr>
            </w:pPr>
            <w:r>
              <w:rPr>
                <w:rFonts w:eastAsia="Arial"/>
                <w:sz w:val="22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öbürlenmem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aba davranmam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endi çıkarını aramam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olayca öfkelenmem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ötülüğü anmam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aksızlığa sevinmem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rçek olanla sevinm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er şeye katlanm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Her şeye inanma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Her şeyi ümit etme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er şeye dayanm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>Sevginin özü nedi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şini sevmek ne zaman kolay? Niçin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şimizi Allah’ın istediği gibi sevmezsek ne yapmamız lazım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2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3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Kabul Etmek</w:t>
      </w:r>
      <w:r>
        <w:rPr>
          <w:sz w:val="22"/>
          <w:lang w:val="en-US"/>
        </w:rPr>
        <w:t xml:space="preserve"> (Romalılar 15:5,7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Eşine “seni olduğun gibi kabul ediyorum” diye birkaç izreçenie ya da bir ayet yaz. Sonra eşine okuyacaksın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Affetmek</w:t>
      </w:r>
      <w:r>
        <w:rPr>
          <w:sz w:val="22"/>
          <w:lang w:val="en-US"/>
        </w:rPr>
        <w:t xml:space="preserve"> (Koloseliler 3:13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ffetmediğin bir şey var mı?….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Dinlemek</w:t>
      </w:r>
      <w:r>
        <w:rPr>
          <w:sz w:val="22"/>
          <w:lang w:val="en-US"/>
        </w:rPr>
        <w:t xml:space="preserve"> (Matta 7:12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şine senin anne babanın evliliğini anlat. Neyi beğendin, neyi beğenmedin ve onların evliliklerinin hangi taraflarını senin evliliğinde görüyorsun? Eşin aynısını anlatırken sen dinlemeyi pratik edeceksi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şağıdaki eşinin ihtiyaçlarını nasıl karşılamaya çalışacaksın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b/>
          <w:sz w:val="22"/>
          <w:lang w:val="en-US"/>
        </w:rPr>
        <w:t>Güvenlik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lang w:val="en-US"/>
        </w:rPr>
      </w:pPr>
      <w:r>
        <w:rPr>
          <w:b/>
          <w:sz w:val="22"/>
          <w:lang w:val="en-US"/>
        </w:rPr>
        <w:t>Kıymetli Olduğunu Anlamak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lang w:val="en-US"/>
        </w:rPr>
        <w:t>Olgunlaşmak</w:t>
      </w:r>
      <w:r>
        <w:rPr>
          <w:sz w:val="22"/>
          <w:lang w:val="en-US"/>
        </w:rPr>
        <w:t>- hem insan hem Allah’ın işçisi olarak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ş Sevgi Dili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Dokunmak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Hizmet etmek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Hediye vermek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Zaman vermek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Sözle kuraj vermek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en en çok hangi sevgi dillerini kullanıyorsun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Kullandığınız sevgi dilleriniz aralarınızda nasıl anlaşmamazlık yaratabileceğini beraber konuşu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İsa gelinine nasıl bakıyo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fesliler 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irliğin Yağ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.Yuhanna 2:9-1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Çekiştiysek nasıl birliğimizi geri getirebiliriz?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şinle en çok çekiştiğiniz üç konular nedi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merika’da evliliklerde en çok çekiştiği konular: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Konuşmuyorlar \ seslenmiyorlar </w:t>
        <w:tab/>
        <w:tab/>
        <w:tab/>
        <w:tab/>
        <w:t>63%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Eşinden veya evlilikten olamaz şeyleri bekliyorlar </w:t>
        <w:tab/>
        <w:t>63%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Para konusunda                     </w:t>
        <w:tab/>
        <w:tab/>
        <w:t xml:space="preserve">                      </w:t>
        <w:tab/>
        <w:t>60%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Beraber karar veremiyorlar                              </w:t>
        <w:tab/>
        <w:tab/>
        <w:t>55%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İkisi öbürüne kumanda vermek istiyor                   </w:t>
        <w:tab/>
        <w:t>51%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illet, Türk evliliklerinde en çok çekiştikleri konular ne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Anlaşamadığımız zaman dört şey yapabiliriz. </w:t>
      </w:r>
    </w:p>
    <w:p>
      <w:pPr>
        <w:pStyle w:val="Normal"/>
        <w:rPr>
          <w:rFonts w:eastAsia="Arial"/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rPr>
          <w:sz w:val="22"/>
          <w:lang w:val="en-US"/>
        </w:rPr>
        <w:t>1)</w:t>
        <w:tab/>
        <w:t>B</w:t>
      </w:r>
      <w:r>
        <w:rPr>
          <w:sz w:val="22"/>
          <w:u w:val="single"/>
          <w:lang w:val="en-US"/>
        </w:rPr>
        <w:tab/>
        <w:tab/>
        <w:tab/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Ç</w:t>
        <w:tab/>
        <w:tab/>
        <w:tab/>
        <w:t xml:space="preserve"> </w:t>
      </w:r>
      <w:r>
        <w:rPr>
          <w:sz w:val="22"/>
          <w:lang w:val="en-US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rPr>
          <w:sz w:val="22"/>
          <w:lang w:val="en-US"/>
        </w:rPr>
        <w:t>2)</w:t>
        <w:tab/>
      </w:r>
      <w:r>
        <w:rPr>
          <w:sz w:val="22"/>
          <w:u w:val="single"/>
          <w:lang w:val="en-US"/>
        </w:rPr>
        <w:t>V</w:t>
        <w:tab/>
        <w:tab/>
      </w:r>
      <w:r>
        <w:rPr>
          <w:sz w:val="22"/>
          <w:lang w:val="en-US"/>
        </w:rPr>
        <w:t xml:space="preserve">   G</w:t>
      </w:r>
      <w:r>
        <w:rPr>
          <w:sz w:val="22"/>
          <w:u w:val="single"/>
          <w:lang w:val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rPr>
          <w:sz w:val="22"/>
          <w:lang w:val="en-US"/>
        </w:rPr>
        <w:t>3)</w:t>
        <w:tab/>
        <w:t>S</w:t>
      </w:r>
      <w:r>
        <w:rPr>
          <w:sz w:val="22"/>
          <w:u w:val="single"/>
          <w:lang w:val="en-US"/>
        </w:rPr>
        <w:tab/>
        <w:tab/>
        <w:tab/>
        <w:tab/>
        <w:tab/>
      </w:r>
      <w:r>
        <w:rPr>
          <w:sz w:val="22"/>
          <w:lang w:val="en-US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rPr>
          <w:sz w:val="22"/>
          <w:lang w:val="en-US"/>
        </w:rPr>
        <w:t>4)</w:t>
        <w:tab/>
        <w:t>K</w:t>
      </w:r>
      <w:r>
        <w:rPr>
          <w:sz w:val="22"/>
          <w:u w:val="single"/>
          <w:lang w:val="en-US"/>
        </w:rPr>
        <w:tab/>
        <w:tab/>
        <w:tab/>
        <w:tab/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u durumlarda kim kazanıyor, kim kaybediyo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Çekiştiğiniz zaman sen genellikle ne yapıyorsun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şin ne yapıyo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Kutsal Kitap’ta karı koca çekişmeleri var mı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Yaratılış (Tekvin) 16:1-6’ya bakalı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Kutsal Kitap’tan Prensipl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İshak ve Rebeka  (Tekvin 24:67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oşea 1: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Yusuf ve Meryem (Matta 1:18-21,24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Priskilla ve Akvila (Elçilerin işleri 18:26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>
          <w:rFonts w:cs="Arial" w:ascii="Arial" w:hAnsi="Arial"/>
          <w:sz w:val="22"/>
          <w:lang w:val="en-US"/>
        </w:rPr>
        <w:t>Birliğe Engellerin En Büyük Kökü</w:t>
      </w:r>
      <w:r>
        <w:rPr>
          <w:rFonts w:cs="Arial" w:ascii="Arial" w:hAnsi="Arial"/>
          <w:b w:val="false"/>
          <w:sz w:val="22"/>
          <w:lang w:val="en-US"/>
        </w:rPr>
        <w:t xml:space="preserve">   </w:t>
      </w:r>
      <w:r>
        <w:rPr>
          <w:rFonts w:cs="Arial" w:ascii="Arial" w:hAnsi="Arial"/>
          <w:sz w:val="22"/>
          <w:lang w:val="en-US"/>
        </w:rPr>
        <w:t>-      BEN</w:t>
      </w:r>
      <w:r>
        <w:rPr>
          <w:rFonts w:cs="Arial" w:ascii="Arial" w:hAnsi="Arial"/>
          <w:b w:val="false"/>
          <w:sz w:val="22"/>
          <w:lang w:val="en-US"/>
        </w:rPr>
        <w:t>!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ezmur 51 15-1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enliğimizi yenme adımları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>1.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>2.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 xml:space="preserve">3. </w:t>
      </w:r>
    </w:p>
    <w:p>
      <w:pPr>
        <w:pStyle w:val="TextBody"/>
        <w:tabs>
          <w:tab w:val="clear" w:pos="4428"/>
          <w:tab w:val="clear" w:pos="8856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.</w:t>
      </w:r>
    </w:p>
    <w:p>
      <w:pPr>
        <w:pStyle w:val="Normal"/>
        <w:spacing w:before="120" w:after="0"/>
        <w:rPr>
          <w:sz w:val="22"/>
          <w:lang w:val="en-US"/>
        </w:rPr>
      </w:pPr>
      <w:r>
        <w:rPr>
          <w:sz w:val="22"/>
          <w:lang w:val="en-US"/>
        </w:rPr>
        <w:t>5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ind w:firstLine="142"/>
        <w:rPr>
          <w:b w:val="false"/>
          <w:b w:val="false"/>
          <w:sz w:val="22"/>
          <w:lang w:val="en-US"/>
        </w:rPr>
      </w:pPr>
      <w:r>
        <w:object w:dxaOrig="2531" w:dyaOrig="18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4.7pt;margin-top:-31.8pt;width:126.55pt;height:93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422719" r:id="rId4"/>
        </w:object>
      </w:r>
      <w:r>
        <w:rPr>
          <w:b w:val="false"/>
          <w:sz w:val="22"/>
          <w:lang w:val="en-US"/>
        </w:rPr>
        <w:t>Birliğin Çoğalması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şaklar- Birliğe bereket mi yoksa engel mi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şaksız hane olur mu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Niçin uşaklarımız olsun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Allah bize niçin uşaklar veriyor? Allah bize uşakları ne zamana kadar veriyor?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Allah’ın bize verdiği kıymetli uşakları nasıl yetiştirebiliriz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n büyük terbiye yolu nedir?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Tesniye (Yasanın Tekrarı) 11:18-21’e göre ne yapmamız lazım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tabs>
          <w:tab w:val="clear" w:pos="442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856" w:leader="none"/>
        </w:tabs>
        <w:spacing w:before="120" w:after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tabs>
          <w:tab w:val="clear" w:pos="442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856" w:leader="none"/>
        </w:tabs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tabs>
          <w:tab w:val="clear" w:pos="442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856" w:leader="none"/>
        </w:tabs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sectPr>
      <w:headerReference w:type="default" r:id="rId6"/>
      <w:type w:val="nextPage"/>
      <w:pgSz w:w="11906" w:h="16838"/>
      <w:pgMar w:left="794" w:right="794" w:gutter="0" w:header="34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Arial TUR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120"/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firstLine="142"/>
      <w:jc w:val="center"/>
      <w:outlineLvl w:val="1"/>
    </w:pPr>
    <w:rPr>
      <w:b/>
      <w:lang w:val="de-DE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tr-TR"/>
    </w:rPr>
  </w:style>
  <w:style w:type="paragraph" w:styleId="TextBody">
    <w:name w:val="Body Text"/>
    <w:basedOn w:val="Normal"/>
    <w:pPr>
      <w:tabs>
        <w:tab w:val="clear" w:pos="720"/>
        <w:tab w:val="left" w:pos="4428" w:leader="none"/>
        <w:tab w:val="left" w:pos="8856" w:leader="none"/>
      </w:tabs>
      <w:spacing w:before="60" w:after="0"/>
    </w:pPr>
    <w:rPr>
      <w:rFonts w:ascii="Arial TUR" w:hAnsi="Arial TUR" w:cs="Arial TU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0" w:after="120"/>
      <w:ind w:left="720"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7:58:00Z</dcterms:created>
  <dc:creator>Roderick Harbottle</dc:creator>
  <dc:description/>
  <dc:language>en-US</dc:language>
  <cp:lastModifiedBy>Roderick Harbottle</cp:lastModifiedBy>
  <dcterms:modified xsi:type="dcterms:W3CDTF">2005-10-27T14:42:00Z</dcterms:modified>
  <cp:revision>3</cp:revision>
  <dc:subject/>
  <dc:title>Pratik</dc:title>
</cp:coreProperties>
</file>