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bidi w:val="0"/>
        <w:ind w:left="851" w:right="596" w:hanging="709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)  1.Êîðèíòëèëåð 12:18; 7:17 - "Ãåð÷åêòåí Òàíðú, áåäåíèí õåð áèð þéåñèíè äèëåäèè ãèáè áåäåíå éåðëåøòèðìèø-òèð." - "Õåðêåñ Ðàááèí êåíäèñè è÷èí áåëèðëåìèø îëäóó äóðóìà óéãóí îëàðàê, Òàíðú'äàí àëäúú ÷àðúÿ ãüîðå ÿøàñúí."2)  Ìàòòà 10:42- "Õåðõàíãè 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ðèíå, üîðåíäæèì îëäóó è÷èí áèð áàðäàê ñîóê ñó áèëå è÷èðåí üîäþëñþç êàëìàÿäæàêòúð." 3)  Ñþëåéìàíúí Ìåñåëåëåðè 31:12 - "Êàäúí îíà êüîòþëþêëå äåèë, õàÿòúíúí áþòþí ãþíëåðèíäæå èéèëèêëå üîäåð."4)  1.Êîðèíòëèëåð 13:4 - "Ñåâãè êúñêàíìàç !"5)  Ìèêà 7:19 - "Âå ñåí îíëàðúí áþòþí ñó÷ëàðúíú äåíèçèí åíãèíëåðèíå àòàäæàêñúí."6) 1.Êîðèíòëèëåð 7:3-4 - "Åðêåê êàðúñúíà, êàäúí äà êîäæàñúíà õàêêúíú âåðñèí. Êàäúíúí áåäåíè êåíäèíå äåèë, êîäæàñúíà àèòòèð. Áåíçåð øåêèëäå, åðêåèí áåäåíè êåíäèíå äåèë, êàðúñúíà àèòòèð." 7)  Ìåçìóð 139:14; Ðîìàëúëàð 9:20 - "Ñàíà øþêðåé-ëåðèì, ÷þíêþ õåéáåòëè âå øàøúëàäæàê ñóðåòòå ÿðàòúëìúøòúì." - "Àìà, åé èíñàí, ñåí êèìñèí êè, Òàíðú'ÿ êàðøúëúê âåðèéîðñóí ? ... 'Áåíè íè÷èí áüîéëå ÿïòúí ?' äåð ìèñèí?" 8)  Åôåñëèëåð 5:26,28 - "Ìåñèõ èíàíëúëàð òîïëóëóó è÷èí êåíäèíè ôåäà åòòè.  Àéíú øåêèëäå, êîäæàëàð äà êàðúëàðúíú êåíäè áåäåíëåðè ãèáè ñåâìåëèäèð."9)  Ñ. Ìåñ. 31:11 - "Êîäæàñúíúí éþðåè îíà ãþâåíèð."10) Ñþë. Ìåñ. 31:22,25 - "Åñâàáú èíäæå êåòåí âå åðãóâàíèäèð... Êóââåò âå øåðåô îíóí ëèáàñúäúð (ðóáàñúäúð) âå ÿðúíêè ãþíå ãþëåð."11) Òåêâèí 2:23 - "Âå àäàì äåäè : Øèìäè áó áåíèì êåìèêëåðèìäåí êåìèê, âå åòèìäåí åòòèð."12) Ëóêà 6:31 - "Èíñàíëàðúí ñèçå íàñë äàâðàíìàëàðúíú èñòèéîðñàíúç, ñèç äå îíëàðà üîéëå äàâðàíúí."13) Ìàðêîñ 10:9 "Òàíðú'íúí áèðëåøòèðäèè èíñàí àéúðìàñúí."</w:t>
      </w:r>
      <w:r>
        <w:rPr/>
        <w:t>Èíäæèë Àéåòëåðè</w:t>
      </w:r>
    </w:p>
    <w:p>
      <w:pPr>
        <w:pStyle w:val="Suslu"/>
        <w:numPr>
          <w:ilvl w:val="0"/>
          <w:numId w:val="0"/>
        </w:numPr>
        <w:bidi w:val="0"/>
        <w:ind w:left="357" w:hanging="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continuous"/>
          <w:pgSz w:orient="landscape" w:w="11906" w:h="8391"/>
          <w:pgMar w:left="567" w:right="567" w:gutter="0" w:header="0" w:top="567" w:footer="0" w:bottom="567"/>
          <w:cols w:num="2" w:space="566" w:equalWidth="true" w:sep="true"/>
          <w:formProt w:val="false"/>
          <w:textDirection w:val="lrTb"/>
        </w:sectPr>
      </w:pPr>
    </w:p>
    <w:p>
      <w:pPr>
        <w:pStyle w:val="Bodytext"/>
        <w:bidi w:val="0"/>
        <w:ind w:left="851" w:right="596" w:hanging="709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Bodytext"/>
        <w:bidi w:val="0"/>
        <w:ind w:left="851" w:right="596" w:hanging="709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 xml:space="preserve"> §</w:t>
      </w:r>
    </w:p>
    <w:p>
      <w:pPr>
        <w:pStyle w:val="Bodytext"/>
        <w:bidi w:val="0"/>
        <w:spacing w:before="0" w:after="96"/>
        <w:ind w:left="567" w:right="596" w:hanging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Bodytext"/>
        <w:bidi w:val="0"/>
        <w:spacing w:before="0" w:after="96"/>
        <w:ind w:left="567" w:right="596" w:hanging="283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é Ãüîêòåêè Áàáàì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Bodytext"/>
        <w:bidi w:val="0"/>
        <w:spacing w:before="0" w:after="96"/>
        <w:ind w:left="567" w:right="596" w:hanging="283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Bodytext"/>
        <w:bidi w:val="0"/>
        <w:spacing w:before="0" w:after="120"/>
        <w:ind w:left="567" w:right="596" w:hanging="283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ßðäúì åò äå, áàíà âåðäèèí èøèìè êàáóë åäåéèì.  ©</w:t>
      </w:r>
    </w:p>
    <w:p>
      <w:pPr>
        <w:pStyle w:val="Bodytext"/>
        <w:bidi w:val="0"/>
        <w:spacing w:before="0" w:after="120"/>
        <w:ind w:left="567" w:right="596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ßðäúì åò äå, êîäæàì áàíà êþ÷þê áèð èéèëèê ÿïàðñà áèëå, îíóí êúéìåòèíè áèëåéèì.  ©</w:t>
      </w:r>
    </w:p>
    <w:p>
      <w:pPr>
        <w:pStyle w:val="Bodytext"/>
        <w:bidi w:val="0"/>
        <w:spacing w:before="0" w:after="120"/>
        <w:ind w:left="567" w:right="596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ßðäúì åò äå, îíà õåï äåñòåê îëàéúì, üîéëåäæå äå ñàäúê îëäóóìó ãüîñòåðåéèì.  ©</w:t>
      </w:r>
    </w:p>
    <w:p>
      <w:pPr>
        <w:pStyle w:val="Bodytext"/>
        <w:bidi w:val="0"/>
        <w:spacing w:before="0" w:after="120"/>
        <w:ind w:left="567" w:right="596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ßðäúì åò äå, îíà ñåâãèìè ãüîñòåðèï êúñêàí÷ëúúìú éåíåéèì.  ©</w:t>
      </w:r>
    </w:p>
    <w:p>
      <w:pPr>
        <w:pStyle w:val="Bodytext"/>
        <w:bidi w:val="0"/>
        <w:spacing w:before="0" w:after="120"/>
        <w:ind w:left="567" w:right="596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ßðäúì åò äå, õè÷ áèð çàìàí êîäæàìà õàòúðëàòìàÿéúì, åââåëäåí íå ÿíëúøëàð ÿïòú.  ©</w:t>
      </w:r>
    </w:p>
    <w:p>
      <w:pPr>
        <w:pStyle w:val="Bodytext"/>
        <w:bidi w:val="0"/>
        <w:spacing w:before="0" w:after="120"/>
        <w:ind w:left="567" w:right="596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ßðäúì åò äå, îíóí ñåâãèëèñè îëàðàê ñàäå àëìàéú äåèë äå, âåðìåéè äå áèëåéèì.©</w:t>
      </w:r>
    </w:p>
    <w:p>
      <w:pPr>
        <w:pStyle w:val="Bodytext"/>
        <w:bidi w:val="0"/>
        <w:spacing w:before="0" w:after="120"/>
        <w:ind w:left="567" w:right="822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ßðäúì åò äå, ñåí áåíè íàñúë ÿðàòòúíñà êåíäèìè üîéëå êàáóë åäåéèì.  ©</w:t>
      </w:r>
    </w:p>
    <w:p>
      <w:pPr>
        <w:pStyle w:val="Bodytext"/>
        <w:tabs>
          <w:tab w:val="clear" w:pos="1843"/>
          <w:tab w:val="clear" w:pos="4678"/>
        </w:tabs>
        <w:bidi w:val="0"/>
        <w:spacing w:before="0" w:after="120"/>
        <w:ind w:left="284" w:right="556" w:hanging="283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Bodytext"/>
        <w:tabs>
          <w:tab w:val="clear" w:pos="1843"/>
          <w:tab w:val="clear" w:pos="4678"/>
        </w:tabs>
        <w:bidi w:val="0"/>
        <w:spacing w:before="0" w:after="120"/>
        <w:ind w:left="284" w:right="556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Bodytext"/>
        <w:tabs>
          <w:tab w:val="clear" w:pos="1843"/>
          <w:tab w:val="clear" w:pos="4678"/>
        </w:tabs>
        <w:bidi w:val="0"/>
        <w:spacing w:before="0" w:after="120"/>
        <w:ind w:left="567" w:right="556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ßðäúì åò äå, àíëàÿéúì êîäæàì áèçèì õàíåìèç è÷èí íå áþéþê ñúêúíòú ÷åêèéîð. ©</w:t>
      </w:r>
    </w:p>
    <w:p>
      <w:pPr>
        <w:pStyle w:val="Bodytext"/>
        <w:tabs>
          <w:tab w:val="clear" w:pos="1843"/>
          <w:tab w:val="clear" w:pos="4678"/>
        </w:tabs>
        <w:bidi w:val="0"/>
        <w:spacing w:before="0" w:after="120"/>
        <w:ind w:left="567" w:right="556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ßðäúì åò äå, íå âàêúò ëàçúì áþéþê êàðàðëàð âåðñèí, îíà àíëàéúø ãüîñòåðåéèì.  ©</w:t>
      </w:r>
    </w:p>
    <w:p>
      <w:pPr>
        <w:pStyle w:val="Bodytext"/>
        <w:tabs>
          <w:tab w:val="clear" w:pos="1843"/>
          <w:tab w:val="clear" w:pos="4678"/>
        </w:tabs>
        <w:bidi w:val="0"/>
        <w:spacing w:before="0" w:after="120"/>
        <w:ind w:left="567" w:right="556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ßðäúì åò äå, þñòþì áàøúìà äèêêàò åäèï, îíóí õîøóíà ãèòìåéå ÷àëúøàéúì.  ©</w:t>
      </w:r>
    </w:p>
    <w:p>
      <w:pPr>
        <w:pStyle w:val="Bodytext"/>
        <w:tabs>
          <w:tab w:val="clear" w:pos="1843"/>
          <w:tab w:val="clear" w:pos="4678"/>
        </w:tabs>
        <w:bidi w:val="0"/>
        <w:spacing w:before="0" w:after="120"/>
        <w:ind w:left="567" w:right="556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ßðäúì åò äå, õè÷ áèð çàìàí êåíäè ñúêúíòúëàðúìú âå èñòåêëåðèìè îíäàí ñàêëàìàÿéúì.  ©</w:t>
      </w:r>
    </w:p>
    <w:p>
      <w:pPr>
        <w:pStyle w:val="Bodytext"/>
        <w:tabs>
          <w:tab w:val="clear" w:pos="1843"/>
          <w:tab w:val="clear" w:pos="4678"/>
        </w:tabs>
        <w:bidi w:val="0"/>
        <w:spacing w:before="0" w:after="120"/>
        <w:ind w:left="567" w:right="556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ßðäúì åò äå, íàñúë èñòèéîðóì î áàíà àíëàéúø ãüîñòåðñèí - áåí äå îíà üîéëå ãüîñòåðåéåéèì.  ©</w:t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bidi w:val="0"/>
        <w:spacing w:before="0" w:after="120"/>
        <w:ind w:left="567" w:right="578" w:hanging="283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·ßðäúì åò äå, àíëàÿéúì êè, Êîäæàì áàíà áèð áàõøèøòèð. ©  </w:t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bidi w:val="0"/>
        <w:spacing w:before="0" w:after="120"/>
        <w:ind w:left="284" w:right="578" w:hanging="283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bidi w:val="0"/>
        <w:spacing w:before="0" w:after="120"/>
        <w:ind w:left="284" w:right="578" w:hanging="283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ÀÌÈÍ </w:t>
      </w:r>
    </w:p>
    <w:sectPr>
      <w:type w:val="continuous"/>
      <w:pgSz w:orient="landscape" w:w="11906" w:h="8391"/>
      <w:pgMar w:left="567" w:right="567" w:gutter="0" w:header="0" w:top="567" w:footer="0" w:bottom="567"/>
      <w:cols w:num="2" w:space="113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unote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slu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1">
    <w:name w:val="WW8Dropcap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2">
    <w:name w:val="WW8Dropcap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3">
    <w:name w:val="WW8Dropcap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4">
    <w:name w:val="WW8Dropcap4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5">
    <w:name w:val="WW8Dropcap5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6">
    <w:name w:val="WW8Dropcap6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7">
    <w:name w:val="WW8Dropcap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8">
    <w:name w:val="WW8Dropcap8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9">
    <w:name w:val="WW8Dropcap9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10">
    <w:name w:val="WW8Dropcap1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11">
    <w:name w:val="WW8Dropcap1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12">
    <w:name w:val="WW8Dropcap1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13">
    <w:name w:val="WW8Dropcap1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odytext">
    <w:name w:val=" Bodytext"/>
    <w:qFormat/>
    <w:pPr>
      <w:widowControl w:val="false"/>
      <w:numPr>
        <w:ilvl w:val="1"/>
        <w:numId w:val="1"/>
      </w:numPr>
      <w:tabs>
        <w:tab w:val="clear" w:pos="720"/>
        <w:tab w:val="left" w:pos="1843" w:leader="none"/>
        <w:tab w:val="left" w:pos="4678" w:leader="none"/>
      </w:tabs>
      <w:bidi w:val="0"/>
      <w:spacing w:before="0" w:after="192"/>
      <w:ind w:left="851" w:right="596" w:hanging="709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4"/>
      <w:szCs w:val="34"/>
      <w:lang w:val="en-US" w:eastAsia="zh-CN" w:bidi="hi-IN"/>
    </w:rPr>
  </w:style>
  <w:style w:type="paragraph" w:styleId="Funotentext">
    <w:name w:val="Fußnotentext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slu">
    <w:name w:val="suslu"/>
    <w:basedOn w:val="Normal"/>
    <w:next w:val="Normal"/>
    <w:qFormat/>
    <w:pPr>
      <w:numPr>
        <w:ilvl w:val="3"/>
        <w:numId w:val="1"/>
      </w:numPr>
      <w:spacing w:before="0" w:after="120"/>
      <w:ind w:left="357" w:hanging="357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1-16T09:11:00Z</cp:lastPrinted>
  <cp:revision>0</cp:revision>
  <dc:subject/>
  <dc:title/>
</cp:coreProperties>
</file>