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k"/>
        <w:spacing w:before="240" w:after="120"/>
        <w:jc w:val="center"/>
        <w:rPr>
          <w:rFonts w:cs="Baskerville Old Face"/>
          <w:lang w:val="tr-TR" w:bidi="zxx"/>
        </w:rPr>
      </w:pPr>
      <w:r>
        <w:rPr>
          <w:rFonts w:cs="Baskerville Old Face"/>
          <w:lang w:val="tr-TR" w:bidi="zxx"/>
        </w:rPr>
      </w:r>
    </w:p>
    <w:p>
      <w:pPr>
        <w:pStyle w:val="Balk"/>
        <w:spacing w:before="120" w:after="0"/>
        <w:jc w:val="center"/>
        <w:rPr>
          <w:rFonts w:ascii="Matura MT Script Capitals" w:hAnsi="Matura MT Script Capitals" w:cs="Baskerville Old Face"/>
          <w:b/>
          <w:b/>
          <w:lang w:val="tr-TR" w:bidi="zxx"/>
        </w:rPr>
      </w:pPr>
      <w:r>
        <w:rPr>
          <w:rFonts w:cs="Baskerville Old Face" w:ascii="Matura MT Script Capitals" w:hAnsi="Matura MT Script Capitals"/>
          <w:b/>
          <w:lang w:val="tr-TR" w:bidi="zxx"/>
        </w:rPr>
      </w:r>
    </w:p>
    <w:p>
      <w:pPr>
        <w:pStyle w:val="Balk"/>
        <w:jc w:val="center"/>
        <w:rPr/>
      </w:pPr>
      <w:r>
        <w:rPr>
          <w:rFonts w:cs="Baskerville Old Face" w:ascii="Matura MT Script Capitals" w:hAnsi="Matura MT Script Capitals"/>
          <w:b/>
          <w:sz w:val="136"/>
          <w:lang w:val="tr-TR" w:bidi="zxx"/>
        </w:rPr>
        <w:t>P</w:t>
      </w:r>
      <w:r>
        <w:rPr>
          <w:rFonts w:cs="Baskerville Old Face" w:ascii="Matura MT Script Capitals" w:hAnsi="Matura MT Script Capitals"/>
          <w:b/>
          <w:sz w:val="104"/>
          <w:lang w:val="tr-TR" w:bidi="zxx"/>
        </w:rPr>
        <w:t xml:space="preserve">eygamberler </w:t>
      </w:r>
    </w:p>
    <w:p>
      <w:pPr>
        <w:pStyle w:val="Balk"/>
        <w:jc w:val="center"/>
        <w:rPr>
          <w:rFonts w:ascii="Matura MT Script Capitals" w:hAnsi="Matura MT Script Capitals" w:cs="Baskerville Old Face"/>
          <w:sz w:val="104"/>
          <w:lang w:val="tr-TR" w:bidi="zxx"/>
        </w:rPr>
      </w:pPr>
      <w:r>
        <w:rPr>
          <w:rFonts w:cs="Baskerville Old Face" w:ascii="Matura MT Script Capitals" w:hAnsi="Matura MT Script Capitals"/>
          <w:sz w:val="104"/>
          <w:lang w:val="tr-TR" w:bidi="zxx"/>
        </w:rPr>
        <w:t>ve</w:t>
      </w:r>
    </w:p>
    <w:p>
      <w:pPr>
        <w:pStyle w:val="Balk"/>
        <w:jc w:val="center"/>
        <w:rPr/>
      </w:pPr>
      <w:r>
        <w:rPr>
          <w:rFonts w:cs="Baskerville Old Face" w:ascii="Matura MT Script Capitals" w:hAnsi="Matura MT Script Capitals"/>
          <w:b/>
          <w:sz w:val="136"/>
          <w:lang w:val="tr-TR" w:bidi="zxx"/>
        </w:rPr>
        <w:t>A</w:t>
      </w:r>
      <w:r>
        <w:rPr>
          <w:rFonts w:cs="Baskerville Old Face" w:ascii="Matura MT Script Capitals" w:hAnsi="Matura MT Script Capitals"/>
          <w:b/>
          <w:sz w:val="104"/>
          <w:lang w:val="tr-TR" w:bidi="zxx"/>
        </w:rPr>
        <w:t xml:space="preserve">llah’ın </w:t>
      </w:r>
    </w:p>
    <w:p>
      <w:pPr>
        <w:pStyle w:val="TextBody"/>
        <w:rPr>
          <w:rFonts w:ascii="Matura MT Script Capitals" w:hAnsi="Matura MT Script Capitals" w:cs="Impress BT"/>
          <w:b/>
          <w:b/>
          <w:sz w:val="104"/>
          <w:lang w:val="tr-TR" w:bidi="zxx"/>
        </w:rPr>
      </w:pPr>
      <w:r>
        <w:rPr>
          <w:rFonts w:cs="Impress BT" w:ascii="Matura MT Script Capitals" w:hAnsi="Matura MT Script Capitals"/>
          <w:b/>
          <w:sz w:val="104"/>
          <w:lang w:val="tr-TR" w:bidi="zxx"/>
        </w:rPr>
      </w:r>
    </w:p>
    <w:p>
      <w:pPr>
        <w:sectPr>
          <w:type w:val="nextPage"/>
          <w:pgSz w:w="8391" w:h="11906"/>
          <w:pgMar w:left="567" w:right="567" w:gutter="0" w:header="0" w:top="567" w:footer="0" w:bottom="567"/>
          <w:pgNumType w:start="3" w:fmt="decimal"/>
          <w:formProt w:val="false"/>
          <w:textDirection w:val="lrTb"/>
          <w:docGrid w:type="default" w:linePitch="360" w:charSpace="0"/>
        </w:sectPr>
        <w:pStyle w:val="Balk"/>
        <w:jc w:val="center"/>
        <w:rPr/>
      </w:pPr>
      <w:r>
        <w:rPr>
          <w:rFonts w:cs="Baskerville Old Face" w:ascii="Matura MT Script Capitals" w:hAnsi="Matura MT Script Capitals"/>
          <w:b/>
          <w:sz w:val="136"/>
          <w:lang w:val="tr-TR" w:bidi="zxx"/>
        </w:rPr>
        <w:t>Y</w:t>
      </w:r>
      <w:r>
        <w:rPr>
          <w:rFonts w:cs="Baskerville Old Face" w:ascii="Matura MT Script Capitals" w:hAnsi="Matura MT Script Capitals"/>
          <w:b/>
          <w:sz w:val="104"/>
          <w:lang w:val="tr-TR" w:bidi="zxx"/>
        </w:rPr>
        <w:t>olu</w:t>
      </w:r>
    </w:p>
    <w:p>
      <w:pPr>
        <w:pStyle w:val="Normal"/>
        <w:tabs>
          <w:tab w:val="clear" w:pos="720"/>
          <w:tab w:val="left" w:pos="794" w:leader="none"/>
          <w:tab w:val="left" w:pos="1361" w:leader="none"/>
          <w:tab w:val="left" w:pos="1928" w:leader="none"/>
          <w:tab w:val="left" w:pos="9039" w:leader="none"/>
        </w:tabs>
        <w:spacing w:before="20" w:after="20"/>
        <w:rPr>
          <w:rFonts w:ascii="Matura MT Script Capitals" w:hAnsi="Matura MT Script Capitals" w:eastAsia="Arial Unicode MS;Arial" w:cs="Impress BT"/>
          <w:b/>
          <w:b/>
          <w:sz w:val="52"/>
          <w:lang w:val="tr-TR" w:bidi="zxx"/>
        </w:rPr>
      </w:pPr>
      <w:r>
        <w:rPr>
          <w:rFonts w:eastAsia="Arial Unicode MS;Arial" w:cs="Impress BT" w:ascii="Matura MT Script Capitals" w:hAnsi="Matura MT Script Capitals"/>
          <w:b/>
          <w:sz w:val="52"/>
          <w:lang w:val="tr-TR" w:bidi="zxx"/>
        </w:rPr>
      </w:r>
      <w:bookmarkStart w:id="0" w:name="Yar"/>
      <w:bookmarkStart w:id="1" w:name="Yar"/>
      <w:bookmarkEnd w:id="1"/>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132"/>
          <w:szCs w:val="132"/>
          <w:lang w:val="tr-TR" w:bidi="zxx"/>
        </w:rPr>
      </w:pPr>
      <w:r>
        <w:rPr>
          <w:rFonts w:eastAsia="Arial Unicode MS;Arial" w:cs="Impress BT" w:ascii="Matura MT Script Capitals" w:hAnsi="Matura MT Script Capitals"/>
          <w:sz w:val="132"/>
          <w:szCs w:val="132"/>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104"/>
          <w:lang w:val="tr-TR" w:bidi="zxx"/>
        </w:rPr>
      </w:pPr>
      <w:r>
        <w:rPr>
          <w:rFonts w:eastAsia="Arial Unicode MS;Arial" w:cs="Impress BT" w:ascii="Matura MT Script Capitals" w:hAnsi="Matura MT Script Capitals"/>
          <w:sz w:val="104"/>
          <w:lang w:val="tr-TR" w:bidi="zxx"/>
        </w:rPr>
        <w:t>Allah</w:t>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104"/>
          <w:lang w:val="tr-TR" w:bidi="zxx"/>
        </w:rPr>
      </w:pPr>
      <w:r>
        <w:rPr>
          <w:rFonts w:eastAsia="Arial Unicode MS;Arial" w:cs="Impress BT" w:ascii="Matura MT Script Capitals" w:hAnsi="Matura MT Script Capitals"/>
          <w:sz w:val="104"/>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104"/>
          <w:lang w:val="tr-TR" w:bidi="zxx"/>
        </w:rPr>
      </w:pPr>
      <w:r>
        <w:rPr>
          <w:rFonts w:eastAsia="Arial Unicode MS;Arial" w:cs="Impress BT" w:ascii="Matura MT Script Capitals" w:hAnsi="Matura MT Script Capitals"/>
          <w:sz w:val="104"/>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104"/>
          <w:lang w:val="tr-TR" w:bidi="zxx"/>
        </w:rPr>
      </w:pPr>
      <w:r>
        <w:rPr>
          <w:rFonts w:eastAsia="Arial Unicode MS;Arial" w:cs="Impress BT" w:ascii="Matura MT Script Capitals" w:hAnsi="Matura MT Script Capitals"/>
          <w:sz w:val="104"/>
          <w:lang w:val="tr-TR" w:bidi="zxx"/>
        </w:rPr>
        <w:t>Büyüktür!</w:t>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52"/>
          <w:lang w:val="tr-TR" w:bidi="zxx"/>
        </w:rPr>
      </w:pPr>
      <w:r>
        <w:rPr>
          <w:rFonts w:eastAsia="Arial Unicode MS;Arial" w:cs="Impress BT" w:ascii="Matura MT Script Capitals" w:hAnsi="Matura MT Script Capitals"/>
          <w:sz w:val="52"/>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52"/>
          <w:lang w:val="tr-TR" w:bidi="zxx"/>
        </w:rPr>
      </w:pPr>
      <w:r>
        <w:rPr>
          <w:rFonts w:eastAsia="Arial Unicode MS;Arial" w:cs="Impress BT" w:ascii="Matura MT Script Capitals" w:hAnsi="Matura MT Script Capitals"/>
          <w:sz w:val="52"/>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52"/>
          <w:lang w:val="tr-TR" w:bidi="zxx"/>
        </w:rPr>
      </w:pPr>
      <w:r>
        <w:rPr>
          <w:rFonts w:eastAsia="Arial Unicode MS;Arial" w:cs="Impress BT" w:ascii="Matura MT Script Capitals" w:hAnsi="Matura MT Script Capitals"/>
          <w:sz w:val="52"/>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8"/>
          <w:lang w:val="tr-TR" w:bidi="zxx"/>
        </w:rPr>
      </w:pPr>
      <w:r>
        <w:rPr>
          <w:rFonts w:eastAsia="Arial Unicode MS;Arial" w:cs="Impress BT" w:ascii="Matura MT Script Capitals" w:hAnsi="Matura MT Script Capitals"/>
          <w:sz w:val="88"/>
          <w:lang w:val="tr-TR" w:bidi="zxx"/>
        </w:rPr>
        <w:t xml:space="preserve">Allah’ın </w:t>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8"/>
          <w:lang w:val="tr-TR" w:bidi="zxx"/>
        </w:rPr>
      </w:pPr>
      <w:r>
        <w:rPr>
          <w:rFonts w:eastAsia="Arial Unicode MS;Arial" w:cs="Impress BT" w:ascii="Matura MT Script Capitals" w:hAnsi="Matura MT Script Capitals"/>
          <w:sz w:val="88"/>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8"/>
          <w:lang w:val="tr-TR" w:bidi="zxx"/>
        </w:rPr>
      </w:pPr>
      <w:r>
        <w:rPr>
          <w:rFonts w:eastAsia="Arial Unicode MS;Arial" w:cs="Impress BT" w:ascii="Matura MT Script Capitals" w:hAnsi="Matura MT Script Capitals"/>
          <w:sz w:val="88"/>
          <w:lang w:val="tr-TR" w:bidi="zxx"/>
        </w:rPr>
        <w:t>Merhametinin</w:t>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8"/>
          <w:lang w:val="tr-TR" w:bidi="zxx"/>
        </w:rPr>
      </w:pPr>
      <w:r>
        <w:rPr>
          <w:rFonts w:eastAsia="Arial Unicode MS;Arial" w:cs="Impress BT" w:ascii="Matura MT Script Capitals" w:hAnsi="Matura MT Script Capitals"/>
          <w:sz w:val="88"/>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8"/>
          <w:lang w:val="tr-TR" w:bidi="zxx"/>
        </w:rPr>
      </w:pPr>
      <w:r>
        <w:rPr>
          <w:rFonts w:eastAsia="Arial Unicode MS;Arial" w:cs="Impress BT" w:ascii="Matura MT Script Capitals" w:hAnsi="Matura MT Script Capitals"/>
          <w:sz w:val="88"/>
          <w:lang w:val="tr-TR" w:bidi="zxx"/>
        </w:rPr>
        <w:t>Sonu</w:t>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8"/>
          <w:lang w:val="tr-TR" w:bidi="zxx"/>
        </w:rPr>
      </w:pPr>
      <w:r>
        <w:rPr>
          <w:rFonts w:eastAsia="Arial Unicode MS;Arial" w:cs="Impress BT" w:ascii="Matura MT Script Capitals" w:hAnsi="Matura MT Script Capitals"/>
          <w:sz w:val="88"/>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pPr>
      <w:r>
        <w:rPr>
          <w:rFonts w:eastAsia="Matura MT Script Capitals" w:cs="Matura MT Script Capitals" w:ascii="Matura MT Script Capitals" w:hAnsi="Matura MT Script Capitals"/>
          <w:sz w:val="88"/>
          <w:lang w:val="tr-TR" w:bidi="zxx"/>
        </w:rPr>
        <w:t xml:space="preserve"> </w:t>
      </w:r>
      <w:r>
        <w:rPr>
          <w:rFonts w:eastAsia="Arial Unicode MS;Arial" w:cs="Impress BT" w:ascii="Matura MT Script Capitals" w:hAnsi="Matura MT Script Capitals"/>
          <w:sz w:val="88"/>
          <w:lang w:val="tr-TR" w:bidi="zxx"/>
        </w:rPr>
        <w:t>yoktur!</w:t>
      </w:r>
      <w:r>
        <w:rPr>
          <w:rFonts w:eastAsia="Arial Unicode MS;Arial" w:cs="Impress BT" w:ascii="Matura MT Script Capitals" w:hAnsi="Matura MT Script Capitals"/>
          <w:sz w:val="52"/>
          <w:lang w:val="tr-TR" w:bidi="zxx"/>
        </w:rPr>
        <w:t xml:space="preserve"> </w:t>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4"/>
          <w:lang w:val="tr-TR" w:bidi="zxx"/>
        </w:rPr>
      </w:pPr>
      <w:r>
        <w:rPr>
          <w:rFonts w:eastAsia="Arial Unicode MS;Arial" w:cs="Impress BT" w:ascii="Matura MT Script Capitals" w:hAnsi="Matura MT Script Capitals"/>
          <w:sz w:val="84"/>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4"/>
          <w:lang w:val="tr-TR" w:bidi="zxx"/>
        </w:rPr>
      </w:pPr>
      <w:r>
        <w:rPr>
          <w:rFonts w:eastAsia="Arial Unicode MS;Arial" w:cs="Impress BT" w:ascii="Matura MT Script Capitals" w:hAnsi="Matura MT Script Capitals"/>
          <w:sz w:val="84"/>
          <w:lang w:val="tr-TR" w:bidi="zxx"/>
        </w:rPr>
        <w:t>Allah</w:t>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4"/>
          <w:lang w:val="tr-TR" w:bidi="zxx"/>
        </w:rPr>
      </w:pPr>
      <w:r>
        <w:rPr>
          <w:rFonts w:eastAsia="Arial Unicode MS;Arial" w:cs="Impress BT" w:ascii="Matura MT Script Capitals" w:hAnsi="Matura MT Script Capitals"/>
          <w:sz w:val="84"/>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sz w:val="84"/>
          <w:lang w:val="tr-TR" w:bidi="zxx"/>
        </w:rPr>
      </w:pPr>
      <w:r>
        <w:rPr>
          <w:rFonts w:eastAsia="Matura MT Script Capitals" w:cs="Matura MT Script Capitals" w:ascii="Matura MT Script Capitals" w:hAnsi="Matura MT Script Capitals"/>
          <w:sz w:val="84"/>
          <w:lang w:val="tr-TR" w:bidi="zxx"/>
        </w:rPr>
        <w:t xml:space="preserve"> </w:t>
      </w:r>
      <w:r>
        <w:rPr>
          <w:rFonts w:eastAsia="Arial Unicode MS;Arial" w:cs="Impress BT" w:ascii="Matura MT Script Capitals" w:hAnsi="Matura MT Script Capitals"/>
          <w:sz w:val="84"/>
          <w:lang w:val="tr-TR" w:bidi="zxx"/>
        </w:rPr>
        <w:t xml:space="preserve">Kimsenin </w:t>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4"/>
          <w:lang w:val="tr-TR" w:bidi="zxx"/>
        </w:rPr>
      </w:pPr>
      <w:r>
        <w:rPr>
          <w:rFonts w:eastAsia="Arial Unicode MS;Arial" w:cs="Impress BT" w:ascii="Matura MT Script Capitals" w:hAnsi="Matura MT Script Capitals"/>
          <w:sz w:val="84"/>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4"/>
          <w:lang w:val="tr-TR" w:bidi="zxx"/>
        </w:rPr>
      </w:pPr>
      <w:r>
        <w:rPr>
          <w:rFonts w:eastAsia="Arial Unicode MS;Arial" w:cs="Impress BT" w:ascii="Matura MT Script Capitals" w:hAnsi="Matura MT Script Capitals"/>
          <w:sz w:val="84"/>
          <w:lang w:val="tr-TR" w:bidi="zxx"/>
        </w:rPr>
        <w:t>Kaybolmasını</w:t>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4"/>
          <w:lang w:val="tr-TR" w:bidi="zxx"/>
        </w:rPr>
      </w:pPr>
      <w:r>
        <w:rPr>
          <w:rFonts w:eastAsia="Arial Unicode MS;Arial" w:cs="Impress BT" w:ascii="Matura MT Script Capitals" w:hAnsi="Matura MT Script Capitals"/>
          <w:sz w:val="84"/>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Matura MT Script Capitals" w:hAnsi="Matura MT Script Capitals" w:eastAsia="Arial Unicode MS;Arial" w:cs="Impress BT"/>
          <w:sz w:val="84"/>
          <w:lang w:val="tr-TR" w:bidi="zxx"/>
        </w:rPr>
      </w:pPr>
      <w:r>
        <w:rPr>
          <w:rFonts w:eastAsia="Arial Unicode MS;Arial" w:cs="Impress BT" w:ascii="Matura MT Script Capitals" w:hAnsi="Matura MT Script Capitals"/>
          <w:sz w:val="84"/>
          <w:lang w:val="tr-TR" w:bidi="zxx"/>
        </w:rPr>
        <w:t>istemez!</w:t>
      </w:r>
      <w:r>
        <w:br w:type="page"/>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sz w:val="52"/>
          <w:lang w:val="tr-TR" w:bidi="zxx"/>
        </w:rPr>
      </w:pPr>
      <w:r>
        <w:rPr>
          <w:rFonts w:eastAsia="Arial Unicode MS;Arial" w:cs="Impress BT" w:ascii="Bitstream Vera Serif" w:hAnsi="Bitstream Vera Serif"/>
          <w:sz w:val="52"/>
          <w:lang w:val="tr-TR" w:bidi="zxx"/>
        </w:rPr>
        <w:t>ALLAH’IN SÖZÜ DEĞİŞMEZ!</w:t>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sz w:val="52"/>
          <w:lang w:val="tr-TR" w:bidi="zxx"/>
        </w:rPr>
      </w:pPr>
      <w:r>
        <w:rPr>
          <w:rFonts w:eastAsia="Arial Unicode MS;Arial" w:cs="Impress BT" w:ascii="Bitstream Vera Serif" w:hAnsi="Bitstream Vera Serif"/>
          <w:sz w:val="52"/>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sz w:val="32"/>
          <w:lang w:val="tr-TR" w:bidi="zxx"/>
        </w:rPr>
      </w:pPr>
      <w:r>
        <w:rPr>
          <w:rFonts w:eastAsia="Arial Unicode MS;Arial" w:cs="Impress BT" w:ascii="Bitstream Vera Serif" w:hAnsi="Bitstream Vera Serif"/>
          <w:sz w:val="32"/>
          <w:lang w:val="tr-TR" w:bidi="zxx"/>
        </w:rPr>
        <w:t xml:space="preserve">Rabbinin sözü, doğruluk ve adaletle tamamlandı. O’nun sözlerini değiştirebilecek yoktur. </w:t>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r’ânı Kerimin Türkçe anlamı, En’am 6:115)</w:t>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sz w:val="32"/>
          <w:lang w:val="tr-TR" w:bidi="zxx"/>
        </w:rPr>
      </w:pPr>
      <w:r>
        <w:rPr>
          <w:rFonts w:eastAsia="Arial Unicode MS;Arial" w:cs="Impress BT" w:ascii="Bitstream Vera Serif" w:hAnsi="Bitstream Vera Serif"/>
          <w:sz w:val="32"/>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pPr>
      <w:r>
        <w:rPr>
          <w:rFonts w:eastAsia="Arial Unicode MS;Arial" w:cs="Impress BT" w:ascii="Bitstream Vera Serif" w:hAnsi="Bitstream Vera Serif"/>
          <w:sz w:val="32"/>
          <w:lang w:val="tr-TR" w:bidi="zxx"/>
        </w:rPr>
        <w:t>Allah’ın sözlerinde hiç bir değişme yoktur.</w:t>
      </w:r>
      <w:r>
        <w:rPr>
          <w:rFonts w:eastAsia="Arial Unicode MS;Arial" w:cs="Impress BT" w:ascii="Bitstream Vera Serif" w:hAnsi="Bitstream Vera Serif"/>
          <w:sz w:val="16"/>
          <w:lang w:val="tr-TR" w:bidi="zxx"/>
        </w:rPr>
        <w:t xml:space="preserve"> </w:t>
      </w:r>
      <w:r>
        <w:rPr>
          <w:rFonts w:eastAsia="Arial Unicode MS;Arial" w:cs="Impress BT" w:ascii="Bitstream Vera Serif" w:hAnsi="Bitstream Vera Serif"/>
          <w:sz w:val="32"/>
          <w:lang w:val="tr-TR" w:bidi="zxx"/>
        </w:rPr>
        <w:t>Bu büyük başarıdır.</w:t>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r’ânı Kerimin Türkçe anlamı, Yunus 10:64)</w:t>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sz w:val="32"/>
          <w:lang w:val="tr-TR" w:bidi="zxx"/>
        </w:rPr>
      </w:pPr>
      <w:r>
        <w:rPr>
          <w:rFonts w:eastAsia="Arial Unicode MS;Arial" w:cs="Impress BT" w:ascii="Bitstream Vera Serif" w:hAnsi="Bitstream Vera Serif"/>
          <w:sz w:val="32"/>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pPr>
      <w:r>
        <w:rPr>
          <w:rFonts w:eastAsia="Arial Unicode MS;Arial" w:cs="Impress BT" w:ascii="Bitstream Vera Serif" w:hAnsi="Bitstream Vera Serif"/>
          <w:sz w:val="32"/>
          <w:lang w:val="tr-TR" w:bidi="zxx"/>
        </w:rPr>
        <w:t xml:space="preserve">İnsan soyu ot gibidir, bütün vefası kır çiçeği gibidir. Allah’ın soluğu esince üzerlerine, ot kurur, çiçek solar, Ama Allah'ımız’ın sözü sonsuza dek durur. </w:t>
      </w:r>
      <w:r>
        <w:rPr>
          <w:rFonts w:eastAsia="Arial Unicode MS;Arial" w:cs="Impress BT" w:ascii="Bitstream Vera Serif" w:hAnsi="Bitstream Vera Serif"/>
          <w:sz w:val="24"/>
          <w:lang w:val="tr-TR" w:bidi="zxx"/>
        </w:rPr>
        <w:t>(Tevrat, Yeşaya 40:6-8)</w:t>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sz w:val="32"/>
          <w:lang w:val="tr-TR" w:bidi="zxx"/>
        </w:rPr>
      </w:pPr>
      <w:r>
        <w:rPr>
          <w:rFonts w:eastAsia="Arial Unicode MS;Arial" w:cs="Impress BT" w:ascii="Bitstream Vera Serif" w:hAnsi="Bitstream Vera Serif"/>
          <w:sz w:val="32"/>
          <w:lang w:val="tr-TR" w:bidi="zxx"/>
        </w:rPr>
      </w:r>
    </w:p>
    <w:p>
      <w:pPr>
        <w:pStyle w:val="Normal"/>
        <w:tabs>
          <w:tab w:val="clear" w:pos="720"/>
          <w:tab w:val="left" w:pos="794" w:leader="none"/>
          <w:tab w:val="left" w:pos="1361" w:leader="none"/>
          <w:tab w:val="left" w:pos="1928" w:leader="none"/>
          <w:tab w:val="left" w:pos="9039" w:leader="none"/>
        </w:tabs>
        <w:spacing w:before="20" w:after="20"/>
        <w:jc w:val="center"/>
        <w:rPr/>
      </w:pPr>
      <w:r>
        <w:rPr>
          <w:rFonts w:eastAsia="Arial Unicode MS;Arial" w:cs="Impress BT" w:ascii="Bitstream Vera Serif" w:hAnsi="Bitstream Vera Serif"/>
          <w:sz w:val="32"/>
          <w:lang w:val="tr-TR" w:bidi="zxx"/>
        </w:rPr>
        <w:t xml:space="preserve">Ya Allah, sözün göklerde sonsuza dek duruyor. </w:t>
      </w:r>
      <w:r>
        <w:rPr>
          <w:rFonts w:eastAsia="Arial Unicode MS;Arial" w:cs="Impress BT" w:ascii="Bitstream Vera Serif" w:hAnsi="Bitstream Vera Serif"/>
          <w:sz w:val="24"/>
          <w:lang w:val="tr-TR" w:bidi="zxx"/>
        </w:rPr>
        <w:t>(Zebur, Mezmur 119:89)</w:t>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TextBody"/>
        <w:jc w:val="center"/>
        <w:rPr>
          <w:rFonts w:ascii="Bitstream Vera Serif" w:hAnsi="Bitstream Vera Serif" w:eastAsia="Arial Unicode MS;Arial" w:cs="Impress BT"/>
          <w:sz w:val="32"/>
          <w:lang w:bidi="zxx"/>
        </w:rPr>
      </w:pPr>
      <w:r>
        <w:rPr>
          <w:rFonts w:eastAsia="Arial Unicode MS;Arial" w:cs="Impress BT" w:ascii="Bitstream Vera Serif" w:hAnsi="Bitstream Vera Serif"/>
          <w:sz w:val="32"/>
          <w:lang w:bidi="zxx"/>
        </w:rPr>
        <w:t xml:space="preserve">Gök ve yer ortadan kalkacak ama benim sözlerim ortadan kalkmayacak. </w:t>
      </w:r>
    </w:p>
    <w:p>
      <w:pPr>
        <w:pStyle w:val="TextBody"/>
        <w:jc w:val="center"/>
        <w:rPr>
          <w:rFonts w:ascii="Bitstream Vera Serif" w:hAnsi="Bitstream Vera Serif" w:eastAsia="Arial Unicode MS;Arial" w:cs="Impress BT"/>
          <w:lang w:bidi="zxx"/>
        </w:rPr>
      </w:pPr>
      <w:r>
        <w:rPr>
          <w:rFonts w:eastAsia="Arial Unicode MS;Arial" w:cs="Impress BT" w:ascii="Bitstream Vera Serif" w:hAnsi="Bitstream Vera Serif"/>
          <w:lang w:bidi="zxx"/>
        </w:rPr>
        <w:t>(İncil, Matta 24:35)</w:t>
      </w:r>
    </w:p>
    <w:p>
      <w:pPr>
        <w:pStyle w:val="TextBody"/>
        <w:rPr>
          <w:rFonts w:ascii="Bitstream Vera Serif" w:hAnsi="Bitstream Vera Serif" w:eastAsia="Arial Unicode MS;Arial" w:cs="Impress BT"/>
          <w:color w:val="000000"/>
          <w:sz w:val="32"/>
          <w:lang w:bidi="zxx"/>
        </w:rPr>
      </w:pPr>
      <w:r>
        <w:rPr>
          <w:rFonts w:eastAsia="Arial Unicode MS;Arial" w:cs="Impress BT" w:ascii="Bitstream Vera Serif" w:hAnsi="Bitstream Vera Serif"/>
          <w:color w:val="000000"/>
          <w:sz w:val="32"/>
          <w:lang w:bidi="zxx"/>
        </w:rPr>
      </w:r>
    </w:p>
    <w:p>
      <w:pPr>
        <w:pStyle w:val="TextBody"/>
        <w:jc w:val="center"/>
        <w:rPr>
          <w:rFonts w:ascii="Bitstream Vera Serif" w:hAnsi="Bitstream Vera Serif" w:cs="Impress BT"/>
          <w:b/>
          <w:b/>
          <w:bCs/>
          <w:color w:val="000000"/>
          <w:sz w:val="32"/>
          <w:lang w:bidi="zxx"/>
        </w:rPr>
      </w:pPr>
      <w:r>
        <w:rPr>
          <w:rFonts w:cs="Impress BT" w:ascii="Bitstream Vera Serif" w:hAnsi="Bitstream Vera Serif"/>
          <w:b/>
          <w:bCs/>
          <w:color w:val="000000"/>
          <w:sz w:val="32"/>
          <w:lang w:bidi="zxx"/>
        </w:rPr>
        <w:t>Ön Söz</w:t>
      </w:r>
    </w:p>
    <w:p>
      <w:pPr>
        <w:pStyle w:val="TextBody"/>
        <w:rPr>
          <w:rFonts w:ascii="Bitstream Vera Serif" w:hAnsi="Bitstream Vera Serif" w:cs="Impress BT"/>
          <w:b/>
          <w:b/>
          <w:bCs/>
          <w:color w:val="000000"/>
          <w:sz w:val="32"/>
          <w:lang w:bidi="zxx"/>
        </w:rPr>
      </w:pPr>
      <w:r>
        <w:rPr>
          <w:rFonts w:cs="Impress BT" w:ascii="Bitstream Vera Serif" w:hAnsi="Bitstream Vera Serif"/>
          <w:b/>
          <w:bCs/>
          <w:color w:val="000000"/>
          <w:sz w:val="32"/>
          <w:lang w:bidi="zxx"/>
        </w:rPr>
        <mc:AlternateContent>
          <mc:Choice Requires="wpg">
            <w:drawing>
              <wp:anchor behindDoc="0" distT="0" distB="0" distL="114935" distR="114935" simplePos="0" locked="0" layoutInCell="0" allowOverlap="1" relativeHeight="2">
                <wp:simplePos x="0" y="0"/>
                <wp:positionH relativeFrom="column">
                  <wp:posOffset>68580</wp:posOffset>
                </wp:positionH>
                <wp:positionV relativeFrom="paragraph">
                  <wp:posOffset>195580</wp:posOffset>
                </wp:positionV>
                <wp:extent cx="3705225" cy="3493770"/>
                <wp:effectExtent l="19050" t="19050" r="19050" b="19050"/>
                <wp:wrapNone/>
                <wp:docPr id="1" name=""/>
                <a:graphic xmlns:a="http://schemas.openxmlformats.org/drawingml/2006/main">
                  <a:graphicData uri="http://schemas.microsoft.com/office/word/2010/wordprocessingGroup">
                    <wpg:wgp>
                      <wpg:cNvGrpSpPr/>
                      <wpg:grpSpPr>
                        <a:xfrm>
                          <a:off x="0" y="0"/>
                          <a:ext cx="3705120" cy="3493800"/>
                          <a:chOff x="0" y="0"/>
                          <a:chExt cx="3705120" cy="3493800"/>
                        </a:xfrm>
                      </wpg:grpSpPr>
                      <wpg:grpSp>
                        <wpg:cNvGrpSpPr/>
                        <wpg:grpSpPr>
                          <a:xfrm>
                            <a:off x="0" y="0"/>
                            <a:ext cx="3705120" cy="3493800"/>
                          </a:xfrm>
                        </wpg:grpSpPr>
                        <wps:wsp>
                          <wps:cNvSpPr txBox="1"/>
                          <wps:spPr>
                            <a:xfrm>
                              <a:off x="0" y="0"/>
                              <a:ext cx="3705120" cy="3493800"/>
                            </a:xfrm>
                            <a:prstGeom prst="rect">
                              <a:avLst/>
                            </a:prstGeom>
                            <a:solidFill>
                              <a:srgbClr val="ffffff"/>
                            </a:solidFill>
                            <a:ln w="38160">
                              <a:solidFill>
                                <a:srgbClr val="000000"/>
                              </a:solidFill>
                              <a:miter/>
                            </a:ln>
                          </wps:spPr>
                          <wps:txbx>
                            <w:txbxContent>
                              <w:p>
                                <w:pPr>
                                  <w:kinsoku w:val="true"/>
                                  <w:overflowPunct w:val="true"/>
                                  <w:autoSpaceDE w:val="true"/>
                                  <w:bidi w:val="0"/>
                                  <w:jc w:val="center"/>
                                  <w:rPr/>
                                </w:pPr>
                                <w:r>
                                  <w:rPr>
                                    <w:kern w:val="2"/>
                                    <w:sz w:val="36"/>
                                    <w:szCs w:val="20"/>
                                    <w:rFonts w:ascii="Matura MT Script Capitals" w:hAnsi="Matura MT Script Capitals" w:eastAsia="Times New Roman" w:cs="Impress BT"/>
                                    <w:color w:val="auto"/>
                                    <w:lang w:val="tr-TR" w:bidi="zxx"/>
                                  </w:rPr>
                                  <w:t xml:space="preserve"> Rahman ve Rahim Olan Allah’ın Adıyla. Hamd,  alemlerin Rabbi, merhametli olan, merhamet eden ve Din Günü’nün sahibi olan Allah’a mahsustur. Ancak sana kulluk eder ve yalnız senden yardım dileriz. Bizi dogru yola, nimete erdirdigin kimselerin, gazaba ugramayanların, sapmayanların yoluna eristir.</w:t>
                                </w:r>
                                <w:r>
                                  <w:rPr>
                                    <w:kern w:val="2"/>
                                    <w:szCs w:val="20"/>
                                    <w:sz w:val="24"/>
                                    <w:rFonts w:eastAsia="Times New Roman" w:cs="Impress BT" w:ascii="Bookman Old Style" w:hAnsi="Bookman Old Style"/>
                                    <w:color w:val="auto"/>
                                    <w:lang w:val="tr-TR" w:bidi="zxx"/>
                                  </w:rPr>
                                  <w:t xml:space="preserve"> </w:t>
                                </w:r>
                                <w:r>
                                  <w:rPr>
                                    <w:kern w:val="2"/>
                                    <w:szCs w:val="20"/>
                                    <w:sz w:val="20"/>
                                    <w:rFonts w:eastAsia="Times New Roman" w:cs="Impress BT" w:ascii="Bookman Old Style" w:hAnsi="Bookman Old Style"/>
                                    <w:color w:val="auto"/>
                                    <w:lang w:val="tr-TR" w:bidi="zxx"/>
                                  </w:rPr>
                                  <w:t>(Fatiha’nın Türkçe Çevirisi)</w:t>
                                </w:r>
                              </w:p>
                              <w:p>
                                <w:pPr>
                                  <w:kinsoku w:val="true"/>
                                  <w:overflowPunct w:val="true"/>
                                  <w:autoSpaceDE w:val="true"/>
                                  <w:bidi w:val="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101320" y="2233800"/>
                              <a:ext cx="64800" cy="37440"/>
                            </a:xfrm>
                            <a:custGeom>
                              <a:avLst/>
                              <a:gdLst/>
                              <a:ahLst/>
                              <a:rect l="l" t="t" r="r" b="b"/>
                              <a:pathLst>
                                <a:path w="102" h="59">
                                  <a:moveTo>
                                    <a:pt x="0" y="0"/>
                                  </a:moveTo>
                                  <a:cubicBezTo>
                                    <a:pt x="6" y="17"/>
                                    <a:pt x="2" y="33"/>
                                    <a:pt x="21" y="39"/>
                                  </a:cubicBezTo>
                                  <a:cubicBezTo>
                                    <a:pt x="88" y="36"/>
                                    <a:pt x="102" y="59"/>
                                    <a:pt x="102" y="12"/>
                                  </a:cubicBezTo>
                                </a:path>
                              </a:pathLst>
                            </a:custGeom>
                            <a:noFill/>
                            <a:ln w="38160">
                              <a:solidFill>
                                <a:srgbClr val="000000"/>
                              </a:solidFill>
                              <a:round/>
                            </a:ln>
                          </wps:spPr>
                          <wps:style>
                            <a:lnRef idx="0"/>
                            <a:fillRef idx="0"/>
                            <a:effectRef idx="0"/>
                            <a:fontRef idx="minor"/>
                          </wps:style>
                          <wps:bodyPr/>
                        </wps:wsp>
                        <wps:wsp>
                          <wps:cNvSpPr/>
                          <wps:spPr>
                            <a:xfrm>
                              <a:off x="3206160" y="1939320"/>
                              <a:ext cx="64800" cy="37440"/>
                            </a:xfrm>
                            <a:custGeom>
                              <a:avLst/>
                              <a:gdLst/>
                              <a:ahLst/>
                              <a:rect l="l" t="t" r="r" b="b"/>
                              <a:pathLst>
                                <a:path w="102" h="59">
                                  <a:moveTo>
                                    <a:pt x="0" y="0"/>
                                  </a:moveTo>
                                  <a:cubicBezTo>
                                    <a:pt x="6" y="17"/>
                                    <a:pt x="2" y="33"/>
                                    <a:pt x="21" y="39"/>
                                  </a:cubicBezTo>
                                  <a:cubicBezTo>
                                    <a:pt x="88" y="36"/>
                                    <a:pt x="102" y="59"/>
                                    <a:pt x="102" y="12"/>
                                  </a:cubicBezTo>
                                </a:path>
                              </a:pathLst>
                            </a:custGeom>
                            <a:noFill/>
                            <a:ln w="38160">
                              <a:solidFill>
                                <a:srgbClr val="000000"/>
                              </a:solidFill>
                              <a:round/>
                            </a:ln>
                          </wps:spPr>
                          <wps:style>
                            <a:lnRef idx="0"/>
                            <a:fillRef idx="0"/>
                            <a:effectRef idx="0"/>
                            <a:fontRef idx="minor"/>
                          </wps:style>
                          <wps:bodyPr/>
                        </wps:wsp>
                        <wps:wsp>
                          <wps:cNvSpPr/>
                          <wps:spPr>
                            <a:xfrm>
                              <a:off x="1604160" y="2540160"/>
                              <a:ext cx="64800" cy="37440"/>
                            </a:xfrm>
                            <a:custGeom>
                              <a:avLst/>
                              <a:gdLst/>
                              <a:ahLst/>
                              <a:rect l="l" t="t" r="r" b="b"/>
                              <a:pathLst>
                                <a:path w="102" h="59">
                                  <a:moveTo>
                                    <a:pt x="0" y="0"/>
                                  </a:moveTo>
                                  <a:cubicBezTo>
                                    <a:pt x="6" y="17"/>
                                    <a:pt x="2" y="33"/>
                                    <a:pt x="21" y="39"/>
                                  </a:cubicBezTo>
                                  <a:cubicBezTo>
                                    <a:pt x="88" y="36"/>
                                    <a:pt x="102" y="59"/>
                                    <a:pt x="102" y="12"/>
                                  </a:cubicBezTo>
                                </a:path>
                              </a:pathLst>
                            </a:custGeom>
                            <a:noFill/>
                            <a:ln w="38160">
                              <a:solidFill>
                                <a:srgbClr val="000000"/>
                              </a:solidFill>
                              <a:round/>
                            </a:ln>
                          </wps:spPr>
                          <wps:style>
                            <a:lnRef idx="0"/>
                            <a:fillRef idx="0"/>
                            <a:effectRef idx="0"/>
                            <a:fontRef idx="minor"/>
                          </wps:style>
                          <wps:bodyPr/>
                        </wps:wsp>
                      </wpg:grpSp>
                      <wps:wsp>
                        <wps:cNvSpPr/>
                        <wps:spPr>
                          <a:xfrm>
                            <a:off x="2921760" y="2994840"/>
                            <a:ext cx="19800" cy="36360"/>
                          </a:xfrm>
                          <a:custGeom>
                            <a:avLst/>
                            <a:gdLst/>
                            <a:ahLst/>
                            <a:rect l="l" t="t" r="r" b="b"/>
                            <a:pathLst>
                              <a:path w="31" h="57">
                                <a:moveTo>
                                  <a:pt x="1" y="0"/>
                                </a:moveTo>
                                <a:cubicBezTo>
                                  <a:pt x="4" y="16"/>
                                  <a:pt x="0" y="18"/>
                                  <a:pt x="13" y="24"/>
                                </a:cubicBezTo>
                                <a:cubicBezTo>
                                  <a:pt x="19" y="27"/>
                                  <a:pt x="31" y="30"/>
                                  <a:pt x="31" y="30"/>
                                </a:cubicBezTo>
                                <a:cubicBezTo>
                                  <a:pt x="30" y="37"/>
                                  <a:pt x="31" y="45"/>
                                  <a:pt x="28" y="51"/>
                                </a:cubicBezTo>
                                <a:cubicBezTo>
                                  <a:pt x="27" y="54"/>
                                  <a:pt x="19" y="57"/>
                                  <a:pt x="19" y="57"/>
                                </a:cubicBez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15.4pt;width:291.75pt;height:275.1pt" coordorigin="108,308" coordsize="5835,5502">
                <v:group id="shape_0" style="position:absolute;left:108;top:308;width:5835;height:5502">
                  <v:shapetype id="_x0000_t202" coordsize="21600,21600" o:spt="202" path="m,l,21600l21600,21600l21600,xe">
                    <v:stroke joinstyle="miter"/>
                    <v:path gradientshapeok="t" o:connecttype="rect"/>
                  </v:shapetype>
                  <v:shape id="shape_0" fillcolor="white" stroked="t" o:allowincell="f" style="position:absolute;left:108;top:308;width:5834;height:5501;mso-wrap-style:square;v-text-anchor:middle" type="_x0000_t202">
                    <v:textbox>
                      <w:txbxContent>
                        <w:p>
                          <w:pPr>
                            <w:kinsoku w:val="true"/>
                            <w:overflowPunct w:val="true"/>
                            <w:autoSpaceDE w:val="true"/>
                            <w:bidi w:val="0"/>
                            <w:jc w:val="center"/>
                            <w:rPr/>
                          </w:pPr>
                          <w:r>
                            <w:rPr>
                              <w:kern w:val="2"/>
                              <w:sz w:val="36"/>
                              <w:szCs w:val="20"/>
                              <w:rFonts w:ascii="Matura MT Script Capitals" w:hAnsi="Matura MT Script Capitals" w:eastAsia="Times New Roman" w:cs="Impress BT"/>
                              <w:color w:val="auto"/>
                              <w:lang w:val="tr-TR" w:bidi="zxx"/>
                            </w:rPr>
                            <w:t xml:space="preserve"> Rahman ve Rahim Olan Allah’ın Adıyla. Hamd,  alemlerin Rabbi, merhametli olan, merhamet eden ve Din Günü’nün sahibi olan Allah’a mahsustur. Ancak sana kulluk eder ve yalnız senden yardım dileriz. Bizi dogru yola, nimete erdirdigin kimselerin, gazaba ugramayanların, sapmayanların yoluna eristir.</w:t>
                          </w:r>
                          <w:r>
                            <w:rPr>
                              <w:kern w:val="2"/>
                              <w:szCs w:val="20"/>
                              <w:sz w:val="24"/>
                              <w:rFonts w:eastAsia="Times New Roman" w:cs="Impress BT" w:ascii="Bookman Old Style" w:hAnsi="Bookman Old Style"/>
                              <w:color w:val="auto"/>
                              <w:lang w:val="tr-TR" w:bidi="zxx"/>
                            </w:rPr>
                            <w:t xml:space="preserve"> </w:t>
                          </w:r>
                          <w:r>
                            <w:rPr>
                              <w:kern w:val="2"/>
                              <w:szCs w:val="20"/>
                              <w:sz w:val="20"/>
                              <w:rFonts w:eastAsia="Times New Roman" w:cs="Impress BT" w:ascii="Bookman Old Style" w:hAnsi="Bookman Old Style"/>
                              <w:color w:val="auto"/>
                              <w:lang w:val="tr-TR" w:bidi="zxx"/>
                            </w:rPr>
                            <w:t>(Fatiha’nın Türkçe Çevirisi)</w:t>
                          </w:r>
                        </w:p>
                        <w:p>
                          <w:pPr>
                            <w:kinsoku w:val="true"/>
                            <w:overflowPunct w:val="true"/>
                            <w:autoSpaceDE w:val="tru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coordsize="102,59" path="m0,0c6,17,2,33,21,39c88,36,102,59,102,12e" stroked="t" o:allowincell="f" style="position:absolute;left:3417;top:3826;width:101;height:58;mso-wrap-style:none;v-text-anchor:middle">
                    <v:fill o:detectmouseclick="t" on="false"/>
                    <v:stroke color="black" weight="38160" joinstyle="round" endcap="flat"/>
                    <w10:wrap type="none"/>
                  </v:shape>
                  <v:shape id="shape_0" coordsize="102,59" path="m0,0c6,17,2,33,21,39c88,36,102,59,102,12e" stroked="t" o:allowincell="f" style="position:absolute;left:5157;top:3362;width:101;height:58;mso-wrap-style:none;v-text-anchor:middle">
                    <v:fill o:detectmouseclick="t" on="false"/>
                    <v:stroke color="black" weight="38160" joinstyle="round" endcap="flat"/>
                    <w10:wrap type="none"/>
                  </v:shape>
                  <v:shape id="shape_0" coordsize="102,59" path="m0,0c6,17,2,33,21,39c88,36,102,59,102,12e" stroked="t" o:allowincell="f" style="position:absolute;left:2635;top:4308;width:101;height:58;mso-wrap-style:none;v-text-anchor:middle">
                    <v:fill o:detectmouseclick="t" on="false"/>
                    <v:stroke color="black" weight="38160" joinstyle="round" endcap="flat"/>
                    <w10:wrap type="none"/>
                  </v:shape>
                </v:group>
                <v:shape id="shape_0" coordsize="31,57" path="m1,0c4,16,0,18,13,24c19,27,31,30,31,30c30,37,31,45,28,51c27,54,19,57,19,57e" stroked="t" o:allowincell="f" style="position:absolute;left:4709;top:5024;width:30;height:56;mso-wrap-style:none;v-text-anchor:middle">
                  <v:fill o:detectmouseclick="t" on="false"/>
                  <v:stroke color="black" weight="38160" joinstyle="round" endcap="flat"/>
                  <w10:wrap type="none"/>
                </v:shape>
              </v:group>
            </w:pict>
          </mc:Fallback>
        </mc:AlternateContent>
      </w:r>
    </w:p>
    <w:p>
      <w:pPr>
        <w:pStyle w:val="Normal"/>
        <w:tabs>
          <w:tab w:val="clear" w:pos="720"/>
          <w:tab w:val="left" w:pos="794" w:leader="none"/>
          <w:tab w:val="left" w:pos="1361" w:leader="none"/>
          <w:tab w:val="left" w:pos="1928" w:leader="none"/>
          <w:tab w:val="left" w:pos="9039" w:leader="none"/>
        </w:tabs>
        <w:spacing w:before="20" w:after="20"/>
        <w:jc w:val="center"/>
        <w:rPr>
          <w:rFonts w:ascii="Bitstream Vera Serif" w:hAnsi="Bitstream Vera Serif" w:eastAsia="Arial Unicode MS;Arial" w:cs="Impress BT"/>
          <w:color w:val="000000"/>
          <w:sz w:val="32"/>
          <w:lang w:val="tr-TR" w:bidi="zxx"/>
        </w:rPr>
      </w:pPr>
      <w:r>
        <w:rPr>
          <w:rFonts w:eastAsia="Arial Unicode MS;Arial" w:cs="Impress BT" w:ascii="Bitstream Vera Serif" w:hAnsi="Bitstream Vera Serif"/>
          <w:color w:val="000000"/>
          <w:sz w:val="32"/>
          <w:lang w:val="tr-TR" w:bidi="zxx"/>
        </w:rPr>
      </w:r>
    </w:p>
    <w:p>
      <w:pPr>
        <w:pStyle w:val="Normal"/>
        <w:tabs>
          <w:tab w:val="clear" w:pos="720"/>
          <w:tab w:val="left" w:pos="794" w:leader="none"/>
          <w:tab w:val="left" w:pos="1361" w:leader="none"/>
          <w:tab w:val="left" w:pos="1928" w:leader="none"/>
          <w:tab w:val="left" w:pos="9039" w:leader="none"/>
        </w:tabs>
        <w:spacing w:before="20" w:after="20"/>
        <w:ind w:left="-360" w:right="-334" w:hanging="0"/>
        <w:jc w:val="center"/>
        <w:rPr>
          <w:rFonts w:ascii="Bitstream Vera Serif" w:hAnsi="Bitstream Vera Serif" w:eastAsia="Arial Unicode MS;Arial" w:cs="Impress BT"/>
          <w:sz w:val="32"/>
          <w:lang w:val="tr-TR" w:bidi="zxx"/>
        </w:rPr>
      </w:pPr>
      <w:r>
        <w:rPr>
          <w:rFonts w:eastAsia="Arial Unicode MS;Arial" w:cs="Impress BT" w:ascii="Bitstream Vera Serif" w:hAnsi="Bitstream Vera Serif"/>
          <w:sz w:val="32"/>
          <w:lang w:val="tr-TR" w:bidi="zxx"/>
        </w:rPr>
      </w:r>
      <w:bookmarkStart w:id="2" w:name="Yar"/>
      <w:bookmarkStart w:id="3" w:name="Yar"/>
      <w:bookmarkEnd w:id="3"/>
    </w:p>
    <w:p>
      <w:pPr>
        <w:pStyle w:val="Normal"/>
        <w:tabs>
          <w:tab w:val="clear" w:pos="720"/>
          <w:tab w:val="left" w:pos="794" w:leader="none"/>
          <w:tab w:val="left" w:pos="1361" w:leader="none"/>
          <w:tab w:val="left" w:pos="1928" w:leader="none"/>
          <w:tab w:val="left" w:pos="9039" w:leader="none"/>
        </w:tabs>
        <w:spacing w:before="20" w:after="20"/>
        <w:ind w:left="-360" w:right="-334" w:hanging="0"/>
        <w:jc w:val="center"/>
        <w:rPr>
          <w:rFonts w:ascii="Bitstream Vera Serif" w:hAnsi="Bitstream Vera Serif" w:cs="Impress BT"/>
          <w:lang w:val="tr-TR" w:bidi="zxx"/>
        </w:rPr>
      </w:pPr>
      <w:r>
        <w:rPr>
          <w:rFonts w:cs="Impress BT" w:ascii="Bitstream Vera Serif" w:hAnsi="Bitstream Vera Serif"/>
          <w:lang w:val="tr-TR" w:bidi="zxx"/>
        </w:rPr>
      </w:r>
    </w:p>
    <w:p>
      <w:pPr>
        <w:pStyle w:val="Normal"/>
        <w:tabs>
          <w:tab w:val="clear" w:pos="720"/>
          <w:tab w:val="left" w:pos="794" w:leader="none"/>
          <w:tab w:val="left" w:pos="1361" w:leader="none"/>
          <w:tab w:val="left" w:pos="1928" w:leader="none"/>
          <w:tab w:val="left" w:pos="9039" w:leader="none"/>
        </w:tabs>
        <w:spacing w:before="20" w:after="20"/>
        <w:ind w:left="-360" w:right="-334" w:hanging="0"/>
        <w:jc w:val="center"/>
        <w:rPr>
          <w:rFonts w:ascii="Bitstream Vera Serif" w:hAnsi="Bitstream Vera Serif" w:cs="Impress BT"/>
          <w:lang w:val="tr-TR" w:bidi="zxx"/>
        </w:rPr>
      </w:pPr>
      <w:r>
        <w:rPr>
          <w:rFonts w:cs="Impress BT" w:ascii="Bitstream Vera Serif" w:hAnsi="Bitstream Vera Serif"/>
          <w:lang w:val="tr-TR" w:bidi="zxx"/>
        </w:rPr>
      </w:r>
    </w:p>
    <w:p>
      <w:pPr>
        <w:pStyle w:val="TextBody"/>
        <w:rPr>
          <w:rFonts w:ascii="Bitstream Vera Serif" w:hAnsi="Bitstream Vera Serif" w:cs="Impress BT"/>
          <w:color w:val="000000"/>
          <w:lang w:val="tr-TR" w:bidi="zxx"/>
        </w:rPr>
      </w:pPr>
      <w:r>
        <w:rPr>
          <w:rFonts w:cs="Impress BT" w:ascii="Bitstream Vera Serif" w:hAnsi="Bitstream Vera Serif"/>
          <w:color w:val="000000"/>
          <w:lang w:val="tr-TR"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t xml:space="preserve">Her Müslümanın en temel duası Fatiha’dır. Bu sözlerle dua eden insan, onu doğru yola eriştirsin diye Allah’a yalvarıyor. Bu dua, insanın yüreğinin derinliklerinden kaynaşan Allah’a yakın olma özlemini dile getiriyor. </w:t>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t>Sayfalarını karıştırmaya başladığınız bu kitap peygamberlerin hayatlarından ve sözlerinden bize Allah’a yakın olma yolunu anlatıyor. Eski Peygamberler Allah’a yakın olma yolunun gelişini bekliyorlardı. Parça parça onu anlatıyorlardı. Bu yolu getirmek için Allah’ın görevlendirdiği Kişiye “Mesih” adını verdiler. O zamanlarda kutsal bir göreve ayrılan insanın başına yağ dökülürdü. Buna “meshetmek” denilir. “Mesih” meshedilen kişi demektir.</w:t>
      </w:r>
    </w:p>
    <w:p>
      <w:pPr>
        <w:pStyle w:val="TextBody"/>
        <w:rPr>
          <w:rFonts w:ascii="Bitstream Vera Serif" w:hAnsi="Bitstream Vera Serif" w:cs="Impress BT"/>
          <w:color w:val="000000"/>
          <w:lang w:bidi="zxx"/>
        </w:rPr>
      </w:pPr>
      <w:r>
        <w:rPr>
          <w:rFonts w:cs="Impress BT" w:ascii="Bitstream Vera Serif" w:hAnsi="Bitstream Vera Serif"/>
          <w:color w:val="000000"/>
          <w:lang w:bidi="zxx"/>
        </w:rPr>
      </w:r>
    </w:p>
    <w:p>
      <w:pPr>
        <w:pStyle w:val="TextBody"/>
        <w:rPr>
          <w:rFonts w:ascii="Bitstream Vera Serif" w:hAnsi="Bitstream Vera Serif" w:cs="Impress BT"/>
          <w:lang w:bidi="zxx"/>
        </w:rPr>
      </w:pPr>
      <w:r>
        <w:rPr>
          <w:rFonts w:cs="Impress BT" w:ascii="Bitstream Vera Serif" w:hAnsi="Bitstream Vera Serif"/>
          <w:lang w:bidi="zxx"/>
        </w:rPr>
        <w:t>“</w:t>
      </w:r>
      <w:r>
        <w:rPr>
          <w:rFonts w:cs="Impress BT" w:ascii="Bitstream Vera Serif" w:hAnsi="Bitstream Vera Serif"/>
          <w:lang w:bidi="zxx"/>
        </w:rPr>
        <w:t>Bütün peygamberler O’nun için şahitlik yapıyorlar, her kim Ona iman ederse, Onun adıyla günahlarının bağışlanmasını kazanacak." Bu kitabı sonuna kadar okursanız eski peygamberlerin “Mesih” adını verdiği bu Kişi ile tanışmış olacaksınız. Kur’ân-ı Kerîm O’nu bu isimle anıyor. “Melekler: «</w:t>
        <w:noBreakHyphen/>
        <w:t xml:space="preserve"> Ey Meryem, Allah kendinden bir kelimeyle sana müjdeliyor, ismi Meryem’in oğlu Mesih – İsa’dır. Dünyada da, ahirette de şanı yücedir…» ”</w:t>
      </w:r>
    </w:p>
    <w:p>
      <w:pPr>
        <w:pStyle w:val="TextBody"/>
        <w:rPr>
          <w:rFonts w:ascii="Bitstream Vera Serif" w:hAnsi="Bitstream Vera Serif" w:cs="Impress BT"/>
          <w:lang w:bidi="zxx"/>
        </w:rPr>
      </w:pPr>
      <w:r>
        <w:rPr>
          <w:rFonts w:cs="Impress BT" w:ascii="Bitstream Vera Serif" w:hAnsi="Bitstream Vera Serif"/>
          <w:lang w:bidi="zxx"/>
        </w:rPr>
        <w:t>(Kur’ân-ı Kerîm’in Meâli Âlisinden, Âli İmran Sûresi 45 -hazırlayan A Fikri Yavuz, Müftü).</w:t>
      </w:r>
    </w:p>
    <w:p>
      <w:pPr>
        <w:pStyle w:val="TextBody"/>
        <w:rPr>
          <w:rFonts w:ascii="Bitstream Vera Serif" w:hAnsi="Bitstream Vera Serif" w:cs="Impress BT"/>
          <w:lang w:bidi="zxx"/>
        </w:rPr>
      </w:pPr>
      <w:r>
        <w:rPr>
          <w:rFonts w:cs="Impress BT" w:ascii="Bitstream Vera Serif" w:hAnsi="Bitstream Vera Serif"/>
          <w:lang w:bidi="zxx"/>
        </w:rPr>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cs="Impress BT"/>
          <w:b w:val="false"/>
          <w:b w:val="false"/>
          <w:bCs/>
          <w:sz w:val="24"/>
          <w:lang w:val="tr-TR" w:bidi="zxx"/>
        </w:rPr>
      </w:pPr>
      <w:r>
        <w:rPr>
          <w:rFonts w:cs="Impress BT" w:ascii="Bitstream Vera Serif" w:hAnsi="Bitstream Vera Serif"/>
          <w:b w:val="false"/>
          <w:bCs/>
          <w:sz w:val="24"/>
          <w:lang w:val="tr-TR" w:bidi="zxx"/>
        </w:rPr>
        <w:t>Eski peygamberleri anlatan bu kitap asıl kaynaklardan bilgi sunuyor. Bu bilgi Dünyanın Yaratılışından Kıyamet Gününe kadar süren geniş bir zaman kapsıyor. Kaynak Tevrat, Zebur ve İncil diye tanınan Kutsal Kitap’tır.</w:t>
      </w:r>
      <w:r>
        <w:br w:type="page"/>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Dünyanın Yaratılışı </w:t>
      </w:r>
      <w:r>
        <w:rPr>
          <w:rFonts w:eastAsia="Arial Unicode MS;Arial" w:cs="Impress BT" w:ascii="Bitstream Vera Serif" w:hAnsi="Bitstream Vera Serif"/>
          <w:b w:val="false"/>
          <w:i/>
          <w:sz w:val="24"/>
          <w:lang w:val="tr-TR" w:bidi="zxx"/>
        </w:rPr>
        <w:t>(Yaratılış 1:1-2:17)</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başlangıçta gökleri ve yeri yarattı. Yer biçimsiz ve boştu. Derin suların üzerinde karanlık vardı. Allah'ın Ruhu suların üzerinde tepişiyordu.</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Allah, "Işık olsun" dedi. Ve ışık oldu. Allah ışığın iyi olduğunu gördü. Işığı karanlıktan ayırdı. Allah ışığa "gün" adını ve karanlığa "gece" adını verdi. Akşam ve sabah oldu –</w:t>
      </w:r>
      <w:r>
        <w:rPr>
          <w:rFonts w:eastAsia="Arial Unicode MS;Arial" w:cs="Impress BT" w:ascii="Bitstream Vera Serif" w:hAnsi="Bitstream Vera Serif"/>
          <w:b/>
          <w:sz w:val="24"/>
          <w:lang w:val="tr-TR" w:bidi="zxx"/>
        </w:rPr>
        <w:t>birinci gün.</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Allah, "Suların arasında bir genişlik olsun,” dedi. “Suları birbirinden ayırsın." Allah genişliği yaptı. genişliğin altındaki suyu üstündeki sudan ayırdı. Ve öyle oldu. Allah genişliğe "gök" adını verdi. Akşam ve sabah oldu –</w:t>
      </w:r>
      <w:r>
        <w:rPr>
          <w:rFonts w:eastAsia="Arial Unicode MS;Arial" w:cs="Impress BT" w:ascii="Bitstream Vera Serif" w:hAnsi="Bitstream Vera Serif"/>
          <w:b/>
          <w:sz w:val="24"/>
          <w:lang w:val="tr-TR" w:bidi="zxx"/>
        </w:rPr>
        <w:t>ikinci gün</w:t>
      </w:r>
      <w:r>
        <w:rPr>
          <w:rFonts w:eastAsia="Arial Unicode MS;Arial" w:cs="Impress BT" w:ascii="Bitstream Vera Serif" w:hAnsi="Bitstream Vera Serif"/>
          <w:sz w:val="24"/>
          <w:lang w:val="tr-TR" w:bidi="zxx"/>
        </w:rPr>
        <w:t>.</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Allah, "Göklerin altındaki su bir yere toplansın ki, kuru toprak görünsün" dedi. Ve öyle oldu. Kuru toprağa "yer" adını, toplanan sulara "deniz" adını verdi. Allah bunun iyi olduğunu gördü. Allah, "Yer bitkiler, tohum getiren otlar ve içinde tohumu olan yemişler veren ağaçları yetiştirsin, her biri çeşidine göre" dedi. Ve öyle oldu. Yer bitkiler, çeşitlerine göre tohum getiren otlar ve çeşitlerine göre içinde tohumu olan yemişler veren ağaçlar yetiştirdi. Allah bunun iyi olduğunu gördü. Akşam ve sabah oldu –</w:t>
      </w:r>
      <w:r>
        <w:rPr>
          <w:rFonts w:eastAsia="Arial Unicode MS;Arial" w:cs="Impress BT" w:ascii="Bitstream Vera Serif" w:hAnsi="Bitstream Vera Serif"/>
          <w:b/>
          <w:sz w:val="24"/>
          <w:lang w:val="tr-TR" w:bidi="zxx"/>
        </w:rPr>
        <w:t>üçüncü gün.</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Allah, "Günü geceden ayırmak için göğün genişliğinde ışıklar olsun” dedi. “Onlar mevsimleri, günleri ve yılları gösteren nişanlar olsunlar. Göğün genişliğinde yeryüzünü aydınlatan ışıklar olsunlar." Ve öyle oldu. Allah iki büyük ışığı yaptı –büyüğü güne, küçüğü geceye hakim olsun diye. Yıldızları da yaptı. Allah yeryüzünü aydınlatsınlar diye onları göğün genişliğine koydu. Öyle ki, onlar güne ve geceye hakim olsunlar ve ışığı karanlıktan ayırsınlar. Allah bunun iyi olduğunu gördü. Akşam ve sabah oldu –</w:t>
      </w:r>
      <w:r>
        <w:rPr>
          <w:rFonts w:eastAsia="Arial Unicode MS;Arial" w:cs="Impress BT" w:ascii="Bitstream Vera Serif" w:hAnsi="Bitstream Vera Serif"/>
          <w:b/>
          <w:sz w:val="24"/>
          <w:lang w:val="tr-TR" w:bidi="zxx"/>
        </w:rPr>
        <w:t>dördüncü gün.</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Allah, "Su canlı yaratıklarla dolup taşsın” dedi. “Kuşlar da yerin üstünde, göğün genişliğinde uçuşsun." Böylece Allah büyük deniz yaratıklarını, çeşitlerine göre suyun dolup taştığı bütün canlıları yarattı. Çeşitlerine göre kanat geren her canlıyı da yarattı. Allah bunun iyi olduğunu gördü. Allah onları bereketledi. "Verimli olun” dedi. “Çoğalın, denizin sularını doldurun. Yeryüzünde kuşlar çoğalsın." Akşam ve sabah oldu –</w:t>
      </w:r>
      <w:r>
        <w:rPr>
          <w:rFonts w:eastAsia="Arial Unicode MS;Arial" w:cs="Impress BT" w:ascii="Bitstream Vera Serif" w:hAnsi="Bitstream Vera Serif"/>
          <w:b/>
          <w:sz w:val="24"/>
          <w:lang w:val="tr-TR" w:bidi="zxx"/>
        </w:rPr>
        <w:t>beşinci gün.</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Yer çeşitlerine göre canlı yaratıkları yetiştirsin” dedi. “Evcil hayvanlar, yerde sürünen canlılar ve yabani hayvanlar, çeşitlerine göre yetişsin". Ve öyle oldu. Allah çeşitlerine göre yabani hayvanları yaptı. Çeşitlerine göre evcil hayvanları ve çeşitlerine göre yerde sürünen her canlıyı yaptı. Allah bunun iyi olduğunu gördü. O zaman Allah, "İnsanı kendi suretimizde, kendi benzeyişimize göre yaratalım" dedi, "O denizdeki balıkların, gökteki kuşların, evcil hayvanların ve yerde sürünen bütün canlıların üzerinde hakim olsun."</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Böylece Allah insanı kendi suretinde yarattı. Allah’ın benzeyişine göre onu yarattı. İnsanları erkek ve kadın olarak yarattı. Allah onları bereketledi. Onlara, "Verimli olun ve çoğalın" dedi. "Yeryüzünü doldurun ve ona hakim olun. Denizdeki balıklara, gökteki kuşlara ve yerde yaşayan bütün canlılara efendi olun.” Sonra Allah, “Size yeryüzündeki tohum getiren her otu ve içinde tohumu olan yemişler veren her ağacı size verdim. Onlar size yiyecek olacak. Her yeşil otu hayat soluğuna sahip olan her canlıya yiyecek olarak veriyorum –yerdeki bütün hayvanlara, gökteki bütün kuşlara ve yerde sürünen her canlı yaratığa." Ve öyle oldu. Allah yaptığı her şeyi gördü. İşte hepsi çok iyi oldu. Akşam ve sabah oldu –</w:t>
      </w:r>
      <w:r>
        <w:rPr>
          <w:rFonts w:eastAsia="Arial Unicode MS;Arial" w:cs="Impress BT" w:ascii="Bitstream Vera Serif" w:hAnsi="Bitstream Vera Serif"/>
          <w:b/>
          <w:sz w:val="24"/>
          <w:lang w:val="tr-TR" w:bidi="zxx"/>
        </w:rPr>
        <w:t>altıncı gün.</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 xml:space="preserve">Gök ve yer bütün düzenleriyle tamamlandı. Allah </w:t>
      </w:r>
      <w:r>
        <w:rPr>
          <w:rFonts w:eastAsia="Arial Unicode MS;Arial" w:cs="Impress BT" w:ascii="Bitstream Vera Serif" w:hAnsi="Bitstream Vera Serif"/>
          <w:b/>
          <w:sz w:val="24"/>
          <w:lang w:val="tr-TR" w:bidi="zxx"/>
        </w:rPr>
        <w:t>yedinci güne</w:t>
      </w:r>
      <w:r>
        <w:rPr>
          <w:rFonts w:eastAsia="Arial Unicode MS;Arial" w:cs="Impress BT" w:ascii="Bitstream Vera Serif" w:hAnsi="Bitstream Vera Serif"/>
          <w:sz w:val="24"/>
          <w:lang w:val="tr-TR" w:bidi="zxx"/>
        </w:rPr>
        <w:t xml:space="preserve"> kadar yaptığı işi bitirdi. Böylece yedinci günde yaptığı işten dinlendi. Allah yedinci günü bereketledi. Onu kutsal bir gün yaptı. Çünkü yapmış olduğu bütün yaratma işinden yedinci günde dinlendi. Yaratıldıkları zaman gök ve yer böyle oldu.</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Allah’ın yer ve gökleri yarattığı zaman, daha kır fidanları yerde görünmemişti, ve kır bitkileri yetişmemişti. Çünkü Rab Allah daha yeryüzüne yağmur yağdırmamıştı ve toprağı işlemek için insan yoktu. Ama yer altından su çıkıp bütün yeryüzünü suluyordu. Rab Allah Adem'i yerin toprağından yaptı. Burnuna hayat soluğunu üfledi. Böylece Adem yaşayan can oldu. Rab Allah doğu taraflarında, Aden'de bir bahçe dikti. Yapmış olduğu adamı oraya koydu. Rab Allah topraktan her çeşit ağaç yetiştirdi -güzel görünen ve iyi yiyecek veren ağaçları. Bahçenin ortasında hayat ağacı ve iyilikle kötülüğü bilme ağacı vardı. Bahçeyi sulayan dere Aden'den akardı. Rab Allah Adem'i alıp Aden bahçesine koydu; bahçeye bakıp onu işlesin diye. Rab Allah Adem’e buyruk verdi: "Bahçenin her hangi bir ağacından yiyebilirsin. Oysa iyilikle kötülüğü bilme ağacından yemeyeceksin. Çünkü ondan yediğin zaman elbette ölürsün."</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Evliliğin Yaratılışı </w:t>
      </w:r>
      <w:r>
        <w:rPr>
          <w:rFonts w:eastAsia="Arial Unicode MS;Arial" w:cs="Impress BT" w:ascii="Bitstream Vera Serif" w:hAnsi="Bitstream Vera Serif"/>
          <w:b w:val="false"/>
          <w:i/>
          <w:sz w:val="24"/>
          <w:lang w:val="tr-TR" w:bidi="zxx"/>
        </w:rPr>
        <w:t>(Yaratılış 2:18-25)</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Allah, "Adem'in yalnız kalması iyi değil" dedi, "Ona uygun bir yardımcı yapacağım." Rab Allah yerdeki her hayvanı ve gökteki her kuşu topraktan yapmıştı. Onlara Adem'e getirdi, onlara nasıl ad koyacağını görsün diye. Adem nasıl bir ad koyduysa, canlı yaratığın adı o oldu. Böylece Adem bütün hayvanlara, gökteki kuşlara ve kır hayvanlarına ad koydu. Ama kendisi için uygun bir yardımcı bulunmadı. Bunun üzerine Rab Allah Adem'e derin bir uyku verdi. Adem uyurken, Rab Allah onun bir kaburga kemiğini aldı. Yerini etle kapadı. Rab Allah adamdan aldığı kaburga kemiğinden bir kadın yaptı ve onu Adem'e getirdi. Adem şunları söyledi:</w:t>
      </w:r>
    </w:p>
    <w:p>
      <w:pPr>
        <w:pStyle w:val="Normal"/>
        <w:tabs>
          <w:tab w:val="clear" w:pos="720"/>
          <w:tab w:val="left" w:pos="794" w:leader="none"/>
          <w:tab w:val="left" w:pos="1361" w:leader="none"/>
          <w:tab w:val="left" w:pos="1928" w:leader="none"/>
          <w:tab w:val="left" w:pos="9039" w:leader="none"/>
        </w:tabs>
        <w:spacing w:before="120" w:after="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emiğimden kemiktir bu. Etimden et.</w:t>
      </w:r>
    </w:p>
    <w:p>
      <w:pPr>
        <w:pStyle w:val="Normal"/>
        <w:tabs>
          <w:tab w:val="clear" w:pos="720"/>
          <w:tab w:val="left" w:pos="794" w:leader="none"/>
          <w:tab w:val="left" w:pos="1361" w:leader="none"/>
          <w:tab w:val="left" w:pos="1928" w:leader="none"/>
          <w:tab w:val="left" w:pos="9039" w:leader="none"/>
        </w:tabs>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a ‘kadın’ denilecek. Çünkü adamın içinden alındı.”</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sebepten dolayı adam annesini ve babasını bırakacak ve karısına bağlanacak. Ve ikisi tek beden olacak. Adem ve karısı çıplak idiler ama utanç duymazlardı.</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Utanç ve Kötülüğün Ortaya Çıkması</w:t>
      </w:r>
    </w:p>
    <w:p>
      <w:pPr>
        <w:pStyle w:val="Heading5"/>
        <w:tabs>
          <w:tab w:val="left" w:pos="0" w:leader="none"/>
          <w:tab w:val="left" w:pos="794" w:leader="none"/>
          <w:tab w:val="left" w:pos="1361" w:leader="none"/>
          <w:tab w:val="left" w:pos="1928" w:leader="none"/>
          <w:tab w:val="left" w:pos="9039" w:leader="none"/>
        </w:tabs>
        <w:spacing w:before="0" w:after="6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Yaratılış 3:1-13)</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Allah’ın yarattığı yabani hayvanların en kurnaz olanı yılandı. Yılan kadınla şöyle konuştu, "Allah sahiden, 'Bahçedeki her hangi bir ağaçtan yemeyeceksiniz' dedi mi?" Kadın yılana, "Bahçedeki ağaçlardan yemiş yiyebiliriz" dedi. "Ama Allah, 'Bahçenin ortasında bulunan ağaçtan yemiş yemeyin ve ona dokunmayın; yoksa elbette öleceksiniz' dedi." Yılan kadına, "Hayır" dedi, “Elbette ölmeyeceksiniz. Çünkü Allah biliyor ki, ondan yediğiniz zaman gözleriniz açılacak, iyinin ve kötünün ne olduğunu bilerek Allah gibi olacaksınız." Kadın ağaçtaki yemişin yemek için iyi, gözlere güzel ve anlayışlı yapmak için çekici olduğunu gördü. Yemişten aldı ve yedi. Onunla beraber olan kocasına verdi. O da yedi.</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kisinin de gözleri açıldı. Çıplak olduklarını anladılar. İncir yaprakları dikerek kendilerine önlükler yaptılar. Günün serin zamanında bahçede yürüyen Rab Allah’ın sesini duydular. Adem ve karısı kendilerini bahçedeki ağaçların arasında Rab Allah'tan sakladılar. Rab Allah adamı çağırdı. Ona, "Neredesin?" diye sordu. Adem "Senin sesini bahçede duydum" dedi. "Korktum çünkü çıplaktım. Bunun için saklandım.” Rab Allah "Sana çıplak olduğunu kim anlattı?" diye sordu. "Ondan yemeyin dediğim ağaçtan mı yedin?” Adem şöyle cevap verdi: "Benimle olsun diye bana verdiğin kadın, ağacın yemişinden bana verdi. Ben de yedim." Rab Allah kadına, "Sen ne yaptın?" dedi. Kadın, "Yılan kafamı karıştırdı da yedim" dedi.</w:t>
      </w:r>
    </w:p>
    <w:p>
      <w:pPr>
        <w:pStyle w:val="Normal"/>
        <w:tabs>
          <w:tab w:val="clear" w:pos="720"/>
          <w:tab w:val="left" w:pos="794" w:leader="none"/>
          <w:tab w:val="left" w:pos="1361" w:leader="none"/>
          <w:tab w:val="left" w:pos="1928" w:leader="none"/>
          <w:tab w:val="left" w:pos="9039" w:leader="none"/>
        </w:tabs>
        <w:spacing w:before="120" w:after="0"/>
        <w:rPr>
          <w:rFonts w:ascii="Bitstream Vera Serif" w:hAnsi="Bitstream Vera Serif" w:eastAsia="Arial Unicode MS;Arial" w:cs="Impress BT"/>
          <w:b/>
          <w:b/>
          <w:sz w:val="24"/>
          <w:lang w:val="tr-TR" w:bidi="zxx"/>
        </w:rPr>
      </w:pPr>
      <w:r>
        <w:rPr>
          <w:rFonts w:eastAsia="Arial Unicode MS;Arial" w:cs="Impress BT" w:ascii="Bitstream Vera Serif" w:hAnsi="Bitstream Vera Serif"/>
          <w:b/>
          <w:sz w:val="24"/>
          <w:lang w:val="tr-TR" w:bidi="zxx"/>
        </w:rPr>
        <w:t>Allah kadının soyu olan Mesih’i müjdeliyor</w:t>
      </w:r>
    </w:p>
    <w:p>
      <w:pPr>
        <w:pStyle w:val="Normal"/>
        <w:tabs>
          <w:tab w:val="clear" w:pos="720"/>
          <w:tab w:val="left" w:pos="794" w:leader="none"/>
          <w:tab w:val="left" w:pos="1361" w:leader="none"/>
          <w:tab w:val="left" w:pos="1928" w:leader="none"/>
          <w:tab w:val="left" w:pos="9039" w:leader="none"/>
        </w:tabs>
        <w:rPr>
          <w:rFonts w:ascii="Bitstream Vera Serif" w:hAnsi="Bitstream Vera Serif" w:eastAsia="Arial Unicode MS;Arial" w:cs="Impress BT"/>
          <w:i/>
          <w:i/>
          <w:sz w:val="24"/>
          <w:lang w:val="tr-TR" w:bidi="zxx"/>
        </w:rPr>
      </w:pPr>
      <w:r>
        <w:rPr>
          <w:rFonts w:eastAsia="Arial Unicode MS;Arial" w:cs="Impress BT" w:ascii="Bitstream Vera Serif" w:hAnsi="Bitstream Vera Serif"/>
          <w:i/>
          <w:sz w:val="24"/>
          <w:lang w:val="tr-TR" w:bidi="zxx"/>
        </w:rPr>
        <w:t>(Yaratılış 3:14-15)</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Allah yılana, "Bunu yaptığın için en lanetlisi olasın bütün hayvanların ve kırdaki canlı yaratıkların arasında" dedi. “Karnında sürüneceksin ve hayatının bütün günlerinde toz toprak yiyeceksin. Seninle kadının arasına düşmanlık koyacağım, hem de senin soyunla kadının soyu arasında. Kadının soyu senin başını ezecek, sen de onun topuğunu ezeceksin."</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Günahın getirdiği lanet </w:t>
      </w:r>
      <w:r>
        <w:rPr>
          <w:rFonts w:eastAsia="Arial Unicode MS;Arial" w:cs="Impress BT" w:ascii="Bitstream Vera Serif" w:hAnsi="Bitstream Vera Serif"/>
          <w:b w:val="false"/>
          <w:i/>
          <w:sz w:val="24"/>
          <w:lang w:val="tr-TR" w:bidi="zxx"/>
        </w:rPr>
        <w:t>(Yaratılış 3:16-24)</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Allah kadına, "Senin doğum sancılarını ve gebeliğini çoğaltacağım” dedi. “Sancılar çekerek çocuklar doğuracaksın. Kocana istek duyacaksın, o sana hakim olacak." Rab Allah Adem'e, "Karının dediğini yaptığın için ve ve sana, ondan yemeyin dediğim ağaçtan yediğin için, toprak senin yüzünden lanetlendi" dedi, "Hayat boyu ağır çalışarak topraktan yiyeceksin. Toprak sana diken ve çalı yetiştirecek. Kır otunu yiyeceksin. Toprağa dönünceye kadar alın teri dökerek ekmeğini kazanacaksın. Çünkü topraktan meydana geldin. Topraksın ve toprağa döneceksin." Adem karısına Havva adını verdi. Çünkü o bütün insanların annesiydi. Rab Allah Adem'le karısı için deriden giysiler yaptı ve onları giydirdi. Sonra Rab Allah "Adem, iyiyi ve kötüyü bildiği için bizlerden biri gibi oldu” dedi. “Şimdi elini hayat ağacına uzatıp yemiş almasın. Ondan yiyerek sonsuzca yaşamasın.” Böylece Rab Allah, ondan yaratıldığı toprağı işlemek üzere Adem'i Aden bahçesinden çıkardı. Onu kovdu. Hayat ağacının yolunu kollamak için Aden bahçesinin doğusuna Keruvları ve her yana dönen alevli bir kılıç yerleştirdi.</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İlk Adam Öldürme </w:t>
      </w:r>
      <w:r>
        <w:rPr>
          <w:rFonts w:eastAsia="Arial Unicode MS;Arial" w:cs="Impress BT" w:ascii="Bitstream Vera Serif" w:hAnsi="Bitstream Vera Serif"/>
          <w:b w:val="false"/>
          <w:i/>
          <w:sz w:val="24"/>
          <w:lang w:val="tr-TR" w:bidi="zxx"/>
        </w:rPr>
        <w:t>(Yaratılış 4:1-16)</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dem karısıyla birleşti ve karısı gebe kaldı. Kayin'i doğurdu. "Allah’ın yardımıyla oğul sahibi oldum" dedi. Daha sonra kardeşi Habil'i doğurdu, Habil koyun çobanı oldu. Kayin ise toprağı işliyordu. Aradan zaman geçtikten sonra Kayin topraktan yetiştirdiği yemişleri Allah’a hediye olarak getirdi. Habil ise koyunlarından ilk doğan kuzuların en iyi parçalarını getirdi. Rab Habil'i ve onun hediyesini beğendi. Oysa Kayin'i ve onun hediyesini beğenmedi. Buna karşılık Kayin suratını astı ve çok öfkelendi.</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Kayin'e, "Niçin öfkelendin?" diye sordu. "Suratını neden astın?" İyi davranırsan, yüzün gülmeyecek mi? Ama iyi davranmazsan, günah kapıda duruyor, seni istiyor. Ona üstün gelmen lazım."</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yin kardeşi Habil'le konuştu. Onlar kırda bulunurken Kayin kardeşine karşı kalktı ve onu öldürdü. Rab Kayin'e "Kardeşin Habil nerede?" diye sordu. O "Bilmem" dedi. "Kardeşimin bekçisi miyim ben?" Rab, "Ne yaptın?" dedi, "Kardeşinin kanı topraktan bana bağırıyor. Toprak senin elinle dökülen kardeşinin kanını emdi. Şimdi o toprağı işlemeyesin diye lanetlisin. Toprağı işlemeye çalıştığın zaman, sana yemiş vermeyecek. Sen yeryüzünde aylak dolaşan bir kaçak olacaksın."</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yin Allah’a, "Cezam taşıyamayacağım kadar ağır" dedi. "Bugün beni bu yerden kovdun. Senin huzurundan atıldım. Yeryüzünde aylak dolaşan bir kaçak olacağım. Beni kim bulursa, öldürecek.” Rab ona, "Kayin'i kim, öldürürse ondan yedi kat öç alınacak" dedi. Onu bulan onu öldürmesin diye Rab Kayin'e bir nişan koydu. Kayin Allah’ın huzurundan çıktı ve Nod memleketinde yaşamaya başladı. Bu memleket Aden bahçesinin doğusundaydı.</w:t>
      </w:r>
    </w:p>
    <w:p>
      <w:pPr>
        <w:pStyle w:val="Heading5"/>
        <w:tabs>
          <w:tab w:val="left" w:pos="0" w:leader="none"/>
          <w:tab w:val="left" w:pos="794" w:leader="none"/>
          <w:tab w:val="left" w:pos="1361" w:leader="none"/>
          <w:tab w:val="left" w:pos="1928" w:leader="none"/>
          <w:tab w:val="left" w:pos="9039" w:leader="none"/>
        </w:tabs>
        <w:spacing w:before="120" w:after="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uh peygamber ve Günahlı Dünyanın Cezası</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i/>
          <w:i/>
          <w:sz w:val="24"/>
          <w:lang w:val="tr-TR" w:bidi="zxx"/>
        </w:rPr>
      </w:pPr>
      <w:r>
        <w:rPr>
          <w:rFonts w:eastAsia="Arial Unicode MS;Arial" w:cs="Impress BT" w:ascii="Bitstream Vera Serif" w:hAnsi="Bitstream Vera Serif"/>
          <w:i/>
          <w:sz w:val="24"/>
          <w:lang w:val="tr-TR" w:bidi="zxx"/>
        </w:rPr>
        <w:t>(Yaratılış 5:28-29; 6:5-22)</w:t>
      </w:r>
    </w:p>
    <w:p>
      <w:pPr>
        <w:pStyle w:val="Normal"/>
        <w:tabs>
          <w:tab w:val="clear" w:pos="720"/>
          <w:tab w:val="left" w:pos="794" w:leader="none"/>
          <w:tab w:val="left" w:pos="1361" w:leader="none"/>
          <w:tab w:val="left" w:pos="1928" w:leader="none"/>
          <w:tab w:val="left" w:pos="9039" w:leader="none"/>
        </w:tabs>
        <w:spacing w:before="0" w:after="60"/>
        <w:rPr/>
      </w:pPr>
      <w:r>
        <w:rPr>
          <w:rFonts w:eastAsia="Arial Unicode MS;Arial" w:cs="Impress BT" w:ascii="Bitstream Vera Serif" w:hAnsi="Bitstream Vera Serif"/>
          <w:sz w:val="24"/>
          <w:lang w:val="tr-TR" w:bidi="zxx"/>
        </w:rPr>
        <w:t xml:space="preserve">Nuh Adem’in Soyundandı </w:t>
      </w:r>
      <w:r>
        <w:rPr>
          <w:rFonts w:eastAsia="Arial Unicode MS;Arial" w:cs="Impress BT" w:ascii="Bitstream Vera Serif" w:hAnsi="Bitstream Vera Serif"/>
          <w:b/>
          <w:i/>
          <w:sz w:val="24"/>
          <w:lang w:val="tr-TR" w:bidi="zxx"/>
        </w:rPr>
        <w:t>(Luka 3:36-38)</w:t>
      </w:r>
    </w:p>
    <w:p>
      <w:pPr>
        <w:pStyle w:val="BodyText3"/>
        <w:tabs>
          <w:tab w:val="clear" w:pos="142"/>
          <w:tab w:val="left" w:pos="794" w:leader="none"/>
          <w:tab w:val="left" w:pos="1361" w:leader="none"/>
          <w:tab w:val="left" w:pos="1928" w:leader="none"/>
          <w:tab w:val="left" w:pos="9039" w:leader="none"/>
        </w:tabs>
        <w:spacing w:before="120" w:after="60"/>
        <w:rPr>
          <w:rFonts w:ascii="Bitstream Vera Serif" w:hAnsi="Bitstream Vera Serif" w:cs="Impress BT"/>
          <w:lang w:bidi="zxx"/>
        </w:rPr>
      </w:pPr>
      <w:r>
        <w:rPr>
          <w:rFonts w:cs="Impress BT" w:ascii="Bitstream Vera Serif" w:hAnsi="Bitstream Vera Serif"/>
          <w:lang w:bidi="zxx"/>
        </w:rPr>
        <w:t>Lamek yüz seksen iki yaşına girince, oğul babası oldu. "Bu çocuk Allah’ın lanetlediği topraktaki işimiz ve ağır çalışmamızda bizi avutacak" dedi. Çocuğun adını Nuh koydu. (Nuh dinlenme demektir).</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gördü ki insanın kötülüğü çoktu. Aklına getirdiği her düşünce devamlı kötüydü. Allah pişman oldu insanı yarattığına. Bunun için yüreğinde acı duydu. "Yarattığım insanları, yeryüzünden silip atacağım" dedi. "Hem insanları hem de hayvanları, sürüngenleri, kuşları yok edeceğim. Çünkü onları yarattığıma pişman oldum." Ama Nuh Allah’ın gözünde hoş göründü.</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uh'un hikayesi şuydu: Nuh doğru bir insandı. O zamanda yaşayanların arasında kusursuz biriydi. Allah ile bağlantıda yaşadı. Üç oğlu vardı: Sam, Ham ve Yafet.</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gözünde yeryüzü bozulmuş, kaba kuvvetle dolmuştu. Allah yeryüzüne baktı ve her şeyin ne kadar bozulduğunu gördü. Çünkü insanlar yoldan çıkmıştı.</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Nuh'a, "İnsanlığa son vereceğim" dedi, "Çünkü onların yüzünden yeryüzü kaba kuvvetle doldu. Onlarla birlikte yeryüzünü de yok edeceğim. Kendine gofer ağacından bir gemi yap. İçini dışını ziftle, içeriye kamaralar yap. Yeryüzünü suyla bastıracağım. Göklerin altında soluk alan bütün canlıları yok edeceğim. Yeryüzündeki her canlı ölecek. Ama seninle bir antlaşma yapacağım. Oğulların, karın, gelinlerinle birlikte gemiye bineceksin. Hayatta kalabilmeleri için, her çeşit canlıdan bir erkek, bir dişi olmak üzere birer çifti gemiye al. Çeşit çeşit kuşlar, hayvanlar, sürüngenler hayatta kalmak için birer çift olarak sana gelecekler. Yemek için ne lazımsa yanına topla. Sana ve bütün canlılar için yiyecek olacak.” Nuh Allah’ın bütün buyruklarını yerine getirdi.</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Tufan başlıyor</w:t>
      </w:r>
      <w:r>
        <w:rPr>
          <w:rFonts w:eastAsia="Arial Unicode MS;Arial" w:cs="Impress BT" w:ascii="Bitstream Vera Serif" w:hAnsi="Bitstream Vera Serif"/>
          <w:b w:val="false"/>
          <w:i/>
          <w:sz w:val="24"/>
          <w:lang w:val="tr-TR" w:bidi="zxx"/>
        </w:rPr>
        <w:t>(Yaratılış 7:1-24</w:t>
      </w:r>
      <w:r>
        <w:rPr>
          <w:rFonts w:eastAsia="Arial Unicode MS;Arial" w:cs="Impress BT" w:ascii="Bitstream Vera Serif" w:hAnsi="Bitstream Vera Serif"/>
          <w:i/>
          <w:sz w:val="24"/>
          <w:lang w:val="tr-TR" w:bidi="zxx"/>
        </w:rPr>
        <w:t>)</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Nuh'a, "Sen ve bütün ailen gemiye binin" dedi. "Çünkü bu kuşak içinde yalnız seni benim Önümde doğru buldum. Yanına temiz sayılan hayvanlardan erkek ve dişi olmak üzere yedişer çift, kirli sayılan hayvanlardan ikişer çift, kuşlardan yedişer çift al. Öyle ki, yeryüzünde bunların soyları tükenmesin. Çünkü yedi gün sonra yeryüzüne kırk gün kırk gece yağmur yağdıracağım. Yarattığım her canlıyı yeryüzünden silip atacağım."</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uh Allah’ın ona verdiği bütün buyrukları yerine getirdi. Tufan yeryüzünü bastığı zaman Nuh altı yüz yaşındaydı. Nuh, oğulları, karısı, gelinleri tufandan kurtulmak için hep birlikte geminin içine girdiler. Allah’ın Nuh'a buyurduğu gibi temiz ve kirli sayılan her tür hayvan, kuş ve sürüngenden erkek ve dişi olmak üzere çiftler halinde Nuh'a gelip gemiye bindiler. Yedi gün sonra tufanın suları yeryüzünü bastı.</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 xml:space="preserve">Nuh altı yüz yaşındayken, o yılın ikinci ayının on yedinci günü yer altındaki bütün su kaynakları patladı, göklerin kapakları açıldı. Yeryüzüne kırk gün kırk gece yağmur yağdı. Tam o gün Nuh, oğulları Sam, Ham ve Yafet, Nuh'un karısı ve üç gelini gemiye bindiler. Onlarla birlikte her çeşit canlı </w:t>
        <w:noBreakHyphen/>
        <w:t>evcil hayvanların, sürüngenlerin, kuşlarla uçan yaratıkların her çeşidi</w:t>
        <w:noBreakHyphen/>
        <w:t xml:space="preserve"> gemiye bindi. Soluk alan her çeşit canlı, çiftler halinde Nuh'un yanına gelip gemiye bindi. Gemiye giren hayvanlar Allah’ın Nuh'a buyurduğu gibi erkek ve dişiydi. Allah Nuh'un ardından kapıyı kapadı.</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Tufan kırk gün yeryüzü üzerindeydi. Sular çoğaldı, gemiyi yükseltti. Yerden yukarı kaldırdı. Sular kuvvetle bastı. Yeryüzünde fazla çoğaldı. Gemi suların üzerinde yüzdü. Sular öyle yükseldi ki, yeryüzündeki bütün yüksek dağlar su altında kaldı. Yükselen sular dağları yedi buçuk metre derinliğine kadar örttü. Yeryüzünde yaşayan bütün canlılar yok oldu; kuşlar, evcil ve yabanıl hayvanlar, sürüngenler, bütün insanlar, toprakta tepişen, soluk alan bütün canlılar öldü. Allah insanlardan evcil hayvanlara, sürüngenlerden kuşlara kadar bütün canlıları silip attı. Yeryüzünden her şey silindi. Yalnız Nuh ve gemide bulunanlar hayatta kaldı. Sular yüz elli gün boyunca yeryüzünü kuvvetle bastı.</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Tufan bitiyor </w:t>
      </w:r>
      <w:r>
        <w:rPr>
          <w:rFonts w:eastAsia="Arial Unicode MS;Arial" w:cs="Impress BT" w:ascii="Bitstream Vera Serif" w:hAnsi="Bitstream Vera Serif"/>
          <w:b w:val="false"/>
          <w:i/>
          <w:sz w:val="24"/>
          <w:lang w:val="tr-TR" w:bidi="zxx"/>
        </w:rPr>
        <w:t>(Yaratılış 8:1-22 + 9:1 +10:32)</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Allah Nuh'u ve gemide bulunan bütün canlıları ve evcil hayvanları hatırladı. Yeryüzünde bir yel kaldırdı. Sular azalmaya başladı. Yer altındaki su kaynakları ve göklerin kapakları kapandı. Yağmur durdu. Sular yeryüzünden çekilmeye başladı. Yüz elli gün geçtikten sonra sular azaldı. Gemi yedinci ayın on yedinci günü Ararat Dağları'na oturdu. Sular onuncu aya kadar git gide azaldı. Onuncu ayın birinde dağların tepeleri göründü. Kırk gün sonra Nuh yapmış olduğu geminin penceresini açtı. Kuzgun kuşunu dışarı gönderdi. Kuş sular kuruyuncaya kadar dönmedi, oraya şuraya uçup durdu. Sonra Nuh suların yeryüzünden ayrıldı mı diye anlamak için güvercini gönderdi. Güvercin ayağını koyacak bir yer bulamadı, çünkü her yer suyla kaplıydı. Nuh'un yanına, gemiye döndü. Nuh elini uzatıp güvercini tuttu ve geminin içine, yanına aldı. Yedi gün daha bekledikten sonra güvercini yine dışarı saldı. Güvercin gagasında yeni kopmuş bir zeytin yaprağıyla akşam geri döndü. O zaman Nuh suların yeryüzünde azaldığını anladı. Yedi gün daha bekledi. Güvercini yine gönderdi. Bu sefer güvercin geri dönmedi. Nuh altı yüz bir yaşındayken, birinci ayın birinde yeryüzündeki sular kurudu. Nuh geminin üstündeki kapağı kaldırdı ve toprağın kurumuş olduğunu gördü. İkinci ayın yirmi yedinci günü toprak tamamen kurumuştu.</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Allah Nuh'la konuştu. "Karın, oğulların ve gelinlerinle birlikte gemiden çık" dedi. "Seninle birlikte bütün canlıları, kuşları, hayvanları, sürüngenleri de çıkar. Yavrulasınlar, verimli olsunlar ve yeryüzünde çoğalsınlar." Nuh, oğulları, karısı, ve gelinleriyle birlikte gemiden çıktı. Bütün hayvanlar, sürüngenler, kuşlar, yeryüzünde yaşayan her tür canlı da gemiden ayrıldı. Nuh Allah'a bir kurban yerini yaptı. Orada bütün temiz sayılan hayvanlarla kuşlardan yakılan kurbanlar sundu. Allah güzel kokuyu duydu ve içinden şöyle dedi: "İnsanlar yüzünden yeryüzünü bir daha lanetlemeyeceğim. Çünkü insanın yüreğindeki düşünceler çocukluğundan beri kötüdür. Şimdi yaptığım gibi bütün canlıları bir daha yok etmeyeceğim. Dünya var oldukça, ekin ekmek ve biçmek, sıcak ve soğuk, yaz ve kış, gece ve gündüz hep olacak." Allah, Nuh'u ve oğullarını bereketledi. "Verimli olun, çoğalıp yeryüzünü doldurun" dedi.</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Tufandan sonra ...bütün insanlar Nuh’un soyundan gelmedir.</w:t>
      </w:r>
    </w:p>
    <w:p>
      <w:pPr>
        <w:pStyle w:val="Normal"/>
        <w:tabs>
          <w:tab w:val="clear" w:pos="720"/>
          <w:tab w:val="left" w:pos="794" w:leader="none"/>
          <w:tab w:val="left" w:pos="1361" w:leader="none"/>
          <w:tab w:val="left" w:pos="1928" w:leader="none"/>
          <w:tab w:val="left" w:pos="9039" w:leader="none"/>
        </w:tabs>
        <w:spacing w:before="120" w:after="0"/>
        <w:rPr/>
      </w:pPr>
      <w:r>
        <w:rPr>
          <w:rFonts w:eastAsia="Arial Unicode MS;Arial" w:cs="Impress BT" w:ascii="Bitstream Vera Serif" w:hAnsi="Bitstream Vera Serif"/>
          <w:b/>
          <w:sz w:val="24"/>
          <w:lang w:val="tr-TR" w:bidi="zxx"/>
        </w:rPr>
        <w:t xml:space="preserve">Allah İbrahim’ çağırdığı zaman Avram adıyla tanınıyordu. </w:t>
      </w:r>
      <w:r>
        <w:rPr>
          <w:rFonts w:eastAsia="Arial Unicode MS;Arial" w:cs="Impress BT" w:ascii="Bitstream Vera Serif" w:hAnsi="Bitstream Vera Serif"/>
          <w:i/>
          <w:sz w:val="24"/>
          <w:lang w:val="tr-TR" w:bidi="zxx"/>
        </w:rPr>
        <w:t>(Yaratılış 12:1-8)</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b w:val="false"/>
          <w:bCs/>
          <w:sz w:val="24"/>
          <w:lang w:val="tr-TR" w:bidi="zxx"/>
        </w:rPr>
        <w:t xml:space="preserve">İbrahim Nuh’un Soyundandı </w:t>
      </w:r>
      <w:r>
        <w:rPr>
          <w:rFonts w:eastAsia="Arial Unicode MS;Arial" w:cs="Impress BT" w:ascii="Bitstream Vera Serif" w:hAnsi="Bitstream Vera Serif"/>
          <w:b w:val="false"/>
          <w:bCs/>
          <w:i/>
          <w:sz w:val="24"/>
          <w:lang w:val="tr-TR" w:bidi="zxx"/>
        </w:rPr>
        <w:t>(Luka 3:34-36)</w:t>
      </w:r>
    </w:p>
    <w:p>
      <w:pPr>
        <w:pStyle w:val="BodyText3"/>
        <w:tabs>
          <w:tab w:val="clear" w:pos="142"/>
          <w:tab w:val="left" w:pos="794" w:leader="none"/>
          <w:tab w:val="left" w:pos="1361" w:leader="none"/>
          <w:tab w:val="left" w:pos="1928" w:leader="none"/>
          <w:tab w:val="left" w:pos="9039" w:leader="none"/>
        </w:tabs>
        <w:spacing w:before="120" w:after="60"/>
        <w:rPr>
          <w:rFonts w:ascii="Bitstream Vera Serif" w:hAnsi="Bitstream Vera Serif" w:cs="Impress BT"/>
          <w:lang w:bidi="zxx"/>
        </w:rPr>
      </w:pPr>
      <w:r>
        <w:rPr>
          <w:rFonts w:cs="Impress BT" w:ascii="Bitstream Vera Serif" w:hAnsi="Bitstream Vera Serif"/>
          <w:lang w:bidi="zxx"/>
        </w:rPr>
        <w:t>Allah Avram'a, "Memleketinden çık” dedi. “Halkını, babanın evini bırak. Sana göstereceğim memlekete git. Seni büyük bir millet yapacağım. Seni bereketleyeceğim. Sana büyük ad kazandıracağım. Başkalarına bereket olacaksın. Seni bereketleyenleri bereketleyeceğim. Seni lanetleyeni lanetleyeceğim. Yeryüzündeki bütün halklar senin aracılığınla bereketlenecek."</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vram Allah’ın söylediği gibi yola çıktı. Lut da onunla beraber gitti. Avram Harran'dan ayrıldığı zaman yetmiş beş yaşındaydı. Karısı Saray'ı, yeğeni Lut'u, Harran'da kazandıkları malları, aldıkları uşakları yanına aldı. Kenan adlı memlekete doğru yola çıktı. Oraya yetiştiler. Avram o memleket boyunca ilerledi. Şekem'deki More meşe ağacına kadar geldi. O günlerde orada Kenanlılar yaşıyordu.</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Avram'a göründü. "Bu toprakları senin soyuna vereceğim" dedi. Avram kendisine görünen Allah’a orada bir kurban yeri yaptı. Oradan Beyt El'in doğu tarafındaki dağlık bölgeye doğru gitti. Çadırını batıya düşen Beyt El'le doğuya düşen Ay kasabasının arasına kurdu. Orada Allah’a bir kurban yerini yaptı ve Allah'a yalvardı.</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brahim Çocuk Sahibi Olamıyordu</w:t>
      </w:r>
    </w:p>
    <w:p>
      <w:pPr>
        <w:pStyle w:val="Heading5"/>
        <w:tabs>
          <w:tab w:val="left" w:pos="0" w:leader="none"/>
          <w:tab w:val="left" w:pos="794" w:leader="none"/>
          <w:tab w:val="left" w:pos="1361" w:leader="none"/>
          <w:tab w:val="left" w:pos="1928" w:leader="none"/>
          <w:tab w:val="left" w:pos="9039" w:leader="none"/>
        </w:tabs>
        <w:spacing w:before="0" w:after="6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Yaratılış 16:1-4,15,16)</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rısı Saray Avram'a çocuk verememişti. Saray'ın Hacer adında Mısırlı bir cariyesi vardı. Saray Avram'a, "Allah çocuk doğurmamı engelledi" dedi, "Lütfen, cariyemle yat. Belki ondan çocuklarım olur." Avram Saray'ın sözünü dinledi. Avram Kenan'da on yıl yaşadıktan sonra Saray Mısırlı cariyesi Hacer'i kocası Avram'a karı olarak verdi. Avram Hacer'le yattı ve Hacer gebe kaldı. Hacer gebe kaldığını anladığı zaman hanımını küçük görmeye başladı. Hacer Avram'a bir erkek çocuk doğurdu. Avram Hacer’in doğurduğu çocuğun adını İsmail koydu. Hacer İsmail'i doğurduğu zaman, Avram seksen altı yaşındaydı.</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b/>
          <w:b/>
          <w:sz w:val="24"/>
          <w:lang w:val="tr-TR" w:bidi="zxx"/>
        </w:rPr>
      </w:pPr>
      <w:r>
        <w:rPr>
          <w:rFonts w:eastAsia="Arial Unicode MS;Arial" w:cs="Impress BT" w:ascii="Bitstream Vera Serif" w:hAnsi="Bitstream Vera Serif"/>
          <w:b/>
          <w:sz w:val="24"/>
          <w:lang w:val="tr-TR" w:bidi="zxx"/>
        </w:rPr>
        <w:t>Allah Avram’a İbrahim Adını verdi.</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i/>
          <w:i/>
          <w:sz w:val="24"/>
          <w:lang w:val="tr-TR" w:bidi="zxx"/>
        </w:rPr>
      </w:pPr>
      <w:r>
        <w:rPr>
          <w:rFonts w:eastAsia="Arial Unicode MS;Arial" w:cs="Impress BT" w:ascii="Bitstream Vera Serif" w:hAnsi="Bitstream Vera Serif"/>
          <w:i/>
          <w:sz w:val="24"/>
          <w:lang w:val="tr-TR" w:bidi="zxx"/>
        </w:rPr>
        <w:t>(Yaratılış 17:1-8)</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vram doksan dokuz yaşındayken Allah ona göründü. Ve ona "Ben kuvveti her şeye yeten Allah’ım" dedi, "Benim yolumda yürü, kusursuz ol. Seninle antlaşma yapacağım. Senin soyunu alabildiğine çoğaltacağım." Avram yüzüstü yere kapandı. Allah ona, "Seninle yaptığım antlaşma şudur:" dedi, "Birçok milletin babası olacaksın. Artık adın Avram değil, İbrahim olacak. Çünkü seni birçok milletin babası yapacağım. Seni çok verimli kılacağım. Soyundan milletler doğacak, krallar çıkacak. Antlaşmamı seninle ve soyunla kuşaklar boyunca, sonsuza dek devam ettireceğim. Senin ve senden sonra soyunun Allah'ı olacağım. Bir yabancı olarak yaşadığın toprakları, bütün Kenan memleketini sana ve soyuna vereceğim. Sonsuza kadar mülkünüz olacak. Senin soyunun Allah'ı olacağım."</w:t>
      </w:r>
    </w:p>
    <w:p>
      <w:pPr>
        <w:pStyle w:val="Heading5"/>
        <w:tabs>
          <w:tab w:val="clear" w:pos="794"/>
          <w:tab w:val="clear" w:pos="1361"/>
          <w:tab w:val="clear" w:pos="1928"/>
          <w:tab w:val="clear" w:pos="9039"/>
          <w:tab w:val="left" w:pos="0" w:leader="none"/>
        </w:tabs>
        <w:spacing w:before="120" w:after="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İbrahim ve Karısına Çocuk Verecek</w:t>
      </w:r>
    </w:p>
    <w:p>
      <w:pPr>
        <w:pStyle w:val="Heading5"/>
        <w:tabs>
          <w:tab w:val="clear" w:pos="794"/>
          <w:tab w:val="clear" w:pos="1361"/>
          <w:tab w:val="clear" w:pos="1928"/>
          <w:tab w:val="clear" w:pos="9039"/>
          <w:tab w:val="left" w:pos="0" w:leader="none"/>
        </w:tabs>
        <w:spacing w:before="0" w:after="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Yaratılış 18:1-19)</w:t>
      </w:r>
    </w:p>
    <w:p>
      <w:pPr>
        <w:pStyle w:val="Normal"/>
        <w:spacing w:before="120" w:after="60"/>
        <w:rPr/>
      </w:pPr>
      <w:r>
        <w:rPr>
          <w:rFonts w:eastAsia="Arial Unicode MS;Arial" w:cs="Impress BT" w:ascii="Bitstream Vera Serif" w:hAnsi="Bitstream Vera Serif"/>
          <w:sz w:val="24"/>
          <w:lang w:val="tr-TR" w:bidi="zxx"/>
        </w:rPr>
        <w:t>Allah İbrahim’e Mamre meşe ağaçlarının arasında göründü. Günün sıcak saatlerinde çadırının önünde oturuyordu. İbrahim gözlerini kaldırdı. Karşısında üç adamın durduğunu gördü. Onları görür görmez karşılamaya koştu. Yere kapandı. "Ey efendim, eğer gözünde hoş göründüysem, lütfen kulunun yanından ayrılma" dedi, "Biraz su getirteyim, ayaklarınızı yıkayın. Şu ağacın altında dinlenin. Madem kulunuza misafir geldiniz, bırakın size yiyecek bir şeyler getireyim. Biraz dinlendikten sonra yolunuza devam edersiniz." Adamlar, "Peki, dediğin gibi olsun" dediler.</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brahim hemen çadıra, Sara'nın yanına gitti. Ona, "Hemen üç ölçek ince un al. Onu yoğurup pide yap" dedi. Ardından hayvanlara koştu. Körpe ve iyi beslenmiş bir dana seçip uşağına verdi. Uşak danayı hemen hazırladı. İbrahim hazırlanan danayı yoğurt ve sütle birlikte götürüp misafirlerinin önüne koydu. Onlar yemek yerken, o da yanlarında, ağacın altında durdu.</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isafirler, "Karın Sara nerede?" diye sordular. İbrahim, "Çadırda" diye cevap verdi. Allah, "Gelecek yıl bu zaman kesinlikle yanına döneceğim" dedi, "O zaman karın Sara'nın bir oğlu olacak." Sara Allah’ın arkasında, çadırın girişinde durmuş, dinliyordu. İbrahim'le Sara kocamışlardı, yaşları çok ileriydi. Sara âdetten kesilmişti. Sara "Bu yaştan sonra bu sevinci tadabilir miyim?" diye düşündü, "Üstelik efendim de yaşlı." İçinden güldü. Allah İbrahim'e sordu: "Sara niçin, 'Bu yaştan sonra gerçekten çocuk sahibi mi olacağım!' diyerek güldü? Allah için imkânsız bir şey var mı? Belirlenen vakitte, gelecek yıl bu zaman yanına döndüğümde Sara'nın bir oğlu olacak."</w:t>
      </w:r>
    </w:p>
    <w:p>
      <w:pPr>
        <w:pStyle w:val="Normal"/>
        <w:spacing w:before="120" w:after="60"/>
        <w:rPr/>
      </w:pPr>
      <w:r>
        <w:rPr>
          <w:rFonts w:eastAsia="Arial Unicode MS;Arial" w:cs="Impress BT" w:ascii="Bitstream Vera Serif" w:hAnsi="Bitstream Vera Serif"/>
          <w:sz w:val="24"/>
          <w:lang w:val="tr-TR" w:bidi="zxx"/>
        </w:rPr>
        <w:t>Sara korktu, "Gülmedim" diyerek yalan söyledi. Allah, "Hayır, güldün" dedi. Adamlar oradan ayrılırken Sodom'a doğru baktılar. İbrahim de onları yolcu etmek için yanlarında yürüyordu. Allah, "Yapacağım şeyi İbrahim'den mi gizleyeceğim?" dedi, "Kuşkusuz, İbrahim'den büyük ve güçlü bir millet türeyecek, yeryüzündeki bütün milletler onun aracılığıyla bereketlenecek. İbrahim'i, doğru ve adil olanı yaparak yolumda yürümeyi oğullarına ve soyuna buyursun diye seçtim. Öyle ki, ona verdiğim sözü yerine getireyim."</w:t>
      </w:r>
    </w:p>
    <w:p>
      <w:pPr>
        <w:pStyle w:val="Heading5"/>
        <w:tabs>
          <w:tab w:val="clear" w:pos="794"/>
          <w:tab w:val="clear" w:pos="1361"/>
          <w:tab w:val="clear" w:pos="1928"/>
          <w:tab w:val="clear" w:pos="9039"/>
          <w:tab w:val="left" w:pos="0" w:leader="none"/>
        </w:tabs>
        <w:spacing w:before="120" w:after="60"/>
        <w:jc w:val="left"/>
        <w:rPr/>
      </w:pPr>
      <w:r>
        <w:rPr>
          <w:rFonts w:eastAsia="Arial Unicode MS;Arial" w:cs="Impress BT" w:ascii="Bitstream Vera Serif" w:hAnsi="Bitstream Vera Serif"/>
          <w:sz w:val="24"/>
          <w:lang w:val="tr-TR" w:bidi="zxx"/>
        </w:rPr>
        <w:t>İbrahim’in Oğlu Doğuyor</w:t>
      </w:r>
      <w:r>
        <w:rPr>
          <w:rFonts w:eastAsia="Arial Unicode MS;Arial" w:cs="Impress BT" w:ascii="Bitstream Vera Serif" w:hAnsi="Bitstream Vera Serif"/>
          <w:b w:val="false"/>
          <w:i/>
          <w:sz w:val="24"/>
          <w:lang w:val="tr-TR" w:bidi="zxx"/>
        </w:rPr>
        <w:t>(Yaratılış 21:1-13)</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söylediği gibi Sara'ya iyilik yaptı ve sözünü yerine getirdi. Sara gebe kaldı. İbrahim'in ihtiyarlığında, tam Allah’ın açıkladığı zamanda ona bir erkek çocuk doğurdu. İbrahim Sara'nın ona doğurduğu çocuğa İshak adını verdi. Allah’ın kendisine buyurduğu gibi oğlu İshak'ı sekiz günlükken sünnet etti. İshak doğduğu zaman İbrahim yüz yaşındaydı. Sara, "Allah yüzümü güldürdü" dedi, "Bunu duyan herkes benimle birlikte gülecek. Kim İbrahim'e Sara çocuk emzirecek derdi? İhtiyarlığında ona bir oğul doğurdum." Çocuk büyüdü, sütten kesildiği gün İbrahim büyük bir şenlik yaptı. Ne var ki, Sara, Mısırlı Hacer'in İbrahim'den olma oğlunun İshak’a güldüğünü gördü. İbrahim'e, "Bu cariye ile oğlunu kov" dedi, "Bu cariyenin oğlu benim oğlum İshak'la mirası paylaşmasın." Bu durum İbrahim'e çok kötü geldi, çünkü İsmail de onun oğluydu. Ancak Allah İbrahim'e, "Oğlun ve cariyen için üzülme" dedi, "Sara'nın sözünü dinle. Çünkü senin soyun İshak'la devam edecektir. Cariyenin oğlundan da bir millet yapacağım. Çünkü o da senin soyundur."</w:t>
      </w:r>
    </w:p>
    <w:p>
      <w:pPr>
        <w:pStyle w:val="Heading5"/>
        <w:tabs>
          <w:tab w:val="clear" w:pos="794"/>
          <w:tab w:val="clear" w:pos="1361"/>
          <w:tab w:val="clear" w:pos="1928"/>
          <w:tab w:val="clear" w:pos="9039"/>
          <w:tab w:val="left" w:pos="0" w:leader="none"/>
        </w:tabs>
        <w:spacing w:before="120" w:after="60"/>
        <w:jc w:val="left"/>
        <w:rPr/>
      </w:pPr>
      <w:r>
        <w:rPr>
          <w:rFonts w:eastAsia="Arial Unicode MS;Arial" w:cs="Impress BT" w:ascii="Bitstream Vera Serif" w:hAnsi="Bitstream Vera Serif"/>
          <w:sz w:val="24"/>
          <w:lang w:val="tr-TR" w:bidi="zxx"/>
        </w:rPr>
        <w:t>Allah İbrahim’in İmanını Deniyor</w:t>
      </w:r>
      <w:r>
        <w:rPr>
          <w:rFonts w:eastAsia="Arial Unicode MS;Arial" w:cs="Impress BT" w:ascii="Bitstream Vera Serif" w:hAnsi="Bitstream Vera Serif"/>
          <w:b w:val="false"/>
          <w:i/>
          <w:sz w:val="24"/>
          <w:lang w:val="tr-TR" w:bidi="zxx"/>
        </w:rPr>
        <w:t>(Yaratılış 22:1-12</w:t>
      </w:r>
      <w:r>
        <w:rPr>
          <w:rFonts w:eastAsia="Arial Unicode MS;Arial" w:cs="Impress BT" w:ascii="Bitstream Vera Serif" w:hAnsi="Bitstream Vera Serif"/>
          <w:i/>
          <w:sz w:val="24"/>
          <w:lang w:val="tr-TR" w:bidi="zxx"/>
        </w:rPr>
        <w:t>)</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ndan sonra Allah İbrahim'i denedi. Onu "İbrahim!" diye çağırdı. İbrahim, "Buradayım!" dedi. Allah, "İshak'ı, sevdiğin biricik oğlunu al, Moriya bölgesine git" dedi, "Orada sana göstereceğim bir dağda oğlunu yakılacak kurban olarak sun." İbrahim sabah erkenden kalktı, eşeğine palan vurdu. Yanına uşaklarından ikisini ve oğlu İshak'ı aldı. Yakılacak kurban için odun yardıktan sonra, Allah’ın kendisine gösterdiği yere doğru yola çıktı.</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Üçüncü gün gideceği yeri uzaktan gördü. Uşaklarına, "Siz burada, eşeğin yanında kalın" dedi, "Oğlumla birlikte tapınmak için oraya gidip döneceğiz." Yakılacak kurban için yardığı odunları oğlu İshak'a yükledi. Ateşi ve bıçağı kendisi aldı. Beraber giderken İshak İbrahim'e, "Baba!" dedi. İbrahim, "Evet, oğlum!" diye cevap verdi. İshak, "Ateşle odun burada, ama kurban kuzusu nerede?" diye sordu. İbrahim, "Oğlum, yakılacak kurban için kuzuyu Allah kendisi verecek" dedi.</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kisi beraber yürümeye devam ettiler. Allah’ın kendisine gösterdiği yere gelince İbrahim bir kurban yeri yaptı, üzerine odun dizdi. Oğlu İshak'ı bağlayıp odunların üzerine yatırdı. Onu boğazlamak için eline bıçağı aldı. Ama Allah’ın meleği göklerden, "İbrahim, İbrahim!" diye bağırdı. İbrahim, "İşte buradayım!" diye karşılık verdi. "Çocuğa dokunma" dedi, "Ona hiçbir şey yapma. Şimdi Allah’tan korktuğunu anladım, biricik oğlunu benden esirgemedin."</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verdiği kurban çocuğu kurtarıyor</w:t>
      </w:r>
    </w:p>
    <w:p>
      <w:pPr>
        <w:pStyle w:val="Normal"/>
        <w:tabs>
          <w:tab w:val="clear" w:pos="720"/>
          <w:tab w:val="left" w:pos="794" w:leader="none"/>
          <w:tab w:val="left" w:pos="1361" w:leader="none"/>
          <w:tab w:val="left" w:pos="1928" w:leader="none"/>
          <w:tab w:val="left" w:pos="9039" w:leader="none"/>
        </w:tabs>
        <w:rPr>
          <w:rFonts w:ascii="Bitstream Vera Serif" w:hAnsi="Bitstream Vera Serif" w:eastAsia="Arial Unicode MS;Arial" w:cs="Impress BT"/>
          <w:i/>
          <w:i/>
          <w:sz w:val="24"/>
          <w:lang w:val="tr-TR" w:bidi="zxx"/>
        </w:rPr>
      </w:pPr>
      <w:r>
        <w:rPr>
          <w:rFonts w:eastAsia="Arial Unicode MS;Arial" w:cs="Impress BT" w:ascii="Bitstream Vera Serif" w:hAnsi="Bitstream Vera Serif"/>
          <w:i/>
          <w:sz w:val="24"/>
          <w:lang w:val="tr-TR" w:bidi="zxx"/>
        </w:rPr>
        <w:t>(Yaratılış 22:13-19)</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İbrahim çevresine bakınca, boynuzları sık çalılara takılmış bir koç gördü. Gidip koçu getirdi. Oğlunun yerine onu yakılacak kurban olarak sundu. Oraya, "Allah verir" adını verdi. "Allah’ın dağında verilecektir" sözü bu yüzden bugüne kadar söyleniyor.</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meleği ikinci kez göklerden İbrahim'i çağırdı: "Allah diyor ki, kendi adıma ant içiyorum. Bunu yaptığın, biricik oğlunu esirgemediğin için seni fazlasıyla bereketleyeceğim; soyunu göklerin yıldızları, deniz kenarındaki kum taneleri kadar çoğaltacağım. Soyun düşmanlarının kasabalarına sahip olacak. Soyunun aracılığıyla yeryüzündeki bütün milletler bereketlenecek. Çünkü sözümü dinledin." Sonra İbrahim uşaklarının yanına döndü. Beraber yola çıkıp Beer-Şeva'ya gittiler. İbrahim Beer-Şeva'da kaldı.</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İbrahim’in İmanı </w:t>
      </w:r>
      <w:r>
        <w:rPr>
          <w:rFonts w:eastAsia="Arial Unicode MS;Arial" w:cs="Impress BT" w:ascii="Bitstream Vera Serif" w:hAnsi="Bitstream Vera Serif"/>
          <w:b w:val="false"/>
          <w:i/>
          <w:sz w:val="24"/>
          <w:lang w:val="tr-TR" w:bidi="zxx"/>
        </w:rPr>
        <w:t>(İbraniler 11:8-19</w:t>
      </w:r>
      <w:r>
        <w:rPr>
          <w:rFonts w:eastAsia="Arial Unicode MS;Arial" w:cs="Impress BT" w:ascii="Bitstream Vera Serif" w:hAnsi="Bitstream Vera Serif"/>
          <w:i/>
          <w:sz w:val="24"/>
          <w:lang w:val="tr-TR" w:bidi="zxx"/>
        </w:rPr>
        <w:t>)</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manla İbrahim, ne vakit Allah onu çağırdı, sesleyip yola çıktı. Ve nereye gitti, o yeri daha sonra miras alacaktı. Ama yola çıkarken nereye gideceğini daha bilmezdi. Allah ona bir yer için söz vermişti, İbrahim de imanla orada bir gurbetçi olarak yaşadı. İshak ve Yakup da onunla birlikte aynı Allah'ın sözüne sahip idiler, ama İbrahim onlarla birlikte çadırlarda yaşadı. Sağlam temelleri olan kasabayı aradı. O kasabayı planlayan ve kaldıran da Allah'ın kendisidir.</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manla Sara da kuvvet aldı kızan doğursun. Aslında onun doğurma seneleri çoktan bitmişti. Ama sözü veren Allah'ı sadık sayıp gene de doğurdu. Ve böylelikle tek bir kişiden, hem de ölmek üzere olan bir kişiden, o kadar çok kişi dünyaya geldi. Gökyüzündeki yıldızlar kadar kalabalık ve denizdeki kum taneleri kadar sayılmaz oldu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ütün bu kişiler iman ederek öldüler. Söz verilen şeyleri, daha çok uzakta iken görüp, onlara sarıldılar. O şeylere henüz kavuşmadan öldüler. Kabul ettiler ki, bu yeryüzünde yabancı ve misafir idiler. Böyle konuşanlar belli ediyorlar ki, asıl vatanlarını daha arıyorlar. Sahi, eğer çıktıkları yeri düşünseydiler, fırsatları vardı dönsünler. Ama daha iyi bir vatanı, hani gökteki vatanı özlediler. Allah'ın kendisi onlara bir kasaba hazırladı. Ve onun için çekinmiyor, onların Allah'ı diye çağrılsın.</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manla İbrahim, denendiği zaman İshak'ı kurban etti. Evet, Allah'ın sözünü alan kişi, kendi biricik oğlunu teslim etti. Allah ona demişti: "Senin soyun İshak'la sayılacaktır!" İbrahim hesap etti, Allah'ın kuvveti var, çocuğunu ölülerden diriltirsin bile. Ve sembolik anlamda, çocuğunu sahiden de oradan geri aldı.</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İbrahim’in Ölümü </w:t>
      </w:r>
      <w:r>
        <w:rPr>
          <w:rFonts w:eastAsia="Arial Unicode MS;Arial" w:cs="Impress BT" w:ascii="Bitstream Vera Serif" w:hAnsi="Bitstream Vera Serif"/>
          <w:b w:val="false"/>
          <w:i/>
          <w:sz w:val="24"/>
          <w:lang w:val="tr-TR" w:bidi="zxx"/>
        </w:rPr>
        <w:t>(Yaratılış:25 7-9)</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brahim yüz yetmiş beş yıl yaşadı. Ömrü bu kadardı. Kocamış, yaşama doymuş, iyice yaşlanmış olarak son soluğunu verdi. Ölüp atalarına kavuştu. Oğulları İshak ve İsmail onu gömdüler.</w:t>
      </w:r>
    </w:p>
    <w:p>
      <w:pPr>
        <w:pStyle w:val="Heading5"/>
        <w:tabs>
          <w:tab w:val="clear" w:pos="794"/>
          <w:tab w:val="clear" w:pos="1361"/>
          <w:tab w:val="clear" w:pos="1928"/>
          <w:tab w:val="clear" w:pos="9039"/>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brahim’den Musa’ya Kadar</w:t>
      </w:r>
    </w:p>
    <w:p>
      <w:pPr>
        <w:pStyle w:val="Heading5"/>
        <w:tabs>
          <w:tab w:val="clear" w:pos="794"/>
          <w:tab w:val="clear" w:pos="1361"/>
          <w:tab w:val="clear" w:pos="1928"/>
          <w:tab w:val="clear" w:pos="9039"/>
          <w:tab w:val="left" w:pos="0" w:leader="none"/>
        </w:tabs>
        <w:spacing w:before="0" w:after="6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İbraniler 11:20-22; Çıkış 1:1-10,22)</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İmanla İshak, Yakup'la Esav'ı gelecekteki şeyler için mübarek kıldı. İmanla Yakup, ölmek üzere iken, kendi değneğine dayanıp Yusuf'un iki oğlunu mübarekledi. İmanla Yusuf, ölmek üzere iken, söyledi, İsrail halkı Mısır'dan çıkacak, ve böylelikle kendi kemikleri için buyruk verdi.</w:t>
      </w:r>
    </w:p>
    <w:p>
      <w:pPr>
        <w:pStyle w:val="TextBodyIndent"/>
        <w:spacing w:before="120" w:after="60"/>
        <w:ind w:left="0" w:right="0" w:hanging="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kup’la birlikte aileleriyle Mısır’a giden İsrail oğulları'nın adları şunlardır: Ruben, Şimon, Levi, Yahuda, İssakar, Zevulun, Benyamin, Dan, Naftali, Gad, Aşer. Yakup’un soyundan gelenler toplam yetmiş kişiydi. Yusuf zaten Mısır’daydı.</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Zamanla Yusuf, kardeşleri ve o kuşağın hepsi öldü. Ama soyları arttı; üreyip çoğaldılar, gittikçe büyüdüler, ülke onlarla dolup taştı. Sonra Yusuf hakkında bilgisi olmayan biri Mısır Kralı oldu. Halkına, "Bakın, İsrailliler sayıca bizden daha çok" dedi, "Gelin, onlara karşı aklımızı kullanalım, yoksa daha da çoğalırlar; bir savaş çıkarsa, düşmanlarımıza katılıp bize karşı savaşır, ülkeyi terk ederler." Firavun bütün halkına buyruk verdi: "Doğan her İbrani erkek çocuk Nil deresine atılacak, kızlar sağ bırakılacak."</w:t>
      </w:r>
    </w:p>
    <w:p>
      <w:pPr>
        <w:pStyle w:val="Heading5"/>
        <w:tabs>
          <w:tab w:val="clear" w:pos="794"/>
          <w:tab w:val="clear" w:pos="1361"/>
          <w:tab w:val="clear" w:pos="1928"/>
          <w:tab w:val="clear" w:pos="9039"/>
          <w:tab w:val="left" w:pos="0" w:leader="none"/>
        </w:tabs>
        <w:spacing w:before="120" w:after="60"/>
        <w:jc w:val="left"/>
        <w:rPr/>
      </w:pPr>
      <w:r>
        <w:rPr>
          <w:rFonts w:eastAsia="Arial Unicode MS;Arial" w:cs="Impress BT" w:ascii="Bitstream Vera Serif" w:hAnsi="Bitstream Vera Serif"/>
          <w:sz w:val="24"/>
          <w:lang w:val="tr-TR" w:bidi="zxx"/>
        </w:rPr>
        <w:t xml:space="preserve">Musa’nın Doğuşu </w:t>
      </w:r>
      <w:r>
        <w:rPr>
          <w:rFonts w:eastAsia="Arial Unicode MS;Arial" w:cs="Impress BT" w:ascii="Bitstream Vera Serif" w:hAnsi="Bitstream Vera Serif"/>
          <w:b w:val="false"/>
          <w:i/>
          <w:sz w:val="24"/>
          <w:lang w:val="tr-TR" w:bidi="zxx"/>
        </w:rPr>
        <w:t>(Çıkış2:1-10)</w:t>
      </w:r>
    </w:p>
    <w:p>
      <w:pPr>
        <w:pStyle w:val="Heading5"/>
        <w:tabs>
          <w:tab w:val="clear" w:pos="794"/>
          <w:tab w:val="clear" w:pos="1361"/>
          <w:tab w:val="clear" w:pos="1928"/>
          <w:tab w:val="clear" w:pos="9039"/>
          <w:tab w:val="left" w:pos="0" w:leader="none"/>
        </w:tabs>
        <w:spacing w:before="120" w:after="60"/>
        <w:jc w:val="left"/>
        <w:rPr/>
      </w:pPr>
      <w:r>
        <w:rPr>
          <w:rFonts w:eastAsia="Arial Unicode MS;Arial" w:cs="Impress BT" w:ascii="Bitstream Vera Serif" w:hAnsi="Bitstream Vera Serif"/>
          <w:b w:val="false"/>
          <w:bCs/>
          <w:sz w:val="24"/>
          <w:lang w:val="tr-TR" w:bidi="zxx"/>
        </w:rPr>
        <w:t>Musa İbrahim’in Soyundandı</w:t>
      </w:r>
      <w:r>
        <w:rPr>
          <w:rFonts w:eastAsia="Arial Unicode MS;Arial" w:cs="Impress BT" w:ascii="Bitstream Vera Serif" w:hAnsi="Bitstream Vera Serif"/>
          <w:b w:val="false"/>
          <w:bCs/>
          <w:i/>
          <w:sz w:val="24"/>
          <w:lang w:val="tr-TR" w:bidi="zxx"/>
        </w:rPr>
        <w:t>(</w:t>
      </w:r>
      <w:r>
        <w:rPr>
          <w:rFonts w:eastAsia="Arial Unicode MS;Arial" w:cs="Impress BT" w:ascii="Bitstream Vera Serif" w:hAnsi="Bitstream Vera Serif"/>
          <w:b w:val="false"/>
          <w:bCs/>
          <w:i/>
          <w:szCs w:val="22"/>
          <w:lang w:val="tr-TR" w:bidi="zxx"/>
        </w:rPr>
        <w:t>1.Tarihler 2:1,2; 6:1-3)</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Levi ailesinden bir adam Levi kızlarından karı aldı. Kadın gebe kaldı. Bir oğul doğurdu. Onun güzel bir çocuk olduğunu görünce onu üç ay sakladı.</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 artık daha saklayamazdı. Bunun için hasır otundan bir sepet ördü. Onu katran ve ziftle sıvadı. Çocuğu içine koydu. Sepeti derenin kenarındaki sazların arasına bıraktı. Ablası ona ne olacağını görmek için uzakta durdu.</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ısır kralı olan Firavun'un kızı derede yıkanmaya geldi. Onun hizmetçi kızları derenin kenarında yürüyordu. Firavun'un kızı sepeti sazların arasında görünce hizmetçisini onu toplamaya yolladı. Sepeti açtığı zaman çocuğu gördü. Çocuk ağlıyordu. Firavun'un kızı ona acıdı. "Bu çocuk İbrani halkındandır" dedi.</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ocuğun ablası Firavun'un kızıyla konuştu. "Gidip İbrani kadınlarından bir sütnine sana çağırayım mı?" dedi. "Senin için çocuğu emzirsin." Firavun'un kızı "Git" dedi. Çocuğun ablası gidip çocuğun annesini çağırdı.</w:t>
      </w:r>
    </w:p>
    <w:p>
      <w:pPr>
        <w:pStyle w:val="BodyText3"/>
        <w:tabs>
          <w:tab w:val="clear" w:pos="142"/>
        </w:tabs>
        <w:spacing w:before="120" w:after="60"/>
        <w:rPr>
          <w:rFonts w:ascii="Bitstream Vera Serif" w:hAnsi="Bitstream Vera Serif" w:cs="Impress BT"/>
          <w:lang w:bidi="zxx"/>
        </w:rPr>
      </w:pPr>
      <w:r>
        <w:rPr>
          <w:rFonts w:cs="Impress BT" w:ascii="Bitstream Vera Serif" w:hAnsi="Bitstream Vera Serif"/>
          <w:lang w:bidi="zxx"/>
        </w:rPr>
        <w:t>Firavun'un kızı ona, "Bu çocuğu al. Onu benim için emzir. Ücreti neyse onu sana vereceğim. Kadın çocuğu aldı ve onu emzirdi. Çocuk büyüdü. Annesi onu geri götürdü. Firavun'un kızına evlat oldu. Firavun'un kızı ona Musa adını verdi. "Çünkü onu sudan çıkardım" dedi (Musa çıkarılan demektir).</w:t>
      </w:r>
    </w:p>
    <w:p>
      <w:pPr>
        <w:pStyle w:val="Heading5"/>
        <w:tabs>
          <w:tab w:val="clear" w:pos="794"/>
          <w:tab w:val="clear" w:pos="1361"/>
          <w:tab w:val="clear" w:pos="1928"/>
          <w:tab w:val="clear" w:pos="9039"/>
          <w:tab w:val="left" w:pos="0" w:leader="none"/>
        </w:tabs>
        <w:spacing w:before="120" w:after="60"/>
        <w:jc w:val="left"/>
        <w:rPr/>
      </w:pPr>
      <w:r>
        <w:rPr>
          <w:rFonts w:eastAsia="Arial Unicode MS;Arial" w:cs="Impress BT" w:ascii="Bitstream Vera Serif" w:hAnsi="Bitstream Vera Serif"/>
          <w:sz w:val="24"/>
          <w:lang w:val="tr-TR" w:bidi="zxx"/>
        </w:rPr>
        <w:t xml:space="preserve">Musa Kırk Yaşında </w:t>
      </w:r>
      <w:r>
        <w:rPr>
          <w:rFonts w:eastAsia="Arial Unicode MS;Arial" w:cs="Impress BT" w:ascii="Bitstream Vera Serif" w:hAnsi="Bitstream Vera Serif"/>
          <w:b w:val="false"/>
          <w:i/>
          <w:sz w:val="24"/>
          <w:lang w:val="tr-TR" w:bidi="zxx"/>
        </w:rPr>
        <w:t>(Elçilerin İşleri 7:22-29</w:t>
      </w:r>
      <w:r>
        <w:rPr>
          <w:rFonts w:eastAsia="Arial Unicode MS;Arial" w:cs="Impress BT" w:ascii="Bitstream Vera Serif" w:hAnsi="Bitstream Vera Serif"/>
          <w:i/>
          <w:sz w:val="24"/>
          <w:lang w:val="tr-TR" w:bidi="zxx"/>
        </w:rPr>
        <w:t>)</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usa, Mısırlıların bütün bilgisinde yetiştirilmiş bir adamdı. Hem sözde, hem işte çok kuvvetli bir adamdı. Ama kırk yaşına gelince, aklına geldi, kendi kardeşleri olan İsraillilerini dolaşsın. Ve ne vakit gördü, onlardan birisine haksızlık yapılıyor, o adamı savunmaya başladı. Kime karşı haksızlık yapıldı o adamın intikamını almak için Mısırlı adamı öldürdü. Ve sandı ki, onun kardeşleri anlayacak, hani Allah onun eliyle onlara kurtuluş getirecekti. Onlar gene, anlamadılar. Ertesi gün, onlar kavga yaparken, onların önüne çıktı. Onları yavaşlıkla gene barıştırmaya baktı. Dedi ki, 'Erkekler, siz kardeşsiniz, ne için birbirinizi vuruyorsunuz?' Ama komşusunu döven adam Musa'yı kakıp dedi: 'Seni üzerimize kim çorbacı ve hakim yaptı? Galiba niyetin var, nasıl dün o Mısırlıyı öldürdün, beni de öldüresi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lafın üzerine Musa kaçtı. Ve gidip Midyan devletinde gurbetçilik yaptı. Orada iki çocuğun babası oldu.</w:t>
      </w:r>
    </w:p>
    <w:p>
      <w:pPr>
        <w:pStyle w:val="Heading6"/>
        <w:tabs>
          <w:tab w:val="clear" w:pos="720"/>
          <w:tab w:val="left" w:pos="0" w:leader="none"/>
        </w:tabs>
        <w:spacing w:before="120" w:after="60"/>
        <w:ind w:left="0" w:right="0" w:hanging="0"/>
        <w:jc w:val="left"/>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lah Musa’yı İsrail Halkını Kurtarmaya Gönderdi</w:t>
      </w:r>
    </w:p>
    <w:p>
      <w:pPr>
        <w:pStyle w:val="Normal"/>
        <w:tabs>
          <w:tab w:val="clear" w:pos="720"/>
          <w:tab w:val="left" w:pos="794" w:leader="none"/>
          <w:tab w:val="left" w:pos="1361" w:leader="none"/>
          <w:tab w:val="left" w:pos="1928" w:leader="none"/>
          <w:tab w:val="left" w:pos="9039" w:leader="none"/>
        </w:tabs>
        <w:spacing w:before="0" w:after="60"/>
        <w:rPr/>
      </w:pPr>
      <w:r>
        <w:rPr>
          <w:rFonts w:eastAsia="Arial Unicode MS;Arial" w:cs="Impress BT" w:ascii="Bitstream Vera Serif" w:hAnsi="Bitstream Vera Serif"/>
          <w:i/>
          <w:sz w:val="24"/>
          <w:lang w:val="tr-TR" w:bidi="zxx"/>
        </w:rPr>
        <w:t xml:space="preserve">(Elçilerin İşleri 7:30; Çıkış 3:1-12; </w:t>
      </w:r>
      <w:r>
        <w:rPr>
          <w:rFonts w:cs="Impress BT" w:ascii="Bitstream Vera Serif" w:hAnsi="Bitstream Vera Serif"/>
          <w:i/>
          <w:sz w:val="24"/>
          <w:lang w:val="tr-TR" w:bidi="zxx"/>
        </w:rPr>
        <w:t>4:19-23)</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Kırk sene geçti. Ondan sonra, Musa kaynatası Midyanlı din adamı Yitro'nun koyunlarına çobanlık yapıyordu. Sürüyü çölün öbür tarafına güttü. Allah dağına, yani Horev'e geldi. Allah’ın meleği yanan bir çalının alevi içinde ona göründü. Baktı. Çalı ateşler içinde yanıyordu ama yok olmuyordu. Musa "Gidip bu şaşılacak işe bakayım" dedi. "Çalı niçin yok olmuyor."</w:t>
      </w:r>
    </w:p>
    <w:p>
      <w:pPr>
        <w:pStyle w:val="BodyText2"/>
        <w:spacing w:before="120" w:after="60"/>
        <w:rPr>
          <w:rFonts w:ascii="Bitstream Vera Serif" w:hAnsi="Bitstream Vera Serif" w:eastAsia="Arial Unicode MS;Arial" w:cs="Impress BT"/>
          <w:b w:val="false"/>
          <w:b w:val="false"/>
          <w:lang w:val="tr-TR" w:bidi="zxx"/>
        </w:rPr>
      </w:pPr>
      <w:r>
        <w:rPr>
          <w:rFonts w:eastAsia="Arial Unicode MS;Arial" w:cs="Impress BT" w:ascii="Bitstream Vera Serif" w:hAnsi="Bitstream Vera Serif"/>
          <w:b w:val="false"/>
          <w:lang w:val="tr-TR" w:bidi="zxx"/>
        </w:rPr>
        <w:t>Allah onun bakmak için yaklaştığını gördü. Allah çalının içinden "Musa, Musa!" diye onu çağırdı. "Musa, "Buradayım" diye cevap verdi. O ona "Buraya yaklaşma" dedi. "Pabuçlarını ayaklarından çıkar. Çünkü durduğun yer kutsal yerdir." Sözüne devam etti. "Atanın Allah'ı'yım" dedi. "İbrahim'in Allah'ı, İshak'ın Allah'ı, Yakup'un Allah'ı." Musa yüzünü sakladı. Çünkü Allah'a bakmaktan korktu.</w:t>
      </w:r>
    </w:p>
    <w:p>
      <w:pPr>
        <w:pStyle w:val="BodyText2"/>
        <w:spacing w:before="120" w:after="60"/>
        <w:rPr>
          <w:rFonts w:ascii="Bitstream Vera Serif" w:hAnsi="Bitstream Vera Serif" w:eastAsia="Arial Unicode MS;Arial" w:cs="Impress BT"/>
          <w:b w:val="false"/>
          <w:b w:val="false"/>
          <w:lang w:val="tr-TR" w:bidi="zxx"/>
        </w:rPr>
      </w:pPr>
      <w:r>
        <w:rPr>
          <w:rFonts w:eastAsia="Arial Unicode MS;Arial" w:cs="Impress BT" w:ascii="Bitstream Vera Serif" w:hAnsi="Bitstream Vera Serif"/>
          <w:b w:val="false"/>
          <w:lang w:val="tr-TR" w:bidi="zxx"/>
        </w:rPr>
        <w:t>Allah "Elbette Mısır'da bulunan halkımın çektiği acıları gördüm" dedi. “Onları işletenlerin yüzünden bağırışlarını duydum. Çünkü sıkıntılarını biliyorum. Onları Mısır halkının elinden kurtarmak için indim. Onları bu memleketten çıkaracağım. Geniş ve iyi bir memlekete götüreceğim. Bu yerde bol süt ve bal vardır. Kenan, Hitit, Amor, Periz, Hiv ve Yevus halklarının memleketidir. İsrail oğullarının bağırışı kulaklarıma erişti. Onları ezen Mısırlıların baskısını da gördüm. Gel, seni Mısır kralına göndereyim. Benim halkım, İsrail oğullarını Mısır'dan çıkarasın."</w:t>
      </w:r>
    </w:p>
    <w:p>
      <w:pPr>
        <w:pStyle w:val="BodyText2"/>
        <w:spacing w:before="120" w:after="60"/>
        <w:rPr>
          <w:rFonts w:ascii="Bitstream Vera Serif" w:hAnsi="Bitstream Vera Serif" w:eastAsia="Arial Unicode MS;Arial" w:cs="Impress BT"/>
          <w:b w:val="false"/>
          <w:b w:val="false"/>
          <w:lang w:val="tr-TR" w:bidi="zxx"/>
        </w:rPr>
      </w:pPr>
      <w:r>
        <w:rPr>
          <w:rFonts w:eastAsia="Arial Unicode MS;Arial" w:cs="Impress BT" w:ascii="Bitstream Vera Serif" w:hAnsi="Bitstream Vera Serif"/>
          <w:b w:val="false"/>
          <w:lang w:val="tr-TR" w:bidi="zxx"/>
        </w:rPr>
        <w:t>Musa Allah'a, "Ben kimim ki, Firavun'a gideyim, İsrail oğullarını Mısır'dan çıkarayım?" diye karşılık verdi. Allah ona "Şüphen olmasın, seninle olacağım. Seni gönderdiğimi gösteren nişan şudur ki, halkı Mısır'dan çıkardıktan sonra bu dağda Allah'a tapacaksınız."</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llah Midyan memleketinde Musa'ya "Git, Mısır'a dön" dedi. "Çünkü seni öldürmeye çalışmış bütün adamlar öldü."</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Musa karısını ve oğullarını eşeğe bindirdi. Allah'ın değneğini eline alarak Mısır'a dönmek için yola çıktı. Allah Musa'ya şunu söyledi: "Mısır'a döndüğün vakit, sakın, sana verdiğim bütün şaşılacak işleri Firavun'un önünde yapasın. Gene de halkı bırakmasın diye onun inadını kuvvetlendireceğim." Firavun'a diyeceksin ki, Allah şöyle diyor: 'İsrail benim oğlum. İlk doğan oğlum. Sana diyorum ki, Oğlumu bırak gitsin. Bana hizmet etsin. Onu salmazsan, senin oğlunu, ilk doğan oğlunu öldüreceğim.'"</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Musa Abisi Harun’la buluşuyor </w:t>
      </w:r>
      <w:r>
        <w:rPr>
          <w:rFonts w:cs="Impress BT" w:ascii="Bitstream Vera Serif" w:hAnsi="Bitstream Vera Serif"/>
          <w:b w:val="false"/>
          <w:i/>
          <w:sz w:val="24"/>
          <w:lang w:val="tr-TR" w:bidi="zxx"/>
        </w:rPr>
        <w:t>(Çıkış 4:27- 31)</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Harun'a "Musa'yı karşılamak için çöle git" dedi. Gitti. Allah dağında onunla buluşunca öptü. Musa Harun'a onu gönderen Allah’ın söylediği bütün sözleri anlattı. Bir de buyurduğu bütün mucizeleri. Musa ve Harun gittiler. İsrail oğullarının bütün liderlerini bir araya topladılar. Harun Allah’ın Musa'ya söylediği bütün sözleri anlattı. Bütün mucizeleri halkın önünde yaptı. Halk buna inandı. Allah’ın İsrail oğullarına yardıma geldiğini ve acılarını gördüğünü duydukları vakit başlarını eğip tapındılar.</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Musa Mısır Kralı Firavunun Önünde </w:t>
      </w:r>
      <w:r>
        <w:rPr>
          <w:rFonts w:cs="Impress BT" w:ascii="Bitstream Vera Serif" w:hAnsi="Bitstream Vera Serif"/>
          <w:b w:val="false"/>
          <w:i/>
          <w:sz w:val="20"/>
          <w:lang w:val="tr-TR" w:bidi="zxx"/>
        </w:rPr>
        <w:t>(Çıkış 5:1-4)</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Musa ve Harun Firavun'un yanına gittiler. Ona şunları söylediler: "İsrail'in Allah'ı Allah diyor ki, ‘Çölde benim için bayram yapsın diye halkımı sal.’" Firavun "Allah kim oluyor da dediğini yapayım?” dedi. “Bir de İsrail'i bırakayım gitsin? Allah’ı tanımıyorum. İsrail'i salmayacağım.” Onlar "İbraniler'in Allah'ı bizimle görüştü" dediler. "Yalvarırız. Bizi bırak gidelim. Çölde üç günlük yol yürüyelim. Üzerimize hastalık veya kılıç göndermesin diye Allah'ımız Rab'be kurbanlar keselim." Mısır'ın kralı onlara "Ey Musa ve Harun," dedi. "Niçin halkı işlerinden bırakıyorsunuz? Haydi iş başına!"</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Allah İsrail Halkına Söz Veriyor </w:t>
      </w:r>
      <w:r>
        <w:rPr>
          <w:rFonts w:cs="Impress BT" w:ascii="Bitstream Vera Serif" w:hAnsi="Bitstream Vera Serif"/>
          <w:b w:val="false"/>
          <w:i/>
          <w:sz w:val="24"/>
          <w:lang w:val="tr-TR" w:bidi="zxx"/>
        </w:rPr>
        <w:t>(Çıkış 6:2-9</w:t>
      </w:r>
      <w:r>
        <w:rPr>
          <w:rFonts w:cs="Impress BT" w:ascii="Bitstream Vera Serif" w:hAnsi="Bitstream Vera Serif"/>
          <w:i/>
          <w:sz w:val="24"/>
          <w:lang w:val="tr-TR" w:bidi="zxx"/>
        </w:rPr>
        <w:t>)</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Musa'yla konuştu. "Ben RAB’bim" dedi. "Kadir Allah adıyla İbrahim'e, İshak'a ve Yakup'a göründüm. Ama öz adım Allah ile beni tanımadılar. Yabancı olarak dolaştıkları Kenan memleketini onlara vermek üzere onlarla kesin antlaşma yaptım. İsrail oğullarının iniltilerini duydum. Hani Mısırlılar onları ağır hizmet altından tutup eziyorlar. Antlaşmamı yerine getireceğim. "Bunun için İsrail oğullarına de ki, ‘Ben RAB'bim. Sizleri Mısırlıların eziyeti altından çıkaracağım. Onların köleliğinden serbest bırakacağım. Güçlü elimi uzatıp onlara büyük cezalar vererek sizi kurtaracağım. Sizi çıkarıp kendime halkım olarak toplayacağım ve Allah'ınız olacağım. O zaman sizi Mısırlılar'ın eziyeti altından çıkaran Allah'ınız RAB'bin ben olduğumu bileceksiniz. Sizi İbrahim'e, İshak'a ve Yakup'a vereceğime ant içerek söz verdiğim memlekete götüreceğim Orayı size mülk olarak vereceğim. Ben RAB'bim.’” Musa buna göre İsrail halkıyla konuştu. Ama onu can sıkıntıları ve ağır hizmetleri yüzünden dinlemediler.</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Allah Mısırlılara Ceza Veriyor </w:t>
      </w:r>
      <w:r>
        <w:rPr>
          <w:rFonts w:eastAsia="Arial Unicode MS;Arial" w:cs="Impress BT" w:ascii="Bitstream Vera Serif" w:hAnsi="Bitstream Vera Serif"/>
          <w:b w:val="false"/>
          <w:i/>
          <w:sz w:val="20"/>
          <w:lang w:val="tr-TR" w:bidi="zxx"/>
        </w:rPr>
        <w:t>(Mezmur 105:24</w:t>
      </w:r>
      <w:r>
        <w:rPr>
          <w:rFonts w:eastAsia="Arial Unicode MS;Arial" w:cs="Impress BT" w:ascii="Bitstream Vera Serif" w:hAnsi="Bitstream Vera Serif"/>
          <w:b w:val="false"/>
          <w:sz w:val="20"/>
          <w:lang w:val="tr-TR" w:bidi="zxx"/>
        </w:rPr>
        <w:t>-35)</w:t>
      </w:r>
    </w:p>
    <w:p>
      <w:pPr>
        <w:pStyle w:val="Normal"/>
        <w:rPr>
          <w:rFonts w:ascii="Bitstream Vera Serif" w:hAnsi="Bitstream Vera Serif" w:eastAsia="Arial Unicode MS;Arial" w:cs="Impress BT"/>
          <w:b/>
          <w:b/>
          <w:sz w:val="20"/>
          <w:lang w:val="tr-TR" w:bidi="zxx"/>
        </w:rPr>
      </w:pPr>
      <w:r>
        <w:rPr>
          <w:rFonts w:eastAsia="Arial Unicode MS;Arial" w:cs="Impress BT" w:ascii="Bitstream Vera Serif" w:hAnsi="Bitstream Vera Serif"/>
          <w:b/>
          <w:sz w:val="20"/>
          <w:lang w:val="tr-TR" w:bidi="zxx"/>
        </w:rPr>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çoğaltırdı halkını görülmemiş biçimde,</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onu düşmanlarından daha güçlü yaptı.</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düşmanların kalplerini değiştirdi:</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fret etsinler halkından kurnazlıkla faydalansınlar kullarından.</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nderdi kulu Musa’yı ve kendine seçmiş olduğu Harun’u.</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rada gösterdiler onlar, onun nişanlarını,</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m devletinde, onun mucizelerini.</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nderdi karanlığı ve karanlık oldu</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karşı gelmediler onun sözüne,</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na döndürdü suları ve öldürdü onların balıklarını.</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rbağalar kapladı topraklarını, krallarının odalarına kadar.</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buyurdu, ve geldi böcekler</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sivrisinekler onların bütün toprakları üzerine.</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ğmur yerine, gönderdi onlara dolu</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devletlerinin üzerine ateş yalınları.</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urdu bağlarını ve incir ağaçlarını,</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arça parça etti topraklarındaki ağaçları.</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emretti ve geldi çekirgeler hem de sayısız kurtçuklar.</w:t>
      </w:r>
    </w:p>
    <w:p>
      <w:pPr>
        <w:pStyle w:val="Normal"/>
        <w:tabs>
          <w:tab w:val="clear" w:pos="720"/>
          <w:tab w:val="left" w:pos="794" w:leader="none"/>
          <w:tab w:val="left" w:pos="1361" w:leader="none"/>
          <w:tab w:val="left" w:pos="1928" w:leader="none"/>
          <w:tab w:val="left" w:pos="9039"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ediler memleketin bütün otunu, yediler toprağın yemişlerini.</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Çekirgeler Cezası </w:t>
      </w:r>
      <w:r>
        <w:rPr>
          <w:rFonts w:eastAsia="Arial Unicode MS;Arial" w:cs="Impress BT" w:ascii="Bitstream Vera Serif" w:hAnsi="Bitstream Vera Serif"/>
          <w:b w:val="false"/>
          <w:i/>
          <w:sz w:val="24"/>
          <w:lang w:val="tr-TR" w:bidi="zxx"/>
        </w:rPr>
        <w:t>(Çıkış 10:12-15)</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Musa'yla konuştu. "Mısır memleketi üzerine elini uzat" dedi. "Öyle ki, çekirgeler Mısır'a saldırsın. Bütün memleketteki her yeşil otu yesinler. Hani dolu tarafından yok edilmemişti. Musa değneğini Mısır'ın üzerine uzattı. Bütün o gün ve gece Allah memlekette doğudan rüzgar estirdi. Sabaha kadar doğu rüzgarı çekirgeleri getirdi. Mısır'ın üzerinde uçuşan çekirgeler bütün memleketi doldurdu. Öyle çoktular ki, böylesi hiçbir zaman görülmedi, ondan sonra da görülmeyecekti. Bütün toprağı öyle doldurdular ki, memleket kapkara kesildi. Bütün bitkileri, dolunun zarar vermediği ağaçlarda kalan yemişlerin hepsini yediler. Mısır'ın hiçbir yerinde, ne ağaçlarda, ne de kırdaki bitkilerde yeşillik kalmadı.</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Firavun Cezadan Kurtulmak İstiyor</w:t>
      </w:r>
    </w:p>
    <w:p>
      <w:pPr>
        <w:pStyle w:val="Heading5"/>
        <w:tabs>
          <w:tab w:val="left" w:pos="0" w:leader="none"/>
          <w:tab w:val="left" w:pos="794" w:leader="none"/>
          <w:tab w:val="left" w:pos="1361" w:leader="none"/>
          <w:tab w:val="left" w:pos="1928" w:leader="none"/>
          <w:tab w:val="left" w:pos="9039" w:leader="none"/>
        </w:tabs>
        <w:spacing w:before="0" w:after="6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Çıkış 10:16-24)</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zaman Firavun Musa'yı ve Harun'u acele çağırttı. Onlara "Allah'ınız olan Rab'be karşı ve size karşı günah işledim. Bunun için bu sefer de olsa günahımı bağışla. Allah'ınız Rab'be yalvarın da bari bu ölümü bizden uzaklaştırsın. Musa Firavun'dan ayrıldı. Allah’a yalvardı. Rab batıdan güçlü bir yel kaldırdı. Bu da çekirgeleri aldı götürdü. Kızıl Deniz'e attı. Çekirgelerden bir tane bile kalmadı Mısır'ın hiç bir tarafında. Ama Rab Firavun'un inadını kuvvetlendirdi. Öyle ki, İsrail oğullarını bırakmadı gitsinler. Rab Musa'yla konuştu. Ona "Elini göklere doğru uzat" dedi. "Şöyle ki, Mısır'da karanlık olsun. Öyle bir karanlık ki duyulabilsin." Musa elini göklere doğru uzattı, Mısır’da üç gün koyu karanlık oldu. Üç gün boyunca kimse kimseyi göremedi, yerlerinden tepişemez oldular. Yalnız İsrail halkının yaşadığı yerler aydınlıktı. Firavun Musa'yı çağırttı. "Gidin, Allah’a tapın" dedi, "Yalnız koyunlarınızla sığırlarınız geri kalacak. Çoluk çocuğunuz sizinle birlikte gidebilir."</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 xml:space="preserve">Musa Firavunun Sözünü Kabul Etmiyor </w:t>
      </w:r>
    </w:p>
    <w:p>
      <w:pPr>
        <w:pStyle w:val="Heading5"/>
        <w:tabs>
          <w:tab w:val="left" w:pos="0" w:leader="none"/>
          <w:tab w:val="left" w:pos="794" w:leader="none"/>
          <w:tab w:val="left" w:pos="1361" w:leader="none"/>
          <w:tab w:val="left" w:pos="1928" w:leader="none"/>
          <w:tab w:val="left" w:pos="9039" w:leader="none"/>
        </w:tabs>
        <w:spacing w:before="0" w:after="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Çıkış 10:25-29)</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Musa, "Ama Allahmız Rab'be kurban kesmemiz için bize kurbanlık ve yakılan kurbanlar da vermelisin" diye karşılık verdi, "Hayvanlarımızı da yanımıza almalıyız. Bir tırnak bile kalmaması lazım burada. Çünkü Allah'ımız Rab'be tapmak için bazı hayvanları kullanacağız. Oraya varmadıktan sonra hangi hayvanları Allah’a keseceğimizi bilemeyiz." Oysa Rab Firavun'un inadını güçlendirdi. Onları salmadı. Firavun ona "Çekil önümden" dedi. "Sakın, beni görmeye bir daha gelmeyesin. Yüzümü gördüğün gün öleceksin." Musa, "Dediğin gibi olsun" diye cevap verdi, "Bir daha yüzünü görmeyeceğim."</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Mısır’a Son bir Ceza Gönderecek</w:t>
      </w:r>
    </w:p>
    <w:p>
      <w:pPr>
        <w:pStyle w:val="Heading5"/>
        <w:tabs>
          <w:tab w:val="left" w:pos="0" w:leader="none"/>
          <w:tab w:val="left" w:pos="794" w:leader="none"/>
          <w:tab w:val="left" w:pos="1361" w:leader="none"/>
          <w:tab w:val="left" w:pos="1928" w:leader="none"/>
          <w:tab w:val="left" w:pos="9039" w:leader="none"/>
        </w:tabs>
        <w:spacing w:before="0" w:after="6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Çıkış 11:1-8)</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Musa'yla konuştu. Ona "Firavun'un başına ve bütün Mısır'a son bir bela getireceğim" dedi. "Ondan sonra sizi salacak. Sizi saldığı zaman, sizi buradan tamamen kovacaktır. Halka söyle. Herkes erkek olsun, kadın olsun, komşusundan gümüşten ve altından yapılan değerli eşyalar ödünç alsın.” Rab İsrail halkının Mısırlılar'ın gözünde hoş görünmesini sağladı. Musa da Mısır'da Firavun ve onun uşaklarının gözünde büyük saygı kazanmıştı. Hem de halkın gözünde. Musa şöyle konuştu: "Rab diyor ki, ‘Gece yarısında Mısır'ın her tarafından geçeceğim. Kral iskemlesinde oturan Firavun’un ilk çocuğundan, değirmendeki kadın kölenin ilk çocuğuna kadar, hayvanlar da içinde olmak üzere Mısır'daki bütün ilk doğanlar ölecek. Mısır'ın her tarafından büyük bağırış olacak. Bunun benzeri hiç olmamıştı, olmayacak da. Oysa İsrail oğullarına karşı bir köpek bile dilini sallamayacak ne insana karşı ne de hayvanlara. Öyle ki, bilesiniz Rab nasıl İsrail ile Mısırlıların arasına ayrılık koyuyor. Senin bütün bu uşakların gelip benim önümde eğilecek. Bana 'Çekil buradan. Sen ve ardından giden bütün halk.’ Bu sözden sonra gidiyorum.'" Büyük öfkeyle Firavun'dan ayrıldı.</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Kurban ve Kurtuluş </w:t>
      </w:r>
      <w:r>
        <w:rPr>
          <w:rFonts w:eastAsia="Arial Unicode MS;Arial" w:cs="Impress BT" w:ascii="Bitstream Vera Serif" w:hAnsi="Bitstream Vera Serif"/>
          <w:b w:val="false"/>
          <w:i/>
          <w:sz w:val="24"/>
          <w:lang w:val="tr-TR" w:bidi="zxx"/>
        </w:rPr>
        <w:t>(Çıkış 12:21-28)</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zaman Musa İsrail'in bütün liderlerini çağırdı. Onlara "Ailelerinize göre bir kuzu seçin ve çıkarın. Passah kurbanı olarak kesin. Bir demet ot alın. Leğendeki kurban kanına batıracaksınız. Ev kapısının üst eşiğini ve iki yan direğini kana boyayacaksınız. Sabaha kadar kimse evinden çıkmasın. Çünkü Rab Mısırlıları vurmak için memleketten geçecek. Kendisi kanı görünce kapıyı geçip gidecek. Sizi öldürmesin diye öldürücünün evlerinize girmesini bırakmayacak. Bu şeyleri bayram olarak kutlayacaksınız. Bu buyruğa siz ve oğullarınız bütün kuşaklarınız boyunca uyacaksınız. Allah’ın size söz verdiği memlekete girdiğiniz zaman bu ruhsal hizmeti yerine getireceksiniz. Çocuklarınız size, 'Bu ruhsal hizmetin anlamı nedir?' diye soracaklar. Onlara 'Bu Allah’ın Passah kurbanıdır' diyeceksiniz, ‘Çünkü Rab Mısırlılar'ı öldürürken İsrail oğullarının Mısır’daki evleri üzerinden geçerek evlerimizi kurtardı.’” İsrail halkı başlarını eğip tapındılar. Sonra gidip Allah’ın Musa'yla Harun'a verdiği buyruğu tamamen yerine getirdiler.</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Ölüm Cezası ve Halkın Salınması </w:t>
      </w:r>
      <w:r>
        <w:rPr>
          <w:rFonts w:eastAsia="Arial Unicode MS;Arial" w:cs="Impress BT" w:ascii="Bitstream Vera Serif" w:hAnsi="Bitstream Vera Serif"/>
          <w:b w:val="false"/>
          <w:i/>
          <w:sz w:val="20"/>
          <w:lang w:val="tr-TR" w:bidi="zxx"/>
        </w:rPr>
        <w:t>(Çıkış 12:29-33)</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yle oldu ki, gece yarısında Rab Mısır'daki bütün ilk doğanları vurdu: kral iskemlesinde oturan Firavun'un ilk doğan oğlundan ceza evinde yatan mahpusun ilk doğan oğluna kadar hepsini öldürdü. Hayvanların ilk doğanlarını bile. Firavun gece hizmetindeki bütün uşaklarıyla beraber kalktı. Mısır'da büyük bağırış vardı çünkü hiç bir ev kalmadı onda ölen olmasın. Aynı gece Firavun Musa'yı ve Harun'u çağırttı ve, "Kalkın!" dedi, "Siz ve İsrail oğulları halkımın arasından defolun gidin, dediğiniz gibi Allah’a tapın. Dediğiniz gibi koyunlarınızı, danalarınızı da alın götürün. Beni de bereketleyin!" Mısırlılar İsrail halkını zorladılar acele olarak memleketten çıksınlar. Çünkü "Tersine hepimiz öleceğiz" dediler.</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rail Halkı Mısır’dan Çıkıyor</w:t>
      </w:r>
    </w:p>
    <w:p>
      <w:pPr>
        <w:pStyle w:val="Heading5"/>
        <w:tabs>
          <w:tab w:val="left" w:pos="0" w:leader="none"/>
          <w:tab w:val="left" w:pos="794" w:leader="none"/>
          <w:tab w:val="left" w:pos="1361" w:leader="none"/>
          <w:tab w:val="left" w:pos="1928" w:leader="none"/>
          <w:tab w:val="left" w:pos="9039" w:leader="none"/>
        </w:tabs>
        <w:spacing w:before="0" w:after="60"/>
        <w:jc w:val="left"/>
        <w:rPr/>
      </w:pPr>
      <w:r>
        <w:rPr>
          <w:rFonts w:eastAsia="Arial Unicode MS;Arial" w:cs="Impress BT" w:ascii="Bitstream Vera Serif" w:hAnsi="Bitstream Vera Serif"/>
          <w:b w:val="false"/>
          <w:i/>
          <w:sz w:val="24"/>
          <w:lang w:val="tr-TR" w:bidi="zxx"/>
        </w:rPr>
        <w:t>(Çıkış 13:17-22;14:1-4)</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yle oldu ki, Firavun İsrail halkını saldığında Allah onları Filist halkının memleketi yolundan yürütmedi. Oysa o yol yakındı. Çünkü Allah "İsrail halkı savaş görünce pişman olmasın ve Mısır'a dönmesin" dedi. Allah halkı çöl yolundan Kızıl deniz’e doğru dolaştırdı. İsrailliler Mısır'dan silahlanmış olarak çıkmışlardı. Musa Yusuf'un kemiklerini yanına aldı. Çünkü Yusuf İsrail'in oğullarına, "Allah kesinlikle size yardım edecek, kemiklerimi buradan götüreceksiniz" diye sıkı sıkı yemin ettirmişti. Sukkot'tan ayrılıp çöl kenarında, Etam'da kamp kurdular. Gece gündüz ilerlemeleri için, Rab gündüzün bir bulut direği içinde yol göstererek, geceleyin bir ateş direği içinde ışık vererek onların önünden gidiyordu. Gündüz bulut direğini, gece ateş direğini halkın önünden eksik etmedi.</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Musa'yla konuştu. "İsrail oğullarına söyle" dedi. "Geri dönsünler. Kamplarını Pi-Hahirot önünde, Migdol ile deniz arasında, Baal-Sefon'un karşısında deniz kenarında kursunlar." Firavun şöyle düşünecek: 'İsrail oğulları memlekette şaşkın şaşkın dolaşıyorlar. Çöl onlara kapan oldu.' Firavunun inadını güçlendireceğim. Onların peşine düşecek. Böylece Firavun ve ordusunu yeneceğim ve şan kazanacağım. Mısırlılar bilecek ki, ben Allah’ım." İsrailliler Allah’ın dediğini yaptılar.</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Firavun İsrail Halkını Kovalıyor </w:t>
      </w:r>
      <w:r>
        <w:rPr>
          <w:rFonts w:eastAsia="Arial Unicode MS;Arial" w:cs="Impress BT" w:ascii="Bitstream Vera Serif" w:hAnsi="Bitstream Vera Serif"/>
          <w:b w:val="false"/>
          <w:i/>
          <w:sz w:val="24"/>
          <w:lang w:val="tr-TR" w:bidi="zxx"/>
        </w:rPr>
        <w:t>(Çıkış 14:5-12)</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alkın kaçtığını Mısır kralına bildirdiler. Firavun ve ona hizmet edenler İsrail halkına karşı düşüncelerini değiştirdiler: "Biz ne yaptık?" dediler, "İsrail halkını salmakla kölelerimizi kaybetmiş olduk!" Firavun savaş arabasını hazırlattı, ordusunu yanına aldı. Seçme altı yüz savaş arabasını, Mısır'ın bütün savaş arabalarını ve onların önderlerini yanına aldı. Rab Mısır kralı Firavun’un inadını güçlendirdi. Firavun İsrail oğullarının peşine düştü. İsrail oğulları memleketten zafer havası içinde çıkmıştı. Mısırlılar Firavun’un bütün beygirleri, savaş arabaları, beygire binen ve yaya giden askerleriyle onların peşine düştüler.</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eniz kenarında, Pi</w:t>
        <w:noBreakHyphen/>
        <w:t>Hahirot yanında, Baal</w:t>
        <w:noBreakHyphen/>
        <w:t>Sefon'un karşısında konaklarken onlara yetiştiler. Firavun yaklaşırken, İsrailliler Mısırlılar'ın arkalarından geldiğini görünce büyük korkuya kapılarak Allah’a bağırıp yalvardılar. Musa'ya, "Mısır'da mezar mı yoktu da bizi çöle ölmeye getirdin?" dediler, "Bak, Mısır'dan çıkarmakla bize ne yaptın! Mısır'dayken sana, 'Bırak bizi, Mısırlılar'a kulluk edelim' demedik mi? Çölde ölmektense Mısırlılar'a kulluk etsek bizim için daha iyi olurdu."</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İsrail Halkını Kurtarıyor</w:t>
      </w:r>
    </w:p>
    <w:p>
      <w:pPr>
        <w:pStyle w:val="Heading5"/>
        <w:tabs>
          <w:tab w:val="left" w:pos="0" w:leader="none"/>
          <w:tab w:val="left" w:pos="794" w:leader="none"/>
          <w:tab w:val="left" w:pos="1361" w:leader="none"/>
          <w:tab w:val="left" w:pos="1928" w:leader="none"/>
          <w:tab w:val="left" w:pos="9039" w:leader="none"/>
        </w:tabs>
        <w:spacing w:before="0" w:after="6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Çıkış 14:13-31; Elçilerin İşleri 7:35-41)</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usa halka "Korkmayın" dedi. "Durun. Allah’ın bugün size göstereceği kurtuluşu görün. Bugün gördüğünüz Mısırlılar'ı bir daha hiç görmeyeceksiniz. Rab sizin için savaşacak, siz sessiz olun."</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Musa'ya, "Niçin bana bağırıp yalvarıyorsun?" dedi. "İsrail oğullarına söyle, ileri gitsinler. Sen değneğini kaldır, elini denizin üzerine uzat, suları ayır. İsrail oğulları kuru toprak üzerinde yürüyecekler ve denizin ötesine geçecekler. Ben Mısırlılar'ın inadını güçlü yapacağım ki, peşlerine düşsünler. Firavun’u, bütün ordusunu, savaş arabalarını, beygirli askerlerini yenerek şan kazanacağım. Firavun, savaş arabaları ve beygirli askerlerinden ötürü şan kazandığım zaman, Mısırlılar bilecek ki, ben Allah’ım."</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rail ordusunun önünde yürüyen Allah’ın meleği yerini değiştirip arkaya geçti. Önlerindeki bulut direği de yerini değiştirip arkalarında durdu. Mısır ve İsrail ordularının arasına geldi. Gece boyunca Mısırlıları karanlığa boğan bir buluttu. İsraillilere ise aydınlık veriyordu. Bu yüzden, bütün gece iki taraf birbirine yaklaşamadı. Musa elini denizin üzerine uzattı. Rab bütün gece güçlü doğu rüzgarıyla suları geri itti. Denizi kuru toprağa çevirdi. Sular ikiye bölündü. İsrailliler kuru toprak üzerinde yürüyerek denizi geçtiler. Sular sağlarında, sollarında onlara duvar oldu. Mısırlılar arkalarından geliyordu. Firavun’un bütün beygirleri, savaş arabaları, beygire binen askerleri denizde onları izliyordu. Sabah nöbetinde Rab ateş ve bulut direğinden Mısır ordusuna baktı ve onları şaşırttı. Arabalarının tekerleklerini çıkardı; öyle ki, arabalarını zorlukla sürdüler. Mısırlılar, "İsrail halkından kaçalım!" dediler, "Çünkü Rab onlar için bize karşı savaşıyor."</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Musa'ya, "Elini denizin üzerine uzat" dedi, "Sular Mısırlılar'ın, savaş arabalarının, beygire binen askerlerin üzerine dönsün." Musa elini denizin üzerine uzattı. Sabaha karşı deniz normal durumuna döndü. Mısırlılar sulardan kaçarken Rab onları denizin ortasında silkip attı. Geri dönen sular savaş arabalarını, beygire binen askerleri, İsrailliler'in peşinden denize dalan Firavun’un bütün ordusunu yuttu. Onlardan bir kişi bile sağ kalmadı. Ama İsrail oğulları denizi kuru toprakta yürüyerek geçmişlerdi. Sular sağlarında, sollarında onlara duvar olmuştu. Rab o gün İsrail oğullarını Mısırlılar'ın elinden kurtardı. İsrail oğulları deniz kenarında Mısırlılar'ın ölülerini gördüler. Allah’ın Mısırlılar'a yaptığı büyük işi gören İsrail halkı, Rab'den korktu. O’na ve kulu Musa'ya güvendi.</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Musa, hani ondan yüz çevirmiştiler, ona 'Seni üzerimize kim çorbacı ya da hakim yaptı'? demişlerdi, bu Musa Allah'ın gönderdiği adamdı. Allah onu hem güdücü, hem kurtarıcı yaptı, ve onun için Musa'ya çalının içinden görünen meleği kullandı. Evet bu adam halkı Mısır'dan çıkardı. Mısır'da, Kızıl deniz'de ve ıssız yerlerde kırk sene boyunca mucizeler ve nişanlar yaptı. Bu aynı Musa İsrail oğullarına dedi ki,</w:t>
      </w:r>
    </w:p>
    <w:p>
      <w:pPr>
        <w:pStyle w:val="Aktarma"/>
        <w:spacing w:before="12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lah size kardeşlerinin arasından benim gibi bir peygamber kaldıracak'.</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aynı Musa toplulukla birlikte ıssız yerlerde idi. Sina Dağı'nda daha büyük kendisine konuşan melekle birlikte idi. İsrail halkıyla birlikte idi. O, bize ulaştırmak için, diri sözler aldı. İsrail halkı istemediler ona boyun eğsinler. Onu reddettiler. Yüreklerinde Mısır'a döndüler. Ve Harun'a dediler:</w:t>
      </w:r>
    </w:p>
    <w:p>
      <w:pPr>
        <w:pStyle w:val="Aktarma"/>
        <w:spacing w:before="12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izim için Allah'lar yap, bizim önümüzden gitsinler. Çünkü bu Musa var ya, hani bizi Mısır'dan çıkaran, ona ne oldu bilmiyoruz' O vakit bir dana yaptılar, o puta kurban kestiler. Ellerinin yaptıklarıyla sevindiler.</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Musa’nın İmanı </w:t>
      </w:r>
      <w:r>
        <w:rPr>
          <w:rFonts w:eastAsia="Arial Unicode MS;Arial" w:cs="Impress BT" w:ascii="Bitstream Vera Serif" w:hAnsi="Bitstream Vera Serif"/>
          <w:b w:val="false"/>
          <w:i/>
          <w:sz w:val="24"/>
          <w:lang w:val="tr-TR" w:bidi="zxx"/>
        </w:rPr>
        <w:t>(İbraniler 11:23-29)</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manla Musa ne vakit doğdu, anası ve babası onu üç ay boyunca sakladılar. Çünkü gördüler, ne kadar yakışıklı bir bebek idi ve kralın buyruğundan korkmazdılar. İmanla Musa, ne vakit artık büyüdü, razı gelmedi, ona ‘Firavun’un kızının çocuğu’ desinler. Onun yerine seçti, Allah'ın halkıyla birlikte çeki çeksin, ne kadar kısa bir vakit için günahın tadını çıkarsın. Mesih için aşağılanmayı Mısır’ın bütün zenginliklerinden daha büyük bir zenginlik saydı. Çünkü ileri bakıp karşılığı gördü. İmanla kralın öfkesinden korkmayıp Mısır’dan çıktı. O dayandı, çünkü görünmeyeni gördü. İmanla Passah kurbanını yerine getirdi ve onun kanını serpti. Öyle ki, ilk doğanları öldüren melek onlara dokunmasın. İmanla Kızıl deniz’den geçtiler, sanki kuru topraktan geçerek. Mısırlılar aynısını yapmaya kalkınca boğuldular.</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Musa’nın Ölümü </w:t>
      </w:r>
      <w:r>
        <w:rPr>
          <w:rFonts w:eastAsia="Arial Unicode MS;Arial" w:cs="Impress BT" w:ascii="Bitstream Vera Serif" w:hAnsi="Bitstream Vera Serif"/>
          <w:b w:val="false"/>
          <w:i/>
          <w:sz w:val="24"/>
          <w:lang w:val="tr-TR" w:bidi="zxx"/>
        </w:rPr>
        <w:t>(Yasanın Tekrarı 34:1-12)</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ndan sonra Musa Moav ovalarından Nevo Dağı’na giderek Eriha Kenti karşısındaki Pisga Dağı’na çıktı. Rab ona bütün memleketi gösterdi: Sonra Musa’ya şöyle dedi: "İbrahim’e, İshak’a, Yakup’a, ‘Senin soyuna vereceğim’ diye yemin ettiği memleket budur. Memleketi sana gösterdim ama oraya gitmeyeceksin." Böylece Allah’ın sözüne göre Allah’ın kulu Musa orada, Moav memleketinde öldü. Rab onu Moav ülkesinde, Beytpeor karşısındaki derenin düzlüğünde gömdü. Bugüne kadar mezarının nerede olduğunu kimse bilmiyor. Musa öldüğünde yüz yirmi yaşındaydı; ne gözleri zayıflamıştı, ne de gücü tükenmişti.</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railliler Moav ovalarında Musa için otuz gün yas tuttular. Sonra Musa için ağlama ve yas tutma günleri sona erdi. Nun oğlu Yeşu anlayış ruhuyla doluydu. Çünkü Musa ellerini onun üzerine koymuştu. İsrailliler onu dinliyordu ve Allah’ın Musa’ya verdiği buyruklara göre davranıyorlardı.</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günden bu yana İsrail’de Musa gibi Allah’ın yüz yüze görüştüğü bir peygamber çıkmadı. Rab onu Mısır’da Firavuna, ona hizmet edenlere ve bütün memleketine bir sürü nişanlar, şaşılacak işler yapması için göndermişti. Musa İsrailliler’in gözleri önünde güçlü, büyük ve ürkütücü işler yapmıştı.</w:t>
      </w:r>
      <w:r>
        <w:br w:type="page"/>
      </w:r>
    </w:p>
    <w:p>
      <w:pPr>
        <w:pStyle w:val="Normal"/>
        <w:spacing w:before="120" w:after="60"/>
        <w:rPr/>
      </w:pPr>
      <w:r>
        <w:rPr>
          <w:rFonts w:eastAsia="Arial Unicode MS;Arial" w:cs="Impress BT" w:ascii="Bitstream Vera Serif" w:hAnsi="Bitstream Vera Serif"/>
          <w:b/>
          <w:sz w:val="24"/>
          <w:lang w:val="tr-TR" w:bidi="zxx"/>
        </w:rPr>
        <w:t xml:space="preserve">Musa’dan Davut’a Kadar </w:t>
      </w:r>
      <w:r>
        <w:rPr>
          <w:rFonts w:eastAsia="Arial Unicode MS;Arial" w:cs="Impress BT" w:ascii="Bitstream Vera Serif" w:hAnsi="Bitstream Vera Serif"/>
          <w:i/>
          <w:sz w:val="22"/>
          <w:lang w:val="tr-TR" w:bidi="zxx"/>
        </w:rPr>
        <w:t>(Elçilerin İşleri 7:44-50)</w:t>
      </w:r>
    </w:p>
    <w:p>
      <w:pPr>
        <w:pStyle w:val="WWBodyTextIndent2"/>
        <w:ind w:left="0" w:right="0" w:hanging="0"/>
        <w:rPr>
          <w:rFonts w:ascii="Bitstream Vera Serif" w:hAnsi="Bitstream Vera Serif" w:cs="Impress BT"/>
          <w:sz w:val="24"/>
          <w:lang w:bidi="zxx"/>
        </w:rPr>
      </w:pPr>
      <w:r>
        <w:rPr>
          <w:rFonts w:cs="Impress BT" w:ascii="Bitstream Vera Serif" w:hAnsi="Bitstream Vera Serif"/>
          <w:sz w:val="24"/>
          <w:lang w:bidi="zxx"/>
        </w:rPr>
        <w:t>İsrail halkında ıssız yerlerde 'Şahitlik kulübesi' vardı. Musa'yla konuşan Allah ona buyurmuştu onu yapsın. Musa'da onu görmüş olduğu planına göre yaptı. İsrail halkı onu aldılar. Sonra Allah birkaç millet onların önünden kovdu, onların topraklarını da İsrail halkına verdi. Onlar da o 'şahitlik kulübesini' Yeşu ile birlikte getirdiler. Ve Davud'un zamanına kadar kaldı. Davut da Allah'ın hoşuna gitti ve yalvardı, Yakub'un Allah'ı için oturacak bir yer bulsun. Ama Allah'a ev yapan Süleyman oldu.</w:t>
      </w:r>
    </w:p>
    <w:p>
      <w:pPr>
        <w:pStyle w:val="BodyTextIndent2"/>
        <w:spacing w:before="120" w:after="60"/>
        <w:ind w:left="0"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Gene de en yükseklerde Olan ellerle yapılmış evlerde oturmaz. Aynı peygamberin dediği gibi:</w:t>
      </w:r>
    </w:p>
    <w:p>
      <w:pPr>
        <w:pStyle w:val="Aktarma"/>
        <w:spacing w:before="0" w:after="60"/>
        <w:rPr/>
      </w:pPr>
      <w:r>
        <w:rPr>
          <w:rFonts w:eastAsia="Arial Unicode MS;Arial" w:cs="Impress BT" w:ascii="Bitstream Vera Serif" w:hAnsi="Bitstream Vera Serif"/>
          <w:sz w:val="24"/>
          <w:lang w:bidi="zxx"/>
        </w:rPr>
        <w:t>Rab diyor: 'Gökyüzü benim kral iskemlemdir,</w:t>
      </w:r>
    </w:p>
    <w:p>
      <w:pPr>
        <w:pStyle w:val="Aktarma"/>
        <w:spacing w:before="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Yeryüzü de ayaklarıma basamaktır,</w:t>
      </w:r>
    </w:p>
    <w:p>
      <w:pPr>
        <w:pStyle w:val="Aktarma"/>
        <w:spacing w:before="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iz bana nasıl bir ev yapacaksınız?</w:t>
      </w:r>
    </w:p>
    <w:p>
      <w:pPr>
        <w:pStyle w:val="Aktarma"/>
        <w:spacing w:before="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Ya da uzanacak yerim neresi?</w:t>
      </w:r>
    </w:p>
    <w:p>
      <w:pPr>
        <w:pStyle w:val="Normal"/>
        <w:spacing w:before="0" w:after="60"/>
        <w:ind w:firstLine="426"/>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ütün bunları yapan, benim elim değil miydi?’</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Davut’u Hizmetine Ayırıyor</w:t>
      </w:r>
    </w:p>
    <w:p>
      <w:pPr>
        <w:pStyle w:val="Heading5"/>
        <w:tabs>
          <w:tab w:val="left" w:pos="0" w:leader="none"/>
          <w:tab w:val="left" w:pos="794" w:leader="none"/>
          <w:tab w:val="left" w:pos="1361" w:leader="none"/>
          <w:tab w:val="left" w:pos="1928" w:leader="none"/>
          <w:tab w:val="left" w:pos="9039" w:leader="none"/>
        </w:tabs>
        <w:spacing w:before="0" w:after="6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1.Samuel 16:1-13)</w:t>
      </w:r>
    </w:p>
    <w:p>
      <w:pPr>
        <w:pStyle w:val="Normal"/>
        <w:rPr/>
      </w:pPr>
      <w:r>
        <w:rPr>
          <w:rFonts w:eastAsia="Arial Unicode MS;Arial" w:cs="Impress BT" w:ascii="Bitstream Vera Serif" w:hAnsi="Bitstream Vera Serif"/>
          <w:bCs/>
          <w:sz w:val="24"/>
          <w:lang w:val="tr-TR" w:bidi="zxx"/>
        </w:rPr>
        <w:t xml:space="preserve">Davut İbrahim’in Torunlarındandı </w:t>
      </w:r>
      <w:r>
        <w:rPr>
          <w:rFonts w:cs="Impress BT" w:ascii="Bitstream Vera Serif" w:hAnsi="Bitstream Vera Serif"/>
          <w:bCs/>
          <w:i/>
          <w:sz w:val="24"/>
          <w:lang w:val="tr-TR" w:bidi="zxx"/>
        </w:rPr>
        <w:t>(Matta 1:2-6)</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peygamber Samuel'e, "Ben Saul'un İsrail Kralı olmasını reddettim diye sen daha ne zamana kadar onun için üzüleceksin?" dedi, "Yağ boynuzunu yağla doldurup yola çık. Seni Beytlehemli Yese'nin evine gönderiyorum. Çünkü onun oğullarından birini kral seçtim." Samuel, "Nasıl gidebilirim? Saul bunu duyarsa beni öldürecek!" dedi. Rab ona şöyle cevap verdi: "Yanına bir dana al ve, 'Allah’a kurban kesmek için geldim' de. Yese’yi kurban törenine çağır. O zaman ne yapman lazım, ben sana bildireceğim. Sana göstereceğim kişiyi benim adıma kral olarak yağla mesh edeceksin." Samuel Allah’ın sözüne uydu. Beytlehem kasabasına gitti.</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sabanın ileri gelenleri onu korkuyla karşıladılar. "Barış için mi geldin?" diye sordular. Samuel, "Evet, barış için" diye cevap verdi. "Allah’a kurban sunmaya geldim. Kendinizi kirlilikten ayırın. Benimle birlikte kurban törenine gelin." Sonra Yese ile oğullarını kirlilikten ayırdı ve kurban törenine çağırdı.</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Yese ile oğulları gelince Samuel Eliav'ı gördü ve, "Gerçekten Allah’ın önünde duran bu adam kuşkusuz O'nun yağla hizmete ayırdığı kişidir" diye düşündü. Ama Rab, Samuel'e, "Onun yakışıklı ve uzun boylu olduğuna bakma" dedi, "Ben onu reddettim. Çünkü Rab insanın gördüğü gibi görmez; insan yüze, Rab ise yüreğe bakar." Yese, oğlu Avinadav'ı çağırıp Samuel'in önünden geçirdi. Ama Samuel, "Rab bunu da seçmedi" dedi. Bunun üzerine Yese Şamma'yı da geçirdi. Samuel yine, "Rab bunu da seçmedi" dedi. Böylece Yese yedi oğlunu da Samuel'in önünden geçirdi. Ama Samuel, "Rab bunlardan hiçbirini seçmedi" dedi.</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Yese’ye, "Oğullarının hepsi bunlar mı?" diye sordu. Yese, "Bir de en küçüğü var" dedi, "Koyunları güdüyor." Samuel, "Birini gönder de onu getirsin" dedi, "O buraya gelmeden yemeğe oturmayacağız." Yese birini gönderip oğlunu getirtti. Çocuk kızıl saçlı, yakışıklı, gözleri pırıl pırıl bir delikanlıydı. Rab, Samuel'e, "Kalk, onu yağla mesh et. Seçtiğim kişi odur" dedi. Samuel yağ boynuzunu alıp kardeşlerinin önünde çocuğu mesh etti. O günden başlayarak Allah’ın Ruhu Davut'un üzerine güçlü bir biçimde indi. Bundan sonra Samuel kalkıp Rama'ya döndü.</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İsrail Halkı Büyük Sıkıntıda </w:t>
      </w:r>
      <w:r>
        <w:rPr>
          <w:rFonts w:eastAsia="Arial Unicode MS;Arial" w:cs="Impress BT" w:ascii="Bitstream Vera Serif" w:hAnsi="Bitstream Vera Serif"/>
          <w:b w:val="false"/>
          <w:i/>
          <w:sz w:val="24"/>
          <w:lang w:val="tr-TR" w:bidi="zxx"/>
        </w:rPr>
        <w:t>(1.Samuel 17:2-16)</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ul ile İsrailliler de toplandılar. Ela deresinin düzlüğünde kamp kurup Filistliler'e karşı savaş düzeni aldılar. Filistliler tepenin bir yanında, İsrailliler de karşı tepede yerlerini aldı. Aralarında düzlük vardı.</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Filist kamp yerinden Gatlı Golyat adında usta bir dövüşçü ortaya çıktı. Boyu altı arşın bir karıştı. Az kaldı üç metreyi buluyordu. Başına tunç başlık takmış, tunç pullu bir savaş bagajı kuşanmıştı. Tunç savaş bağajının ağırlığı altmış kilo idi. Bacakları tunçla korunmuştu. Omuzları arasında tunç bir kılıç asılıydı. Mızrağının sapı dokumacı tezgahının sırığı gibiydi. Mızrağın demir başının ağırlığı yedi kilo idi. Golyat'ın önünden kocaman kalkanını taşıyan bir adam yürüyordu.</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olyat durup İsrail ordusuna, "Neden savaş düzeni aldınız?" diye bağırdı. "Ben Filistli'yim, sizse Saul'un kölelerisiniz. Aranızdan karşıma çıkacak birini seçin. Dövüşte beni yenip öldürebilirse, biz sizin köleniz oluruz. Ama ben üstün gelip onu yok edebilirsem, siz bizim kölemiz olur, bize kulluk edersiniz." Filistli Golyat konuşmasını şöyle sürdürdü: "Bugün İsrail ordusuna meydan okuyorum! Benimle dövüşecek birini çıkarın karşıma!" Filistli'nin bu sözlerini duyunca, Saul da İsrailliler de çok ürktüler, büyük korku içinde kaldılar.</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vut Yahuda'nın Beytlehem kasabasından Efratlı Yese adında bir adamın oğluydu. Yese'nin sekiz oğlu vardı. Saul'un krallığı zamanında Yese'nin yaşı bayağı ilerlemişti. Yese'nin üç büyük oğlu Saul'la birlikte savaşa katılmıştı. Savaşa giden en büyük oğlunun adı Eliav, ikincisinin adı Avinadav, üçüncüsünün adıysa Şamma'ydı. Davut en küçükleriydi. Üç büyük oğul Saul'un yanındaydı. Davut babasının koyunlarına bakmak için Saul'un yanından ayrılıp Beytlehem'e gider gelirdi. Filistli Golyat kırk gün her sabah ve her akşam ortaya çıkıp meydan okudu.</w:t>
      </w:r>
    </w:p>
    <w:p>
      <w:pPr>
        <w:pStyle w:val="Heading5"/>
        <w:tabs>
          <w:tab w:val="left" w:pos="0" w:leader="none"/>
          <w:tab w:val="left" w:pos="794" w:leader="none"/>
          <w:tab w:val="left" w:pos="1361" w:leader="none"/>
          <w:tab w:val="left" w:pos="1928" w:leader="none"/>
          <w:tab w:val="left" w:pos="9039"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vut İsrail Halkını Kurtarıyor</w:t>
      </w:r>
    </w:p>
    <w:p>
      <w:pPr>
        <w:pStyle w:val="Heading5"/>
        <w:tabs>
          <w:tab w:val="left" w:pos="0" w:leader="none"/>
          <w:tab w:val="left" w:pos="794" w:leader="none"/>
          <w:tab w:val="left" w:pos="1361" w:leader="none"/>
          <w:tab w:val="left" w:pos="1928" w:leader="none"/>
          <w:tab w:val="left" w:pos="9039" w:leader="none"/>
        </w:tabs>
        <w:spacing w:before="0" w:after="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1.Samuel 17:17-58)</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 gün Yese oğlu Davut'a "Kardeşlerin için şu kavrulmuş buğday ve on somun ekmeği al” dedi. “Çabucak ordu yerine, kardeşlerinin yanına git. Şu on parça peyniri de birlik komutanına götür. Kardeşlerinin ne durumda olduğunu öğren ve iyi olduklarını gösteren bir nişan getir. Kardeşlerin Saul ve öbür İsrailliler'le birlikte Ela derisinde Filistliler'e karşı savaşıyorlar." Ertesi sabah Davut erkenden kalktı. Koyunları bir çobana bıraktı. Yese'nin buyurduğu gibi yiyecek şeyleri aldı ve yola çıktı. Ordu yerine vardığı sırada askerler savaş bağırışları atarak savaş düzenine giriyorlardı. İsrailliler'le Filistliler karşı karşıya savaş düzeni almışlardı. Davut getirdiklerini ihtiyaçlar görevlisine bırakıp savaş yerine doğru koştu. Kardeşlerinin yanına gidip onları selamladı. Davut onlarla konuşurken, Gatlı Filistli, Golyat adındaki dövüşçü Filist tarafından çıktı. Daha önce yaptığı gibi meydan okudu. Davut bunu duydu.</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İsrailliler Golyat'ı görünce büyük korkuyla önünden kaçıştılar. Birbirlerine, "İsrail'e meydan okumak için ortaya çıkan şu adamı görüyorsunuz ya!" diyorlardı, "Kral onu öldürene büyük bir armağan ve bununla beraber kızını da verecek. Babasının ailesini de İsrail'e vergi ödemekten serbest bırakacak." Davut, yanındakilere, "Bu Filistli'yi öldürüp İsrail'den bu utancı kaldıracak kişiye ne verilecek?" diye sordu, "Bu sünnetsiz Filistli kim oluyor da yaşayan Allah’ın ordusuna meydan okuyor?" Adamlar daha önce verilmiş olan söze göre Golyat'ı öldürecek kişiye neler verileceğini anlattılar. Abisi Eliav Davut'un o adamlarla konuştuğunu duyunca öfkelendi. "Ne işin var burada?" dedi, "Çöldeki üç beş koyunu kime bıraktın? Ne kadar kendini beğenmiş ve ne kadar kötü yürekli olduğunu biliyorum. Sadece savaşı görmeye geldin." Davut, "Ne yaptım ki?" dedi, "Bir soru sordum, o kadar." Sonra başka birine dönüp aynı soruyu sordu. Adamlar öncekine benzer bir cevap verdiler.</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vut'un söylediklerini duyanlar Saul'a ilettiler. Saul onu çağırttı. Davut, Saul'a, "Bu Filistli yüzünden kimse yılmasın! Ben kulun gidip onunla dövüşeceğim!" dedi. Saul, "Sen bu Filistli'yle dövüşemezsin" dedi, "Çünkü daha gençsin, o ise gençliğinden beri savaşçıdır." Ama Davut, "Kulun babasının koyunlarını güder" diye karşılık verdi, "Bir aslan ya da ayı gelip sürüden bir kuzu kaçırınca, peşinden gidip ona saldırırım. Kuzuyu ağzından kurtarırım. Eğer aslan ya da ayı üzerime gelirse, boğazından tuttuğum gibi vururum, öldürürüm. Kulun aslan da, ayı da öldürdü. Bu sünnetsiz Filistli de onlar gibi olacak. Çünkü yaşayan Allah’ın ordusuna meydan okudu. Beni aslanın, ayının pençesinden kurtaran Rab, bu Filistli'nin elinden de kurtaracaktır." Saul, "Öyleyse git, Rab seninle birlikte olsun" dedi. Sonra kendi giysilerini Davut'a verdi; başına tunç başlık taktı, ona bir savaş giysisini giydirdi. Davut giysilerinin üzerine kılıcını kuşanıp yürümeye çalıştı. Çünkü bu giysilere alışık değildi. Saul'a, "Bunlarla yürüyemiyorum" dedi, "Çünkü alışık değilim." Sonra giysileri üzerinden çıkardı.</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eğneğini alıp dereden beş çakıl taşı seçti. Bunları çoban dağarcığının cebine koyduktan sonra sapanını alıp Filistli Golyat'a doğru ilerledi. Filistli de, önünde kalkan taşıyıcısı, Davut'a doğru ilerliyordu. Davut'u tepeden tırnağa süzdü. Kızıl saçlı, yakışıklı bir genç olduğu için onu küçümsedi. "Ben köpek miyim ki, üzerime değnekle geliyorsun?" diyerek kendi ilahlarının adıyla Davut'u lanetledi. "Bana gelsene! Bedenini gökteki kuşlara ve kırdaki hayvanlara yem yapacağım!" dedi. Davut, "Sen kılıçla, mızrakla, palayla üzerime geliyorsun" diye karşılık verdi, "Bense meydan okuduğun İsrail ordusunun Allah'ı, gücü her şeye yeten Allah’ın adıyla senin üzerine geliyorum. Bugün Rab seni elime teslim edecek. Seni vurup başını gövdenden ayıracağım. Bugün Filistli askerlerin leşlerini gökteki kuşlarla yerdeki hayvanlara yem yapacağım. Böylece bütün dünya İsrail'de Allah’ın var olduğunu anlayacak. Bütün bu topluluk Allah’ın kılıçla, mızrakla kurtarmadığını anlayacak. Çünkü savaş zaten Allah’ındır! O sizi elimize teslim edecek."</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olyat saldırmak amacıyla Davut'a doğru ilerledi. Davut da onunla dövüşmek üzere hemen Filist savaş yerine doğru koştu. Elini dağarcığına sokup bir taş çıkardı, sapanla fırlattı. Taş Filistli'nin alnına çarpıp saplandı. Filistli yüzükoyun yere düştü. Böylece Davut Filistli Golyat'ı sapan ve taşla yendi. Elinde kılıç olmaksızın onu yere serdi. Sonra koşup üzerine çıktı. Golyat'ın kılıcını tutup kınından çektiği gibi onu öldürdü ve başını kesti. Kahraman Golyat'ın öldüğünü gören Filistliler kaçtılar. İsrailliler'le Yahudalılar kalkıp Gat'ın girişine ve Ekron kapılarına kadar bağırış atarak onları kovaladılar. Filistliler'in ölüleri Gat'a, Ekron'a kadar Şaarayim yolunda yerlere serildi. Filistliler'i kovaladıktan sonra geri dönen İsrailliler Filist ordu yerini yağmaladılar.</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vut Filistli Golyat'ın başını alıp Yeruşalim'e götürdü, silahlarını da kendi çadırına koydu. Saul, Davut'un Golyat'la dövüşmeye çıktığını görünce, ordu komutanı Avner'e, "Ey Avner, kimin oğlu bu genç?" diye sormuştu. Avner de, "Yaşamın hakkı için, ey kral, bilmiyorum" diye cevap vermişti. Kral Saul, "Bu gencin kimin oğlu olduğunu öğren" diye buyurmuştu. Davut Golyat'ı öldürüp ordu yerine döner dönmez, Avner onu alıp Saul'a götürdü. Golyat'ın kesik başı Davut'un elindeydi. Saul, "Kimin oğlusun, delikanlı?" diye sordu. Davut, "Kulun Beytlehemli Yese'nin oğluyum" diye karşılık verdi.</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ul'la Davut'un konuşması sona erdiğinde, Saul’un oğlu Yonatan'ın yüreği Davut'a bağlandı. Yonatan onu canı gibi sevdi. O günden sonra Saul Davut'u yanında tuttu ve babasının evine dönmesine izin vermedi. Yonatan, Davut'a beslediği derin sevgiden ötürü, onunla bir dostluk antlaşması yaptı.</w:t>
      </w:r>
    </w:p>
    <w:p>
      <w:pPr>
        <w:pStyle w:val="Heading5"/>
        <w:tabs>
          <w:tab w:val="left" w:pos="0" w:leader="none"/>
          <w:tab w:val="left" w:pos="794" w:leader="none"/>
          <w:tab w:val="left" w:pos="1361" w:leader="none"/>
          <w:tab w:val="left" w:pos="1928" w:leader="none"/>
          <w:tab w:val="left" w:pos="9039" w:leader="none"/>
        </w:tabs>
        <w:spacing w:before="120" w:after="60"/>
        <w:jc w:val="left"/>
        <w:rPr/>
      </w:pPr>
      <w:r>
        <w:rPr>
          <w:rFonts w:eastAsia="Arial Unicode MS;Arial" w:cs="Impress BT" w:ascii="Bitstream Vera Serif" w:hAnsi="Bitstream Vera Serif"/>
          <w:sz w:val="24"/>
          <w:lang w:val="tr-TR" w:bidi="zxx"/>
        </w:rPr>
        <w:t xml:space="preserve">Uzun Zamandan Sonra Saul ve Yonatan Savaşta Öldüler </w:t>
      </w:r>
      <w:r>
        <w:rPr>
          <w:rFonts w:eastAsia="Arial Unicode MS;Arial" w:cs="Impress BT" w:ascii="Bitstream Vera Serif" w:hAnsi="Bitstream Vera Serif"/>
          <w:b w:val="false"/>
          <w:i/>
          <w:sz w:val="24"/>
          <w:lang w:val="tr-TR" w:bidi="zxx"/>
        </w:rPr>
        <w:t>(2.Samuel 1:2-17)</w:t>
      </w:r>
    </w:p>
    <w:p>
      <w:pPr>
        <w:pStyle w:val="Normal"/>
        <w:tabs>
          <w:tab w:val="clear" w:pos="720"/>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 xml:space="preserve">Üçüncü gün, Saul'un ordu yerinden giysileri yırtılmış, başı toz toprak içinde bir adam geldi. Adam Davut'a yaklaşınca önünde yere kapandı. Davut, "Nereden geliyorsun?" diye sordu. Adam, "İsrail ordu yerinden kaçıp kurtuldum" dedi. Davut, "Ne oldu? Bana anlat" dedi. Adam askerlerin savaş alanından kaçtığını, birçoğunun düşüp öldüğünü, Saul ve oğlu Yonatan'ın da ölüler arasında olduğunu anlattı. Davut, kendisine haberi veren genç adama, "Saul ve oğlu Yonatan'ın öldüğünü nereden biliyorsun?" diye sordu. Genç adam şöyle yanıtladı: "Bir rastlantı sonucu Gilboa Dağı'ndaydım. Saul mızrağına dayanmıştı. Beygirli askerler ve savaş arabaları ona doğru yaklaşıyordu. Saul arkasına dönüp beni görünce seslendi. "Ben de, 'Buyurun, buradayım' dedim. Saul, 'Sen kimsin?' diye sordu. 'Ben bir Amalekli'yim' diye cevap verdim. Saul, 'Ne olur üstüme </w:t>
      </w:r>
      <w:r>
        <w:rPr>
          <w:rFonts w:eastAsia="Arial Unicode MS;Arial" w:cs="Impress BT" w:ascii="Bitstream Vera Serif" w:hAnsi="Bitstream Vera Serif"/>
          <w:i/>
          <w:iCs/>
          <w:sz w:val="24"/>
          <w:lang w:val="tr-TR" w:bidi="zxx"/>
        </w:rPr>
        <w:t>var</w:t>
      </w:r>
      <w:r>
        <w:rPr>
          <w:rFonts w:eastAsia="Arial Unicode MS;Arial" w:cs="Impress BT" w:ascii="Bitstream Vera Serif" w:hAnsi="Bitstream Vera Serif"/>
          <w:sz w:val="24"/>
          <w:lang w:val="tr-TR" w:bidi="zxx"/>
        </w:rPr>
        <w:t xml:space="preserve">  gel ve beni öldür!' dedi, 'Çünkü çektiğim acılardan kurtulmak istiyorum.' Bu yüzden varıp onu öldürdüm. Çünkü yere düştükten sonra yaşayamayacağını biliyordum. Başındaki taçla kolundaki bileziği aldım ve onları buraya, efendime getirdim." Bunun üzerine Davut ve yanındakiler giysilerini yırttılar. Kılıçtan geçirilen Saul, oğlu Yonatan ve Allah’ın halkı olan İsrailliler için akşama kadar yas tutup ağladılar, oruç tuttular.</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vut, kendisine haber getiren genç adama, "Nerelisin?" diye sordu. Adam, "Ben yabancıyım, bir Amalekli'nin oğluyum" dedi. Davut, "Allah’ın mesh ettiği kişiye el kaldırıp onu yok etmeye neden korkmadın?" diye sordu.</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adamlarından birini çağırıp, "Git, öldür onu!" diye buyurdu. Böylece adam Amalekli'yi vurup öldürdü. Davut Amalekli'ye, "Kanından sen kendin sorumlusun" demişti, "Çünkü 'Allah’ın mesh ettiği kişiyi ben öldürdüm' demekle kendine karşı ağzınla tanıklıkta bulundun." Davut Saul ve oğlu Yonatan için ağıt yaktı.</w:t>
      </w:r>
    </w:p>
    <w:p>
      <w:pPr>
        <w:pStyle w:val="Heading7"/>
        <w:tabs>
          <w:tab w:val="left" w:pos="0" w:leader="none"/>
          <w:tab w:val="left" w:pos="794" w:leader="none"/>
          <w:tab w:val="left" w:pos="1361" w:leader="none"/>
          <w:tab w:val="left" w:pos="1928" w:leader="none"/>
          <w:tab w:val="left" w:pos="9039" w:leader="none"/>
        </w:tabs>
        <w:spacing w:before="120" w:after="60"/>
        <w:rPr/>
      </w:pPr>
      <w:r>
        <w:rPr>
          <w:rFonts w:eastAsia="Arial Unicode MS;Arial" w:cs="Impress BT" w:ascii="Bitstream Vera Serif" w:hAnsi="Bitstream Vera Serif"/>
          <w:sz w:val="24"/>
          <w:lang w:val="tr-TR" w:bidi="zxx"/>
        </w:rPr>
        <w:t xml:space="preserve">Davut Kral oluyor </w:t>
      </w:r>
      <w:r>
        <w:rPr>
          <w:rFonts w:eastAsia="Arial Unicode MS;Arial" w:cs="Impress BT" w:ascii="Bitstream Vera Serif" w:hAnsi="Bitstream Vera Serif"/>
          <w:b w:val="false"/>
          <w:i/>
          <w:sz w:val="24"/>
          <w:lang w:val="tr-TR" w:bidi="zxx"/>
        </w:rPr>
        <w:t>(2.Samuel 2:4-7)</w:t>
      </w:r>
    </w:p>
    <w:p>
      <w:pPr>
        <w:pStyle w:val="Normal"/>
        <w:tabs>
          <w:tab w:val="clear" w:pos="720"/>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hudalılar Hevron'a giderek orada Davut'u Yahuda Kralı olarak mesh ettiler. Saul'u gömenlerin Yaveş-Gilatlılar oldu. Bunu Davut'a bildirdiler. Davut onlara haberciler göndererek şöyle dedi: "Efendiniz Saul'u gömmekle ona yaptığınız iyilikten dolayı Rab sizi bereketlesin. Rab şimdi size bağlılıkla, iyilikle davransın. Bunu yaptığınız için ben de size aynı şekilde iyilik yapacağım. Şimdi güçlü ve yürekli olun, çünkü efendiniz Saul öldü. Yahuda halkı beni kralları olarak mesh etti."</w:t>
      </w:r>
      <w:r>
        <w:br w:type="page"/>
      </w:r>
    </w:p>
    <w:p>
      <w:pPr>
        <w:pStyle w:val="Heading5"/>
        <w:tabs>
          <w:tab w:val="left" w:pos="0" w:leader="none"/>
          <w:tab w:val="left" w:pos="794" w:leader="none"/>
          <w:tab w:val="left" w:pos="1361" w:leader="none"/>
          <w:tab w:val="left" w:pos="1928" w:leader="none"/>
          <w:tab w:val="left" w:pos="9039" w:leader="none"/>
        </w:tabs>
        <w:spacing w:before="120" w:after="60"/>
        <w:rPr>
          <w:rFonts w:ascii="Bitstream Vera Serif" w:hAnsi="Bitstream Vera Serif" w:eastAsia="Arial Unicode MS;Arial" w:cs="Impress BT"/>
          <w:sz w:val="28"/>
          <w:lang w:val="tr-TR" w:bidi="zxx"/>
        </w:rPr>
      </w:pPr>
      <w:r>
        <w:rPr>
          <w:rFonts w:eastAsia="Arial Unicode MS;Arial" w:cs="Impress BT" w:ascii="Bitstream Vera Serif" w:hAnsi="Bitstream Vera Serif"/>
          <w:sz w:val="28"/>
          <w:lang w:val="tr-TR" w:bidi="zxx"/>
        </w:rPr>
        <w:t>Davut’un Kutsal Şarkılarından Birkaçı</w:t>
      </w:r>
    </w:p>
    <w:p>
      <w:pPr>
        <w:pStyle w:val="Baslik"/>
        <w:keepNext w:val="false"/>
        <w:tabs>
          <w:tab w:val="clear" w:pos="720"/>
          <w:tab w:val="left" w:pos="454"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vut Allah’a Güvenmenin Bereketini anlatıyor</w:t>
      </w:r>
    </w:p>
    <w:p>
      <w:pPr>
        <w:pStyle w:val="Baslik"/>
        <w:keepNext w:val="false"/>
        <w:tabs>
          <w:tab w:val="clear" w:pos="720"/>
          <w:tab w:val="left" w:pos="454" w:leader="none"/>
        </w:tabs>
        <w:spacing w:before="0" w:after="6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Mezmur 23)</w:t>
      </w:r>
    </w:p>
    <w:p>
      <w:pPr>
        <w:pStyle w:val="1stline"/>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benim çobanımdır, hiç bir eksiğim yok.</w:t>
      </w:r>
    </w:p>
    <w:p>
      <w:pPr>
        <w:pStyle w:val="Ayetl"/>
        <w:spacing w:before="0" w:after="60"/>
        <w:rPr/>
      </w:pPr>
      <w:r>
        <w:rPr>
          <w:rFonts w:eastAsia="Arial Unicode MS;Arial" w:cs="Impress BT" w:ascii="Bitstream Vera Serif" w:hAnsi="Bitstream Vera Serif"/>
          <w:sz w:val="24"/>
          <w:lang w:val="tr-TR" w:bidi="zxx"/>
        </w:rPr>
        <w:t>Beni yeşil otlaklarda dinlendirir, beni serin suların yanına getir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i canlandırır. Adının şerefi için, beni doğru yollarda yürütü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lüm ve karanlıklar deresinde gezsem bile,</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iç bir kötülükten korkmam, çünkü sen benimles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omağın ve değneğin bana güven ver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üşmanlarımın gözü önünde, bana sofra kurarsı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şıma güzel kokular dökersin; kadehim taşı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vet, yaşamımın her gününde, iyilik ve mutluluk beni izli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uzun günler geçireceğim Allah’ın evinde.</w:t>
      </w:r>
    </w:p>
    <w:p>
      <w:pPr>
        <w:pStyle w:val="Baslik"/>
        <w:keepNext w:val="false"/>
        <w:tabs>
          <w:tab w:val="clear" w:pos="720"/>
          <w:tab w:val="left" w:pos="454" w:leader="none"/>
        </w:tabs>
        <w:spacing w:before="120" w:after="60"/>
        <w:jc w:val="left"/>
        <w:rPr/>
      </w:pPr>
      <w:r>
        <w:rPr>
          <w:rFonts w:eastAsia="Arial Unicode MS;Arial" w:cs="Impress BT" w:ascii="Bitstream Vera Serif" w:hAnsi="Bitstream Vera Serif"/>
          <w:sz w:val="24"/>
          <w:lang w:val="tr-TR" w:bidi="zxx"/>
        </w:rPr>
        <w:t xml:space="preserve">Davut Günahtan Kurtuluşun Mutluluğunu açıklıyor </w:t>
      </w:r>
      <w:r>
        <w:rPr>
          <w:rFonts w:eastAsia="Arial Unicode MS;Arial" w:cs="Impress BT" w:ascii="Bitstream Vera Serif" w:hAnsi="Bitstream Vera Serif"/>
          <w:b w:val="false"/>
          <w:i/>
          <w:sz w:val="24"/>
          <w:lang w:val="tr-TR" w:bidi="zxx"/>
        </w:rPr>
        <w:t>(Mezmur 32)</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mutlu o kişiye ki, günahı bağışlanmıştır, ve kusuru örtülmüştü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mutlu o kişiye ki, RAB ona günah yazmaz,</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düşüncesinde aldatma bulunmaz!</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ustuğum sürece, bedenim tükend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er günkü inlemelerim içinde.</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ünkü, gece gündüz elin üzerimde ağırlığını hissettirird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ücüm yaz otları gibi kururdu.</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na günahımı bildirdim, kusurlarımı örtmed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Allah’a günahımı açıklayacağım” ded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zaman, sen günahımın yükünü kaldırdı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yleyse her Allah adamı sana uygun zamanda yalvarsı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üyük sular, taşsalar da, ona erişemezle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n benim için sığınacak bir yersin, beni sıkıntıdan korursu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rtuluş şarkılarıyla etrafımı sarıyorsu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ni yetiştireceğim, izlenecek yolu sana göstereceğ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na nasihat veren ben olacağı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züm senin üzerinden ayrılmayacak:</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ygir ya da katır gibi anlayışsız olmayın,</w:t>
      </w:r>
    </w:p>
    <w:p>
      <w:pPr>
        <w:pStyle w:val="Ayetl"/>
        <w:spacing w:before="0" w:after="60"/>
        <w:rPr/>
      </w:pPr>
      <w:r>
        <w:rPr>
          <w:rFonts w:eastAsia="Arial Unicode MS;Arial" w:cs="Impress BT" w:ascii="Bitstream Vera Serif" w:hAnsi="Bitstream Vera Serif"/>
          <w:sz w:val="24"/>
          <w:lang w:val="tr-TR" w:bidi="zxx"/>
        </w:rPr>
        <w:t>onları yola sokmak için gem ve dizgin gerek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oksa söz dinlemezle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ötü insanı pek çok acı bekle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Allah’a güvenen insanı, Allah’ın merhameti kuşatı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 hatırlayıp coşun, sevinin, ey dürüst olanlar,</w:t>
      </w:r>
    </w:p>
    <w:p>
      <w:pPr>
        <w:pStyle w:val="Ayetl"/>
        <w:spacing w:before="0" w:after="60"/>
        <w:rPr/>
      </w:pPr>
      <w:r>
        <w:rPr>
          <w:rFonts w:eastAsia="Arial Unicode MS;Arial" w:cs="Impress BT" w:ascii="Bitstream Vera Serif" w:hAnsi="Bitstream Vera Serif"/>
          <w:sz w:val="24"/>
          <w:lang w:val="tr-TR" w:bidi="zxx"/>
        </w:rPr>
        <w:t>ve neşe çığlıkları atın, ey doğru yürekli olan bütün sizler!</w:t>
      </w:r>
    </w:p>
    <w:p>
      <w:pPr>
        <w:pStyle w:val="Ayetl"/>
        <w:tabs>
          <w:tab w:val="clear" w:pos="454"/>
          <w:tab w:val="left" w:pos="-90" w:leader="none"/>
        </w:tabs>
        <w:spacing w:before="120" w:after="60"/>
        <w:ind w:left="0" w:right="0" w:hanging="0"/>
        <w:rPr/>
      </w:pPr>
      <w:r>
        <w:rPr>
          <w:rFonts w:eastAsia="Arial Unicode MS;Arial" w:cs="Impress BT" w:ascii="Bitstream Vera Serif" w:hAnsi="Bitstream Vera Serif"/>
          <w:b/>
          <w:sz w:val="24"/>
          <w:lang w:val="tr-TR" w:bidi="zxx"/>
        </w:rPr>
        <w:t xml:space="preserve">Davut Mesih’in Düşmanlarını anlatıyor </w:t>
      </w:r>
      <w:r>
        <w:rPr>
          <w:rFonts w:eastAsia="Arial Unicode MS;Arial" w:cs="Impress BT" w:ascii="Bitstream Vera Serif" w:hAnsi="Bitstream Vera Serif"/>
          <w:i/>
          <w:sz w:val="24"/>
          <w:lang w:val="tr-TR" w:bidi="zxx"/>
        </w:rPr>
        <w:t>(Mezmur 2)</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için milletlerin bu kaynaşması,</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alkların bu boş mırıldanması?</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ünyanın kralları kafa kaldırıyor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prensler aralarında sözleşiyor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a ve onun Mesih’ine karşı:</w:t>
      </w:r>
    </w:p>
    <w:p>
      <w:pPr>
        <w:pStyle w:val="Ayetl"/>
        <w:spacing w:before="0" w:after="60"/>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Onların bağlarını koparalım”, diyor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Ve zincirlerini üzerimizden atalı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klerde oturan gülüyor; Rab onlarla eğleni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zaman öfke içinde onlarla konuşacak;</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ızgınlığı ile onları korkutacak:</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Ben”, diyecek, “kralımı yerleştird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tsal Sion tepesinin üzerine.”</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fermanını yayacağı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bana şöyle dedi: “Sen benim Oğlumsu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n benden bugün oldu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ile benden, sana miras olarak milletler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ülk olarak dünyanın dört bucağını verey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emir sopası ile onları ezeceksin,</w:t>
      </w:r>
    </w:p>
    <w:p>
      <w:pPr>
        <w:pStyle w:val="Ayetl"/>
        <w:spacing w:before="0" w:after="60"/>
        <w:rPr/>
      </w:pPr>
      <w:r>
        <w:rPr>
          <w:rFonts w:eastAsia="Arial Unicode MS;Arial" w:cs="Impress BT" w:ascii="Bitstream Vera Serif" w:hAnsi="Bitstream Vera Serif"/>
          <w:sz w:val="24"/>
          <w:lang w:val="tr-TR" w:bidi="zxx"/>
        </w:rPr>
        <w:t>ve bir çömlekçi küpü gibi, onları param parça edeceks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halde şimdi, ey krallar, akıllanı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ünyanın büyükleri, ders alı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a korkuyla hizmet edin, ve titreyerek sevin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ğulu öpün ki, öfkelenmesin, ve siz, izlediğiniz yolda</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ok olmayasınız; çünkü öfkesi çabucak alevlen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mutlu ona sığınanlara!</w:t>
      </w:r>
    </w:p>
    <w:p>
      <w:pPr>
        <w:pStyle w:val="Ayetl"/>
        <w:spacing w:before="120" w:after="60"/>
        <w:rPr/>
      </w:pPr>
      <w:r>
        <w:rPr>
          <w:rFonts w:eastAsia="Arial Unicode MS;Arial" w:cs="Impress BT" w:ascii="Bitstream Vera Serif" w:hAnsi="Bitstream Vera Serif"/>
          <w:b/>
          <w:sz w:val="24"/>
          <w:lang w:val="tr-TR" w:bidi="zxx"/>
        </w:rPr>
        <w:t xml:space="preserve">Davut Mesih’in Ölümünü anlatıyor </w:t>
      </w:r>
      <w:r>
        <w:rPr>
          <w:rFonts w:eastAsia="Arial Unicode MS;Arial" w:cs="Impress BT" w:ascii="Bitstream Vera Serif" w:hAnsi="Bitstream Vera Serif"/>
          <w:i/>
          <w:lang w:val="tr-TR" w:bidi="zxx"/>
        </w:rPr>
        <w:t>(Mezmur 22)</w:t>
      </w:r>
    </w:p>
    <w:p>
      <w:pPr>
        <w:pStyle w:val="Ayetl"/>
        <w:ind w:left="461" w:right="0" w:hanging="461"/>
        <w:rPr>
          <w:rFonts w:ascii="Bitstream Vera Serif" w:hAnsi="Bitstream Vera Serif" w:eastAsia="Arial Unicode MS;Arial" w:cs="Impress BT"/>
          <w:b/>
          <w:b/>
          <w:i/>
          <w:i/>
          <w:lang w:val="tr-TR" w:bidi="zxx"/>
        </w:rPr>
      </w:pPr>
      <w:r>
        <w:rPr>
          <w:rFonts w:eastAsia="Arial Unicode MS;Arial" w:cs="Impress BT" w:ascii="Bitstream Vera Serif" w:hAnsi="Bitstream Vera Serif"/>
          <w:b/>
          <w:i/>
          <w:lang w:val="tr-TR" w:bidi="zxx"/>
        </w:rPr>
      </w:r>
    </w:p>
    <w:p>
      <w:pPr>
        <w:pStyle w:val="1stline"/>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m, Allah'ım, beni ne için bıraktın?</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için uzakta duruyorsun, bana yardım etmeden,</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nlemelerimi işitmede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y Allah'ım, gündüz haykırıyorum, cevap yok;</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ece bağırıyorum, gene bana rahat yok.</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Fakat sen kutsalsın, İsrail’in övgüleri üstünde</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ral olarak oturursu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edelerimiz sana güvenirdile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üvenirdiler, sen de onları salıverd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na bağırırdılar ve kurtulmuşlardı;</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na güvenirdiler ve aldanmamışlardı.</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Fakat ben, insan değil, bir toprak kurduyu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nsanların yüz karası, halk için utanç meseles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ütün beni görenler, benimle eğleniyor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ırıtıp, baş sallayarak şöyle diyor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Allah’a güvendi, onu salıvers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adem ki onu seviyor, onu kurtarsın!”</w:t>
      </w:r>
    </w:p>
    <w:p>
      <w:pPr>
        <w:pStyle w:val="Ayetl"/>
        <w:spacing w:before="0" w:after="60"/>
        <w:ind w:left="0" w:right="0"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vet, anamın karnından beni çıkaran sens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anamın kucağında umudum sens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oğar doğmaz, senin ellerine verild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namın kucağından beri, sensin benim Allah'ı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den uzaklaşma, çünkü sıkıntı yaklaşı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na yakın ol, çünkü yardımıma koşan kimse yok.</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 çok boğa beni kuşatı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şan’ın güçlü boğaları etrafımı sarı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üşmanlarım bana ağızlarını açıyor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tıpkı parçalayan, bağıran bir aslan gib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ökülen su gibiyim, ve bütün kemikler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birinden ayrılı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lbim mum gibi, bağırımda eri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mağım bir çömlek parçası gibi kuru,</w:t>
      </w:r>
    </w:p>
    <w:p>
      <w:pPr>
        <w:pStyle w:val="Ayetl"/>
        <w:spacing w:before="0" w:after="60"/>
        <w:rPr/>
      </w:pPr>
      <w:r>
        <w:rPr>
          <w:rFonts w:eastAsia="Arial Unicode MS;Arial" w:cs="Impress BT" w:ascii="Bitstream Vera Serif" w:hAnsi="Bitstream Vera Serif"/>
          <w:sz w:val="24"/>
          <w:lang w:val="tr-TR" w:bidi="zxx"/>
        </w:rPr>
        <w:t>dilim çenelerime yapışı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eni ölümün tozu içinde bırakıyorsu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öpekler beni kuşatıyor, bir haydut çetes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trafımı sarıyor; ellerimi ve ayaklarımı deliyor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ütün kemiklerimi sayabilir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üşmanlarım beni süzüp gözetliyor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iysilerimi aralarında paylaşıyorlar gömleğime çöp atıyor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Fakat sen, ey Rab, benden uzak kalma:</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y kuvvetim benim, yardımıma koş!</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Canımı kılıçtan, hayatımı köpeğin ağzından kurt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slanın ağzından, boğanın boynuzundan beni kurt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vet, bana cevap verdin.</w:t>
      </w:r>
    </w:p>
    <w:p>
      <w:pPr>
        <w:pStyle w:val="Ayetl"/>
        <w:spacing w:before="0" w:after="60"/>
        <w:ind w:left="0" w:right="0"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nin adını kardeşlerime duyduracağı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topluluğun ortasında seni öveceğ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den korkan sizler, onu övü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ünkü o, sıkıntı içindeki yoksulu hor görmed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iğrenmedi ve yüzünü çevirmed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endisine haykırınca, onu dinled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üyük toplantıda seni öveceğim;</w:t>
      </w:r>
    </w:p>
    <w:p>
      <w:pPr>
        <w:pStyle w:val="Ayetl"/>
        <w:spacing w:before="0" w:after="60"/>
        <w:rPr/>
      </w:pPr>
      <w:r>
        <w:rPr>
          <w:rFonts w:eastAsia="Arial Unicode MS;Arial" w:cs="Impress BT" w:ascii="Bitstream Vera Serif" w:hAnsi="Bitstream Vera Serif"/>
          <w:sz w:val="24"/>
          <w:lang w:val="tr-TR" w:bidi="zxx"/>
        </w:rPr>
        <w:t>Bütün yeryüzü bunu anacak ve Allah’a dönecek;</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illetlerin bütün haneleri onun önünde eğilecek.</w:t>
      </w:r>
    </w:p>
    <w:p>
      <w:pPr>
        <w:pStyle w:val="Ayetl"/>
        <w:spacing w:before="0" w:after="60"/>
        <w:ind w:left="0" w:right="0"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ünkü krallık Allah’ındır, milletlere o hükmeder.</w:t>
      </w:r>
    </w:p>
    <w:p>
      <w:pPr>
        <w:pStyle w:val="Ayetl"/>
        <w:spacing w:before="120" w:after="60"/>
        <w:rPr>
          <w:rFonts w:ascii="Bitstream Vera Serif" w:hAnsi="Bitstream Vera Serif" w:eastAsia="Arial Unicode MS;Arial" w:cs="Impress BT"/>
          <w:b/>
          <w:b/>
          <w:sz w:val="24"/>
          <w:lang w:val="tr-TR" w:bidi="zxx"/>
        </w:rPr>
      </w:pPr>
      <w:r>
        <w:rPr>
          <w:rFonts w:eastAsia="Arial Unicode MS;Arial" w:cs="Impress BT" w:ascii="Bitstream Vera Serif" w:hAnsi="Bitstream Vera Serif"/>
          <w:b/>
          <w:sz w:val="24"/>
          <w:lang w:val="tr-TR" w:bidi="zxx"/>
        </w:rPr>
        <w:t>Davut Mesih’in Ölümden Dirilişini Anlatıyor</w:t>
      </w:r>
    </w:p>
    <w:p>
      <w:pPr>
        <w:pStyle w:val="Ayetl"/>
        <w:spacing w:before="0" w:after="60"/>
        <w:rPr>
          <w:rFonts w:ascii="Bitstream Vera Serif" w:hAnsi="Bitstream Vera Serif" w:eastAsia="Arial Unicode MS;Arial" w:cs="Impress BT"/>
          <w:i/>
          <w:i/>
          <w:sz w:val="24"/>
          <w:lang w:val="tr-TR" w:bidi="zxx"/>
        </w:rPr>
      </w:pPr>
      <w:r>
        <w:rPr>
          <w:rFonts w:eastAsia="Arial Unicode MS;Arial" w:cs="Impress BT" w:ascii="Bitstream Vera Serif" w:hAnsi="Bitstream Vera Serif"/>
          <w:i/>
          <w:sz w:val="24"/>
          <w:lang w:val="tr-TR" w:bidi="zxx"/>
        </w:rPr>
        <w:t>(Mezmur 16)</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oru beni, ey Allah; çünkü sana sığındı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a dedim ki: “Efendim sensin!</w:t>
      </w:r>
    </w:p>
    <w:p>
      <w:pPr>
        <w:pStyle w:val="Ayetl"/>
        <w:spacing w:before="0" w:after="60"/>
        <w:rPr/>
      </w:pPr>
      <w:r>
        <w:rPr>
          <w:rFonts w:eastAsia="Arial Unicode MS;Arial" w:cs="Impress BT" w:ascii="Bitstream Vera Serif" w:hAnsi="Bitstream Vera Serif"/>
          <w:sz w:val="24"/>
          <w:lang w:val="tr-TR" w:bidi="zxx"/>
        </w:rPr>
        <w:t>Senden büyük mutluluk yok benim iç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emleketteki kutsalla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anılmış kişiler, bütün sevgim onlaradı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utlar çoğalıyor, herkes yalancı Allah'ların peşinden koşu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 onlara asla kan döküp kurban sunmayacağı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dudaklarım asla adlarını anmayacaktı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n, mirasım ve kâseden payım, ey RAB,</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ayatım senin elinded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na düşen payın tadına doyulmu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dığım miras payı en güzelid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na nasihat veren Allah’a şükür ederim,</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ece bile, vicdanım bana akıl ver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her daim gözlerimin önünded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iç sarsılmam, o benim sağımda oldukça.</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nedenle yüreğim neşe dolu, ruhum da sevinçten coşuyo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edenim güven içinded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ünkü sen ruhumu ölüler devletine bırakmazsı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ni seven kulunun çürümesine izin vermezs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ayat yolunu bana gösterirs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tam mutluluk senin katında,</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suz neşe senin yanındadır.</w:t>
      </w:r>
    </w:p>
    <w:p>
      <w:pPr>
        <w:pStyle w:val="Baslik"/>
        <w:keepNext w:val="false"/>
        <w:tabs>
          <w:tab w:val="clear" w:pos="720"/>
          <w:tab w:val="left" w:pos="454"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vut Mesih’in Allah’ın Yanına Çıkışını Anlatıyor</w:t>
      </w:r>
    </w:p>
    <w:p>
      <w:pPr>
        <w:pStyle w:val="Baslik"/>
        <w:keepNext w:val="false"/>
        <w:tabs>
          <w:tab w:val="clear" w:pos="720"/>
          <w:tab w:val="left" w:pos="454" w:leader="none"/>
        </w:tabs>
        <w:spacing w:before="0" w:after="60"/>
        <w:jc w:val="left"/>
        <w:rPr>
          <w:rFonts w:ascii="Bitstream Vera Serif" w:hAnsi="Bitstream Vera Serif" w:eastAsia="Arial Unicode MS;Arial" w:cs="Impress BT"/>
          <w:b w:val="false"/>
          <w:b w:val="false"/>
          <w:i/>
          <w:i/>
          <w:sz w:val="24"/>
          <w:lang w:val="tr-TR" w:bidi="zxx"/>
        </w:rPr>
      </w:pPr>
      <w:r>
        <w:rPr>
          <w:rFonts w:eastAsia="Arial Unicode MS;Arial" w:cs="Impress BT" w:ascii="Bitstream Vera Serif" w:hAnsi="Bitstream Vera Serif"/>
          <w:b w:val="false"/>
          <w:i/>
          <w:sz w:val="24"/>
          <w:lang w:val="tr-TR" w:bidi="zxx"/>
        </w:rPr>
        <w:t>(Mezmur 110)</w:t>
      </w:r>
    </w:p>
    <w:p>
      <w:pPr>
        <w:pStyle w:val="1stline"/>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Rabbim'e şöyle dedi:</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Senin düşmanlarını ayaklarına bir basamak yapacağım,</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zamana kadar,</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n benim sağımda otu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senin kudretli</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ral değneğini</w:t>
      </w:r>
    </w:p>
    <w:p>
      <w:pPr>
        <w:pStyle w:val="Ayetl"/>
        <w:spacing w:before="0" w:after="60"/>
        <w:rPr/>
      </w:pPr>
      <w:r>
        <w:rPr>
          <w:rFonts w:eastAsia="Arial Unicode MS;Arial" w:cs="Impress BT" w:ascii="Bitstream Vera Serif" w:hAnsi="Bitstream Vera Serif"/>
          <w:sz w:val="24"/>
          <w:lang w:val="tr-TR" w:bidi="zxx"/>
        </w:rPr>
        <w:t>Sion’dan uzatacak,</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düşmanlarının ortasında hükmedeceksi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dretini gösterdiğin gün, krallık senindir.</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tsal şan içinde,askerlerin gönüllü gidecek.</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bahın bağrından doğan kırağı gibi,</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ençlerin sana gelecek.”</w:t>
      </w:r>
    </w:p>
    <w:p>
      <w:pPr>
        <w:pStyle w:val="Ayetl"/>
        <w:spacing w:before="0" w:after="60"/>
        <w:ind w:left="0" w:right="0"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yemin etti ve caymayacaktır:</w:t>
      </w:r>
    </w:p>
    <w:p>
      <w:pPr>
        <w:pStyle w:val="1char"/>
        <w:spacing w:before="0" w:after="60"/>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Sonsuzca Allah görevlisisin,</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elki-Zedek’in sırasından!”</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ab senin sağındadır:ezecektir kralları</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fke gününde.</w:t>
      </w:r>
    </w:p>
    <w:p>
      <w:pPr>
        <w:pStyle w:val="Ayetl"/>
        <w:spacing w:before="0" w:after="60"/>
        <w:ind w:left="340" w:right="0" w:hanging="34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valayacaktır milletleri;</w:t>
      </w:r>
    </w:p>
    <w:p>
      <w:pPr>
        <w:pStyle w:val="1char"/>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ın başlarını ezecektir.</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olda kenarındaki dereden içecek,</w:t>
      </w:r>
    </w:p>
    <w:p>
      <w:pPr>
        <w:pStyle w:val="Ayet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n için başını kaldıracak.</w:t>
      </w:r>
    </w:p>
    <w:p>
      <w:pPr>
        <w:pStyle w:val="Ayetl"/>
        <w:tabs>
          <w:tab w:val="clear" w:pos="454"/>
          <w:tab w:val="left" w:pos="-180" w:leader="none"/>
        </w:tabs>
        <w:spacing w:before="120" w:after="60"/>
        <w:ind w:left="0" w:right="0" w:hanging="0"/>
        <w:rPr/>
      </w:pPr>
      <w:r>
        <w:rPr>
          <w:rFonts w:eastAsia="Arial Unicode MS;Arial" w:cs="Impress BT" w:ascii="Bitstream Vera Serif" w:hAnsi="Bitstream Vera Serif"/>
          <w:b/>
          <w:sz w:val="24"/>
          <w:lang w:val="tr-TR" w:bidi="zxx"/>
        </w:rPr>
        <w:t xml:space="preserve">Davut’un Ölümü </w:t>
      </w:r>
      <w:r>
        <w:rPr>
          <w:rFonts w:cs="Impress BT" w:ascii="Bitstream Vera Serif" w:hAnsi="Bitstream Vera Serif"/>
          <w:i/>
          <w:sz w:val="24"/>
          <w:lang w:val="tr-TR" w:bidi="zxx"/>
        </w:rPr>
        <w:t>(1.Krallar 1:1;2:10)</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Yıllar geçmiş, Kral Davut yaşlanmıştı. Üstünü örtülerle örtmelerine karşın ısınamıyordu. Davut ölüp atalarına kavuşunca, kendi adıyla bilinen kasabada gömüldü. Yedi yıl Hevron'da, otuz üç yıl Yeruşalim'de olmak üzere toplam kırk yıl İsrail'de krallık yaptı. Babası Davut'un tahtına geçen Süleyman'ın krallığı çok sağlam temellere oturmuştu.</w:t>
      </w:r>
      <w:r>
        <w:br w:type="page"/>
      </w:r>
    </w:p>
    <w:p>
      <w:pPr>
        <w:pStyle w:val="Heading7"/>
        <w:tabs>
          <w:tab w:val="clear" w:pos="794"/>
          <w:tab w:val="clear" w:pos="1361"/>
          <w:tab w:val="clear" w:pos="1928"/>
          <w:tab w:val="clear" w:pos="9039"/>
          <w:tab w:val="left" w:pos="0" w:leader="none"/>
        </w:tabs>
        <w:spacing w:before="80" w:after="20"/>
        <w:rPr>
          <w:rFonts w:eastAsia="Arial Unicode MS;Arial"/>
          <w:i/>
          <w:i/>
          <w:lang w:val="tr-TR" w:bidi="zxx"/>
        </w:rPr>
      </w:pPr>
      <w:r>
        <w:rPr>
          <w:rFonts w:eastAsia="Arial Unicode MS;Arial" w:cs="Bitstream Vera Serif" w:ascii="Bitstream Vera Serif" w:hAnsi="Bitstream Vera Serif"/>
          <w:sz w:val="24"/>
          <w:lang w:val="tr-TR" w:bidi="zxx"/>
        </w:rPr>
        <w:t>Peygamber Yeşaya Mesih’in Doğuşunu Önceden Açıklıyor</w:t>
      </w:r>
      <w:r>
        <w:rPr>
          <w:rFonts w:eastAsia="Arial Unicode MS;Arial"/>
          <w:lang w:val="tr-TR" w:bidi="zxx"/>
        </w:rPr>
        <w:t xml:space="preserve"> </w:t>
      </w:r>
      <w:r>
        <w:rPr>
          <w:rFonts w:eastAsia="Arial Unicode MS;Arial" w:cs="Impress BT" w:ascii="Bitstream Vera Serif" w:hAnsi="Bitstream Vera Serif"/>
          <w:b w:val="false"/>
          <w:i/>
          <w:sz w:val="24"/>
          <w:lang w:val="tr-TR" w:bidi="zxx"/>
        </w:rPr>
        <w:t>(Yeşaya 7:14)</w:t>
      </w:r>
    </w:p>
    <w:p>
      <w:pPr>
        <w:pStyle w:val="Normal"/>
        <w:tabs>
          <w:tab w:val="clear" w:pos="720"/>
          <w:tab w:val="left" w:pos="794" w:leader="none"/>
          <w:tab w:val="left" w:pos="1361" w:leader="none"/>
          <w:tab w:val="left" w:pos="1928" w:leader="none"/>
          <w:tab w:val="left" w:pos="9039" w:leader="none"/>
        </w:tabs>
        <w:spacing w:before="80" w:after="2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ndan ötürü Allah’ın kendisi size bir belirti verecek: İşte, erden kız gebe kalıp bir erkek çocuk doğuracak; adını İmmanuel koyacak.</w:t>
      </w:r>
    </w:p>
    <w:p>
      <w:pPr>
        <w:pStyle w:val="Heading5"/>
        <w:tabs>
          <w:tab w:val="clear" w:pos="794"/>
          <w:tab w:val="clear" w:pos="1361"/>
          <w:tab w:val="clear" w:pos="1928"/>
          <w:tab w:val="clear" w:pos="9039"/>
          <w:tab w:val="left" w:pos="0" w:leader="none"/>
        </w:tabs>
        <w:spacing w:before="80" w:after="20"/>
        <w:jc w:val="left"/>
        <w:rPr/>
      </w:pPr>
      <w:r>
        <w:rPr>
          <w:rFonts w:eastAsia="Arial Unicode MS;Arial" w:cs="Impress BT" w:ascii="Bitstream Vera Serif" w:hAnsi="Bitstream Vera Serif"/>
          <w:sz w:val="24"/>
          <w:lang w:val="tr-TR" w:bidi="zxx"/>
        </w:rPr>
        <w:t xml:space="preserve">Peygamber Mika Mesih’in Doğacağı Yeri Önceden Anlatıyor </w:t>
      </w:r>
      <w:r>
        <w:rPr>
          <w:rFonts w:eastAsia="Arial Unicode MS;Arial" w:cs="Impress BT" w:ascii="Bitstream Vera Serif" w:hAnsi="Bitstream Vera Serif"/>
          <w:b w:val="false"/>
          <w:i/>
          <w:sz w:val="24"/>
          <w:lang w:val="tr-TR" w:bidi="zxx"/>
        </w:rPr>
        <w:t>(Mika 5:2</w:t>
      </w:r>
      <w:r>
        <w:rPr>
          <w:rFonts w:eastAsia="Arial Unicode MS;Arial" w:cs="Impress BT" w:ascii="Bitstream Vera Serif" w:hAnsi="Bitstream Vera Serif"/>
          <w:i/>
          <w:sz w:val="24"/>
          <w:lang w:val="tr-TR" w:bidi="zxx"/>
        </w:rPr>
        <w:t>)</w:t>
      </w:r>
    </w:p>
    <w:p>
      <w:pPr>
        <w:pStyle w:val="Normal"/>
        <w:tabs>
          <w:tab w:val="clear" w:pos="720"/>
          <w:tab w:val="left" w:pos="794" w:leader="none"/>
          <w:tab w:val="left" w:pos="1361" w:leader="none"/>
          <w:tab w:val="left" w:pos="1928" w:leader="none"/>
          <w:tab w:val="left" w:pos="9039" w:leader="none"/>
        </w:tabs>
        <w:spacing w:before="80" w:after="2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sen, ey Beytlehem Efrata, Yahuda boyları arasında önemsiz olduğun halde, İsrail'i benim adıma yönetecek olan senden çıkacak. Onun kökeni öncesizliğe, zamanın başlangıcına dayanır.</w:t>
      </w:r>
    </w:p>
    <w:p>
      <w:pPr>
        <w:pStyle w:val="Heading5"/>
        <w:tabs>
          <w:tab w:val="clear" w:pos="794"/>
          <w:tab w:val="clear" w:pos="1361"/>
          <w:tab w:val="clear" w:pos="1928"/>
          <w:tab w:val="clear" w:pos="9039"/>
          <w:tab w:val="left" w:pos="0" w:leader="none"/>
        </w:tabs>
        <w:spacing w:before="80" w:after="20"/>
        <w:jc w:val="left"/>
        <w:rPr/>
      </w:pPr>
      <w:r>
        <w:rPr>
          <w:rFonts w:eastAsia="Arial Unicode MS;Arial" w:cs="Impress BT" w:ascii="Bitstream Vera Serif" w:hAnsi="Bitstream Vera Serif"/>
          <w:sz w:val="24"/>
          <w:lang w:val="tr-TR" w:bidi="zxx"/>
        </w:rPr>
        <w:t>Peygamber Yeşaya Mesih’in Ölümü Önceden Açıklıyor</w:t>
      </w:r>
      <w:r>
        <w:rPr>
          <w:rFonts w:eastAsia="Arial Unicode MS;Arial" w:cs="Impress BT" w:ascii="Bitstream Vera Serif" w:hAnsi="Bitstream Vera Serif"/>
          <w:lang w:val="tr-TR" w:bidi="zxx"/>
        </w:rPr>
        <w:t xml:space="preserve"> </w:t>
      </w:r>
      <w:r>
        <w:rPr>
          <w:rFonts w:eastAsia="Arial Unicode MS;Arial" w:cs="Impress BT" w:ascii="Bitstream Vera Serif" w:hAnsi="Bitstream Vera Serif"/>
          <w:b w:val="false"/>
          <w:i/>
          <w:sz w:val="24"/>
          <w:lang w:val="tr-TR" w:bidi="zxx"/>
        </w:rPr>
        <w:t>(Yeşaya 52:13-14; 53:1-9)</w:t>
      </w:r>
    </w:p>
    <w:p>
      <w:pPr>
        <w:pStyle w:val="Normal"/>
        <w:tabs>
          <w:tab w:val="clear" w:pos="720"/>
          <w:tab w:val="left" w:pos="794" w:leader="none"/>
          <w:tab w:val="left" w:pos="1361" w:leader="none"/>
          <w:tab w:val="left" w:pos="1928" w:leader="none"/>
          <w:tab w:val="left" w:pos="9039" w:leader="none"/>
        </w:tabs>
        <w:spacing w:lineRule="atLeast" w:line="240" w:before="80" w:after="2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kın, kulum başarılı olacak; Üstün olacak, el üstünde tutulup alabildiğine yüceltilecek. Birçokları onun karşısında dehşete düşüyor; Biçimi, görünüşü öyle bozuldu ki, İnsana benzer yanı kalmadı; Pek çok ulus ona şaşacak, Onun önünde kralların ağızları kapanacak. Çünkü kendilerine anlatılmamış olanı görecekler, Duymadıklarını anlayacaklar. Haberimize kim inandı? Allah’ın gücü kime açıklandı? O Allah’ın önünde bir fidan gibi, Kurak yerdeki kök gibi büyüdü. Bakılacak biçimden, güzellikten yoksundu. Gönlümüzü çelen bir görünüşü de yoktu. İnsanlarca hor görüldü, Yapayalnız bırakıldı. Acılar adamıydı, hastalığı yakından tanıdı. İnsanların yüz çevirdiği biri gibi hor görüldü, Ona değer vermedik. Aslında hastalıklarımızı o üstlendi, Acılarımızı o yüklendi. Bizse Allah tarafından cezalandırıldığını, Vurulup ezildiğini sandık.</w:t>
      </w:r>
    </w:p>
    <w:p>
      <w:pPr>
        <w:pStyle w:val="Normal"/>
        <w:tabs>
          <w:tab w:val="clear" w:pos="720"/>
          <w:tab w:val="left" w:pos="794" w:leader="none"/>
          <w:tab w:val="left" w:pos="1361" w:leader="none"/>
          <w:tab w:val="left" w:pos="1928" w:leader="none"/>
          <w:tab w:val="left" w:pos="9039" w:leader="none"/>
        </w:tabs>
        <w:spacing w:lineRule="atLeast" w:line="240" w:before="80" w:after="2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ysa, bizim isyanlarımız yüzünden onun bedeni delindi, bizim suçlarımız yüzünden o eziyet çekti. Esenliğimiz için gerekli olan ceza Ona verildi. Bizler onun yaralarıyla şifa bulduk.</w:t>
      </w:r>
    </w:p>
    <w:p>
      <w:pPr>
        <w:pStyle w:val="Normal"/>
        <w:tabs>
          <w:tab w:val="clear" w:pos="720"/>
          <w:tab w:val="left" w:pos="794" w:leader="none"/>
          <w:tab w:val="left" w:pos="1361" w:leader="none"/>
          <w:tab w:val="left" w:pos="1928" w:leader="none"/>
          <w:tab w:val="left" w:pos="9039" w:leader="none"/>
        </w:tabs>
        <w:spacing w:lineRule="atLeast" w:line="240" w:before="80" w:after="2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epimiz koyun gibi yoldan sapmıştık, Her birimiz kendi yoluna döndü. Yine de Rab hepimizin cezasını ona yükledi. O baskı görüp eziyet çektiyse de ağzını açmadı. Kesime götürülen kuzu gibi, Kırkıcıların önünde sessizce duran koyun gibi açmadı ağzını.</w:t>
      </w:r>
    </w:p>
    <w:p>
      <w:pPr>
        <w:pStyle w:val="Normal"/>
        <w:tabs>
          <w:tab w:val="clear" w:pos="720"/>
          <w:tab w:val="left" w:pos="794" w:leader="none"/>
          <w:tab w:val="left" w:pos="1361" w:leader="none"/>
          <w:tab w:val="left" w:pos="1928" w:leader="none"/>
          <w:tab w:val="left" w:pos="9039" w:leader="none"/>
        </w:tabs>
        <w:spacing w:lineRule="atLeast" w:line="240" w:before="80" w:after="2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cımasızca yargılanıp ölüme götürüldü. Halkımın isyanı ve hak ettiği ceza yüzünden Yaşayanların diyarından atıldı. Onun kuşağından bunu düşünen oldu mu? Şiddete başvurmadığı, Ağzından yalan çıkmadığı halde, Ona kötülerin yanında bir mezar verildi, Ama öldüğünde zenginin yanındaydı.</w:t>
      </w:r>
    </w:p>
    <w:p>
      <w:pPr>
        <w:pStyle w:val="Heading5"/>
        <w:tabs>
          <w:tab w:val="clear" w:pos="794"/>
          <w:tab w:val="clear" w:pos="1361"/>
          <w:tab w:val="clear" w:pos="1928"/>
          <w:tab w:val="clear" w:pos="9039"/>
          <w:tab w:val="left" w:pos="0" w:leader="none"/>
        </w:tabs>
        <w:spacing w:lineRule="atLeast" w:line="240" w:before="80" w:after="20"/>
        <w:jc w:val="left"/>
        <w:rPr/>
      </w:pPr>
      <w:r>
        <w:rPr>
          <w:rFonts w:eastAsia="Arial Unicode MS;Arial" w:cs="Impress BT" w:ascii="Bitstream Vera Serif" w:hAnsi="Bitstream Vera Serif"/>
          <w:sz w:val="24"/>
          <w:lang w:val="tr-TR" w:bidi="zxx"/>
        </w:rPr>
        <w:t xml:space="preserve">Peygamber Yeşaya Mesih’in Dirilişini Önceden Açıklıyor </w:t>
      </w:r>
      <w:r>
        <w:rPr>
          <w:rFonts w:eastAsia="Arial Unicode MS;Arial" w:cs="Impress BT" w:ascii="Bitstream Vera Serif" w:hAnsi="Bitstream Vera Serif"/>
          <w:b w:val="false"/>
          <w:i/>
          <w:sz w:val="24"/>
          <w:lang w:val="tr-TR" w:bidi="zxx"/>
        </w:rPr>
        <w:t xml:space="preserve">(Yeşaya </w:t>
      </w:r>
      <w:r>
        <w:rPr>
          <w:rFonts w:eastAsia="Arial Unicode MS;Arial" w:cs="Impress BT" w:ascii="Bitstream Vera Serif" w:hAnsi="Bitstream Vera Serif"/>
          <w:b w:val="false"/>
          <w:sz w:val="24"/>
          <w:lang w:val="tr-TR" w:bidi="zxx"/>
        </w:rPr>
        <w:t>53</w:t>
      </w:r>
      <w:r>
        <w:rPr>
          <w:rFonts w:eastAsia="Arial Unicode MS;Arial" w:cs="Impress BT" w:ascii="Bitstream Vera Serif" w:hAnsi="Bitstream Vera Serif"/>
          <w:b w:val="false"/>
          <w:i/>
          <w:sz w:val="24"/>
          <w:lang w:val="tr-TR" w:bidi="zxx"/>
        </w:rPr>
        <w:t>:</w:t>
      </w:r>
      <w:r>
        <w:rPr>
          <w:rFonts w:eastAsia="Arial Unicode MS;Arial" w:cs="Impress BT" w:ascii="Bitstream Vera Serif" w:hAnsi="Bitstream Vera Serif"/>
          <w:b w:val="false"/>
          <w:sz w:val="24"/>
          <w:lang w:val="tr-TR" w:bidi="zxx"/>
        </w:rPr>
        <w:t>10-12)</w:t>
      </w:r>
    </w:p>
    <w:p>
      <w:pPr>
        <w:pStyle w:val="Normal"/>
        <w:tabs>
          <w:tab w:val="clear" w:pos="720"/>
          <w:tab w:val="left" w:pos="794" w:leader="none"/>
          <w:tab w:val="left" w:pos="1361" w:leader="none"/>
          <w:tab w:val="left" w:pos="1928" w:leader="none"/>
          <w:tab w:val="left" w:pos="9039" w:leader="none"/>
        </w:tabs>
        <w:spacing w:lineRule="atLeast" w:line="240" w:before="80" w:after="2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var ki, Rab onun ezilmesini uygun gördü, Acı çekmesini istedi. Canını suç kurbanı olarak sunarsa Soyundan gelenleri görecek ve günleri uzayacak. Allah’ın isteği onun aracılığıyla gerçekleşecek. Canını feda ettiği için Gördükleriyle hoşnut olacak. Allah’ın doğru kulu, kendisini kabul eden birçoklarını doğru kılacak. Çünkü onların suçlarını o üstlendi. “Bundan dolayı ona ünlüler arasında bir pay vereceğim, Ganimeti güçlülerle paylaşacak. Çünkü canını feda etti, başkaldıranlarla bir sayıldı. Pek çoklarının günahını o üzerine aldı, Başkaldıranlar için de yalvardı.”</w:t>
      </w:r>
      <w:r>
        <w:br w:type="page"/>
      </w:r>
    </w:p>
    <w:p>
      <w:pPr>
        <w:pStyle w:val="Heading1"/>
        <w:pBdr>
          <w:top w:val="nil"/>
          <w:left w:val="nil"/>
          <w:bottom w:val="nil"/>
          <w:right w:val="nil"/>
        </w:pBdr>
        <w:tabs>
          <w:tab w:val="clear" w:pos="720"/>
          <w:tab w:val="left" w:pos="0" w:leader="none"/>
        </w:tabs>
        <w:spacing w:before="120" w:after="60"/>
        <w:jc w:val="left"/>
        <w:rPr/>
      </w:pPr>
      <w:r>
        <w:rPr>
          <w:rFonts w:eastAsia="Arial Unicode MS;Arial" w:cs="Impress BT" w:ascii="Bitstream Vera Serif" w:hAnsi="Bitstream Vera Serif"/>
          <w:bCs/>
          <w:lang w:val="tr-TR" w:bidi="zxx"/>
        </w:rPr>
        <w:t>Mesih’in Hayatı</w:t>
      </w:r>
      <w:r>
        <w:rPr>
          <w:rFonts w:eastAsia="Arial Unicode MS;Arial" w:cs="Impress BT" w:ascii="Bitstream Vera Serif" w:hAnsi="Bitstream Vera Serif"/>
          <w:b w:val="false"/>
          <w:lang w:val="tr-TR" w:bidi="zxx"/>
        </w:rPr>
        <w:t xml:space="preserve"> (</w:t>
      </w:r>
      <w:r>
        <w:rPr>
          <w:rFonts w:eastAsia="Arial Unicode MS;Arial" w:cs="Impress BT" w:ascii="Bitstream Vera Serif" w:hAnsi="Bitstream Vera Serif"/>
          <w:b w:val="false"/>
          <w:i/>
          <w:lang w:val="tr-TR" w:bidi="zxx"/>
        </w:rPr>
        <w:t>Matta bölüm 1, 18-25)</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Mesih, Davud ve İbrahim'in soyundandır.</w:t>
      </w:r>
    </w:p>
    <w:p>
      <w:pPr>
        <w:pStyle w:val="Heading3"/>
        <w:tabs>
          <w:tab w:val="clear" w:pos="720"/>
          <w:tab w:val="left" w:pos="0" w:leader="none"/>
        </w:tabs>
        <w:snapToGrid w:val="false"/>
        <w:spacing w:before="120" w:after="120"/>
        <w:jc w:val="left"/>
        <w:rPr>
          <w:rFonts w:ascii="Bitstream Vera Serif" w:hAnsi="Bitstream Vera Serif" w:eastAsia="Arial Unicode MS;Arial" w:cs="Impress BT"/>
          <w:sz w:val="26"/>
          <w:lang w:val="tr-TR" w:bidi="zxx"/>
        </w:rPr>
      </w:pPr>
      <w:r>
        <w:rPr>
          <w:rFonts w:eastAsia="Arial Unicode MS;Arial" w:cs="Impress BT" w:ascii="Bitstream Vera Serif" w:hAnsi="Bitstream Vera Serif"/>
          <w:sz w:val="26"/>
          <w:lang w:val="tr-TR" w:bidi="zxx"/>
        </w:rPr>
        <w:t>İsa Mesih’in Doğumu</w:t>
      </w:r>
    </w:p>
    <w:p>
      <w:pPr>
        <w:pStyle w:val="Normal"/>
        <w:tabs>
          <w:tab w:val="clear" w:pos="720"/>
          <w:tab w:val="left" w:pos="142" w:leader="none"/>
        </w:tabs>
        <w:spacing w:before="120" w:after="120"/>
        <w:rPr/>
      </w:pPr>
      <w:r>
        <w:rPr>
          <w:rFonts w:eastAsia="Arial Unicode MS;Arial" w:cs="Impress BT" w:ascii="Bitstream Vera Serif" w:hAnsi="Bitstream Vera Serif"/>
          <w:sz w:val="26"/>
          <w:lang w:val="tr-TR" w:bidi="zxx"/>
        </w:rPr>
        <w:t>İsa Mesih'in doğması da şöyle oldu: Onun anası Meryem, Yusuf'un nişanlısı idi. Onlar bir araya gelmeden önce, anlaşıldı ki, Meryem'in rahminde Kutsal Ruh tarafından bir bebek meydana geldi.</w:t>
      </w:r>
    </w:p>
    <w:p>
      <w:pPr>
        <w:pStyle w:val="Normal"/>
        <w:tabs>
          <w:tab w:val="clear" w:pos="720"/>
          <w:tab w:val="left" w:pos="142" w:leader="none"/>
        </w:tabs>
        <w:spacing w:before="120" w:after="120"/>
        <w:rPr>
          <w:rFonts w:ascii="Bitstream Vera Serif" w:hAnsi="Bitstream Vera Serif" w:eastAsia="Arial Unicode MS;Arial" w:cs="Impress BT"/>
          <w:sz w:val="26"/>
          <w:lang w:val="tr-TR" w:bidi="zxx"/>
        </w:rPr>
      </w:pPr>
      <w:r>
        <w:rPr>
          <w:rFonts w:eastAsia="Arial Unicode MS;Arial" w:cs="Impress BT" w:ascii="Bitstream Vera Serif" w:hAnsi="Bitstream Vera Serif"/>
          <w:sz w:val="26"/>
          <w:lang w:val="tr-TR" w:bidi="zxx"/>
        </w:rPr>
        <w:t>Ama onun kocası Yusuf doğru bir adamdı. Onun için istemedi, onu halkın önünde rezil etsin. Ve karar verdi, onu saklıdan uzaklaştırsın.</w:t>
      </w:r>
    </w:p>
    <w:p>
      <w:pPr>
        <w:pStyle w:val="Normal"/>
        <w:tabs>
          <w:tab w:val="clear" w:pos="720"/>
          <w:tab w:val="left" w:pos="142" w:leader="none"/>
        </w:tabs>
        <w:spacing w:before="120" w:after="120"/>
        <w:rPr>
          <w:rFonts w:ascii="Bitstream Vera Serif" w:hAnsi="Bitstream Vera Serif" w:eastAsia="Arial Unicode MS;Arial" w:cs="Impress BT"/>
          <w:sz w:val="26"/>
          <w:lang w:val="tr-TR" w:bidi="zxx"/>
        </w:rPr>
      </w:pPr>
      <w:r>
        <w:rPr>
          <w:rFonts w:eastAsia="Arial Unicode MS;Arial" w:cs="Impress BT" w:ascii="Bitstream Vera Serif" w:hAnsi="Bitstream Vera Serif"/>
          <w:sz w:val="26"/>
          <w:lang w:val="tr-TR" w:bidi="zxx"/>
        </w:rPr>
        <w:t>Yusuf bu meselede alıp verirken, işte, Allah’ın bir meleği rüyada ona göründü. Dedi ki, "Ey Yusuf, Davud'un oğlu, hiç korkma, Meryem'i karı olarak yanına alasın. Çünkü ondaki bebek Kutsal Ruh'tan meydana geldi. O bir oğul doğuracak, onun adını da İsa koyacaksın. Çünkü halkını günahlarından kurtaracak olan Odur."</w:t>
      </w:r>
    </w:p>
    <w:p>
      <w:pPr>
        <w:pStyle w:val="BodyText3"/>
        <w:spacing w:before="120" w:after="120"/>
        <w:rPr>
          <w:rFonts w:ascii="Bitstream Vera Serif" w:hAnsi="Bitstream Vera Serif" w:cs="Impress BT"/>
          <w:sz w:val="26"/>
          <w:lang w:bidi="zxx"/>
        </w:rPr>
      </w:pPr>
      <w:r>
        <w:rPr>
          <w:rFonts w:cs="Impress BT" w:ascii="Bitstream Vera Serif" w:hAnsi="Bitstream Vera Serif"/>
          <w:sz w:val="26"/>
          <w:lang w:bidi="zxx"/>
        </w:rPr>
        <w:t>Bütün bunlar oldu, öyle ki, Rabbin sözü yerine gelsin, hani onu peygamberin ağzından söylemişti:</w:t>
      </w:r>
    </w:p>
    <w:p>
      <w:pPr>
        <w:pStyle w:val="Aktarma"/>
        <w:tabs>
          <w:tab w:val="clear" w:pos="284"/>
        </w:tabs>
        <w:spacing w:before="120" w:after="120"/>
        <w:ind w:left="0" w:right="0" w:hanging="34"/>
        <w:rPr>
          <w:rFonts w:ascii="Bitstream Vera Serif" w:hAnsi="Bitstream Vera Serif" w:eastAsia="Arial Unicode MS;Arial" w:cs="Impress BT"/>
          <w:sz w:val="26"/>
          <w:lang w:bidi="zxx"/>
        </w:rPr>
      </w:pPr>
      <w:r>
        <w:rPr>
          <w:rFonts w:eastAsia="Arial Unicode MS;Arial" w:cs="Impress BT" w:ascii="Bitstream Vera Serif" w:hAnsi="Bitstream Vera Serif"/>
          <w:sz w:val="26"/>
          <w:lang w:bidi="zxx"/>
        </w:rPr>
        <w:t>"İşte kız gebe kalacak, bir oğul doğuracak. Onun adını da 'İmmanuel' koyacaksın." (onun Türkçesi: 'Allah bizimle').</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b w:val="false"/>
          <w:bCs/>
          <w:sz w:val="26"/>
          <w:lang w:val="tr-TR" w:bidi="zxx"/>
        </w:rPr>
        <w:t xml:space="preserve">Yusuf uykudan kalkınca, Allah’ın meleği ona ne buyurduysa onu yaptı: karısını yanına aldı. </w:t>
      </w:r>
      <w:r>
        <w:rPr>
          <w:rFonts w:eastAsia="Arial Unicode MS;Arial" w:cs="Impress BT" w:ascii="Bitstream Vera Serif" w:hAnsi="Bitstream Vera Serif"/>
          <w:b w:val="false"/>
          <w:bCs/>
          <w:sz w:val="26"/>
          <w:vertAlign w:val="superscript"/>
          <w:lang w:val="tr-TR" w:bidi="zxx"/>
        </w:rPr>
        <w:t xml:space="preserve"> </w:t>
      </w:r>
      <w:r>
        <w:rPr>
          <w:rFonts w:eastAsia="Arial Unicode MS;Arial" w:cs="Impress BT" w:ascii="Bitstream Vera Serif" w:hAnsi="Bitstream Vera Serif"/>
          <w:b w:val="false"/>
          <w:bCs/>
          <w:sz w:val="26"/>
          <w:lang w:val="tr-TR" w:bidi="zxx"/>
        </w:rPr>
        <w:t>Ama onunla birleşmedi, ta Meryem oğlunu doğurana kadar. Ve Onun adını İsa koydu.</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Yıldıznamecilerin ziyareti</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İsa, kral Hirodes'in günlerinde, Yahudiye sancağındaki Beytlehem kasabasında doğdu. Ve işte, gün doğusundan Yeruşalim kasabasına yıldıznameciler geldi. Sordular k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hudilerin kralı olarak doğan çocuk nerede? Çünkü gün doğusunda onun yıldızını gördük, ve geldik ona secde kılalı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nu işitince, kral Hirodes ve onunla birlikte bütün Yeruşalim kasabası telaşa düştü. Ve halkın bütün güdücülerini, hani Allah'ın Evinin güdücülerini ve kanun muallimlerini, bir araya topladı. Onlardan öğrenmek istedi, Mesih nerede doğacak. Ona dedile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hudiye sancağındaki Beytlehem kasabasında. Çünkü peygamberin yazdığı gibi:</w:t>
      </w:r>
    </w:p>
    <w:p>
      <w:pPr>
        <w:pStyle w:val="Aktarma"/>
        <w:spacing w:before="0" w:after="60"/>
        <w:ind w:left="426" w:right="0" w:hanging="284"/>
        <w:rPr/>
      </w:pPr>
      <w:r>
        <w:rPr>
          <w:rFonts w:eastAsia="Arial Unicode MS;Arial" w:cs="Impress BT" w:ascii="Bitstream Vera Serif" w:hAnsi="Bitstream Vera Serif"/>
          <w:sz w:val="24"/>
          <w:lang w:bidi="zxx"/>
        </w:rPr>
        <w:t>‘</w:t>
      </w:r>
      <w:r>
        <w:rPr>
          <w:rFonts w:eastAsia="Arial Unicode MS;Arial" w:cs="Impress BT" w:ascii="Bitstream Vera Serif" w:hAnsi="Bitstream Vera Serif"/>
          <w:sz w:val="24"/>
          <w:lang w:bidi="zxx"/>
        </w:rPr>
        <w:t>Sen, Yahuda topraklarında bulunan Beytlehem,</w:t>
      </w:r>
    </w:p>
    <w:p>
      <w:pPr>
        <w:pStyle w:val="Aktarma"/>
        <w:spacing w:before="0" w:after="60"/>
        <w:ind w:left="426"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en Yahuda büyüklerinin arasında asla en önemsiz kasaba değilsin.</w:t>
      </w:r>
    </w:p>
    <w:p>
      <w:pPr>
        <w:pStyle w:val="Aktarma"/>
        <w:spacing w:before="0" w:after="60"/>
        <w:ind w:left="426"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Çünkü senden bir güdücü çıkacak,</w:t>
      </w:r>
    </w:p>
    <w:p>
      <w:pPr>
        <w:pStyle w:val="Aktarma"/>
        <w:spacing w:before="0" w:after="60"/>
        <w:ind w:left="426"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enim halkım İsrail'i güdecek olan bir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ndan sonra Hirodes yıldıznamecileri saklıdan çağırttı. Onlara sordu, yıldız onlara tam olarak ne vakit göründü. Onları Beytlehem'e gönderip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raya vardınız mı, çocuğu çok güzel araştırın. Bulduktan sonra da bana haber yollayın, ben de gelip ona secde kılayı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 kralı sesledikten sonra yola çıktılar. Ve işte, o yıldız, hani onu gün doğusunda görmüşlerdi, onların önünden gitti. En sonunda bebeğin bulunduğu evin üstünde durdu. Yıldızı görünce o kadar çok sevindiler ki, kenarı yok. Eve girip bebeği ve anası Meryem'i gördüler. Ve yere kapanıp bebeğe secde kıldılar. Sandıklarını açıp ona bahşişler verdiler: altın, tütsü ve kıymetli koku. Allah onlara rüyada gösterdi, bir daha Hirodes'in yanına gitmesinler. Onun için memleketlerine başka yoldan döndü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ısır'a kaçı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 gitti, ve işte, Rabbin bir meleği rüyada Yusuf'a göründü ve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lk, çocuğu ve onun anasını al ve Mısır'a kaç. Ben sana haber verene kadar orada kalacaksın. Çünkü Hirodes bu çocuğu arıyor ve bakıyor onu öldürsü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usuf da geceleyin kalkıp çocuğu ve onun anasını aldı ve Mısır'a çekildi. Hirodes'in ölmesine kadar orada kaldı. Böylelikle Rabbin sözü yerine geldi, hani onu peygamberin ağzından söylemişti:</w:t>
      </w:r>
    </w:p>
    <w:p>
      <w:pPr>
        <w:pStyle w:val="Aktarma"/>
        <w:spacing w:before="12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ğlumu Mısır'dan çağırdı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irodes ne zaman anladı, yıldıznameciler onu aldatmıştı, çok fazla öfkelendi. Ve gönderip Beytlehem kasabasında hem de onun köylerinde, iki yaşından küçük, bütün erkek çocukları öldürttü. Bu zamanı yıldıznamecilerden araştırmıştı. O vakit peygamber Yeremya'nın söylediği söz yerine geldi:</w:t>
      </w:r>
    </w:p>
    <w:p>
      <w:pPr>
        <w:pStyle w:val="Aktarma"/>
        <w:spacing w:before="0" w:after="60"/>
        <w:ind w:left="425" w:right="0" w:hanging="426"/>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Rama köyünde bir ses işitildi;</w:t>
      </w:r>
    </w:p>
    <w:p>
      <w:pPr>
        <w:pStyle w:val="Aktarma"/>
        <w:spacing w:before="0" w:after="60"/>
        <w:ind w:left="425"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ir ağlamak, bir büyük feryat sesi.</w:t>
      </w:r>
    </w:p>
    <w:p>
      <w:pPr>
        <w:pStyle w:val="Aktarma"/>
        <w:spacing w:before="0" w:after="60"/>
        <w:ind w:left="425"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Rahel, çocukların için ağlıyor;</w:t>
      </w:r>
    </w:p>
    <w:p>
      <w:pPr>
        <w:pStyle w:val="Aktarma"/>
        <w:spacing w:before="0" w:after="60"/>
        <w:ind w:left="425"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İstemiyor avutulsun, çünkü artık yok oldula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asıra'ya dönü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Hirodes öldükten sonra, işte, Allah’ın bir meleği Yusuf'a göründü o henüz Mısır'da iken. Ve dedi:</w:t>
      </w:r>
    </w:p>
    <w:p>
      <w:pPr>
        <w:pStyle w:val="Normal"/>
        <w:tabs>
          <w:tab w:val="clear" w:pos="720"/>
          <w:tab w:val="left" w:pos="142" w:leader="none"/>
        </w:tabs>
        <w:spacing w:before="120" w:after="60"/>
        <w:ind w:left="142" w:hanging="0"/>
        <w:rPr/>
      </w:pPr>
      <w:r>
        <w:rPr>
          <w:rFonts w:eastAsia="Arial Unicode MS;Arial" w:cs="Impress BT" w:ascii="Bitstream Vera Serif" w:hAnsi="Bitstream Vera Serif"/>
          <w:sz w:val="24"/>
          <w:lang w:val="tr-TR" w:bidi="zxx"/>
        </w:rPr>
        <w:t>"Kalk, kızanı ve onun anasını al ve İsrail topraklarına dön. Çünkü kızanın canını almak isteyenler öldü."</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Yusuf kalktı, kızanı ve anasını aldı ve İsrail topraklarına geldi. Ama işitti ki, Arhelaos babası Hirodes'in yerine geçti ve Yahudiye sancağının güdücüsü oldu. O vakit korktu oraya dönsün. Allah da ona rüyada buyruk verdikten sonra, Celile topraklarına çekildi. Gidip Nasıra denilen bir kasabaya yerleşti. Öyle ki, peygamberlerin söylediği söz yerine gelsin, hani 'Ona Nasıralı diyecekle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Yahya yolu hazırlıyor</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3)</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O günlerde vaftizci Yahya gelip Yahudiye'nin ıssız yerlerinde vaftiz ederdi. Ve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Tövbe edin, çünkü Allah’ın Krallığı yakınladı."</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eygamber Yeşaya'nın konuştuğu adam o idi. Demişti ki,</w:t>
      </w:r>
    </w:p>
    <w:p>
      <w:pPr>
        <w:pStyle w:val="Aktarma"/>
        <w:spacing w:before="12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Issız yerlerde birisi şöyle bağırıyor:</w:t>
      </w:r>
    </w:p>
    <w:p>
      <w:pPr>
        <w:pStyle w:val="Aktarma"/>
        <w:spacing w:before="12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lah’ın yolunu hazırlayın, Onun patikalarını dümdüz yapın.'</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Yahya'nın rubası deve tüyünden idi ve belinde deriden bir kayış vardı. Yemek olarak çekirgeler ve yaban balı yerdi. O vakit bütün halk ona gelirdi: hem Yeruşalim kasabasından, hem bütün Yahudiye sancağından, hem de Yordan ırmağının bütün etraflarından. Ve günahlarını açık açık söyleyip Yahya'nın elinden vaftiz oldu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Ferisilerden ve Sadukilerden de bir sürü kişi vaftiz olmak için ona geldi. Bunu görünce onlara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ay size yılan soyu! Size kim akıl verdi, gelecek öfkeden kaçasınız? Onun için yaşamanızda tövbeye uygun değişiklikler yapın. Hiç de düşünmeyin, içinizden şöyle konuşasınız: 'Bizim dedemiz İbrahim'. Ben size diyorum, Allah o kadar kuvvetli ki, bu taşlardan bile İbrahim'e evlatlar çıkarabilir. Balta zaten ağaçların köküne dayandı. Onun için, hangi ağaç iyi yemiş vermezse, o ağaç kesilip ateşe atılaca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na gelince, ben sizi suyla vaftiz ediyorum, tövbe edesiniz diye. Ama benden sonra biri gelecek, O benden daha kuvvetlidir. Ve ben layık değilim, Onun pabuçlarının bağlarını çözeyim. İşte, O sizi Kutsal Ruh’la ve ateşle vaftiz edecek. Onun küreği elindedir. Harman yerini iyice temizleyecek. Buğdayı ambarlarına toplayacak. Ama samanı hiç sönmeyen ateşle yakıp bitirece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nın vaftizi</w:t>
      </w:r>
    </w:p>
    <w:p>
      <w:pPr>
        <w:pStyle w:val="Normal"/>
        <w:spacing w:before="120" w:after="60"/>
        <w:rPr/>
      </w:pPr>
      <w:r>
        <w:rPr>
          <w:rFonts w:eastAsia="Arial Unicode MS;Arial" w:cs="Impress BT" w:ascii="Bitstream Vera Serif" w:hAnsi="Bitstream Vera Serif"/>
          <w:sz w:val="24"/>
          <w:lang w:val="tr-TR" w:bidi="zxx"/>
        </w:rPr>
        <w:t>O sıralarda İsa Celile sancağından Yordan deresine, Yahya'nın yanına geldi, onun elinden vaftiz olsun. Ama Yahya Ona engel olmak istedi ve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im ihtiyacım var, senin elinden vaftiz olayım; ve sen bana mı geliyorsu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a cevap verip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ırak, şimdilik öyle olsun. Çünkü bize yakışıyor, doğruluğun bütün işlerini böyle yerine getirel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nun üzerine Yahya razı geldi. Vaftiz olur olmaz İsa sudan çıktı. Ve işte, gökler açıldı ve gördü, nasıl Allah'ın Ruhu bir güvercin gibi inip Onun üzerinde durdu. Ve işte, gökten bir ses dedi k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benim sevgili Oğlumdur. Onunla ferahlanıyorum."</w:t>
      </w:r>
    </w:p>
    <w:p>
      <w:pPr>
        <w:pStyle w:val="Heading3"/>
        <w:tabs>
          <w:tab w:val="clear" w:pos="720"/>
          <w:tab w:val="left" w:pos="0" w:leader="none"/>
        </w:tabs>
        <w:spacing w:before="120" w:after="60"/>
        <w:jc w:val="left"/>
        <w:rPr/>
      </w:pPr>
      <w:r>
        <w:rPr>
          <w:rFonts w:eastAsia="Arial Unicode MS;Arial" w:cs="Impress BT" w:ascii="Bitstream Vera Serif" w:hAnsi="Bitstream Vera Serif"/>
          <w:sz w:val="24"/>
          <w:lang w:val="tr-TR" w:bidi="zxx"/>
        </w:rPr>
        <w:t>İsa'nın denenmesi</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4)</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Ruh, İsa'yı ıssız yerlere götürdü, Şeytan Onu denesin diye. İsa kırk gün kırk gece oruç tuttu ve sonra acıktı. Ve Saptırıcı gelip Ona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adem sen Allah'ın Oğlusun, söyle de, bu taşlar ekmek olsu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a ona cevap verip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Şöyle yazılıyor: 'İnsan sade ekmekle yaşamaz, Allah'ın ağzından çıkan her bir sözle de yaş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Şeytan İsa'yı kutsal kasabaya götürdü. Allah'ın Evinin en yüksek tepesine çıkardı. Ve Ona dedi:</w:t>
      </w:r>
    </w:p>
    <w:p>
      <w:pPr>
        <w:pStyle w:val="Normal"/>
        <w:tabs>
          <w:tab w:val="clear" w:pos="720"/>
          <w:tab w:val="left" w:pos="142" w:leader="none"/>
        </w:tabs>
        <w:spacing w:before="120" w:after="60"/>
        <w:ind w:right="-87" w:hanging="0"/>
        <w:rPr/>
      </w:pPr>
      <w:r>
        <w:rPr>
          <w:rFonts w:eastAsia="Arial Unicode MS;Arial" w:cs="Impress BT" w:ascii="Bitstream Vera Serif" w:hAnsi="Bitstream Vera Serif"/>
          <w:sz w:val="24"/>
          <w:lang w:val="tr-TR" w:bidi="zxx"/>
        </w:rPr>
        <w:t>"Madem sen Allah'ın Oğlusun, kendini aşağı at. Çünkü Kitap diyor ki,</w:t>
      </w:r>
    </w:p>
    <w:p>
      <w:pPr>
        <w:pStyle w:val="Aktarma"/>
        <w:spacing w:before="120" w:after="60"/>
        <w:ind w:left="0"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Meleklerine senin için buyuracak, seni korusunlar. Seni ellerinin üstünde taşıyacaklar, ayağını bir taşa çarpmayasın diye.'"</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a dedi:</w:t>
      </w:r>
    </w:p>
    <w:p>
      <w:pPr>
        <w:pStyle w:val="Normal"/>
        <w:tabs>
          <w:tab w:val="clear" w:pos="720"/>
          <w:tab w:val="left" w:pos="142" w:leader="none"/>
        </w:tabs>
        <w:spacing w:before="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bür tarafta gene yazıyor:</w:t>
      </w:r>
    </w:p>
    <w:p>
      <w:pPr>
        <w:pStyle w:val="Aktarma"/>
        <w:spacing w:before="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Rab senin Allah'ın'dır; Onu denemeyeceks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Şeytan İsa'yı gene götürdü, bu sefer çok yüksek bir balkana. Ve Ona bütün dünyanın krallıklarını ve onların şanlılıklarını gösterdi. Ve Ona dedi:</w:t>
      </w:r>
    </w:p>
    <w:p>
      <w:pPr>
        <w:pStyle w:val="WWBodyTextIndent2"/>
        <w:tabs>
          <w:tab w:val="clear" w:pos="720"/>
          <w:tab w:val="left" w:pos="142" w:leader="none"/>
        </w:tabs>
        <w:spacing w:before="0" w:after="60"/>
        <w:rPr>
          <w:rFonts w:ascii="Bitstream Vera Serif" w:hAnsi="Bitstream Vera Serif" w:cs="Impress BT"/>
          <w:sz w:val="24"/>
          <w:lang w:bidi="zxx"/>
        </w:rPr>
      </w:pPr>
      <w:r>
        <w:rPr>
          <w:rFonts w:cs="Impress BT" w:ascii="Bitstream Vera Serif" w:hAnsi="Bitstream Vera Serif"/>
          <w:sz w:val="24"/>
          <w:lang w:bidi="zxx"/>
        </w:rPr>
        <w:t>"Bütün bunları sana vereceğim, eğer yere kapanıp bana taparsa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nun üzerine İsa ona dedi:</w:t>
      </w:r>
    </w:p>
    <w:p>
      <w:pPr>
        <w:pStyle w:val="Normal"/>
        <w:tabs>
          <w:tab w:val="clear" w:pos="720"/>
          <w:tab w:val="left" w:pos="142" w:leader="none"/>
        </w:tabs>
        <w:spacing w:before="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ekil Şeytan; çünkü Kitap'ta şöyle yazıyor:</w:t>
      </w:r>
    </w:p>
    <w:p>
      <w:pPr>
        <w:pStyle w:val="Aktarma"/>
        <w:spacing w:before="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Rab senin Allah'ın'dır - Ona tapacaksın, sade Ona kulluk edeceks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Şeytan İsa'dan ayrıldı. Ve işte, melekler gelip Ona hizmet etti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göreve başlı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Yahya'yı mahpusa attılar. İsa bu haberi alınca, Celile sancağına çekildi. Ve Nasıra kasabasından ayrılıp Kefernahum kasabasına yerleşti. O da göl kenarında, Zebulon ve Naftali topraklarının arasındaki sınırda bulunuyor. Öylelikle Yeşaya peygamberinin söylediği söz yerine geldi:</w:t>
      </w:r>
    </w:p>
    <w:p>
      <w:pPr>
        <w:pStyle w:val="Norma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Zebulon ve Naftali toprakları,</w:t>
      </w:r>
    </w:p>
    <w:p>
      <w:pPr>
        <w:pStyle w:val="Aktarma"/>
        <w:spacing w:before="0" w:after="60"/>
        <w:ind w:left="426"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Denize inen yol,</w:t>
      </w:r>
    </w:p>
    <w:p>
      <w:pPr>
        <w:pStyle w:val="Aktarma"/>
        <w:spacing w:before="0" w:after="60"/>
        <w:ind w:left="426" w:right="0" w:hanging="284"/>
        <w:rPr/>
      </w:pPr>
      <w:r>
        <w:rPr>
          <w:rFonts w:eastAsia="Arial Unicode MS;Arial" w:cs="Impress BT" w:ascii="Bitstream Vera Serif" w:hAnsi="Bitstream Vera Serif"/>
          <w:sz w:val="24"/>
          <w:lang w:bidi="zxx"/>
        </w:rPr>
        <w:t>Yordan deresinin ötesi,</w:t>
      </w:r>
    </w:p>
    <w:p>
      <w:pPr>
        <w:pStyle w:val="Aktarma"/>
        <w:spacing w:before="0" w:after="60"/>
        <w:ind w:left="426"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lahsız milletlerin Celilesi;</w:t>
      </w:r>
    </w:p>
    <w:p>
      <w:pPr>
        <w:pStyle w:val="Aktarma"/>
        <w:spacing w:before="0" w:after="60"/>
        <w:ind w:left="426"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aranlıkta oturan halk,</w:t>
      </w:r>
    </w:p>
    <w:p>
      <w:pPr>
        <w:pStyle w:val="Aktarma"/>
        <w:spacing w:before="0" w:after="60"/>
        <w:ind w:left="426"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üyük bir aydınlık gördü.</w:t>
      </w:r>
    </w:p>
    <w:p>
      <w:pPr>
        <w:pStyle w:val="Aktarma"/>
        <w:spacing w:before="0" w:after="60"/>
        <w:ind w:left="426"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Ölümün toprağında, ölümün</w:t>
      </w:r>
    </w:p>
    <w:p>
      <w:pPr>
        <w:pStyle w:val="Aktarma"/>
        <w:spacing w:before="0" w:after="60"/>
        <w:ind w:left="426" w:right="0" w:hanging="284"/>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gölgesinde oturanlar,</w:t>
      </w:r>
    </w:p>
    <w:p>
      <w:pPr>
        <w:pStyle w:val="BodyTextIndent2"/>
        <w:spacing w:before="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Evet, onların üzerine büyük şafak doğdu."</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zaman İsa başladı, halka konuşup desin: "Allah’ın Krallığı yakınladı!"</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lk öğrencile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Celile Gölü'nün kenarında gezerken, İsa iki kardeş gördü: Simun (ona Petrus diyorlar) ve onun kardeşi Andreyas. Göle serpme atmaktaydılar (çünkü balıkçı idiler). Onlara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im arkamdan gelin; ben sizi insan balıkçıları yapacağı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hemen serpmelerini bırakıp Onun arkasından gitti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radan azıcık öteye gidip, gene başka iki kardeş gördü: Zebedi'nin oğlu Yakup ve onun kardeşi Yuhanna. Babaları Zebedi ile birlikte kayıkta idiler, serpmelerini sağlamlardılar. Onları da çağırdı. Onlar da hemen kayıklarını ve babalarını bırakıp İsa'nın arkasından gitti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hastaları iyileştiriyor</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sa, Celile sancağının her tarafını gezdi. Dua hanelerinde ders verdi ve krallık hakkındaki 'iyi haber'ini bildirdi. Ve halkın arasında her türlü hastalık ve her türlü viranlığı iyi etti. Onun adı bütün Suriye sancağına yayıldı. Her türlü hastalık çekenleri, her türlü sancı görenleri, kötü ruhlu ve saralı olanları, ve de inmelileri Ona getirdiler. İsa da onları şifalardı. Ve büyük kalabalıklar Onun peşinden yürürdü: Celile ve Dekapolis sancaklarından, Yeruşalim'den ve Yahudiye sancağından, ve Yordan deresinin öte tarafından da.</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Asıl mutluluk</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5)</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kalabalıkları görünce bir balkana bindi. Oturduktan sonra, öğrencileri Onun yanına geldiler. İsa da ağzını açıp onlara şöyle ders verdi:</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Ne mutlu ruhta fukara olanlara, çünkü Allah’ın Krallığı onlarındır.</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Ne mutlu ağlayanlara, çünkü onlar avutulacak.</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Ne mutlu yavaş olanlara, çünkü dünya onlara miras kalacak.</w:t>
      </w:r>
    </w:p>
    <w:p>
      <w:pPr>
        <w:pStyle w:val="Aktarma"/>
        <w:spacing w:before="120" w:after="60"/>
        <w:ind w:left="426" w:right="0" w:hanging="0"/>
        <w:rPr/>
      </w:pPr>
      <w:r>
        <w:rPr>
          <w:rFonts w:eastAsia="Arial Unicode MS;Arial" w:cs="Impress BT" w:ascii="Bitstream Vera Serif" w:hAnsi="Bitstream Vera Serif"/>
          <w:sz w:val="24"/>
          <w:lang w:bidi="zxx"/>
        </w:rPr>
        <w:t>Ne mutlu doğruluğa acıkmış ve susamış olanlara, çünkü onlar doyurulacak.</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Ne mutlu merhametli olanlara, çünkü onlara da merhamet edilecek.</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Ne mutlu yüreği temiz olanlara, çünkü onlar Allah'ı görecekler.</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Ne mutlu barıştırıcılara, çünkü onlara Allah evlatları denilecek.</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Ne mutlu doğruluk yüzünden çeki çekenlere, çünkü Allah’ın Krallığı onlarındı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im yüzümden size sövdüler mi, çeki çektirdiler mi, sizin hakkınızdan yalan yere türlü türlü kötü laf çıkardılar mı, o vakit ne mutlu size. Sevinin, şen olun, çünkü gökte bahşişiniz büyüktür. Zaten sizden önceki peygamberlere de aynı öyle çeki çektirdi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Tuz ve aydınlık</w:t>
      </w:r>
    </w:p>
    <w:p>
      <w:pPr>
        <w:pStyle w:val="Normal"/>
        <w:spacing w:before="120" w:after="60"/>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Dünyanın tuzu sizsiniz. Ama tuz kendi tadını kaybetti mi, neyle onu tuzlayacaksın? O artık bir işe yaramıyor; sade dışarı atılmaya yarıyor, öyle ki, insanların ayaklarının altında çiğnensi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ünyanın aydınlığı sizsiniz. Tepe üzerine kurulan kasaba saklı kalamaz. Kimse de bir lamba yakıp onu bir teknenin altına koymaz. Hayır, onu bir mumluğun içine koyar, öyle ki, evdekilerin hepsine aydınlık versin. Aynı onun gibi, sizin de aydınlığınız insanların önünde parlasın. Öyle ki, sizin iyi işlerinizi görüp gökteki Babanızı şanlasınlar.”</w:t>
      </w:r>
      <w:r>
        <w:br w:type="page"/>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usa'nın kanunu</w:t>
      </w:r>
    </w:p>
    <w:p>
      <w:pPr>
        <w:pStyle w:val="Normal"/>
        <w:tabs>
          <w:tab w:val="clear" w:pos="720"/>
          <w:tab w:val="left" w:pos="142" w:leader="none"/>
        </w:tabs>
        <w:spacing w:before="120" w:after="60"/>
        <w:ind w:left="142" w:hanging="0"/>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Hiç sanmayın ki, ben gelmişim Musa'nın kanununu ya da peygamberlerin yazdıklarını yok edeyim. Ben yok etmeye gelmedim, ama tamamlamaya geldim. Size çok doğru bir şey söyleyeyim: Musa'nın kanunundan en ufak harf ya da en ufak çizgi bile asla kaybolmayacak. Her şey yerine gelmeden, gök ve dünya yok olmayacak. Ve kim o buyrukların en küçüğünü bile bozup insanlara öyle öğretirse, o kişiye Allah’ın Krallığında 'en küçük' denilecek. Ama onları kim yerine getirip öyle öğretirse, o kişiye Allah’ın Krallığında 'büyük' denilecek. Çünkü size diyorum ki, sizin doğruluğunuz kanun muallimlerinin ve Ferisilerin doğruluğunu geçmezse, Allah’ın Krallığına zaten giremezsiniz.</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tilli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şittiniz, bizim dedelerimize nasıl denildi: 'Katillik etmeyeceksin!' ve 'Kim katillik ederse, dava görece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ben size diyorum: her kim kardeşine kızarsa, dava görecek. Ve her kim kardeşine 'Raka' (hani 'kafasız') derse, en yüksek dava yerine çıkacak. Ama her kim kardeşine 'beş para etmez' derse, o kişi cehennem ateşini hak edece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n için: diyelim, sen kurban yerinde Allah'a bir vergi getiriyorsun, ve orada aklına geliyor ki, kardeşinin sana karşı bir şeyi var. O vakit vergini kurban yerinin önünde bırak ve git, en peşin kardeşinle barış, sonra gel vergini ve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nden davacı olan kişiyle bir an evvel, henüz yolda iken anlaş. Yeter ki, o seni hakime vermesin. Hakim de seni polise teslim etmesin, sonra mahpusa düşmeyesin. Sana çok doğru bir şey söyleyeyim: son santime kadar ödemeden sen oradan çıkmayacaksı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Zina</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şittiniz nasıl denildi: 'Zina etmeyeceksi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ben size diyorum: her kim bir kadına bakıp da onda gözü kalırsa, o kişi zaten yüreğinde onunla zina etmiştir.</w:t>
      </w:r>
    </w:p>
    <w:p>
      <w:pPr>
        <w:pStyle w:val="Normal"/>
        <w:tabs>
          <w:tab w:val="clear" w:pos="720"/>
          <w:tab w:val="left" w:pos="142" w:leader="none"/>
        </w:tabs>
        <w:spacing w:before="120" w:after="60"/>
        <w:ind w:left="142" w:hanging="0"/>
        <w:rPr/>
      </w:pPr>
      <w:r>
        <w:rPr>
          <w:rFonts w:eastAsia="Arial Unicode MS;Arial" w:cs="Impress BT" w:ascii="Bitstream Vera Serif" w:hAnsi="Bitstream Vera Serif"/>
          <w:sz w:val="24"/>
          <w:lang w:val="tr-TR" w:bidi="zxx"/>
        </w:rPr>
        <w:t>Sağ gözün seni günaha soktu mu, onu çıkar at! Senin için daha iyi olacak, bedeninin bir parçası yok olsun, ne kadar bütün bedenin cehenneme atılsın. Ve sağ elin seni günaha soktu mu, onu kes at! Senin için daha iyi olacak, bedeninin bir parçası yok olsun, ne kadar bütün bedenin cehenneme gitsin.</w:t>
      </w:r>
    </w:p>
    <w:p>
      <w:pPr>
        <w:pStyle w:val="Normal"/>
        <w:tabs>
          <w:tab w:val="clear" w:pos="720"/>
          <w:tab w:val="left" w:pos="142" w:leader="none"/>
        </w:tabs>
        <w:spacing w:before="120" w:after="60"/>
        <w:ind w:left="142" w:hanging="0"/>
        <w:rPr>
          <w:rFonts w:ascii="Bitstream Vera Serif" w:hAnsi="Bitstream Vera Serif" w:eastAsia="Arial Unicode MS;Arial" w:cs="Impress BT"/>
          <w:b/>
          <w:b/>
          <w:sz w:val="24"/>
          <w:lang w:val="tr-TR" w:bidi="zxx"/>
        </w:rPr>
      </w:pPr>
      <w:r>
        <w:rPr>
          <w:rFonts w:eastAsia="Arial Unicode MS;Arial" w:cs="Impress BT" w:ascii="Bitstream Vera Serif" w:hAnsi="Bitstream Vera Serif"/>
          <w:b/>
          <w:sz w:val="24"/>
          <w:lang w:val="tr-TR" w:bidi="zxx"/>
        </w:rPr>
        <w:t>Nikâhı bozma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 de denildi: 'Karısından ayrılan adam ona bir nikâh bozma kâğıdı versi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ben size diyorum: Her kim karısını uğratırsa, hani zinadan başka bir mesele için, o sebep oluyor, kadını zina işlesin. Hem de, kim uğratılmış bir kadınla evlenirse, o kişi de zina ediyor.</w:t>
      </w:r>
      <w:r>
        <w:br w:type="page"/>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emin etme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şittiniz, bizim dedelerimize nasıl denildi: 'Yalan yere yemin etmeyeceksin. Ama Allah’a ettiğin yeminlerini yerine getireceksi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ben size diyorum: hiç yemin etmeyin! Ne gök üzerine, (orası Allah'ın kral iskemlesidir), ne yer üzerine, (o Onun ayaklarının basamağıdır), ne de Yeruşalim üzerine, (orası 'büyük kral'ın kasabasıdır). Kendi başının üzerine de yemin etme, çünkü saçının tek bir telini bile ne beyaz, ne de kara yapabilirsi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yle değil! Sizin lafınız olsun, 'Evet' mi, evet; ya da 'Hayır' mı hayır. Ondan ötesi Şeytandandı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ze göz' değil</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şittiniz nasıl denildi: 'Göze göz, dişe diş!'</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ben size diyorum: kötü kişiye karşı gelmeyin.</w:t>
      </w:r>
    </w:p>
    <w:p>
      <w:pPr>
        <w:pStyle w:val="Normal"/>
        <w:tabs>
          <w:tab w:val="clear" w:pos="720"/>
          <w:tab w:val="left" w:pos="142" w:leader="none"/>
        </w:tabs>
        <w:spacing w:before="120" w:after="60"/>
        <w:ind w:left="142" w:hanging="0"/>
        <w:rPr/>
      </w:pPr>
      <w:r>
        <w:rPr>
          <w:rFonts w:eastAsia="Arial Unicode MS;Arial" w:cs="Impress BT" w:ascii="Bitstream Vera Serif" w:hAnsi="Bitstream Vera Serif"/>
          <w:sz w:val="24"/>
          <w:lang w:val="tr-TR" w:bidi="zxx"/>
        </w:rPr>
        <w:t>Hayır, kim senin sağ yanağına bir şamar atarsa, ona sol yanağını da çevir. Kim sana karşı dava açıp senin entarini almak isterse, ona mantonu da ver. Ve kim seni zorlarsa, onunla bir kilometre yürüyesin, onunla iki kilometre yürü. Kim senden bir şey isterse, ona ver. Ve kim senden ödünç isterse, ona yüz çevirme.</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üşmanları sevme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şittiniz nasıl denildi: 'Komşunu seveceksin, ama düşmanına kin besleyeceksi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ben size diyorum: düşmanlarınızı sevin, size çeki çektirenler için dua edi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yle ki, gökteki Babanızın evlatları olasınız. Çünkü O da güneşini parlatıyor hem kötülerin, hem de iyilerin üzerine. Ve hem doğru olanlara, hem de doğru olmayanlara yağmur gönderiyor.</w:t>
      </w:r>
    </w:p>
    <w:p>
      <w:pPr>
        <w:pStyle w:val="BodyTextIndent2"/>
        <w:tabs>
          <w:tab w:val="clear" w:pos="720"/>
          <w:tab w:val="left" w:pos="142" w:leader="none"/>
        </w:tabs>
        <w:spacing w:before="12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Çünkü diyelim, sadece sizi sevenleri seviyorsunuz. O vakit ne gibi karşılığınız olacak? Gümrükçüler bile aynısını yapmıyorlar mı? Ve diyelim, sadece kardeşlerinize selam veriyorsunuz. O vakit öbürlerinden daha fazla ne yapmış oluyorsunuz? Allahsız milletler bile aynısını yapmıyorlar mı?</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n için, gökteki Babanız nasıl kusursuz ise, siz de kusursuz olun!</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 xml:space="preserve">Sadakalar </w:t>
      </w:r>
      <w:r>
        <w:rPr>
          <w:rFonts w:eastAsia="Arial Unicode MS;Arial" w:cs="Impress BT" w:ascii="Bitstream Vera Serif" w:hAnsi="Bitstream Vera Serif"/>
          <w:b w:val="false"/>
          <w:i/>
          <w:sz w:val="24"/>
          <w:lang w:val="tr-TR" w:bidi="zxx"/>
        </w:rPr>
        <w:t>(Bölüm 6)</w:t>
      </w:r>
    </w:p>
    <w:p>
      <w:pPr>
        <w:pStyle w:val="BodyTextIndent2"/>
        <w:tabs>
          <w:tab w:val="clear" w:pos="720"/>
          <w:tab w:val="left" w:pos="142" w:leader="none"/>
        </w:tabs>
        <w:spacing w:before="120" w:after="6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akın doğruluk işlerinizi gösteriş için insanların önünde yapmayın. Yoksa gökteki Babanızdan karşılığınız olmayacak. Onun için, sen sadaka verdiğin zaman, kendi önünden borazan öttürme. İkiyüzlüler dua hanelerde ve sokaklarda öyle yaparlar. Yeter ki, insanlar onlara saygı göstersinler. Size doğru bir şey söyleyeyim: onlar karşılıklarını zaten almışlar.</w:t>
      </w:r>
    </w:p>
    <w:p>
      <w:pPr>
        <w:pStyle w:val="Normal"/>
        <w:tabs>
          <w:tab w:val="clear" w:pos="720"/>
          <w:tab w:val="left" w:pos="142" w:leader="none"/>
        </w:tabs>
        <w:spacing w:before="120" w:after="60"/>
        <w:ind w:left="142" w:hanging="0"/>
        <w:rPr/>
      </w:pPr>
      <w:r>
        <w:rPr>
          <w:rFonts w:eastAsia="Arial Unicode MS;Arial" w:cs="Impress BT" w:ascii="Bitstream Vera Serif" w:hAnsi="Bitstream Vera Serif"/>
          <w:sz w:val="24"/>
          <w:lang w:val="tr-TR" w:bidi="zxx"/>
        </w:rPr>
        <w:t>Hayır! Sen sadaka verdiğin zaman, senin sol elin bilmesin, sağ elin ne yapıyor. Öyle ki, sadakaların saklıdan verilsin. Ve Baban saklı olanı görüyor. Senin karşılığını O verecek.</w:t>
      </w:r>
      <w:r>
        <w:br w:type="page"/>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ua</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dua ettiğiniz zaman, ikiyüzlüler gibi yapmayın. Onlar bayılıyorlar, dua hanelerde ve sokaklarda bile ayağa dikilip dua etsinler. Yeter ki, insanlar onları görsünler. Size doğru bir şey söyleyeyim: onlar karşılıklarını zaten almışlar. Ama sen dua ettiğin zaman evinin iç odasına gir, kapıyı kapat, ondan sonra Babana dua et. O saklıdır ve saklı olanı görüyor. Senin karşılığını O verece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dua ettiğiniz zaman, aynı boş lafları pepeleyip durmayın. Allahsız milletler öyle yapıyorlar. Sanıyorlar ki, çok laf yaptılar mı, Allah onları işitecek. Onun için, onlar gibi olmayın. Babanız zaten biliyor neye ihtiyacınız var, hem de siz Ondan dilemeden önce bile.</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n için siz şöyle dua edin:</w:t>
      </w:r>
    </w:p>
    <w:p>
      <w:pPr>
        <w:pStyle w:val="Aktarma"/>
        <w:spacing w:before="12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Gökteki Babamız!</w:t>
      </w:r>
    </w:p>
    <w:p>
      <w:pPr>
        <w:pStyle w:val="Aktarma"/>
        <w:spacing w:before="12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enin adın kutsal bilinsin.</w:t>
      </w:r>
    </w:p>
    <w:p>
      <w:pPr>
        <w:pStyle w:val="Aktarma"/>
        <w:spacing w:before="120" w:after="60"/>
        <w:ind w:left="426" w:right="0" w:hanging="0"/>
        <w:rPr/>
      </w:pPr>
      <w:r>
        <w:rPr>
          <w:rFonts w:eastAsia="Arial Unicode MS;Arial" w:cs="Impress BT" w:ascii="Bitstream Vera Serif" w:hAnsi="Bitstream Vera Serif"/>
          <w:sz w:val="24"/>
          <w:lang w:bidi="zxx"/>
        </w:rPr>
        <w:t>Senin krallığın gelsin.</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enin istediğin olsun - gökte nasıl olursa, yeryüzünde de olsun.</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ize bugünkü ekmeğimizi ver.</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Ve bize karşı borçlu olanları nasıl bağışladık, sen de bizi</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ynı onun gibi bağışla.</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izi denemeye koyma,</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ma kötü olandan kurtar.</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Çünkü krallık, kuvvet ve şan</w:t>
      </w:r>
    </w:p>
    <w:p>
      <w:pPr>
        <w:pStyle w:val="Aktarma"/>
        <w:spacing w:before="12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onsuzlara kadar senindir. Ami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Çünkü siz insanların suçlarını bağışladınız mı, gökteki Babanız da sizi bağışlayacak. Ama insanları bağışlamadınız mı, Babanız da sizin suçlarınızı bağışlamayaca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ruç</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oruç tuttuğunuz zaman, ikiyüzlüler gibi yapmayın. Surat asıp kara kara bakınırlar, yeter ki, insanların önünde oruçlu görünsünler. Size doğru bir şey söyleyeyim: onlar karşılıklarını zaten almış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ayır! Sen oruç tuttuğun zaman, saçlarını tara ve suratını yıka. Yeter ki, insanlara değil de, ama Babana oruçlu görünesin. O saklıdır ve saklı olanı görüyor. Senin karşılığını O verece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kteki zenginlik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eryüzünde kendinize zenginlikler biriktirmeyin. Burada böcekler ve küf onları yeyip bitirirler. Hırsızlar da girip onları çalarlar. Hayır! Kendinize gökte zenginlikler biriktirin. Orada ne böcekler ne de küf onları yeyip bitirmez. Hırsızlar da girip onları çalamazlar. Çünkü zenginliğiniz neredeyse, yüreğiniz de orada olaca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denin aydınlığı, onun gözündedir. Madem öyle, gözünüz temiz oldu mu, bütün beden de aydınlık olacak. Ama gözün kötü oldu mu, bütün bedenin karanlık olacak. Ve sendeki aydınlık karanlık oldu mu, o vakit o karanlık ne kadar da korkunç!</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Kimse iki efendiye kulluk edemez. Çünkü birisinden azlaşmayacak ve öbürünü sevecek. Ya da birisine tutunacak ve öbürünü hor görecek. Evet, hem Allah'a, hem de paraya kulluk edemezsiniz.</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hırlanmayın</w:t>
      </w:r>
    </w:p>
    <w:p>
      <w:pPr>
        <w:pStyle w:val="Normal"/>
        <w:spacing w:before="120" w:after="60"/>
        <w:rPr/>
      </w:pPr>
      <w:r>
        <w:rPr>
          <w:rFonts w:eastAsia="Arial Unicode MS;Arial" w:cs="Impress BT" w:ascii="Bitstream Vera Serif" w:hAnsi="Bitstream Vera Serif"/>
          <w:sz w:val="24"/>
          <w:lang w:val="tr-TR" w:bidi="zxx"/>
        </w:rPr>
        <w:t>Onun için size diyorum: 'Ne yiyeceğiz, ne içeceğiz?' deyip hayatınız için kahırlanmayın. Ne de 'Ne giyeceğiz?' deyip bedeniniz için kahırlanmayın. Hayat sade yemek için midir? Beden de sade ruba için midir?</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Gökteki kargalara bakın: ne ekerler ne biçerler, ama gökteki Babanız onları besler. Siz onlardan daha kıymetli değil misiniz? Acaba, sizden var mı birisi, kahırlanmakla boyunu bir karış bile uzattırabilsi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rubalar için neden kahırlanıyorsunuz? Tarladaki çiçeklere bakın nasıl büyüyorlar: ne iş yaparlar, ne de iplik eğirirler. Gene de size şunu söyleyeyim: Kral Süleyman çok süslü yaşardı. Ama o bile, bunlardan bir tanesi kadar güzel giyinmezdi. Otlar bir gün tarlada, ertesi gün de sobaya atılır. Madem Allah otları bile öyle giydiriyor, o vakit çok daha kesin değil mi ki, sizi de giydirecek? Ey siz imanı az olanlar!</w:t>
      </w:r>
    </w:p>
    <w:p>
      <w:pPr>
        <w:pStyle w:val="Heading2"/>
        <w:tabs>
          <w:tab w:val="clear" w:pos="720"/>
          <w:tab w:val="left" w:pos="0" w:leader="none"/>
        </w:tabs>
        <w:spacing w:before="120" w:after="60"/>
        <w:ind w:left="0" w:right="0" w:hanging="0"/>
        <w:jc w:val="left"/>
        <w:rPr>
          <w:rFonts w:ascii="Bitstream Vera Serif" w:hAnsi="Bitstream Vera Serif" w:cs="Impress BT"/>
          <w:b w:val="false"/>
          <w:b w:val="false"/>
          <w:sz w:val="24"/>
          <w:lang w:val="tr-TR" w:bidi="zxx"/>
        </w:rPr>
      </w:pPr>
      <w:r>
        <w:rPr>
          <w:rFonts w:cs="Impress BT" w:ascii="Bitstream Vera Serif" w:hAnsi="Bitstream Vera Serif"/>
          <w:b w:val="false"/>
          <w:sz w:val="24"/>
          <w:lang w:val="tr-TR" w:bidi="zxx"/>
        </w:rPr>
        <w:t>Onun için kahırlanmayın, 'Ne yiyeceğiz, ne içeceğiz, ne giyeceğiz' diye. Çünkü Allahsız milletler hep böyle şeylerin derdine düşüyorlar. Ama gökteki Babanız biliyor ki, bütün bu şeylere ihtiyacınız var. Siz gene, en birinci Onun krallığının ve Onun doğruluğunun peşine düşün. O vakit size bütün bu şeyler de verilecek. Onun için, siz yarınki gün için kahırlanmayın. Hayır, yarınki gün kendisi için kahırlanacak. Her günün derdi kendine yete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Davalamak</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7)</w:t>
      </w:r>
    </w:p>
    <w:p>
      <w:pPr>
        <w:pStyle w:val="WWBodyText2"/>
        <w:tabs>
          <w:tab w:val="clear" w:pos="720"/>
          <w:tab w:val="left" w:pos="142" w:leader="none"/>
        </w:tabs>
        <w:spacing w:before="120" w:after="60"/>
        <w:rPr/>
      </w:pPr>
      <w:r>
        <w:rPr>
          <w:rFonts w:cs="Impress BT" w:ascii="Bitstream Vera Serif" w:hAnsi="Bitstream Vera Serif"/>
          <w:sz w:val="24"/>
          <w:lang w:bidi="zxx"/>
        </w:rPr>
        <w:t>Davalamayın ki, davalanmayasınız. Çünkü siz nasıl davalıyorsunuz, öyle de davalanacaksınız. Ve siz hangi ölçüyle ölçerseniz, aynı o ölçüyle siz de ölçüleceksiniz.</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nasıl oluyor da, kardeşinin gözündeki çöpü görüyorsun, ama kendi gözündeki direği görmüyorsun? Ve senin gözünde direk varken, kardeşine nasıl diyebilirsin: 'Dur, gözündeki çöpü çıkarayım'. Seni ikiyüzlü seni! Sen en birinci kendi gözündeki direği çıkar. Sonra gözlerin daha keskin olur ve kardeşinin gözündeki çöpü daha kolay çıkaracaks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tsal olanı köpeklere vermeyin, ve inci boncuklarınızı domuzların önüne atmayın. Yoksa onları ayaklarının altında çiğneyecekler. Sonra da size karşı dönüp sizi paramparça edecek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ileyin, arayın, kapıyı kak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ileyin, size verilecek. Arayın, bulacaksınız. Kapıyı kakın, kapı size açılacak. Çünkü her kim dilerse, alır. Her kim ararsa, bulur. Ve her kim kapıyı kakarsa, ona kapı açılı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ranızda var mı ki öyle adam, çocuğu ondan bir ekmek istesin de, ona taş versin? Ya da ondan bir balık istesin de, ona yılan versin? Siz kötü olanlar bile kendi çocuklarınıza güzel bahşişler vermeyi biliyorsunuz. Madem öyle, gökteki Babanız da kendisinden dileyen kişilere iyi olanı verecek. Bu çok daha kesin değil m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Şimdi, her ne isterseniz, insanlar size yapsınlar, siz de onlara aynı onu yapın. Musa'nın kanunu ve peygamberlerin söyledikleri budu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r kapı, geniş kap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r kapıdan girin. Çünkü bir de geniş kapı ve geniş yol var. Onlar yıkılmaya getiriyorlar ve çok kişi oraya giriyor. Ama var bir dar kapı ve dar yol, onlar hayata getiriyorlar. Ve o hayatı bulanlar azdı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ğaç ve yemiş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lancı peygamberlerden sakının! Onlar size koyun kılığında gelirler, ama içinde yırtıcı kurtlardır. Onları yemişlerinden tanıyacaksınız. Üzümler çalılardan toplanmıyor, incirler de dikenli otlardan toplanmıyor, öyle değil mi? Demek, her iyi ağaç iyi yemiş verir, ama kötü ağaç kötü yemiş verir. Olamaz, iyi ağaç kötü yemiş versin, ya da kötü ağaç iyi yemiş versin. İyi yemiş vermeyen her ağaç kesilip ateşe atılır. Evet, onları yemişlerinden tanıyacaksınız.</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im Bana 'Rab, Rab' diye bağırırsa, onların hepsi Allah’ın Krallığına girmeyecek. Ama kim gökte olan Babamın istediğini yerine getirirse, o girecek. O günde çok kişi bana diyecek: 'Rab, Rab, biz senin adında peygamberlik etmedik mi? Senin adında kötü ruhları uğratmadık mı? Senin adında bir sürü mucize yapmadık mı?' O zaman onlara açık açık diyeceğim ki: 'Sizi hiç tanımadım. Gidin karşımdan, sizi kötülük işleyen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mdaki ev, kayadaki ev</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n için, her kim benim bu sözlerimi işitirse, ve ona göre yaşarsa, akıllı adama benzeyecek: adam evini kaya üzerine kurmuş. Sonra yağmur yağmış, seller yükselmiş ve rüzgâr esmiş, ve o eve çarpmışlar. O vakit ev yıkılmamış, çünkü kaya üzerine kurulmuştu.</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her kim benim bu sözlerimi işitirse ama ona göre yaşamazsa, akılsız adama benziyor: adam evini kumun üzerine kurmuş. Sonra yağmur yağmış, seller yükselmiş ve rüzgâr esmiş, ve o eve çarpmışlar. O vakit ev yıkılmış, korkunç biçimde mahvolmuş."</w:t>
      </w:r>
    </w:p>
    <w:p>
      <w:pPr>
        <w:pStyle w:val="Normal"/>
        <w:tabs>
          <w:tab w:val="clear" w:pos="720"/>
          <w:tab w:val="left" w:pos="0"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bu konuşmayı bitirince, halk Onun öğretişine şaş baş kaldı. Çünkü onlara kanun muallimleri gibi ders vermezdi, ama kuvvet sahibi gibi ders verirdi.</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 xml:space="preserve">Lepra hastalığına tutulan bir adam </w:t>
      </w:r>
      <w:r>
        <w:rPr>
          <w:rFonts w:eastAsia="Arial Unicode MS;Arial" w:cs="Impress BT" w:ascii="Bitstream Vera Serif" w:hAnsi="Bitstream Vera Serif"/>
          <w:b w:val="false"/>
          <w:i/>
          <w:sz w:val="24"/>
          <w:lang w:val="tr-TR" w:bidi="zxx"/>
        </w:rPr>
        <w:t>(Bölüm 8)</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alkandan indikten sonra, büyük kalabalıklar İsa'nın arkasından gittiler. Ve işte, lepralı bir adam gelip Onun önünde yere kapandı ve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fendimiz, sen istedin mi, beni temiz kılabilirs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a elini uzatıp adama dokundu ve dedi: "İstiyorum, temiz ol".</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emen adam lepra hastalığından temizlendi. İsa adama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nu kimseye anlatma. Ama git, kendini Allah'ın Evindeki görevliye göster. Sonra Musa'nın buyurduğu kurbanı getir, onlara şahitlik olsu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üzbaşının hizmetçis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Kefernahum kasabasına geldikten sonra, bir yüzbaşı Ona gelip şöyle yalvardı: "Efendimiz, evde bir hizmetçim var, o inmeleşti, büyük acılar içinde yatı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adama dedi: "Gelip onu iyileştireceğ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yüzbaşı cevap verip şöyle konuştu: "Efendimiz, ben layık değilim, sen gelip çatımın altına giresin. Sen sade tek bir söz söyle, o vakit hizmetçim iyileşecek. Çünkü ben de buyruk altında bir adamım; ve benim buyruğumda da askerler var. Birisine 'Git' dedim mi, gidecek. 'Gel' dedim mi, gelecek. Hizmetçime de 'Şunu yap' dedim mi, onu yapaca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bunu işitince şaş baş kaldı ve arkasından gelenlere ded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Size çok doğru bir şey söyleyeyim: İsrail'de hiç kimsede bu kadar büyük imana rastlamadım. Size şu kadarını söyleyeyim: gün doğusundan ve gün batısından çok kişi gelecek ve Allah’ın Krallığında İbrahim ve İshak ve Yakup'la birlikte sofraya oturacaklar. Ama bu krallığa aslında kim girecekti, işte, o kişiler dışarı atılacaklar, karanlığın en kenarına atılacaklar. Orada ağlamak ve dişleri gıcırdatmak olacak."</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Sonra İsa yüzbaşıya dedi: "Git, sen nasıl iman ettin, öyle olsu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çok kişi iyileştiri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Petrus'un evine geldi. O zaman onun kaynanasını gördü, nasıl ateşler içinde hasta yatardı. İsa onun eline dokunduğu gibi ateş ondan çıktı. Kadın da kalkıp İsa'ya hizmet ett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kşam olunca, İsa'ya bir sürü kötü ruhlu kişiler getirdiler. İsa ruhları tek bir sözle uğrattı. Ve bütün hastalar iyileştirdi. Böylelikle peygamber Yeşaya'nın söylediği şu söz yerine geldi:</w:t>
      </w:r>
    </w:p>
    <w:p>
      <w:pPr>
        <w:pStyle w:val="Aktarma"/>
        <w:spacing w:before="120" w:after="60"/>
        <w:ind w:left="284"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Zayıflılıklarımızı O taşıdı; hastalıklarımızı O götürdü.'</w:t>
      </w:r>
    </w:p>
    <w:p>
      <w:pPr>
        <w:pStyle w:val="Aktarma"/>
        <w:spacing w:before="120" w:after="60"/>
        <w:ind w:left="284" w:right="0" w:hanging="255"/>
        <w:rPr>
          <w:rFonts w:ascii="Bitstream Vera Serif" w:hAnsi="Bitstream Vera Serif" w:eastAsia="Arial Unicode MS;Arial" w:cs="Impress BT"/>
          <w:b/>
          <w:b/>
          <w:bCs/>
          <w:sz w:val="24"/>
          <w:lang w:bidi="zxx"/>
        </w:rPr>
      </w:pPr>
      <w:r>
        <w:rPr>
          <w:rFonts w:eastAsia="Arial Unicode MS;Arial" w:cs="Impress BT" w:ascii="Bitstream Vera Serif" w:hAnsi="Bitstream Vera Serif"/>
          <w:b/>
          <w:bCs/>
          <w:sz w:val="24"/>
          <w:lang w:bidi="zxx"/>
        </w:rPr>
        <w:t>İsa'nın öğrencisi olmak</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nın etrafına bir kalabalık toplandı. Bunu görünce buyurdu, gölün öbür kenarına geçilsin. Bir kanun muallimi gelip İsa'ya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uallim, sen nereye gidersen arkandan geleceğ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a dedi: "Tilkilerin barınacak yerleri var. Gökteki kuşların da yuvaları var. Ama İnsanoğlu yok nereye başını koysu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şka bir öğrenci İsa'ya dedi: "Efendimiz, izin ver de, en peşin gidip babamı gömey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a dedi: "Sen benim arkamdan gel. Ölüleri bırak, kendi ölülerini gömsün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fırtınayı dindiri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kayığa bindi; öğrencileri de Onun arkasından geldiler. Ve işte, gölde kocaman bir fırtına koptu. Öyle ki, kayık dalgaların altında kaldı. Ama İsa uykuya dalmıştı. Öğrencileri gelip Onu uyandırdılar. Dediler: "Efendimiz, kurtar bizi, yok oluyoruz!"</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dedi: "Neden korkuyorsunuz, siz imanı az olan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kalktı, rüzgârı ve denizi azarladı. Ve her yanı çok sakin oldu. İnsanlar şaş baş kalıp dediler: "Bu nasıl bir adam ki, rüzgârlar ve deniz bile Onu sesliyorla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ki kötü ruhlu adam</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Gölün öbür tarafına, Gadaralıların memleketine geldiler. Mağaralı mezarlardan kötü ruhlu iki adam çıkıp İsa'yla karşı karşıya geldiler. Onlar o kadar aşırı belalı idiler ki, kimse o yoldan geçemezdi. Ve işte, bağırıp dediler: "Sen, Allah'ın Oğlu, seninle ne işimiz var? Vakitten önce bize çeki çektirmeye mi geld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dan biraz uzakta büyük bir domuz sürüsü otlamakta idi. Kötü ruhlar da İsa'ya yalvarmaya başladılar: "Madem bizi uğratacaksın, o zaman domuz sürüsüne yolla".</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Defolun!" dedi. Onlar da çıkıp domuzların içine girdiler. Ve işte, bütün sürü o dik bayırdan aşağıya göle koştular ve suların içinde yok oldular.</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 xml:space="preserve">Çobanlar kasabaya koştular. Orada her şeyi anlatırdılar, kötü ruhlu adamların meselesini de. Ve işte, bütün kasaba kalkıp İsa'yla karşılaşmaya çıktılar. Onu görünce yalvardılar, onların topraklarından ayrılsın. </w:t>
      </w:r>
    </w:p>
    <w:p>
      <w:pPr>
        <w:pStyle w:val="Normal"/>
        <w:tabs>
          <w:tab w:val="clear" w:pos="720"/>
          <w:tab w:val="left" w:pos="142" w:leader="none"/>
        </w:tabs>
        <w:spacing w:before="120" w:after="60"/>
        <w:rPr/>
      </w:pPr>
      <w:r>
        <w:rPr>
          <w:rFonts w:eastAsia="Arial Unicode MS;Arial" w:cs="Impress BT" w:ascii="Bitstream Vera Serif" w:hAnsi="Bitstream Vera Serif"/>
          <w:b/>
          <w:bCs/>
          <w:sz w:val="24"/>
          <w:lang w:val="tr-TR" w:bidi="zxx"/>
        </w:rPr>
        <w:t xml:space="preserve">İsa bir inmeli iyileştiriyor </w:t>
      </w:r>
      <w:r>
        <w:rPr>
          <w:rFonts w:eastAsia="Arial Unicode MS;Arial" w:cs="Impress BT" w:ascii="Bitstream Vera Serif" w:hAnsi="Bitstream Vera Serif"/>
          <w:i/>
          <w:iCs/>
          <w:sz w:val="24"/>
          <w:lang w:val="tr-TR" w:bidi="zxx"/>
        </w:rPr>
        <w:t>(Bölüm 9)</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sa bir kayığa binip gölü geçti. Böylelikle kendi kasabasına vardı. Ve işte, Ona döşek üzerinde yatan inmeli bir adam getirdiler. İsa onların imanını görünce inmeliye dedi: "Evladım, yürekli ol, senin günahların af edil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şte, kimi kanun muallimleri kendi kendilerine şöyle konuştular: "Bu adam Allah'a küfür konuşu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ların düşüncelerini anlayıp dedi: "Neden içinizde kötü düşünüyorsunuz? Çünkü hangisi daha kolay: 'Günahların af edildi' demek mi, yoksa 'Kalk, yürü' demek mi? Ama İnsanoğlu'nun var kuvveti, yeryüzünde günahları af etsin. Bunu anlayasınız diye...</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sefer inmeliye dedi) "Kalk, döşeğini kaldır ve eve git."</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dam da kalkıp evine gitti. Kalabalıklar bunu görünce hayran kaldılar ve Allah'ı şanladılar, insanlara öyle bir hak verdi diye.</w:t>
      </w:r>
      <w:r>
        <w:br w:type="page"/>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atta çağrılı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radan yoluna devam etti. Gümrük gişesinde oturan Matta adında bir adam gördü. Ona "Arkamdan gel!" diye buyurdu.</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dam da kalkıp İsa'nın arkasından gitti.</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Ve öyle oldu ki, İsa Matta'nın evinde sofraya oturmuşken, işte, bir sürü gümrükçü ve günahkârlar gelip İsa ve Onun öğrencileriyle birlikte yemek yediler. Ferisiler bunu görünce İsa'nın öğrencilerine dediler: "Sizin mualliminiz ne için gümrükçüler ve günahkârlarla yemek yi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bunu işitince dedi: "Değil sağlam olanlara, ama hasta olanlara doktor lazım. Siz gene, gidin ve öğrenin, şu söz ne istiyor söylesin: 'Ben merhamet istiyorum, değil kurban'. Çünkü ben gelmedim, doğru olanları çağırayım, ben geldim, günahkârları çağırayım."</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ruç meselesi</w:t>
      </w:r>
    </w:p>
    <w:p>
      <w:pPr>
        <w:pStyle w:val="Heading3"/>
        <w:tabs>
          <w:tab w:val="clear" w:pos="720"/>
          <w:tab w:val="left" w:pos="0" w:leader="none"/>
        </w:tabs>
        <w:spacing w:before="120" w:after="60"/>
        <w:jc w:val="left"/>
        <w:rPr>
          <w:rFonts w:ascii="Bitstream Vera Serif" w:hAnsi="Bitstream Vera Serif" w:eastAsia="Arial Unicode MS;Arial" w:cs="Impress BT"/>
          <w:b w:val="false"/>
          <w:b w:val="false"/>
          <w:bCs/>
          <w:sz w:val="24"/>
          <w:lang w:val="tr-TR" w:bidi="zxx"/>
        </w:rPr>
      </w:pPr>
      <w:r>
        <w:rPr>
          <w:rFonts w:eastAsia="Arial Unicode MS;Arial" w:cs="Impress BT" w:ascii="Bitstream Vera Serif" w:hAnsi="Bitstream Vera Serif"/>
          <w:b w:val="false"/>
          <w:bCs/>
          <w:sz w:val="24"/>
          <w:lang w:val="tr-TR" w:bidi="zxx"/>
        </w:rPr>
        <w:t>Sonra Yahya'nın öğrencileri İsa'ya gelip dediler: "Nasıl oluyor da biz oruç tutuyoruz, Ferisiler de oruç tutuyorlar, ama senin öğrencilerin oruç tutmu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dedi: "Güveyi onların arasında iken, olamaz güveyinin arkadaşları yas tutsunlar, değil mi? Ama öyle günler gelecek ki, Güveyi onlardan alınacak. İşte, o günlerde oruç tutacakla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hiç kimse bir su yıkanmamış ruba parçası alıp eski bir rubaya yama yapmaz. Yoksa yama rubadan kopacak ve yırtık daha fena olacak. Hiç kimse de yeni şarabı eski derilere koymaz. Yoksa deriler patlayacak, şarap dökülecek ve deriler ziyan olacak. Hayır, yeni şarabı yeni derilere koyarlar. Öylelikle ikisi de kollanaca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lü kız ve hasta kad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aha bu şeyleri onlara anlatırken, bir dua hane güdücüsü gelip Onun önünde yere kapandı ve dedi: "Kızım az önce öldü. Gene de gel, elini onun üzerine koy, o vakit yaşayaca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a kalkıp adamın arkasından gitti; Onun öğrencileri de öyle. Derken, bir kadın İsa'nın arkasından yetişti. Kadının on iki seneden beri kanaması vardı. Ve şimdi gelip İsa'nın rubasının kenarına dokundu. Çünkü kadın kendi kendine şöyle derdi: "Yeter ki, Onun rubalarına bir dokunayım, o vakit iyileşeceğ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arkasına döndü ve onu görünce dedi: "Kızım, yürekli ol! İmanın seni kurtardı". Ve kadın hemen iyileşt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ua hane güdücüsünün evine geldi. Orada kaval çalanları ve gürültü yapan kalabalığı gördü. O zaman de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ıkın dışarı! Zaten kız ölmedi ki, sade uyu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hepsi Ona gülmeye başladılar. İnsanlar dışarıya çıkarıldıktan sonra, İsa eve girdi, kızı elinden tuttu ve kız kalktı. Bu haber bütün oralara yayıldı.</w:t>
      </w:r>
      <w:r>
        <w:br w:type="page"/>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ki kör, bir dilsiz</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radan yoluna devam edince, iki kör adam Onun arkasından gittiler. Yüksek sesle bağırdılar: "Davud oğlu, halimize ac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bir eve girdi. O vakit kör adamlar Ona yaklaştı. İsa da onlara dedi: "İman ediyor musunuz ki, benim var fırsatım bunu yapayım?"</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Ona dediler: "Evet efendimiz, iman ediyoruz". O vakit İsa onların gözlerine dokunup dedi: "İmanınıza göre olsu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ın gözleri açıldı ve İsa onlara çok sıkı buyruk verdi: "Bakın, kimsenin haberi olmasın bu işte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 gene, dışarı çıkıp İsa'nın adını bütün oralarda yaydı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ve öğrencileri dışarı çıkınca, işte, Ona kötü ruhlu ve dilsiz bir adam getirdiler. Kötü ruh uğratıldıktan sonra dilsiz adam konuşmaya başladı. Kalabalıklar da şaş baş kalıp dediler: "İsrail'de hiç öyle bir şey görünme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Ferisiler şöyle konuştular: "Kötü ruhları uğratıyor kötü ruhların başıyla".</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şçiler az</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bütün kasabaları ve bütün köyleri gezdi. Onların dua hanelerinde ders verdi. Krallık hakkındaki 'iyi haberi' bildirdi ve her türlü hastalığı, her türlü viranlığı iyileştirdi. Kalabalıkları görünce onlara acıdı, çünkü sıkıntılı ve perişandılar, sanki çobansız bir sürü gibi. O zaman öğrencilerine dedi: "Harman büyük, ama işçiler az. Onun için, harmanın sahibine yalvarın ki, harmanına işçiler yollasın."</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İsa, on ikileri yolluyor</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10)</w:t>
      </w:r>
    </w:p>
    <w:p>
      <w:pPr>
        <w:pStyle w:val="Normal"/>
        <w:tabs>
          <w:tab w:val="clear" w:pos="720"/>
          <w:tab w:val="left" w:pos="142" w:leader="none"/>
        </w:tabs>
        <w:spacing w:before="100" w:after="4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 iki öğrencisini yanına çağırdı. Onlara mundar ruhların üstüne kuvvet verdi, onları uğratsınlar diye. Hem de her türlü hastalık, her türlü viranlık üstüne kuvvet verdi. On iki elçinin adları da şunlardır:</w:t>
      </w:r>
    </w:p>
    <w:p>
      <w:pPr>
        <w:pStyle w:val="Aktarma"/>
        <w:spacing w:before="100" w:after="40"/>
        <w:ind w:left="0"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irincisi, Simun (ona Petrus da diyorlar) ve Andreyas (onun kardeşi),</w:t>
      </w:r>
    </w:p>
    <w:p>
      <w:pPr>
        <w:pStyle w:val="Aktarma"/>
        <w:spacing w:before="100" w:after="4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Yakup (Zebedi'nin oğlu) ve Yuhanna (onun kardeşi),</w:t>
      </w:r>
    </w:p>
    <w:p>
      <w:pPr>
        <w:pStyle w:val="Aktarma"/>
        <w:spacing w:before="100" w:after="40"/>
        <w:ind w:left="426" w:right="0" w:hanging="0"/>
        <w:rPr/>
      </w:pPr>
      <w:r>
        <w:rPr>
          <w:rFonts w:eastAsia="Arial Unicode MS;Arial" w:cs="Impress BT" w:ascii="Bitstream Vera Serif" w:hAnsi="Bitstream Vera Serif"/>
          <w:sz w:val="24"/>
          <w:lang w:bidi="zxx"/>
        </w:rPr>
        <w:t>Filip ve Bar-Tolomeyus</w:t>
      </w:r>
    </w:p>
    <w:p>
      <w:pPr>
        <w:pStyle w:val="Aktarma"/>
        <w:spacing w:before="100" w:after="4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Tomas ve Matta (gümrükçü olan),</w:t>
      </w:r>
    </w:p>
    <w:p>
      <w:pPr>
        <w:pStyle w:val="Aktarma"/>
        <w:spacing w:before="100" w:after="4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Yakup (Alfeyus'un oğlu) ve Tadeyus,</w:t>
      </w:r>
    </w:p>
    <w:p>
      <w:pPr>
        <w:pStyle w:val="Aktarma"/>
        <w:spacing w:before="100" w:after="4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imun (partizan olan) ve İskariyotlu Yahuda (İsa'yı ele veren).</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İsa bu on ikisini yolladı. Ama önce onlara şu buyrukları verdi:</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sız milletlere gitmeyin, Samiriyeliler'in hiç bir kasabasına da gitmeyin. Hayır, siz İsrail halkının kaybolmuş koyunlarına gidi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er nereye giderseniz şu haberi bildirin: 'Allah’ın Krallığı yakınladı'. Hastaları iyileştirin, ölüleri diriltin, lepralıları temiz kılın, kötü ruhları uğratın. Bedava aldınız, bedava veri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eselerinize altın, gümüş, ya da bakır koymayın. Ve yolculuk için ne bir torba, ne iki kaftan, ne pabuç, ne de baston almayın, çünkü işçi aylığını hak ediyo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hangi kasabaya, hangi köye girerseniz, araştırın orada sayılmış birisi var mı diye. Ayrılana kadar onda kalın. Ve o eve girerken ona selamınızı verin. Evdekiler buna layıksa, barışınız onların üzerine gelecek. Ama layık değilseler, barışınız size dönsün.</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her kim sizi kabul etmezse ya da sözlerinize kulak asmazsa, o ev ve o kasabadan çıkarken ayaklarınızdan tozları silkin. Size doğru bir şey söyleyeyim: Davalama gününde Sodom ile Gomora kasabaları o kasabadan daha az çeki görece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ıkıntılar gelece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Bakın, ben sizi koyunlar gibi kurtların arasına yolluyorum. Onun için hem yılanlar gibi akıllı, hem de güvercinler gibi saf olun. Ama insanlardan sakının: Çünkü sizi dava yerlerine teslim edecekler ve dua hanelerinde kamçılayacaklar. Hem de sizi benim yüzümden sancak güdücülerinin ve kralların önüne bile getirecekler. Bu, hem onlara hem Allahsız milletlere şahitlik olacak.</w:t>
      </w:r>
    </w:p>
    <w:p>
      <w:pPr>
        <w:pStyle w:val="Normal"/>
        <w:tabs>
          <w:tab w:val="clear" w:pos="720"/>
          <w:tab w:val="left" w:pos="142" w:leader="none"/>
        </w:tabs>
        <w:spacing w:before="120" w:after="60"/>
        <w:ind w:left="142" w:hanging="0"/>
        <w:rPr/>
      </w:pPr>
      <w:r>
        <w:rPr>
          <w:rFonts w:eastAsia="Arial Unicode MS;Arial" w:cs="Impress BT" w:ascii="Bitstream Vera Serif" w:hAnsi="Bitstream Vera Serif"/>
          <w:sz w:val="24"/>
          <w:lang w:val="tr-TR" w:bidi="zxx"/>
        </w:rPr>
        <w:t>Ama sizi teslim ettiler mi, hiç kahırlanmayın, nasıl konuşacaksınız ve ne söyleyeceksiniz diye. Çünkü size o dakikada verilecek ne konuşasınız. Zaten konuşan siz değilsiniz, sizin içinizde konuşan Babanız'ın Ruhudu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kardeş kardeşine, baba da evladını ölüme teslim edecek. Çocukları da ana babalarına karşı kalkıp onları öldürtecek. Benim adım için herkes size kin bağlayacak. Ama kim sonuna kadar dayanırsa, o kurtulacak. Size bir kasabada fenalık yaptılar mı, öbür kasabaya kaçın. Size doğru bir şey söyleyeyim: İnsanoğlu gelene kadar siz İsrail'deki kasabaları bitiremezsiniz.</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ğrenci mualliminden büyük değildir; ne de hizmetçi efendisinden büyüktür. Öğrenci muallimi gibi oldu mu, hizmetçi de efendisi gibi oldu mu, bu kadar onlara yeter. Evin efendisine 'Beel-Zebul' dediler mi, evdekilere ne kadar daha fazla aynısını diyecek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imden lazım korkalım</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n için onlardan korkmayın. Çünkü yok örtülü bir şey meydana çıkmasın, yok saklı bir şey bilinmesin. Size karanlıkta ne söylediysem, onu aydınlıkta konuşun. Kulaklarınıza fısıldanan sözleri evin en yüksek tepesinden bağırın.</w:t>
      </w:r>
    </w:p>
    <w:p>
      <w:pPr>
        <w:pStyle w:val="Normal"/>
        <w:tabs>
          <w:tab w:val="clear" w:pos="720"/>
          <w:tab w:val="left" w:pos="142" w:leader="none"/>
        </w:tabs>
        <w:spacing w:before="120" w:after="60"/>
        <w:ind w:left="142" w:hanging="0"/>
        <w:rPr/>
      </w:pPr>
      <w:r>
        <w:rPr>
          <w:rFonts w:eastAsia="Arial Unicode MS;Arial" w:cs="Impress BT" w:ascii="Bitstream Vera Serif" w:hAnsi="Bitstream Vera Serif"/>
          <w:sz w:val="24"/>
          <w:lang w:val="tr-TR" w:bidi="zxx"/>
        </w:rPr>
        <w:t>Korkmayın onlardan, hani kuvvetleri var bedeni öldürsünler ama canınızı alamazlar. Hayır, siz Ondan korkun, hani kuvveti var hem canı hem bedeni cehennemde yok etsin. İki serçe kuşu bir santime satmıyorlar mı? Ve gene de, Babanızın razılığı olmadan onların bir tanesi bile yere düşemez. Kafanızdaki saçlar bile tek tek sayılmıştır. Onun için korkmayın: siz çok serçe kuşlarından daha kıymetlisiniz.</w:t>
      </w:r>
    </w:p>
    <w:p>
      <w:pPr>
        <w:pStyle w:val="Normal"/>
        <w:tabs>
          <w:tab w:val="clear" w:pos="720"/>
          <w:tab w:val="left" w:pos="142" w:leader="none"/>
        </w:tabs>
        <w:spacing w:lineRule="atLeast" w:line="320"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er kim insanların önünde benim adımı anırsa, ben de gökte olan Babamın önünde onun adını anacağım. Ama her kim insanların önünde beni inkâr ederse, ben de gökte olan Babamın önünde onu inkâr edeceğim.</w:t>
      </w:r>
    </w:p>
    <w:p>
      <w:pPr>
        <w:pStyle w:val="Heading3"/>
        <w:tabs>
          <w:tab w:val="clear" w:pos="720"/>
          <w:tab w:val="left" w:pos="0" w:leader="none"/>
        </w:tabs>
        <w:spacing w:lineRule="atLeast" w:line="320"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ya layık olmak</w:t>
      </w:r>
    </w:p>
    <w:p>
      <w:pPr>
        <w:pStyle w:val="Normal"/>
        <w:tabs>
          <w:tab w:val="clear" w:pos="720"/>
          <w:tab w:val="left" w:pos="142" w:leader="none"/>
        </w:tabs>
        <w:spacing w:lineRule="atLeast" w:line="320"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nmayın ki, geldim yeryüzüne barışıklık getireyim. Ben gelmedim barışıklık getirmeye, geldim bir kılıç getirmeye. Çünkü ben bir adamın babasıyla arasını bozmaya geldim; ve bir kızın anasıyla arasını bozmaya geldim; ve bir gelinin kaynanasıyla arasını bozmaya geldim. Ve adamın kendi ev halkı bile ona düşman olacak. Kim babasını ve anasını benden daha çok severse, o bana layık değildir. Ve kim oğlunu ya da kızını benden daha çok severse, o bana layık değildir. Ve kim haçını yüklenip benim arkamdan gelmezse, o bana layık değildir. Kim hayatını bulmuşsa, onu kaybedecek. Ama kim hayatını benim için kaybetmişse, o hayatını bulacak.</w:t>
      </w:r>
    </w:p>
    <w:p>
      <w:pPr>
        <w:pStyle w:val="Normal"/>
        <w:tabs>
          <w:tab w:val="clear" w:pos="720"/>
          <w:tab w:val="left" w:pos="142" w:leader="none"/>
        </w:tabs>
        <w:spacing w:lineRule="atLeast" w:line="320"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im sizi kabul ederse, o beni kabul etmiş oluyor. Ve kim beni kabul ederse, beni göndereni kabul etmiş oluyor. Kim bir peygamber kabul ederse, peygamberdir diye, o kişi bir peygamberin karşılığını alacak. Ve kim bir doğru adam kabul ederse, doğru adamdır diye, o kişi bir doğru adamın karşılığını alacak. Ve her kim bu küçüklerden birisine sadece bir kadeh soğuk su içirirse, hani öğrencidir diye, size doğru bir şey söyleyeyim: O kişinin karşılığı kaybolmayacak."</w:t>
      </w:r>
    </w:p>
    <w:p>
      <w:pPr>
        <w:pStyle w:val="Heading2"/>
        <w:tabs>
          <w:tab w:val="clear" w:pos="720"/>
          <w:tab w:val="left" w:pos="0" w:leader="none"/>
        </w:tabs>
        <w:spacing w:before="120" w:after="60"/>
        <w:ind w:left="0" w:right="0" w:hanging="0"/>
        <w:jc w:val="both"/>
        <w:rPr/>
      </w:pPr>
      <w:r>
        <w:rPr>
          <w:rFonts w:eastAsia="Arial Unicode MS;Arial" w:cs="Impress BT" w:ascii="Bitstream Vera Serif" w:hAnsi="Bitstream Vera Serif"/>
          <w:sz w:val="24"/>
          <w:lang w:val="tr-TR" w:bidi="zxx"/>
        </w:rPr>
        <w:t>İsa ve Yahya</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11)</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nın on iki öğrencisine verdiği buyruklar buraya kadar. Ondan sonra oradan ayrıldı, onların kasabalarında ders versin ve halka konuşsun diye.</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hya da mahpusta Mesih'in işleri için işitmişti. Ve kendi öğrencilerinden iki kişi yolladı. İsa'ya sordular: "Gelecek olan sen misin, yoksa başkasını mı bekleyel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şöyle cevap verdi: "Döndüğünüzde Yahya'ya anlatın neleri işittiniz, neleri gördünüz: Körlerin gözleri açılıyor ve sakatlar yürüyor, lepralılar temizleniyor ve sağırlar işitiyor, ölüler diriliyor ve fukaralara 'iyi haber' bildiriliyor. Ve ne mutlu o adama ki, benden kösteklenmez."</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radan ayrıldılar. Ve İsa kalabalıklara Yahya için konuşmaya başladı: "Issız yerlere neyi görmeye gittiniz? Rüzgârın salladığı bir saz mı? Evet, neyi görmeye gittiniz? Yumuşak rubaları giyen bir adam mı? Bakın, yumuşak rubaları giyenler, kralların saraylarında oturanlardır. Evet, neyi görmeye gittiniz? Bir peygamber mi? Doğru, ama ben size diyorum: o bir peygamberden daha büyüktü. Kitap'ta yazılı olan şu sözler Yahya için yazıldı:</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İşte, ben habercimi senin önünden yolluyorum.</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 senden önce senin yolunu hazırlayaca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Size doğru bir şey söyleyeyim: kadından doğanların arasında henüz öyle bir kişi çıkmadı, Yahya'dan daha büyük olsun. Ama Allah’ın Krallığında en küçük olan, ondan daha büyüktü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Yahya'nın günlerinden bugüne kadar Allah’ın Krallığı için kapışmak oluyor. Kapışanlar da onu zorla ele geçiriyorlar. Çünkü bütün peygamberler ve Musa'nın kanunu Yahya'ya kadar peygamberlik ettiler. İlyas gelecekti, ve eğer kabul edebilirseniz, o İlyas'ın kendisiydi. Kimin kulağı varsa, işitsin.</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Ama bu kuşağı neye benzeteyim? Onlar çarşıda oturan kızanlara benziyorlar. Arkadaşlarına şöyle bağırıyorlar: 'Size zurna çaldık, oynamadınız. Size cenaze türküleri söyledik, ağlamadınız'. Çünkü Yahya gelip ne yedi ne içti.</w:t>
      </w:r>
      <w:r>
        <w:rPr>
          <w:rFonts w:cs="Impress BT" w:ascii="Bitstream Vera Serif" w:hAnsi="Bitstream Vera Serif"/>
          <w:lang w:val="tr-TR" w:bidi="zxx"/>
        </w:rPr>
        <w:t xml:space="preserve"> </w:t>
      </w:r>
      <w:r>
        <w:rPr>
          <w:rFonts w:cs="Impress BT" w:ascii="Bitstream Vera Serif" w:hAnsi="Bitstream Vera Serif"/>
          <w:b w:val="false"/>
          <w:lang w:val="tr-TR" w:bidi="zxx"/>
        </w:rPr>
        <w:t>O zaman dediler: 'Adamda kötü ruh var'. İnsanoğlu gelip yedi ve içti. Bu sefer diyorlar: 'Bak, adam kör gırtlaklı ve içkici, gümrükçülerin ve günahkârların dostu'. Ama Allah bilgisinin evlatları o bilgiyi haklı gösterecek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Tövbe etmeyen kasaba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vakit İsa başladı, o kasabaları azarlasın, nerede en çok kuvvetli mucizelerini yapmıştı, çünkü tövbe etmedile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ay senin haline Horazin! Vay senin haline Beytsayda! Çünkü eğer sende yapılan kuvvetli mucizeler Tirus ve Sidon kasabalarında yapılmış olsaydı, onlar çoktan çuval ve kül içinde tövbe ederdiler. Ben size diyorum: davalama gününde Tirus ve Sidon kasabaları sizden daha az çeki görecek. Ya sen Kefernahum! Göğe kadar mı yükseldin? Sen cehennemin dibine batacaksın. Çünkü sende yapılan mucizeler Sodom kasabasında yapılmış olsaydı, bugüne kadar ayakta duracaktı. Ama ben sana diyorum: davalama gününde Sodom kasabası senden daha az çeki görece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orgunlara rahatlı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vakit İsa cevap verip şöyle konuştu: “ ‘Baba, göğün ve yerin efendisi, sana şükür ediyorum ki, bu meseleleri bilgili ve akıllı kişilerden sakladın, ama çocuk aklında olanlara açtın. Evet öyle, Baba, çünkü senin gözünde doğru olan buydu.’</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aba her şeyi benim elime verdi. Ve Babadan başka kimse Oğlu tanımıyor. Ve Oğuldan başka kimse Babayı tanımıyor. Ama Oğul kime Babayı açıklarsa, o kişi de Babayı tanıyaca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Ey bütün yorgunlar, ağır yük altında olanlar! Bana gelin, ben size rahatlık vereceğim. Benim boyunduruğumu takın ve benden öğrenin. Çünkü ben yavaş ve alçak gönüllüyüm. O vakit canlarınız için rahatlık bulacaksınız. Çünkü benim vereceğim boyunduruk kolaydır, benim vereceğim yük hafifti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Cumartesi gününün efendisi</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12)</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O günlerde, İsa bir cumartesi günü ekin tarlalarından geçti. Onun öğrencileri acıktılar ve başladılar, ekinin başlarını koparıp yemeye. Ferisiler bunu görünce İsa'ya dediler: "Bak, senin öğrencilerin öyle işler yapıyorlar, hani cumartesi gününde onları yapmak helâl değildir."</w:t>
      </w:r>
    </w:p>
    <w:p>
      <w:pPr>
        <w:pStyle w:val="Normal"/>
        <w:tabs>
          <w:tab w:val="clear" w:pos="720"/>
          <w:tab w:val="left" w:pos="142" w:leader="none"/>
        </w:tabs>
        <w:spacing w:lineRule="atLeast" w:line="300"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lara dedi: "Siz de hiç okumadınız mı, Davut acıkınca ne yaptı? Hem kendisi, hem de onunla beraber olanlar? Nasıl Allah'ın Evine girip oradaki kutsal ekmekleri yediler (ki, o ekmekler ne kendisine, ne de onun yanındakilere helâl değildi. Sade Allah'ın Evindeki görevlilere yemek için helâldir).</w:t>
      </w:r>
    </w:p>
    <w:p>
      <w:pPr>
        <w:pStyle w:val="BodyText2"/>
        <w:tabs>
          <w:tab w:val="left" w:pos="142" w:leader="none"/>
          <w:tab w:val="left" w:pos="794" w:leader="none"/>
          <w:tab w:val="left" w:pos="1361" w:leader="none"/>
          <w:tab w:val="left" w:pos="1928" w:leader="none"/>
          <w:tab w:val="left" w:pos="9039" w:leader="none"/>
        </w:tabs>
        <w:spacing w:lineRule="atLeast" w:line="300"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Ya da Musa'nın kanununda hiç okumadınız mı, Allah'ın Evindeki görevliler orada işlerken bile cumartesi gününü bozuyorlar ve onlara günah sayılmıyor? Ama ben size diyorum: burada Allah'ın Evinden daha büyük bir şey var.</w:t>
      </w:r>
    </w:p>
    <w:p>
      <w:pPr>
        <w:pStyle w:val="BodyText2"/>
        <w:tabs>
          <w:tab w:val="left" w:pos="142" w:leader="none"/>
          <w:tab w:val="left" w:pos="794" w:leader="none"/>
          <w:tab w:val="left" w:pos="1361" w:leader="none"/>
          <w:tab w:val="left" w:pos="1928" w:leader="none"/>
          <w:tab w:val="left" w:pos="9039" w:leader="none"/>
        </w:tabs>
        <w:spacing w:lineRule="atLeast" w:line="300"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en merhamet istiyorum, değil kurban'. Evet, siz bu sözün anlamını bilseydiniz, kabahatsiz kişileri davalamayacaktınız. Çünkü İnsanoğlu, cumartesi gününün efendisidir."</w:t>
      </w:r>
    </w:p>
    <w:p>
      <w:pPr>
        <w:pStyle w:val="Normal"/>
        <w:tabs>
          <w:tab w:val="clear" w:pos="720"/>
          <w:tab w:val="left" w:pos="142" w:leader="none"/>
        </w:tabs>
        <w:spacing w:lineRule="atLeast" w:line="300"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radan ayrılınca, onların dua hanesine girdi. Ve işte, orada eli kurumuş bir adam vardı. İsa'ya sordular: "Acaba, cumartesi gününde şifa vermek helâl midir?" Bunu, İsa'yı suçlayabilmek için yaptılar.</w:t>
      </w:r>
    </w:p>
    <w:p>
      <w:pPr>
        <w:pStyle w:val="BodyText3"/>
        <w:spacing w:lineRule="atLeast" w:line="300" w:before="120" w:after="60"/>
        <w:rPr>
          <w:rFonts w:ascii="Bitstream Vera Serif" w:hAnsi="Bitstream Vera Serif" w:cs="Impress BT"/>
          <w:lang w:bidi="zxx"/>
        </w:rPr>
      </w:pPr>
      <w:r>
        <w:rPr>
          <w:rFonts w:cs="Impress BT" w:ascii="Bitstream Vera Serif" w:hAnsi="Bitstream Vera Serif"/>
          <w:lang w:bidi="zxx"/>
        </w:rPr>
        <w:t>Ama onlara dedi: "Diyelim, tek bir koyununuz var, o da cumartesi gününde bir çukura düşüyor. O zaman, acaba aranızda var mı biri, koyununu tutup çıkarmasın? Ama insan bir koyundan ne kadar daha kıymetli. Madem öyle, cumartesi gününde iyilik yapmak helâldir."</w:t>
      </w:r>
    </w:p>
    <w:p>
      <w:pPr>
        <w:pStyle w:val="Normal"/>
        <w:tabs>
          <w:tab w:val="clear" w:pos="720"/>
          <w:tab w:val="left" w:pos="142" w:leader="none"/>
        </w:tabs>
        <w:spacing w:lineRule="atLeast" w:line="300"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adama, "Elini uzat" dedi. Adam da elini uzattı ve eli eskisi gibi sapasağlam oldu, aynı öbür eli gibi oldu. Ferisiler gene, dışarı çıkıp İsa'ya karşı birbirlerine danıştılar, nasıl Onu yok etsin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kulu</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bunun farkındaydı ve oralardan çekildi. Çok kişi Onun arkasından gittiler; İsa da hepsini iyileştirdi. Ama onlara buyruk verdi, Onun adını yaymasınlar. Öyle ki, peygamber Yeşaya'nın ağzından söylenen şu söz yerine gelsin:</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akın, benim seçtiğim kulum.</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enim sevgilim, Ondan hoşnudum.</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 kavga etmeyecek, bağırıp çağırmayacak.</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okakta kimse Onun sesini duymayacak.</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Doğruluk yengiyi kazanacak.</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a yengiyi kazandıran da</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enim hizmetçimdir.</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 zamana kadar ezilmiş bir kamışı kırmayacak,</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tüten bir fitili de söndürmeyecek.</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Ve Allahsız milletler Onun adına umut edecek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ve Şeyta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İsa'ya kötü ruh dolu bir adamı getirdiler; hem kör, hem dilsizdi. İsa onu iyileştirdi, öyle ki, kör adam hem gördü, hem konuştu. Bütün kalabalıklar da şaş baş kalıp dediler:"Davud'un oğlu bu olmas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Ferisiler bunu işitince dediler: "Bu adam kötü ruhları ancak Beel-Zebul, hani kötü ruhların başı ile uğratıyor." İsa onların düşüncelerini bilirdi. Onun için onlara ded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çerden bölünmüş olan her krallık perişan olacak. Ve içerden bölünmüş olan bir kasaba, içerden bölünmüş olan bir hane ayakta duramayacak. Şeytan Şeytanı uğrattı mı, demek oluyor ki, o kendi içinden bölünmüştür. Madem öyle, onun krallığı nasıl ayakta duraca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diyelim, ben kötü ruhları Beel-Zebul ile uğratıyorum. O vakit sizin öğrencileriniz onları nasıl uğratıyorlar? Onun için, onlar sizi davalayacak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diyelim, ben kötü ruhları Allah'ın Ruhu ile uğratıyorum. O vakit Allah'ın krallığı sizin üzerinize gelmiştir. Olabilir mi, kişi kuvvetli adamın evine girip onun mallarını götürsün? Lazım, en birinci kuvvetli adamı bağlasın, ondan sonra adamın evini soyaca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im benimle birlikte değilse, o bana karşıdır. Ve kim benimle birlikte toplamazsa, o dağıtıyor. Onun için size diyorum: insanlara her türlü günah, her türlü küfürlü söz af edilecek. Ama Ruha karşı söylenen küfürlü sözler af edilmeyecek. Kim İnsanoğlu'na karşı bir laf söylerse, o ona af edilecek. Ama kim Kutsal Ruha karşı bir şey söylerse, ona af edilmeyecek - ne şimdiki, ne de gelecekteki dünyada.</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Ya ağacı ve onun yemişlerini iyi yapacaksınız, ya da ağacı ve onun yemişlerini kötü yapacaksınız. Ağaç ne de olsa, yemişinden anlaşılıyor.</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Sizi yılan soyu! Siz kötü olanlar, nasıl oluyor da, iyi bir şey konuşasınız? Yüreği dolduran ne ise, ağız da onu konuşuyor. İyi adam iyilik hazinesinden iyi olanı çıkarıyor. Kötü adam da,</w:t>
      </w:r>
      <w:r>
        <w:rPr>
          <w:rFonts w:cs="Impress BT" w:ascii="Bitstream Vera Serif" w:hAnsi="Bitstream Vera Serif"/>
          <w:lang w:val="tr-TR" w:bidi="zxx"/>
        </w:rPr>
        <w:t xml:space="preserve"> </w:t>
      </w:r>
      <w:r>
        <w:rPr>
          <w:rFonts w:cs="Impress BT" w:ascii="Bitstream Vera Serif" w:hAnsi="Bitstream Vera Serif"/>
          <w:b w:val="false"/>
          <w:lang w:val="tr-TR" w:bidi="zxx"/>
        </w:rPr>
        <w:t>kötülük hazinesinden kötü şeyleri çıkarıyo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size şunu da diyeceğim: İnsanlar dikkat etmeden bir laf söylediler mi, davalama gününde onun için bile hesap verecekler. Çünkü sizi suçlu çıkaran sözlerinizdir, haklı çıkaran da sözlerinizdi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unus'un nişan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kanun muallimleri ve Ferisilerden bazıları İsa'ya cevap verip dediler: "Muallim, istiyoruz, senden bir nişan görel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gene, onlara şöyle cevap verdi: "Demek, kötü ve zinacı bir kuşak bir nişan istiyor. Ama peygamber Yunus'un nişanından başka onlara hiç bir nişan verilmeyecek. Çünkü Yunus nasıl üç gün, üç gece o denizdeki canavarın karnında kaldı, İnsanoğlu da üç gün üç gece toprağın bağrında kalaca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Davalama olunca, Ninive kasabasının adamları bu kuşakla birlikte kalkıp onu suçlu çıkaracaklar. Çünkü onlar bari Yunus'un konuşması üzerine tövbe ettiler. Ama bakın, burada Yunus'tan daha büyük bir şey var.</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Davalama olunca, güneyden gelen kraliçe bu kuşakla birlikte kalkıp onu suçlu çıkaracak. Çünkü dünyanın ucundan geldi, Süleyman'ın bilgiliğini kendi kulaklarıyla işitsin. Ama bakın, burada Süleyman'dan daha büyük bir şey va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Şimdi, mundar ruh insandan çıktı mı, susuz yerlerden geçip rahat arıyor, ama bulamıyor. O zaman diyor: 'Geldiğim eve döneyim'. Gelince bir bakıyor, evde kimse oturmuyor, hem de süpürülmüş ve toplanmış. O vakit gidip yanına kendisinden beter olan yedi tane ruh daha alıyor. Ve gelip o evde otururlar. Adamın son hali de, evvelki halinden daha kötü oldu. Bu kötü kuşağın hali de aynı olaca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nın anası ve kardeşleri</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aha kalabalıklara konuşurken, işte, Onun anası ve kardeşleri dışarıda durdular ve istediler, Onunla konuşsunlar. Birisi İsa'ya dedi: "Bak, senin anan ve kardeşlerin dışarıda durup seninle konuşmak isti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bunu söyleyen adama şöyle cevap verdi: "Kim benim anam? Kim benim kardeşlerim?" Ve eliyle öğrencilerini gösterip dedi: "İşte anam, ve kardeşlerim! Çünkü her kim gökte olan Babamın istediğini yerine getirirse, o benim kardeşim, o benim kız kardeşim, o benim anam."</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Topraklar benzetmesi</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13)</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 gün İsa evden dışarı çıktı ve gölün kenarında oturdu. Çok büyük kalabalıklar Onun etrafında toplandı. Onun için bir kayığa binip oturdu. Bu arada bütün kalabalık kumlukta durdu. Ve onlara benzetmelerle çok şeyler anlatmaya başladı. Şöyle konuştu:</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akın, köylünün biri gitmiş ekin eksin. Ekerken kimi taneler yol kenarına düşmüş. Kuşlar gelip onları yemiş.</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aşka taneler kayalı taraflara düşmüş. Orada toprak çok derin değilmiş. Hemen filizlenmeye başlamışlar, çünkü toprakları derin değilmiş. Ama güneş çıkınca, kavrulmaya başlamışlar. Ve kökleri olmadığı için kuruyup gitmişle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aşka taneler dikenli otların arasına düşmüşler. Dikenler büyünce, ekin tohumlarını boğmuşla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Gene başka taneler iyi toprağa düşmüşler. Orada bol bol yemiş vermişler: kimisi yüz kat, kimisi altmış kat, kimisi de otuz kat.</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Kimin kulağı varsa, seslesi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sa'nın öğrencileri Ona gelip dediler: "Ne için onlara benzetmelerle konuşuyorsun?" Onlara cevap verip dedi: "Size verildi, Allah’ın Krallığının saklı meselelerini anlayasınız. Ama onlara verilmedi. Çünkü kimde varsa, ona daha fazla verilecek, ve o kişi bolluk içinde olacak. Ama kimde yoksa, onda var olan bile ondan alınacak. Onun için onlara benzetmelerle konuşuyorum. Çünkü görüyorlar ama gene de görmüyorlar; işitiyorlar ama gene de işitmiyorlar, anlamıyorlar da. Onlarda Yeşaya'nın şu peygamberlik sözü yerine geliyor:</w:t>
      </w:r>
    </w:p>
    <w:p>
      <w:pPr>
        <w:pStyle w:val="Aktarma"/>
        <w:spacing w:before="12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Hep işiteceksiniz, ama hiç anlamayacaksınız.</w:t>
      </w:r>
    </w:p>
    <w:p>
      <w:pPr>
        <w:pStyle w:val="Aktarma"/>
        <w:spacing w:before="12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Hep bakacaksınız, ama hiç görmeyeceksiniz.</w:t>
      </w:r>
    </w:p>
    <w:p>
      <w:pPr>
        <w:pStyle w:val="Aktarma"/>
        <w:spacing w:before="12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Çünkü bu halkın yüreği hissetmez oldu.</w:t>
      </w:r>
    </w:p>
    <w:p>
      <w:pPr>
        <w:pStyle w:val="Aktarma"/>
        <w:spacing w:before="12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ulakları ile zor işitiyorlar, Gözlerini de kapatmışlar</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Yeter ki, gözleriyle görmesinler, kulaklarıyla işitmesinler, ve yürekleriyle anlamasınlar ve dönmesinler.</w:t>
      </w:r>
    </w:p>
    <w:p>
      <w:pPr>
        <w:pStyle w:val="Aktarma"/>
        <w:spacing w:before="12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en de onları iyileştirmeyeyim.'</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ne mutlu sizin gözlerinize çünkü görüyorlar, ve ne mutlu sizin kulaklarınıza çünkü işitiyorlar. Size doğru bir şey söyleyeyim: bir sürü peygamber ve doğru adamlar sizin gördüklerinizi görmek istediler, ama göremediler. Sizin işittiğinizi işitmek istediler, ama işitemedile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vet, şimdi de köylünün benzetmesine kulak verin: Var kişi, krallığın haberini işitiyor ama anlamıyor. O zaman kötü olan gelip o adamın yüreğine ekilmiş olanı çalıyor. Yol kenarına ekilen tane işte budu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yalı tarafına ekilen tane de şudur: kişi sözü işitip hemen sevinçle kabul ediyor. Ama onda sağlam kök yok, sade az vakit içindir. O söz için çeki ya da sıkıntı oldu mu, hemen kösteklenip düşüyo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ikenli otların arasına ekilen tane de şudur: kişi sözü işitiyor. Ama dünyanın kahırları, hem de zenginliğin aldatması sözü boğuyorlar, ve söz yemiş vermez oluyo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yi toprağa ekilen tane de şudur: kişi sözü işitiyor ve anlıyor. O kişi sahiden de yemiş veriyor - kimisi yüz kat, kimisi altmış kat, kimisi de otuz kat."</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ısır ekinleri benzetmesi</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İsa onlara başka bir benzetme anlattı: "Allah’ın Krallığını şöyle bir adama benzetebiliriz: adam tarlasına iyi tohum ekmiş. Ama insanlar uyurken, adamın düşmanı gelip ekinin arasına kısır ekini ekmiş ve çekilmiş. Ama ne vakit ekin büyüdü ve taneleri ortaya çıktı, o vakit kısır ekinleri de belli olmuş. Toprak sahibinin hizmetçileri ona gelip demişler: 'Efendimiz, sen tarlana iyi tohum ekmedin mi? Nasıl oluyor da, onda şimdi kısır ekin</w:t>
      </w:r>
      <w:r>
        <w:rPr>
          <w:rFonts w:eastAsia="Arial Unicode MS;Arial" w:cs="Impress BT" w:ascii="Bitstream Vera Serif" w:hAnsi="Bitstream Vera Serif"/>
          <w:i/>
          <w:iCs/>
          <w:sz w:val="24"/>
          <w:lang w:val="tr-TR" w:bidi="zxx"/>
        </w:rPr>
        <w:t>i</w:t>
      </w:r>
      <w:r>
        <w:rPr>
          <w:rFonts w:eastAsia="Arial Unicode MS;Arial" w:cs="Impress BT" w:ascii="Bitstream Vera Serif" w:hAnsi="Bitstream Vera Serif"/>
          <w:sz w:val="24"/>
          <w:lang w:val="tr-TR" w:bidi="zxx"/>
        </w:rPr>
        <w:t xml:space="preserve"> v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dam onlara demiş: 'Bunu bir düşman yaptı.' Hizmetçiler de ona sordu: 'Madem öyle, istiyor musun, biz gidip onları toplayalım?' Ama adam şöyle demiş: 'Hayır, yoksa siz kısır ekinleri toplarken, belki ekini de onlarla birlikte çıkarırsınız. Bırakın, biçme zamanına kadar ikisi yan yana büyüsünler. Ve biçme zamanı gelince orakçılara diyeceğim: 'En birinci kısır ekinleri toplayın, ve yakmak için onları demet yapın. Ekini gene, ambarıma toplayı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ardal tanesi ve maya</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başka bir benzetme daha anlatırdı: "Allah’ın Krallığı bir hardal tanesine benziyor. Adam onu alıp tarlasına ekmiş. Bu tohum bütün öbür tohumlardan daha küçüktür. Ama büyüdükten sonra, bahçedeki bütün yemişlerden büyük oluyor, ağaç kadar oluyor, öyle ki, havadaki kuşlar gelip onun dallarında yuva kura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başka bir benzetme daha anlattı: "Allah’ın Krallığı mayaya benziyor. Bir kadın onu alıp üç ölçek unun içine koymuş. En sonunda hepsi mayalı olmuş."</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bütün bu meseleleri kalabalıklara benzetmelerle anlatırdı. Benzetme olmadan onlara bir şey söylemezdi. Öylelikle peygamberin ağzından söylenen şu söz yerine geldi:</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ğzımı açıp benzetmelerle konuşacağım.</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Dünyanın kurulmasından bu yana saklı olan meseleleri anlatacağım."</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Kısır ekinler'i açıklı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kalabalıklardan uzaklaşıp bir eve girdi. Öğrencileri de Ona gelip dediler: "Bize o tarladaki kısır ekinin meselesini açıkla."</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a cevap verip şöyle konuştu: "İyi tohum eken adam İnsanoğlu'dur. Tarla da dünyadır. İyi tohum, krallığın evlatlarıdır, kısır ekinleri gene, kötü olanın evlatlarıdır. Onları eken düşman Şeytandır. Biçme zamanı dünyanın sonudur. Orakçılar da meleklerdi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nasıl kısır ekinleri toplayıp ateşin içinde yaktılarsa, dünyanın sonunda aynı öyle olacak. İnsanoğlu meleklerini gönderecek, onlar da Onun krallığından bütün köstekçileri ve bütün kanunsuzluk işleyenleri toplayacaklar. Onları ateşli fırına atacaklar. Orada ağlamak ve dişleri gıcırdatmak olacak. O vakit doğru kişiler babalarının krallığında güneş gibi parlayacaklar. Kimin kulağı varsa, işitsi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klı hazine ve saklı inc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llah’ın Krallığı tarlanın içinde saklı olan bir hazineye benziyor. Adam onu bulmuş ama gene saklamış. Ona o kadar sevinmiş ki, gidip varını yoğunu satmış ve o tarlayı satın almış.</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llah’ın Krallığı güzel inci boncuklarını arayan bir tüccara benziyor. Çok kıymetli bir inci boncuğu bulunca, adam gidip varını yoğunu satmış ve o inci boncuğunu satın almış.</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rpme benzetmes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llah’ın Krallığı bir serpmeye benziyor. O denize atıldı mı, her türlü balık topluyor. Serpme dolunca, onu kıyıya çekmişler. Sonra oturup güzel balıkları kaplara koymuşlar, ama bet olanları atmışlar.</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Dünyanın sonunda aynı öyle olacak: melekler çıkıp kötü kişileri doğru olanların arasından çıkaracaklar. Onları ateşli fırına atacaklar. Orada ağlamak ve dişleri gıcırdatmak olaca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ütün bu meseleleri anladınız mı?" Ona, "Evet" dediler. Ve İsa onlara dedi: "Onun için, bir kanun muallimi krallığın öğrencisi oldu mu, benziyor o hanenin başına, hani kendi hazinesinden hem yeni, hem de eski şeyler çıkarıyo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endi memleketinde saygı yo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öyle oldu ki, İsa bu benzetmeleri bitirince oradan ayrıldı. Kendi kasabasına geldi ve onların dua hanesinde onlara ders vermeye başladı. Öyle ki, şaş baş kalıp dedile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u adama bu kadar bilgilik nereden geldi? Mucize yapmak için kuvvet nereden geldi. Bu, doğramacının oğlu değil mi? Anasının adı Meryem değil mi? Kardeşlerinin de adları Yakup, Yusuf, Simun ve Yahuda değil mi? Onun kız kardeşleri de aramızda değil mi ki? Madem öyle, bu adam bu şeyleri nereden alı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öylelikle İsa'ya mana buldular. Ama İsa onlara dedi: "Bir peygamber kendi kasabasında ve kendi cinsinden başka her yerde saygı görü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orada onların imansızlığı yüzünden pek fazla mucize yapmadı.</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Yahya'nın ölümü</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14)</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günlerde sancak kralı Hirodes İsa için işitti. Ve hizmetçilerine dedi: "Bu Yahya'dır! Ölülerden dirilmiştir! Ta onun için onda kuvvet var, mucize yaps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ünkü Hirodes Yahya'yı yakalatıp bağlatmıştı. Ve Hirodiyas yüzünden mahpusa attırmıştı (o da Hirodes'in kardeşi olan Filip'in karısı idi). Çünkü Yahya ona hep derdi ki: "Onu karı olarak almak sana haramdır."</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Aslında Hirodes istedi, Yahya'yı öldürtsün, ama halktan korktu, çünkü onlar hepsi Yahya'yı peygamber sayardı</w:t>
      </w:r>
      <w:r>
        <w:rPr>
          <w:rFonts w:eastAsia="Arial Unicode MS;Arial" w:cs="Impress BT" w:ascii="Bitstream Vera Serif" w:hAnsi="Bitstream Vera Serif"/>
          <w:i/>
          <w:iCs/>
          <w:sz w:val="24"/>
          <w:lang w:val="tr-TR" w:bidi="zxx"/>
        </w:rPr>
        <w:t>lar</w:t>
      </w:r>
      <w:r>
        <w:rPr>
          <w:rFonts w:eastAsia="Arial Unicode MS;Arial" w:cs="Impress BT" w:ascii="Bitstream Vera Serif" w:hAnsi="Bitstream Vera Serif"/>
          <w:sz w:val="24"/>
          <w:lang w:val="tr-TR" w:bidi="zxx"/>
        </w:rPr>
        <w:t>.</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Hirodes'in doğum günü gelince, Hirodiyas'ın kızı onların önünde göbek attı. Hirodes de onu çok beğendi. Bunun üzerine yemin edip ona söz verdi, her ne isteseydi ona verecek diye. Ama anası onu kışkırttı. Onun için dedi: "Bana bir tepsi üzerinde Yahya'nın kafasını buraya geti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ral buna üzüldü; ama gene de öyle buyurdu. Çünkü hem yemin etmişti, hem de sofrada oturan misafirler yüzünden yüz kaybedecekti. Haber yollatıp mahpusta Yahya'nın kafasını kestirdi. Onun kafasını da bir tepsiye koyup kıza verdiler, o da onu anasına getir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Yahya'nın öğrencileri gelip onun bedenini götürdüler ve gömdüler. Sonra gidip İsa'ya haber verdi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beş bin kişi doyuruyor</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İsa bunu işitince oradan çekilip bir kayıkla tek başına ıssız bir yere gitti. Halk ne vakit bunu öğrendi, kasabalardan çıkıp yaya</w:t>
      </w:r>
      <w:r>
        <w:rPr>
          <w:rFonts w:eastAsia="Arial Unicode MS;Arial" w:cs="Impress BT" w:ascii="Bitstream Vera Serif" w:hAnsi="Bitstream Vera Serif"/>
          <w:i/>
          <w:iCs/>
          <w:sz w:val="24"/>
          <w:lang w:val="tr-TR" w:bidi="zxx"/>
        </w:rPr>
        <w:t>n</w:t>
      </w:r>
      <w:r>
        <w:rPr>
          <w:rFonts w:eastAsia="Arial Unicode MS;Arial" w:cs="Impress BT" w:ascii="Bitstream Vera Serif" w:hAnsi="Bitstream Vera Serif"/>
          <w:sz w:val="24"/>
          <w:lang w:val="tr-TR" w:bidi="zxx"/>
        </w:rPr>
        <w:t xml:space="preserve"> Onun arkasından gittiler. İsa kıyıya varınca büyük bir kalabalık gördü. Onlara acıdı ve onların hastalarını iyileştirdi.</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Akşam olunca öğrencileri Ona gelip dediler: "Burası çok ıssız bir yer, hem de vakit geç oldu artık. Onun için halkı bırak da, etraftaki köylere gitsinler, kendilerine yiyecek alsın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lara dedi: "Yok lüzumu bir yere gitsinler. Siz onlara yiyecek verin!" Ona dediler: "Burada sade beş ekmekle iki balığımız v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dedi: "Onları bana buraya getirin." Halka buyruk verdi, çimenliğe otursunlar. Sonra beş ekmekle iki balığı aldı, gözlerini kaldırıp göğe baktı ve yiyecekleri mübarekledi. Ekmekleri kırıp öğrencilere verdi. Onlar da ekmekleri halka dağıttılar. Ve hepsi yeyip doydular. Ekmek kırıntılarından kalan parçaları topladılar ve onlarla on iki sepet doldurdular. Yiyen kişiler aşağı yukarı beş bin erkek idiler, kadınları ve çocukları hiç saymada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suyun üstünde yürüyor</w:t>
      </w:r>
    </w:p>
    <w:p>
      <w:pPr>
        <w:pStyle w:val="Normal"/>
        <w:tabs>
          <w:tab w:val="clear" w:pos="720"/>
          <w:tab w:val="left" w:pos="142" w:leader="none"/>
        </w:tabs>
        <w:spacing w:lineRule="atLeast" w:line="280" w:before="140" w:after="8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hemen öğrencilere buyruk verdi, bir kayığa binip kendisinden önce gölün öbür tarafına geçsinler. İsa bu arada halkı yolcu edecekti. Halkı yolcu ettikten sonra, dua etmek için tek başına bir balkana bindi. Akşam olunca orada yalnız kaldı. Kayık gene, kıyıdan birkaç kilometre uzaklaşmıştı. Rüzgâr ona karşı esti, dalgalar da ona çarptı.</w:t>
      </w:r>
    </w:p>
    <w:p>
      <w:pPr>
        <w:pStyle w:val="Normal"/>
        <w:tabs>
          <w:tab w:val="clear" w:pos="720"/>
          <w:tab w:val="left" w:pos="142" w:leader="none"/>
        </w:tabs>
        <w:spacing w:lineRule="atLeast" w:line="280" w:before="140" w:after="8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bah üstü İsa gölün üzerinde yürüyüp onlara yaklaştı. Öğrenciler Onu gördükleri vakit, nasıl gölün üzerinde yürüyor  diye ürkmeye ve korkudan bağırıp çağırmaya başladılar: "Bu bir tılsımdır!"</w:t>
      </w:r>
    </w:p>
    <w:p>
      <w:pPr>
        <w:pStyle w:val="Normal"/>
        <w:tabs>
          <w:tab w:val="clear" w:pos="720"/>
          <w:tab w:val="left" w:pos="142" w:leader="none"/>
        </w:tabs>
        <w:spacing w:lineRule="atLeast" w:line="280" w:before="140" w:after="80"/>
        <w:rPr/>
      </w:pPr>
      <w:r>
        <w:rPr>
          <w:rFonts w:eastAsia="Arial Unicode MS;Arial" w:cs="Impress BT" w:ascii="Bitstream Vera Serif" w:hAnsi="Bitstream Vera Serif"/>
          <w:sz w:val="24"/>
          <w:lang w:val="tr-TR" w:bidi="zxx"/>
        </w:rPr>
        <w:t>İsa onlara hemen konuşup dedi: "yürekli olun! Benim! Artık korkmayın." Ama Petrus Ona cevap verip dedi: "Efendimiz eğer sen isen, bana buyur da, suyun üzerinde sana geleyim."</w:t>
      </w:r>
    </w:p>
    <w:p>
      <w:pPr>
        <w:pStyle w:val="Normal"/>
        <w:tabs>
          <w:tab w:val="clear" w:pos="720"/>
          <w:tab w:val="left" w:pos="142" w:leader="none"/>
        </w:tabs>
        <w:spacing w:lineRule="atLeast" w:line="280" w:before="140" w:after="8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a "Gel" dedi. Petrus kayıktan inip suyun üzerinde yürüdü ve İsa'ya doğru ilerledi. Ama rüzgârı görünce, korkmaya ve batmaya başladı. "Efendimiz, kurtar beni!" diye bağırdı. İsa hemen elini uzatıp onu tuttu ve ona dedi: "Sen imanı az olan adam, ne için şüphelendin?"</w:t>
      </w:r>
    </w:p>
    <w:p>
      <w:pPr>
        <w:pStyle w:val="Normal"/>
        <w:tabs>
          <w:tab w:val="clear" w:pos="720"/>
          <w:tab w:val="left" w:pos="142" w:leader="none"/>
        </w:tabs>
        <w:spacing w:lineRule="atLeast" w:line="280" w:before="140" w:after="8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yığa bindiler, rüzgâr da hemen kesildi. Kayıkta olanlar Ona taptılar; "Sen sahiden de Allah'ın Oğlusun" dediler.</w:t>
      </w:r>
    </w:p>
    <w:p>
      <w:pPr>
        <w:pStyle w:val="Normal"/>
        <w:tabs>
          <w:tab w:val="clear" w:pos="720"/>
          <w:tab w:val="left" w:pos="142" w:leader="none"/>
        </w:tabs>
        <w:spacing w:lineRule="atLeast" w:line="280" w:before="140" w:after="8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lü geçip, Ginesar kasabasında toprağa vardılar. Oranın adamları İsa'yı tanıdılar. Ve etraftaki kasabalara haber yolladılar. Her taraftan gelip İsa'ya bütün hastaları getirdiler. Ona yalvardılar, sade sade Onun rubasının kenarına dokunsunlar. Ve her kim ona dokunduysa iyileşti.</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Temiz ve miskin</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15)</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 xml:space="preserve">Sonra Ferisiler ve kanun muallimlerinden kimi kişiler Yeruşalim'den İsa'ya gelip dediler: </w:t>
      </w:r>
      <w:r>
        <w:rPr>
          <w:rFonts w:eastAsia="Arial Unicode MS;Arial" w:cs="Impress BT" w:ascii="Bitstream Vera Serif" w:hAnsi="Bitstream Vera Serif"/>
          <w:sz w:val="24"/>
          <w:vertAlign w:val="superscript"/>
          <w:lang w:val="tr-TR" w:bidi="zxx"/>
        </w:rPr>
        <w:t>2</w:t>
      </w:r>
      <w:r>
        <w:rPr>
          <w:rFonts w:eastAsia="Arial Unicode MS;Arial" w:cs="Impress BT" w:ascii="Bitstream Vera Serif" w:hAnsi="Bitstream Vera Serif"/>
          <w:sz w:val="24"/>
          <w:lang w:val="tr-TR" w:bidi="zxx"/>
        </w:rPr>
        <w:t xml:space="preserve"> "Senin öğrencilerin dedelerimizin adetlerini neden tutmuyorlar? Çünkü ekmek yerken ellerini yıkamı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lara cevap verip dedi: "Ya siz? Siz kendi adetlerinizin hatırına neden Allah'ın buyruğunu bozuyorsunuz? Çünkü Allah dedi ki, 'Babana, anana saygı göster' ve 'Kim babaya ve anaya karşı kötü konuşursa, ona lazım ölüm cezası verilsin'. Siz gene şöyle diyorsunuz: 'Kişi babasına ya da anasına dedi mi, 'Sana aslında yardım için bazı şeyler verecektim, ama onları Allah'a verdim'. O vakit kişi artık mecbur değilmiş, babasına ve anasına saygı göstersin. Böylelikle kendi adetlerinizin hatırına Allah'ın sözünü ortadan kaldırıyorsunuz.</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kiyüzlüler sizi! Peygamber Yeşaya sizin için ne kadar da doğru peygamberlik etti:</w:t>
      </w:r>
    </w:p>
    <w:p>
      <w:pPr>
        <w:pStyle w:val="Aktarma"/>
        <w:spacing w:before="120" w:after="60"/>
        <w:ind w:left="0"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u halk beni sade dudaklarıyla sayıyor, ama yürekleri benden uzaktır. Boşuna tapıyorlar bana. Öğretiş olarak insan adetlerini öğreti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İsa kalabalığı yanına çağırıp onlara şöyle konuştu: "Beni sesleyin ve anlayın! Ağzına giren insanı kirletmez, ama onun ağzından çıkan, işte, insanı kirleten odur."</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O vakit öğrencileri İsa'ya gelip dediler: "Sen biliyor musun, Ferisiler bu lafı işitince darıldı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lara cevap verip dedi: "Gökteki Babamın ekmediği her çiçek kökünden sökülecek. Bırakın onları, körlerin kör güdücüleridir. Ve kör adam başka bir köre güdücülük yaptı mı, ikisi çukura düşecek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etrus İsa'ya cevap verdi: "Bu benzetmeyi bize açıkla."</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şöyle konuştu: "Sizin de mi anlayışınız hâlâ zayıf? Siz anlamıyor musunuz, hani ağzına giren her şey mideye girip suyoluna atılıyor? Ama ağzından çıkan şeyler yürekten geliyor. İşte, insanı kirleten onlardır. Çünkü kötü düşünceler, katillikler, zinalar, gezgincilikler, hırsızlıklar, yalancı şahitlikler ve iftiralar - işte, bunlar yürekten çıkıyorlar. İnsanı kirleten şeyler bunlardır. Ama yıkanmamış ellerle ekmek yemek, o insanı kirletmez."</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bancı kadının imanı</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İsa oradan çekilip Tirus ve Sidon taraflarına gitti. Ve işte, oralardan Kenanlı bir kadın çıkıp Ona şöyle bağırmaya başladı: "Ey efendimiz, Davud'un Oğlu, bana merhamet et! Kızımı çok kötü bir ruh çarpt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a bir tek söz bile söylemedi. Öğrencileri de Ona gelip şöyle yalvardılar: "Uğrat onu, çünkü arkamızdan bağırıp duru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Ben sade İsrail halkından olan kaybolan koyunlara gönderildim.", de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kadın gelip İsa'ya secde kılmaya başladı ve dedi: "Efendimiz, bana yardım et!"</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a: "Kızanların ekmeğini alıp köpeklerin önüne atmak iyi değil.", de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dın da dedi: "Tamam, efendimiz, öyle. Ama küçük köpekler bile, efendilerinin masasından düşen ekmek kırıntılarıyla besleni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zaman İsa ona şu cevabı verdi: "Kadın, senin imanın büyüktür. Senin istediğin gibi olsun." Ve onun kızı hemen iyileşti.</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ört bin kişi doyuru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radan ayrılıp Celile gölünün kenarında gezdi. Sonra bir balkana binip, orada oturdu. Ve büyük kalabalıklar Ona geldi. Topal, sakat, kör, dilsiz olanları ve daha bir sürü kişi getirdiler. Onları İsa'nın ayaklarının dibine yatırdılar, İsa da onları iyileştirdi. Dilsizler konuşmaya başladılar, sakatlar iyileştiler, topallar yürüdüler ve körler gördüler. Halk bunu görünce, şaş baş kaldılar ve İsrail'in Allah'ı'nı şanladı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a öğrencilerini yanına çağırıp dedi: "Halka acıdım. Üç gündür, benim yanımdadırlar ve artık yok ne yesinler. İstemiyorum da, onları aç karnına salayım, yolda bayılmasın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ğrencileri de Ona: "Burası ıssız bir yer. Bu kadar büyük bir kalabalığı doyurmak için nereden ekmek bulalım?" dedi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sordu: "Kaç tane ekmeğiniz var?"</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edi tane; hem de birkaç tane küçük balık", dediler.</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Ve kalabalığa buyurdu, yere otursunlar. Yedi ekmeği ile balıkları alıp şükür etti. Onları kırdı ve öğrencilere vermeye başladı. Öğrencileri gene, onları kalabalığa verdiler. Hepsi yeyip doydular. Ekmek kırıntılarından artan parçaları topladılar, yedi büyük sepet dolusu kadar. Yiyenler de yakın dört bin erkek idi, kadınları ve kızanları hiç saymadan. İsa halkı saldı ve sonra bir kayığa binip Magadan topraklarına geçti.</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Bir nişan istiyorlar</w:t>
      </w:r>
      <w:r>
        <w:rPr>
          <w:rFonts w:eastAsia="Arial Unicode MS;Arial" w:cs="Impress BT" w:ascii="Bitstream Vera Serif" w:hAnsi="Bitstream Vera Serif"/>
          <w:b w:val="false"/>
          <w:sz w:val="24"/>
          <w:lang w:val="tr-TR" w:bidi="zxx"/>
        </w:rPr>
        <w:t xml:space="preserve"> (Bölüm 16)</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Ferisiler ve Sadukiler İsa'ya yanaşıp Onu denemek istediler. Ondan rica ettiler, onlara gökten bir nişan göstersin. Ama onlara cevap verip dedi: "Akşam olunca diyorsunuz: 'Gökyüzü kırmızı, demek hava güzel olacak.' Sabah olunca da diyorsunuz: 'Gökyüzü kırmızı ve bulutlu, demek bugün fırtına çıkacak'. Gökyüzünün görünüşünü anlıyorsunuz da, bu günlerin nişanlarını anlamıyor musunuz? Demek, kötü ve zinacı bir kuşak bir nişan istiyor. Ama onlara Yunus'un nişanından başka hiç bir nişan verilmeyece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onları bırakıp uzaklaştı.</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ocaların yanlış öğretişler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ğrenciler de gölün öbür tarafına geçtiler, ama ekmek almayı unuttular. İsa da onlara dedi: "Dikkat edin, Ferisilerin ve Sadukilerin mayasından kendinizi kollayın!"</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Aralarında konuşmaya başladılar: "Ekmek almadık diye öyle konuşuyor." İsa bunu fark edince onlara dedi: "Siz imanı az olan adamlar! Neden ekmeğiniz yok diye birbirinize konuşup duruyorsunuz? Siz daha anlamıyor musunuz? Yoksa o beş ekmek ve beş bin kişi meselesini hatırlamıyor musunuz? Hem de kaç tane sepet topladınız? Ya da o yedi ekmek ve dört bin kişi meselesini, ve o zaman kaç tane büyük sepet topladınız? Nasıl oluyor da, siz hâlâ anlamıyorsunuz ki, ben size ekmek için konuşmuyorum? Hayır, kendinizi Ferisilerin ve Sadukilerin mayasından kollay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vakit anladılar, İsa onlara ekmeğin mayası hakkında değil de, Ferisilerin ve Sadukilerin öğretişi hakkında konuştu.</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etrus, İsa'ya 'Mesih' di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öylelikle İsa Kayseriye Filipi topraklarına geldi. Orada öğrencilerine şöyle sormaya başladı: "İnsanlar ne diyor, İnsanoğlu kim imiş?" Ona dediler: "Kimisi 'Vaftizci Yahya' diyor. Başkaları da 'İlyas' diyorlar. Gene başkaları 'Yeremya', ya da 'eski peygamberlerden biri' di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sordu: "Ya siz? Sizce ben kimim?" Ve Simun Petrus: "Sen Mesihsin. Yaşayan Allah'ın Oğlu'sun." de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a: "Yunus oğlu Simun, ne mutlu sana. Çünkü bunu sana açıklayan bir hangi insan değildi, ama gökte olan Babam idi. Sana şunu da söyleyeyim: sen Petrus'sun. Bu kayanın üzerine topluluğumu kuracağım ve ölüler devleti bile onu yenemeyecek. Allah’ın Krallığının anahtarlarını sana vereceğim. Yeryüzünde her neyi bağlarsan, o gökte de bağlanacak. Ve yeryüzünde her neyi çözersen, o gökte de çözülecek." de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İsa öğrencilere çok sıkı buyruk verdi, hiç kimseye anlatmasınlar, hani Mesih Odu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ölümünü bildiri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Mesih o zamanlarda başladı, öğrencilerine şöyle konuşmaya: lazım Yeruşalim'e gitsin, orada bilginler, Allah'ın Evinin güdücüleri ve kanun muallimlerinin elinden çok çeki görsün, öldürülsün ve üçüncü gün dirils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etrus da Onu bir kenara çekip azarlamaya başladı: "Efendimiz, Allah onu göstermesin! Öyle bir şey asla başına gelmesi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dönüp Petrus'a dedi: "Çekil önümden, Şeytan! Sen beni kösteklemeye bakıyorsun. Çünkü sen Allahça düşünmüyorsun, insanca düşünüyorsu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İsa öğrencilerine dedi: "Bir kişi benim arkamdan gelmek isterse, kendi canından bütün kopsun, ama haçını yüklenip benim yolumu tutsun. Çünkü her kim isterse canını kurtarsın, onu kaybedecek. Ama her kim onu kaybederse benim için, onu kurtaracak. Bir adam bütün dünyayı kazanıp da kendi canını kaybederse, ona ne fayda? Zaten insan kendi canına karşılık olarak ne versin ki! Çünkü İnsanoğlu Babasının şanlılığıyla ve Onun melekleriyle gelecek ve her bir insana yaptıklarına göre karşılık verecek. Size doğru bir şey söyleyeyim: burada var bazı kişiler, onlar görecek, İnsanoğlu kendi krallığında nasıl geliyor. Ve onu görmeden kesin ölmeyecekler."</w:t>
      </w:r>
      <w:r>
        <w:br w:type="page"/>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İsa'nın şanlı görünüşü</w:t>
      </w:r>
      <w:r>
        <w:rPr>
          <w:rFonts w:eastAsia="Arial Unicode MS;Arial" w:cs="Impress BT" w:ascii="Bitstream Vera Serif" w:hAnsi="Bitstream Vera Serif"/>
          <w:b w:val="false"/>
          <w:sz w:val="24"/>
          <w:lang w:val="tr-TR" w:bidi="zxx"/>
        </w:rPr>
        <w:t xml:space="preserve"> (Bölüm 17)</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tı gün sonra İsa, Petrus'u, Yakub'u ve onun kardeşi Yuhanna'yı ayrı olarak yanına alıp yüksek bir balkana götürdü. Onların önünde İsa'nın görünüşü değişti. Onun yüzü güneş gibi parlamaya başladı. Rubaları da ışık gibi beyaz oldular. Ve işte, onlara Musa ve İlyas göründü, İsa'yla konuşurken. Petrus İsa'ya dedi: "Efendimiz, iyi ki buradayız. İstersen, burada üç tane çardak kurayım: bir tane senin için, bir tane Musa için, bir tane de İlyas için." de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daha konuşurken, işte, parlak bir bulut gelip onların üstüne gölge saldı. Ve buluttan şöyle bir ses geldi: "Sevgili Oğlum budur, Onunla ferahlanıyorum. Onu sesleyeceksiniz!"</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ğrenciler bunu işitince çok fazla korktular ve yere kapandılar. İsa gelip onlara dokundu ve dedi: "Kalkın, korkmayın!" Gözlerini kaldırıp gördüler, nasıl İsa yalnız dururdu, başka kimseyi görmedi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lkandan inerken İsa onlara şöyle buyruk verdi: "İnsanoğlu ölülerden dirilene kadar, bu görüntüyü kimseye anlatmayın." Onun öğrencileri de Ona şunu sordular: "Madem öyle, kanun muallimleri nasıl diyorlar ki, en birinci lazım İlyas gels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da onlara cevap verdi: "Evet, İlyas sahiden de geliyor ve her şeyi yeniden sıraya sokacak. Ama ben size diyorum: İlyas zaten geldi, ama onu tanıyamadılar, ona istediklerini yaptılar. İnsanoğlu da onların ellerinden aynı çekiyi görece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vakit öğrenciler anladılar ki, İsa onlara vaftizci Yahya için konuştu.</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ötü ruhlu bir çocu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labalığa dönünce, adamın biri İsa'nın yanına gelip yere kapandı ve dedi: "Efendimiz, çocuğuma acı. O saralıdır ve çok hastadır. Sık sık ateşe ya da suya düşüyor. Onu zaten senin öğrencilerine getirdim, ama onu iyileştiremediler." İsa da cevap verdi: "Ey, bu imansız ve sapık halk! Ne zamana kadar sizinle beraber olacağım? Ne zamana kadar size dayanacağım? Onu bana buraya getirin." İsa kötü ruhu azarladı, o da çocuktan çıktı. Ve çocuk hemen iyi oldu.</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öğrencileri ayrıca İsa'ya gelip sordular: "Biz kötü ruhu neden uğratamadık?" İsa onlara dedi: "İmanınız çok az da, ondan. Çünkü size doğru bir şey söyleyeyim: sade bir hardal tanesi kadar imanınız oldu mu, bu balkana diyeceksiniz 'Buradan kalk, oraya git' ve gidecek. Sizin için mümkün olmayan bir şey yok. (Gene de, bu tür kötü ruh ancak dua ve oruçla çıkı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Celile sancağında bir araya geldiler. O zaman İsa onlara dedi: "İnsanoğlu insanların eline teslim edilecek. Onu öldürecekler, ama O, üçüncü günde dirilecek." Ve çok üzülmeye başladıla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Evi için verg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Kefernahum kasabasına geldiler. Orada Allah'ın Evinin vergisini toplayanlar Petrus'a gelip dediler: "Sizin mualliminiz Allah'ın Evine vergi ödemiyor mu?" Petrus, "Evet" dedi.</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Eve gelince, en birinci İsa lafı açtı: "Simun, sence nasıl: dünyadaki krallar kimden gümrük ya da vergi topluyorlar, kendi evlatlarından mı, yoksa yabancılardan mı?" Petrus Ona "Yabancılardan" diye cevap verdi. Bunun üzerine İsa ona dedi: "Demek, evlatlar ondan serbesttir. Gene de, onlara sebep vermeyelim kösteklensinler. Onun için denize in, oltayı at ve yakaladığın birinci balığını tut. Onun ağzını açtın mı, orada bir tane gümüş parası bulacaksın. Onu al, onlara, hem senin, hem de benim için öde."</w:t>
      </w:r>
    </w:p>
    <w:p>
      <w:pPr>
        <w:pStyle w:val="Heading3"/>
        <w:tabs>
          <w:tab w:val="clear" w:pos="720"/>
          <w:tab w:val="left" w:pos="0" w:leader="none"/>
        </w:tabs>
        <w:spacing w:before="120" w:after="60"/>
        <w:jc w:val="left"/>
        <w:rPr/>
      </w:pPr>
      <w:r>
        <w:rPr>
          <w:rFonts w:eastAsia="Arial Unicode MS;Arial" w:cs="Impress BT" w:ascii="Bitstream Vera Serif" w:hAnsi="Bitstream Vera Serif"/>
          <w:sz w:val="24"/>
          <w:lang w:val="tr-TR" w:bidi="zxx"/>
        </w:rPr>
        <w:t>En büyük kim?</w:t>
      </w:r>
      <w:r>
        <w:rPr>
          <w:rFonts w:eastAsia="Arial Unicode MS;Arial" w:cs="Impress BT" w:ascii="Bitstream Vera Serif" w:hAnsi="Bitstream Vera Serif"/>
          <w:b w:val="false"/>
          <w:sz w:val="24"/>
          <w:lang w:val="tr-TR" w:bidi="zxx"/>
        </w:rPr>
        <w:t xml:space="preserve"> (Bölüm 18)</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 günlerde öğrenciler İsa'ya gelip sordular: "Peki, Allah’ın Krallığında en büyük olan kimdir?" İsa bir çocuk çağırıp, onu onların önüne koydu. Ve dedi: "Size doğru bir şey söyleyeyim: Siz dönüp çocuklar gibi olmadınız mı, zaten Allah’ın Krallığına girmeyeceksiniz. Onun için, her kim kendini bu çocuk kadar alçaltırsa, Allah’ın Krallığında en büyük olan odur. Ve her kim bunun gibi bir kızan benim adıma kabul ederse, o beni kabul etmiş oluyo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ma her kim bana iman eden bu küçüklerden birini düşürürse, o adam için daha iyi olacak, ağır bir değirmen taşı onun boynuna asılsın, o da denizin en derin dibine atılsın. Vay dünyanın haline onun verdiği kösteklerden dolayı! Olamaz bu köstekler gelmesin. Gene de, vay o adamın haline, hani bu kösteklere sebep olu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elin, ya da ayağın seni günaha soktu mu, onu kes at! Senin için daha iyi olacak, sakat ya da topal olarak yaşama giresin, ne kadar iki elin, iki ayağınla sonsuz ateşe atılasın. Ve gözün seni günaha soktu mu, onu çıkar at! Senin için daha iyi olacak, bir gözle yaşama giresin, ne kadar iki gözünle ateşli cehenneme atılası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ybolan koyu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u küçüklerden bir tanesini bile sakın hor görmeyin. Çünkü size diyorum: onların gökteki melekleri durmadan gökte olan Babamın yüzünü görüyorlar. (Çünkü İnsanoğlu geldi, kaybolanı kurtarsı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Sizce nasıl: adamın yüz tane koyunu olsun, onun bir tanesi de yolunu şaşırsın - adam doksan dokuzu balkanda bırakıp da yolunu şaşırmış olan o koyunu aramaz mı? Ve onu buldu mu - size doğru bir şey söyleyeyim - o koyun için daha fazla sevinecek, ne kadar yolunu şaşırmayan o doksan dokuz koyun için. Aynı onun gibi, gökte olan Babanız hiç istemiyor ki, bu küçüklerden bir tanesi bile yok olsu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rdeşe karşı günah</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Kardeşin günah işledi mi, git onu saklı olarak azarla. Seni seslerse, kardeşini kazanmış olacaksın. Ama seni seslemezse, o vakit yanına iki ya da üç kardeş al. Öyle ki, 'Her bir mesele ya iki, ya da üç şahidin sözlerine göre karar verilsin.' Kardeş onları da seslemek istemezse, o vakit meseleyi topluluğa bildir. Ve topluluğu bile</w:t>
      </w:r>
      <w:r>
        <w:rPr>
          <w:rFonts w:cs="Impress BT" w:ascii="Bitstream Vera Serif" w:hAnsi="Bitstream Vera Serif"/>
          <w:lang w:val="tr-TR" w:bidi="zxx"/>
        </w:rPr>
        <w:t xml:space="preserve"> </w:t>
      </w:r>
      <w:r>
        <w:rPr>
          <w:rFonts w:cs="Impress BT" w:ascii="Bitstream Vera Serif" w:hAnsi="Bitstream Vera Serif"/>
          <w:b w:val="false"/>
          <w:lang w:val="tr-TR" w:bidi="zxx"/>
        </w:rPr>
        <w:t>seslemek istemezse, o vakit o size bir Allahsız kişi ya da gümrükçü gibi olsu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Size doğru bir şey söyleyeyim: yeryüzünde her ne bağlarsanız, o gökte de bağlanacak. Ve yeryüzünde her ne çözerseniz, o gökte de çözülecek. Bir de size şunu da söyleyeyim: yeryüzünde sizden iki kişi her ne dilerseler, o mesele için aynı fikirde oldular mı, o vakit gökte olan Babam onlar için onu yapacak. Çünkü iki ya da üç kişi nerede bir araya gelirse, ben oradayım, onların arasındayım."</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erhametsiz hizmetç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 vakit Petrus İsa'ya gelip dedi: "Efendimiz, kardeşim bana karşı kaç defa günah işlese de, ben lazım onu af edeyim? Yedi kereye kadar mı?" İsa ona dedi: "Ben sana diyorum: değil yedi kere, ama yetmiş kere yediye kada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nun için, Allah’ın Krallığını şöyle bir krala benzetebiliriz: adam hizmetçilerin hesabını görmek istemiş. Hesapları görürken ona bir hizmetçi getirmişler, krala otuz dört ton altın borcu varmış. Ama adam yokmuş, neyi çevirsin. Efendisi de buyurmuş, hem kendisi, hem karısı, hem kızanları, hem de bütün malları satılsın da borcu ödensin. Bunun üzerine hizmetçi kralın önünde yere kapanıp yalvarmaya başladı: 'Ne olur, azıcık daha dayan ben sana her şeyi çevireceğim.' O hizmetçinin efendisi de ona acımış. Onu serbest bırakıp bütün borcunu silmiş.</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 hizmetçi gene, çıkıp hizmetçi arkadaşlarından birini bulmuş. Arkadaşının da ona üç aylık kadar borcu varmış. Adam arkadaşını yakasından tutup boğmaya başlamış. Demiş ki, 'Borcunu geri öde'. Bunun üzerine onun hizmetçi arkadaşı yere kapanıp adama yalvarmaya başlamış: 'Ne olur, azıcık daha dayan. Ben sana borcumu çevireceğim.' Adam gene, razı gelmemiş. Gidip öbür hizmetçiyi mahpusa attırmış. Borcunu geri çevirene kadar orada kalsınmış.</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ma adamın öbür hizmetçi arkadaşları olanları görmüşler. Buna çok sıkılmışlar ve gidip efendilerine bütün olanları anlatırmışlar. Efendisi adamı çağırtırmış ve ona demiş: 'Seni yaramaz hizmetçi seni. Ben senin o kadar borcunu sildim, bana yalvardın diye. Madem öyle, lazım değil miydi, sen de hizmetçi arkadaşına merhamet edesin, nasıl ben de sana merhamet ettim?' Ve efendisi çok fazla öfkelenmiş. Adamı işkencecilere teslim etmiş, ta kendisine karşı ne kadar borcu varsa hepsi çevirilene kada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Her biriniz kendi kardeşini yürekten af etmedi mi, benim gökteki Babam da size aynısını yapacak."</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Nikâh bozmak meselesi</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19)</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öyle oldu ki, İsa bu konuşmayı bitirdikten sonra oradan ayrıldı ve Yahudiye'nin Yordan deresinin öte tarafına geldi. Büyük kalabalıklar Onun arkasından gittiler. Ve İsa orada onların hastalarını iyileştir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azı Ferisiler İsa'ya gelip Onu denemek için şöyle sordular: "Acaba, erkek için helâl midir, karısını bir hangi sebep için uğratsın?" İsa da onlara cevap verdi: "Siz de hiç okumadınız mı ki, onları Yaratan, onları en baştan beri erkek ve dişi olarak yarattı. Ve dedi: 'Bu sebeple erkek anasını ve babasını bırakacak, karısına bağlanacak ve ikisi bir beden olacaklar.' Madem öyle, onlar artık iki beden değil, tek bedendirler. O vakit, Allah'ın birleştirdiğini insan ayırmas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dediler: "Peki, öyle ise Musa ne için buyurdu, kadına bir nikâh bozma kâğıdı verilsin de öyle uğratılsın?" İsa onlara dedi: "Musa size izin verdi karılarınızı uğratasınız, çünkü yürekleriniz serttir. Ama en başta bu böyle değildi. Ve ben size diyorum: her kim karısını zinadan başka bir sebep için uğratıp başka karıyla evlenirse, o kişi zina edi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ğrenciler İsa'ya dediler: "Madem erkekle karısının arası öyledir, hiç evlenmemek daha iyi." Ama İsa onlara dedi: "Herkes bu sözü kabul edemez. Sade kime verildiyse, o kabul edebilir. Çünkü erkekliğini kaybetmiş üç tür adam var: kimileri ana rahminden öyle doğuyorlar. Kimileri insan tarafından kesilip öyle oldular. Kimileri de kendilerini Allah’ın Krallığı için öyle sayıyorlar. Bunu kabul edebilen, kabul etsi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ve çocuk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İsa'ya birkaç ufak çocuk getirdiler, onların üzerine ellerini koyup dua etsin. Ama öğrenciler onları azarladılar. İsa gene dedi: "Çocukları bırakın, onlara engel olmayın bana gelsinler: Çünkü Allah’ın Krallığı böylelerindir." Ellerini onların üzerine koydu, ve sonra oradan ayrıldı.</w:t>
      </w:r>
    </w:p>
    <w:p>
      <w:pPr>
        <w:pStyle w:val="Heading3"/>
        <w:tabs>
          <w:tab w:val="clear" w:pos="720"/>
          <w:tab w:val="left" w:pos="0" w:leader="none"/>
        </w:tabs>
        <w:spacing w:before="120" w:after="60"/>
        <w:jc w:val="left"/>
        <w:rPr/>
      </w:pPr>
      <w:r>
        <w:rPr>
          <w:rFonts w:eastAsia="Arial Unicode MS;Arial" w:cs="Impress BT" w:ascii="Bitstream Vera Serif" w:hAnsi="Bitstream Vera Serif"/>
          <w:sz w:val="24"/>
          <w:lang w:val="tr-TR" w:bidi="zxx"/>
        </w:rPr>
        <w:t>Zengin genç ada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şte, birisi Ona gelip sordu: "Muallim hangi iyi işi yapayım da, sonsuz yaşamı kazanayım?" İsa ona dedi: "Neden bana iyilik için konuşuyorsun? İyi olan tek Biri var. Ama madem yaşama geçmek istiyorsun, o zaman buyrukları tut."</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dam İsa'ya, "Hangilerini?" diye sordu. Ve İsa ona şöyle konuştu: "Katillik etmeyeceksin, zina etmeyeceksin, çalmayacaksın, yalan söylemeyeceksin. Babana ve anana saygı göster ve komşunu kendin gibi seveceks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enç adam İsa'ya dedi: "Bütün bunları hep tuttum. Hâlâ daha ne eksikliğim var?" İsa ona dedi: "Eğer tastamam olmak istersen, git mallarını sat ve fukaralara dağıttır. O vakit gökte zenginliğin olacak. Sonra gel, arkama düş." Genç adam bunları işitince kederlenip ayrıldı, çünkü çok zengin biriy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sa öğrencilerine dedi: "Size doğru bir şey söyleyeyim: zengin bir adam için Allah’ın Krallığına girmek, ne kadar da zordur! Bir de size şunu söyleyeyim: deve için daha kolaydır, iğnenin deliğinden geçsin, ne kadar zengin adam Allah'ın krallığına girs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ğrenciler şaş baş kalıp dediler: "Madem öyle, kim kurtulabilir?" İsa onlara bakıp dedi: "Bu iş insanca mümkün değildir, ama Allah için her şey mümkündü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ğrencinin karşılığ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Petrus sözü alıp İsa'ya dedi: "Ta bak, biz her şeyi bıraktık, senin arkana düştük. Ama karşılığımız ne olacak?" İsa onlara dedi: "Size doğru bir şey söyleyeyim: yenileme zamanında İnsanoğlu şanlı kral iskemlesinde oturacak. O vakit siz benim arkamdan gelenler, evet, siz de on iki kral iskemlesinin üstünde oturup İsrail halkının on iki cinsini davalayacaksınız.</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Ve her kim benim adım için evler, kardeşler, kız kardeşler, babasını, anasını, kızanlarını ya da çiftliklerini terk etmişse, onları kat kat geri alacak ve sonsuz yaşamı da miras alacak. Ama var çok kişi, birinci iken sonuncu olacaklar, ve sonuncu iken birinci olacakla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Bağdaki işçiler benzetmesi</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0)</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Allah’ın Krallığı bir bağ sahibine benziyor. Adam sabah erkenden gitmiş, üzüm bağına işçi tutsun. İşçilerle</w:t>
      </w:r>
      <w:r>
        <w:rPr>
          <w:rFonts w:cs="Impress BT" w:ascii="Bitstream Vera Serif" w:hAnsi="Bitstream Vera Serif"/>
          <w:lang w:val="tr-TR" w:bidi="zxx"/>
        </w:rPr>
        <w:t xml:space="preserve"> </w:t>
      </w:r>
      <w:r>
        <w:rPr>
          <w:rFonts w:cs="Impress BT" w:ascii="Bitstream Vera Serif" w:hAnsi="Bitstream Vera Serif"/>
          <w:b w:val="false"/>
          <w:lang w:val="tr-TR" w:bidi="zxx"/>
        </w:rPr>
        <w:t>anlaşmış, gündelikleri bir dinar olsun. Sonra onları üzüm bağına yollamış. Saat dokuzda çarşıya çıkıp başkalarını görmüş, nasıl boş duruyorlar. Onlara demiş: 'Siz de gidin üzüm bağına. Hakkınız ne kadarsa, size ödeyeceğim.' Öylelikle onlar da gitmiş.</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Sonra saat öğlen on ikide, ve gene saat üçte bir daha gitmiş ve gene öyle yapmış. Saat akşam üstü beşte çıkıp gene başkalarını boş dururken bulmuş. Onlara demiş: 'Ne için bütün gün burada boş duruyorsunuz?' Ona demişler: 'Çünkü kimse bizi tutmadı.' Onlara demiş: 'Siz de üzüm bağına gidi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kşam olunca, üzüm bağının sahibi işçilere karışana demiş: 'İşçileri çağır, onlara gündeliklerini öde. Son tuttuğum kişilerle başla, birincilerine kadar devam et.'</w:t>
      </w:r>
    </w:p>
    <w:p>
      <w:pPr>
        <w:pStyle w:val="BodyText2"/>
        <w:tabs>
          <w:tab w:val="left" w:pos="142" w:leader="none"/>
          <w:tab w:val="left" w:pos="794" w:leader="none"/>
          <w:tab w:val="left" w:pos="1361" w:leader="none"/>
          <w:tab w:val="left" w:pos="1928" w:leader="none"/>
          <w:tab w:val="left" w:pos="9039" w:leader="none"/>
        </w:tabs>
        <w:spacing w:lineRule="atLeast" w:line="320"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Saat beşte tutulanlar gelince, herkes birer dinar almış. Ama sıra en birinci tutulanlara gelince, sandılar ki, daha fazla alacaklar. Ama onlar da hepsi birer dinar almışlar. Onu alınca bağın sahibine karşı mırıldanmaya başladılar:</w:t>
      </w:r>
    </w:p>
    <w:p>
      <w:pPr>
        <w:pStyle w:val="BodyText2"/>
        <w:tabs>
          <w:tab w:val="left" w:pos="142" w:leader="none"/>
          <w:tab w:val="left" w:pos="794" w:leader="none"/>
          <w:tab w:val="left" w:pos="1361" w:leader="none"/>
          <w:tab w:val="left" w:pos="1928" w:leader="none"/>
          <w:tab w:val="left" w:pos="9039" w:leader="none"/>
        </w:tabs>
        <w:spacing w:lineRule="atLeast" w:line="320"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u sonuncular sade bir saat işlediler. Ama sen onları bizimle bir tutuyorsun. Biz gene, bütün gün ırgatlık yaptık, yakıcı güneşin altında durduk.'</w:t>
      </w:r>
    </w:p>
    <w:p>
      <w:pPr>
        <w:pStyle w:val="BodyText2"/>
        <w:tabs>
          <w:tab w:val="left" w:pos="142" w:leader="none"/>
          <w:tab w:val="left" w:pos="794" w:leader="none"/>
          <w:tab w:val="left" w:pos="1361" w:leader="none"/>
          <w:tab w:val="left" w:pos="1928" w:leader="none"/>
          <w:tab w:val="left" w:pos="9039" w:leader="none"/>
        </w:tabs>
        <w:spacing w:lineRule="atLeast" w:line="320"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ağ sahibi de onlardan birini tutup ona demiş: 'Arkadaş, ben sana haksızlık yapmıyorum. Seninle bir dinara anlaşmadık mı? Hakkını al ve yolun açık olsun. Ama benim niyetim var, bu en sonunda tuttuğum adama aynı sana verdiğim kadar vereyim. Kendi malımı istediğim gibi harcarım. Bu benim hakkım değil mi? Yoksa benim elim açık oldu mu, gözün onda mı kalıyor?'</w:t>
      </w:r>
    </w:p>
    <w:p>
      <w:pPr>
        <w:pStyle w:val="BodyText2"/>
        <w:tabs>
          <w:tab w:val="left" w:pos="142" w:leader="none"/>
          <w:tab w:val="left" w:pos="794" w:leader="none"/>
          <w:tab w:val="left" w:pos="1361" w:leader="none"/>
          <w:tab w:val="left" w:pos="1928" w:leader="none"/>
          <w:tab w:val="left" w:pos="9039" w:leader="none"/>
        </w:tabs>
        <w:spacing w:lineRule="atLeast" w:line="320"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nun için sonuncular birinciler olacak, birinciler de sonuncular olacak.</w:t>
      </w:r>
    </w:p>
    <w:p>
      <w:pPr>
        <w:pStyle w:val="Heading3"/>
        <w:tabs>
          <w:tab w:val="clear" w:pos="720"/>
          <w:tab w:val="left" w:pos="0" w:leader="none"/>
        </w:tabs>
        <w:spacing w:lineRule="atLeast" w:line="320"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gene ölümünü bildiriyor</w:t>
      </w:r>
    </w:p>
    <w:p>
      <w:pPr>
        <w:pStyle w:val="WWBodyText2"/>
        <w:tabs>
          <w:tab w:val="clear" w:pos="720"/>
          <w:tab w:val="left" w:pos="142" w:leader="none"/>
        </w:tabs>
        <w:spacing w:lineRule="atLeast" w:line="320" w:before="120" w:after="60"/>
        <w:rPr/>
      </w:pPr>
      <w:r>
        <w:rPr>
          <w:rFonts w:cs="Impress BT" w:ascii="Bitstream Vera Serif" w:hAnsi="Bitstream Vera Serif"/>
          <w:sz w:val="24"/>
          <w:lang w:bidi="zxx"/>
        </w:rPr>
        <w:t>İsa, Yeruşalim'e çıkmak üzere idi. O zaman on iki öğrenciyi bir kenara çekti ve yolda iken onlara dedi: "Bakın, Yeruşalim'e çıkıyoruz. İnsanoğlu Allah'ın Evinin güdücüleri ve kanun muallimlerinin eline teslim edilecek. Ona ölüm cezasını verecekler. Onunla eğlenmek, Onu kamçılamak ve haça germek için, Allahsız milletlerin eline teslim edecekler. Ama üçüncü gün dirilece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 ananın istediğ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Zebedi oğullarının anası çocuklarıyla birlikte İsa'ya geldi. Onun önünde eğilip Ondan bir şey rica etti. İsa ona, "İstediğin ne?" diye sordu.</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dın Ona dedi: "Buyur et, senin krallığında bu benim iki oğlum senin sağında ve solunda otursunlar." Ama İsa ona: "Siz hiç anlamıyorsunuz, rica ettiğiniz şey nedir. Tezlerde içeceğim kadehi siz içebilir misiniz?" de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a, "İçebiliriz" dediler. Onlara dedi: "Sahi, kadehimi içeceksiniz, ama size vereyim, sağımda ve solumda oturasınız, o bana düşmüyor. Babam bunu kimin için hazırlamışsa, onlara verilece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bür on öğrenci bunu duyunca, o iki kardeşe kızmaya başladılar. Ama İsa onları kendisine çağırdı ve dedi: "Biliyorsunuz, Allahsız milletlerin güdücüleri onları boyunduruğa sokarlar, ve ileri gelenler onlara diktatörlük yaparlar. Ama sizin aranızda öyle değil: aranızda kim isterse büyük olsun, o size hizmetkâr olacak. Ve aranızda kim isterse birinci olsun, o size esir olaca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ynı İnsanoğlu gibi. Çünkü İnsanoğlu gelmedi, Ona hizmet etsinler diye. Hayır, O geldi, kendisi hizmet etsin ve birçok kişi için canını versin bir kurtulma fiyatı gibi."</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ki kör</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Onlar Eriha kasabasından çıkarken, büyük bir kalabalık İsa'nın peşinden gitti. Ve işte, iki kör adam yol kenarında otururdu</w:t>
      </w:r>
      <w:r>
        <w:rPr>
          <w:rFonts w:eastAsia="Arial Unicode MS;Arial" w:cs="Impress BT" w:ascii="Bitstream Vera Serif" w:hAnsi="Bitstream Vera Serif"/>
          <w:i/>
          <w:iCs/>
          <w:sz w:val="24"/>
          <w:lang w:val="tr-TR" w:bidi="zxx"/>
        </w:rPr>
        <w:t>lar</w:t>
      </w:r>
      <w:r>
        <w:rPr>
          <w:rFonts w:eastAsia="Arial Unicode MS;Arial" w:cs="Impress BT" w:ascii="Bitstream Vera Serif" w:hAnsi="Bitstream Vera Serif"/>
          <w:sz w:val="24"/>
          <w:lang w:val="tr-TR" w:bidi="zxx"/>
        </w:rPr>
        <w:t>. Ne vakit duydular, İsa geçiyor diye, şöyle bağırmaya başladılar: "Efendimiz, Davud'un oğlu, bize acı!" Kalabalık da onlara çok sert çıkıştı, sussunlar diye. Onlar gene, daha da fazla bağırdılar: "Efendimiz, Davud'un oğlu, bize acı!"</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sa durdu, onları çağırttırdı ve onlara sordu: "Ne istiyorsunuz, sizin için yapayım?" Ona dediler: "Efendimiz, istiyoruz, gözlerimiz açılsın." İsa'nın yüreği merhametle doldu. Onların gözlerine dokundu. Gözleri hemen açıldı. Onlar da İsa'nın arkasından gitmeye başladıla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 xml:space="preserve">Yeruşalim'e giriş </w:t>
      </w:r>
      <w:r>
        <w:rPr>
          <w:rFonts w:eastAsia="Arial Unicode MS;Arial" w:cs="Impress BT" w:ascii="Bitstream Vera Serif" w:hAnsi="Bitstream Vera Serif"/>
          <w:b w:val="false"/>
          <w:i/>
          <w:sz w:val="24"/>
          <w:lang w:val="tr-TR" w:bidi="zxx"/>
        </w:rPr>
        <w:t>(Bölüm 21)</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eruşalim'e yakınladılar ve Beytfage köyüne geldiler. O Zeytin Dağı'ndadır. O zaman İsa iki öğrenci yolladı. Onlara dedi: "Karşınızdaki köye girin. Daha girdiğiniz gibi oraya bağlanmış bir eşek, bir de sıpa bulacaksınız. Onları çözün, bana getirin. Bir kişi size laf yaparsa, şöyle diyeceksiniz: 'Allah’ın ona ihtiyacı var'. O vakit onları hemen gönderece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oldu ki, peygamberin ağzından söylenen şu söz yerine gelsin: "Siyon kızına şöyle konuşun:</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ak, Kralın sana geliyo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çak gönüllülükle, bir eşeğe binmiş,</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ir sıpaya, bir yük hayvanın yavrusuna binmiş."</w:t>
      </w:r>
    </w:p>
    <w:p>
      <w:pPr>
        <w:pStyle w:val="BodyText2"/>
        <w:tabs>
          <w:tab w:val="left" w:pos="142" w:leader="none"/>
          <w:tab w:val="left" w:pos="794" w:leader="none"/>
          <w:tab w:val="left" w:pos="1361" w:leader="none"/>
          <w:tab w:val="left" w:pos="1928" w:leader="none"/>
          <w:tab w:val="left" w:pos="9039" w:leader="none"/>
        </w:tabs>
        <w:spacing w:lineRule="atLeast" w:line="300" w:before="120" w:after="60"/>
        <w:rPr/>
      </w:pPr>
      <w:r>
        <w:rPr>
          <w:rFonts w:cs="Impress BT" w:ascii="Bitstream Vera Serif" w:hAnsi="Bitstream Vera Serif"/>
          <w:b w:val="false"/>
          <w:lang w:val="tr-TR" w:bidi="zxx"/>
        </w:rPr>
        <w:t>Öğrenciler de gidip, İsa onlara nasıl buyurdu, öyle yaptılar. Eşeği ve sıpayı getirdiler ve rubalarını onların üstüne koydular. İsa'yı da onun üstüne oturttular. Kalabalığın çoğu rubalarını yolun üzerine serdiler. Başkaları da ağaçlardan dallar kesip yolun üzerine yaydılar. Bir kalabalık insan İsa'nın önünden gitti. Arkasından gelenler de şöyle bağırdılar: "Hozanna Davud oğlu'na! Allah’ın adında gelen mübarek olsun! En yükseklerde Hozanna!"</w:t>
      </w:r>
    </w:p>
    <w:p>
      <w:pPr>
        <w:pStyle w:val="Normal"/>
        <w:tabs>
          <w:tab w:val="clear" w:pos="720"/>
          <w:tab w:val="left" w:pos="142" w:leader="none"/>
        </w:tabs>
        <w:spacing w:lineRule="atLeast" w:line="300"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Yeruşalim'e girdikten sonra, bütün kasaba heyecanlandı. "Bu kim?" diye sordular. Kalabalık şöyle dedi: "Bu peygamber İsa'dır, Celile sancağındaki Nasıra kasabasından."</w:t>
      </w:r>
    </w:p>
    <w:p>
      <w:pPr>
        <w:pStyle w:val="Heading3"/>
        <w:tabs>
          <w:tab w:val="clear" w:pos="720"/>
          <w:tab w:val="left" w:pos="0" w:leader="none"/>
        </w:tabs>
        <w:spacing w:lineRule="atLeast" w:line="300"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Allah'ın Evinde</w:t>
      </w:r>
    </w:p>
    <w:p>
      <w:pPr>
        <w:pStyle w:val="Normal"/>
        <w:tabs>
          <w:tab w:val="clear" w:pos="720"/>
          <w:tab w:val="left" w:pos="142" w:leader="none"/>
        </w:tabs>
        <w:spacing w:lineRule="atLeast" w:line="300"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Allah'ın Evine girdi. Orada satıcılık ve alış veriş yapanların hepsini uğrattı. Para değiştiricilerin masalarını ve güvercin satanların iskemlelerini devirdi. Onlara dedi: "Kitap'ta şöyle yazıyor: 'Benim evime dua evi denilecek.' Siz gene, onu haydutluğa çevirdiniz."</w:t>
      </w:r>
    </w:p>
    <w:p>
      <w:pPr>
        <w:pStyle w:val="Normal"/>
        <w:tabs>
          <w:tab w:val="clear" w:pos="720"/>
          <w:tab w:val="left" w:pos="142" w:leader="none"/>
        </w:tabs>
        <w:spacing w:lineRule="atLeast" w:line="300"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ör ve topal kişiler Allah'ın Evine geldi, İsa da onları iyileştirdi. Ama Allah'ın Evinin güdücüleri ve kanun muallimleri gördüler, İsa ne biçim şaşılacak işler yaptı ve nasıl kızanlar Allah'ın Evinin içinde "Hozanna Davud oğlu'na" diye bağırıyorlar. O vakit kızmaya başladılar. Ve İsa'ya dediler: "Sen duyuyor musun, bunlar ne bağırıyorlar?"</w:t>
      </w:r>
    </w:p>
    <w:p>
      <w:pPr>
        <w:pStyle w:val="BodyText2"/>
        <w:tabs>
          <w:tab w:val="left" w:pos="142" w:leader="none"/>
          <w:tab w:val="left" w:pos="794" w:leader="none"/>
          <w:tab w:val="left" w:pos="1361" w:leader="none"/>
          <w:tab w:val="left" w:pos="1928" w:leader="none"/>
          <w:tab w:val="left" w:pos="9039" w:leader="none"/>
        </w:tabs>
        <w:spacing w:lineRule="atLeast" w:line="300"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ma İsa onlara dedi: "Evet, duyuyorum... 'Kızanların ve emzikli bebeklerin ağzından Kendine övgü hazırladın.' Siz de bu ayeti hiç okumadınız mı?" Ve onları bırakıp kasabadan dışarı çıktı. Beytanya köyüne gitti ve orada geceledi.</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ncir ağacı kuru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bahleyin kasabaya dönerken, İsa acıktı. Yol kenarında tek başına duran bir incir ağacı gördü. Ama onun üzerinde sade yaprak buldu. O zaman ağaca dedi: "Senden asla bir daha yemiş çıkmayacak!" Ve ağaç hemen kurumaya başlad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ğrenciler bunu görünce şaştılar. "İncir ağacı nasıl hemen kurudu?" diye sordular. İsa onlara cevap verdi: "Size doğru bir şey söyleyeyim: imanınız oldu mu, ve hiç şüphe etmediniz mi, bu ağaca yapılanı yapmakla kalmayacaksınız. O vakit bu balkana diyeceksiniz: 'Sökül, denize atıl!' ve o iş olacak. Ve duada her ne dilerseniz, iman ettiniz mi, onu alacaksınız."</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Allah'ın Evine girip ders vermeye başladı. O zaman Allah'ın Evinin güdücüleri ve halkın liderleri İsa'ya gelip dediler: "Ne hakla yapıyorsun bu şeyleri? Sana bu hakkı veren kim?" İsa onlara: "Ben de size tek bir şey sorayım. Siz bana cevap verdiniz mi, o vakit ben de size söyleyeceğim, bu şeyleri ne hakla yapıyorum: Yahya'nın vaftizi neredendi - gökten mi, yoksa insanlardan mı?" diye sordu.</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 xml:space="preserve">Bunun üzerine birbirlerine danışıp dediler: " 'Gökten' dersek, O bize diyecek 'Madem öyle, neden ona iman etmediniz'. </w:t>
      </w:r>
      <w:r>
        <w:rPr>
          <w:rFonts w:eastAsia="Arial Unicode MS;Arial" w:cs="Impress BT" w:ascii="Bitstream Vera Serif" w:hAnsi="Bitstream Vera Serif"/>
          <w:sz w:val="24"/>
          <w:vertAlign w:val="superscript"/>
          <w:lang w:val="tr-TR" w:bidi="zxx"/>
        </w:rPr>
        <w:t>26</w:t>
      </w:r>
      <w:r>
        <w:rPr>
          <w:rFonts w:eastAsia="Arial Unicode MS;Arial" w:cs="Impress BT" w:ascii="Bitstream Vera Serif" w:hAnsi="Bitstream Vera Serif"/>
          <w:sz w:val="24"/>
          <w:lang w:val="tr-TR" w:bidi="zxx"/>
        </w:rPr>
        <w:t xml:space="preserve"> Ama 'İnsanlardan' dersek, halktan korkuyoruz, çünkü hepsi Yahya'yı peygamber olarak kabul edi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sa'ya: "Bilmiyoruz". O da onlara dedi: "Madem öyle, ben de size söylemeyeceğim, bu şeyleri ne hakla yapıyorum." Dedi.</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ki oğul benzetmes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Şuna ne dersiniz: Bir adamın iki oğlu varmış. Birincisine gidip demiş: 'Evladım, git bugün üzüm bağında işle.' Çocuğu da 'Gitmem!' demiş. Ama sonra pişman olmuş ve gitmiş. Babası sonra ikinci çocuğuna gitmiş ve ona aynısını söylemiş. O da 'Gideceğim, efendim' demiş, ama sonra gitmemiş. O ikisinden hangisi babasının istediğini yerine getir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incisi" dediler. İsa onlara dedi: "Size doğru bir şey söyleyeyim: gümrükçüler ve yolsuz kadınlar sizden daha kolay Allah'ın krallığına girecekler. Çünkü Yahya size geldi doğruluk yolunda, ve siz ona iman etmediniz. Ama gümrükçüler ve yolsuz kadınlar ona iman ettiler. Siz gene, bunları gördünüz ama sonradan bile pişmanlık duyup iman etmediniz.</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ğcılar benzetmes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aşka bir benzetmeye kulak verin: 'Bir toprak sahibi varmış. Adam bir üzüm bağı dikmiş, etrafına duvar çekmiş, kazıp üzümleri çiğnemek için yer yapmış, bir de kule kaldırmış. Sonra bağı kiracılara verip uzak bir memlekete gitmiş. Üzüm toplama zamanı yakınlayınca, adam hizmetçilerini kiracılara yollamış, kendi payını alsın diye. Kiracılar da adamın hizmetçilerini alıp birini dövmüşler, başkasını öldürmüşler, üçüncü birisini taşlamışlar. Adam onlara bir daha hizmetçilerini yollamış, birinci grubundan daha kalabalık. Kiracılar onlara da öyle yapmışla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nun arkasından adam onlara oğlunu yollamış, 'Herhalde oğluma saygı gösterecekler' diye. Ama kiracılar onun oğlunu görünce birbirlerine şöyle konuşmuşlar: 'Bu mirasçı. Haydi, onu öldürelim, mirasını da ele geçirelim'. Ve onu alıp bağdan dışarı atmışlar ve öldürmüşle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nun için, Bağın sahibi geldi mi, o kiracılara ne yapacak?" İsa'ya şöyle dediler: "O yaramaz adamları yok edecek. Üzüm bağını da başkalarına kiraya verecek. Onlar kendisine uygun vakitte yemişler getirece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sa onlara şöyle konuştu: "Siz Kutsal Kitap'ta hiç okumadınız mı ki, "Ustaların bir kenara attıkları kaya, İşte, köşe kayası o oldu. Bu iş Rab' dendir, Ve gözümüzde şaşılacak bir şeydir."</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Onun için size diyorum: Allah'ın krallığı sizden alınacak ve öyle bir millete verilecek, hani ona uygun yemişler veriyor. Kim o kayanın üzerine düşerse, paramparça olacak. Ve o kaya bir adamın üzerine düştü mü, onu ezip toz duman edece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Evinin güdücüleri ve Ferisiler bu benzetmeyi işitince, anladılar ki, İsa onlar için konuştu. Onu yakalamaya baktılar. Ama halktan korktular, çünkü halk Onu peygamber olarak kabul etti.</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Düğün benzetmesi</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2)</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İsa gene sözü alıp onlara benzetmelerle konuştu: "Allah’ın Krallığı oğluna düğün yapan bir krala benzetilebilir. Kral hizmetçilerini gönderip düğüne davetli olanları çağırtırdı. Ama istemediler gelsinler. Bir daha başka hizmetçiler gönderip dedi: 'Davetli olanlara şöyle konuşun: 'Bakın, banketimi hazırladım: öküzleri ve besili danalarımı kestirdim. Artık her şey hazır, düğüne geli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ma kişiler hiç kulak asmamışlar. Herkes kendi yoluna gitmiş: birisi çiftliğine, öbürü işine dönmüş. Geri kalanlar da kralın hizmetçilerini tutup onlara fenalık yapmışlar, onları öldürmüşler bile. Kral öfkelenmiş. Ordularını gönderip o katilleri yok etmiş, onların kasabasını da yaktırmış.</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Sonra hizmetçilerine demiş: 'Düğün hazır, ama davetli olanlar layık değildirler. Onun için siz kasabadan dışarı çıkın, yollara gidin. Artık orada ne kadar kişi bulursanız, onları düğüne çağırın.' Hizmetçiler yollara düşmüşler ve kimi bulmuşlarsa, onların hepsini toplamışlar, hem kötüleri hem iyilerini. Böylelikle düğün salonu misafirlerle dolmaya başladı.</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ma kral ne zaman misafirlere bakmak için içeri girdi, orada düğün rubalarını giymemiş olan birini görmüş. Ona demiş: 'Arkadaş, nasıl oluyor da, sen düğün rubaları olmadan buraya girdin?' Adamın dili tutulmuş. O zaman kral, hizmetçilere demiş: 'Onu ellerinden ve ayaklarından bağlayın ve dışarı atın, karanlığın en kenarına atın. Orada ağlamak ve dişleri gıcırdatmak olacak. Çünkü davetliler çok, ama seçilenler az."</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mparatora verg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Ferisiler çıkıp birbirlerine danıştılar, nasıl İsa'yı kendi sözlerinden yakalasınlar. Kendi öğrencilerini Hirodesçilerle birlikte İsa'ya yollayıp dediler: "Muallim! Biliyoruz, sen hakikatçisin ve Allah'ın yolunu hakikatle öğretiyorsun. İnsanların ağzına da bakmıyorsun; hiç insan ayırmıyorsun. Onun için bize söyle, sen ne düşünüyorsun: imparatora vergi ödemek helal mıdır, değil midi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ların kötü niyetini fark edip dedi: "Ne için beni deniyorsunuz, ikiyüzlüler sizi? Gösterin bana bakalım o parayı, hani onu vergiyi ödemek için kullanı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a bir dinar getirdiler. Ve İsa onlara sordu: "Burada kimin kafası var, kimin adı yazılıyor?" Ona, "İmparatorun" dediler. O vakit İsa onlara dedi: "Madem öyle, imparatora imparatorun şeylerini verin, Allah'a da Allah'ın şeylerini verin." Bunu duyunca şaş baş kaldılar ve Onu bırakıp çıktıla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iriliş meseles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gün bazı Sadukiler İsa'ya geldi (onlara göre diriliş yokmuş). Ona şöyle bir soru verdiler: "Muallim, Musa bize şöyle buyurdu 'Bir adamın kardeşi ölürse ve karısını hiç kızanı olmadan geride bırakırsa, o vakit o adamın kardeşi o karıyı alsın ve kardeşine soy yetiştirsi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Şimdi, aramızda yedi kardeş vardı. Birincisi evlendi ve öldü. Kızanları olmadığı için, karısı adamın kardeşine kaldı. İkincisi de öyle, üçüncüsü de öyle ta yedincisine kadar öyle oldular. En sonunda kadın da öldü. Madem öyle, dirilişte kadın bu yedi kardeşten hangisinin karısı olacak? Ne de olsa, hepsi onu aldı."</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Ama İsa onlara dedi: "Yanlışlığınız var. Ne Kutsal Kitabı biliyorsunuz, ne de Allah'ın kuvvetini. Çünkü dirilişte ne karı alırlar, ne de kocaya giderler. Gökte olan melekler gibidir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ölülerden dirilmek temasına gelince: siz hiç okumadınız mı, Allah size ne konuştu: 'Ben İbrahim'in Allah'ı, İshak'ın Allah'ı ve Yakub'un Allah'ı'yım.' Allah ölülerin Allah'ı değildir, yaşayanların Allah'ı'dı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alk bunu işitince, Onun öğretişine şaş baş kaldıla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n büyük buyruk</w:t>
      </w:r>
    </w:p>
    <w:p>
      <w:pPr>
        <w:pStyle w:val="BodyText3"/>
        <w:spacing w:before="120" w:after="60"/>
        <w:rPr/>
      </w:pPr>
      <w:r>
        <w:rPr>
          <w:rFonts w:cs="Impress BT" w:ascii="Bitstream Vera Serif" w:hAnsi="Bitstream Vera Serif"/>
          <w:lang w:bidi="zxx"/>
        </w:rPr>
        <w:t>Ferisiler ne vakit işittiler, İsa Sadukileri susturmuş, bir araya toplandılar. Onların arasında bir Allah kanunu muallimi vardı. O, İsa'yı denemek için Ona bir soru sordu: "Muallim Musa'nın kanununda en büyük buyruk hangisidi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İsa ona şöyle konuştu: " 'Allah'ın olan Rab'bi seveceksin bütün yüreğinle, bütün canınla ve bütün aklınla.' En büyük ve en birinci buyruk budur. Ama ona benzeyen ikinci bir tane daha var: 'Komşunu kendin gibi seveceksin.' Musa'nın bütün kanunu ve peygamberlerin yazdıkları bu iki buyruğa dayanıyorla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esih, kimin oğlu olacaktı?</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Ferisiler toplanmışken, İsa onlara bir soru sordu: “Mesih için ne düşünüyorsunuz? Sizce o kimin oğlu?" Ona, "Davud'un oğlu" dediler. İsa onlara dedi: "Peki, madem öyle, Davut Allah'ın Ruhu'yla ona nasıl 'Rab' diyebilir? Çünkü diyor: 'Rab Rabbim'e dedi: 'Senin düşmanlarını ayaklarına bir basamak yapacağım. O zamana kadar sen benim sağımda otur.' Madem Davut ona 'Rab' diyor, nasıl onun oğlu olacak?”</w:t>
      </w:r>
    </w:p>
    <w:p>
      <w:pPr>
        <w:pStyle w:val="BodyText3"/>
        <w:spacing w:before="120" w:after="60"/>
        <w:rPr>
          <w:rFonts w:ascii="Bitstream Vera Serif" w:hAnsi="Bitstream Vera Serif" w:cs="Impress BT"/>
          <w:lang w:bidi="zxx"/>
        </w:rPr>
      </w:pPr>
      <w:r>
        <w:rPr>
          <w:rFonts w:cs="Impress BT" w:ascii="Bitstream Vera Serif" w:hAnsi="Bitstream Vera Serif"/>
          <w:lang w:bidi="zxx"/>
        </w:rPr>
        <w:t>Artık hiç kimse İsa'ya tek bir laf bile söyleyemedi. Ve o günden sonra kimsenin cesareti olmadı, Ona bir şey daha sorsun.</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 xml:space="preserve">Vay Dini İkiyüzlülere! </w:t>
      </w:r>
      <w:r>
        <w:rPr>
          <w:rFonts w:eastAsia="Arial Unicode MS;Arial" w:cs="Impress BT" w:ascii="Bitstream Vera Serif" w:hAnsi="Bitstream Vera Serif"/>
          <w:b w:val="false"/>
          <w:i/>
          <w:sz w:val="24"/>
          <w:lang w:val="tr-TR" w:bidi="zxx"/>
        </w:rPr>
        <w:t>(Bölüm 23)</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İsa kalabalığa, hem de öğrencilerine şöyle konuştu: "Musa'nın iskemlesinde artık kanun muallimleri ve Ferisiler oturuyor. Onun için, size her ne söylerseler, onu yapın, onu tutun. Ama onların yaptıklarına göre siz yapmayın. Çünkü konuşuyorlar, ama yapmıyorlar. Ağır ve zor taşınan yükleri hazırlıyorlar, sonra da onları insanların omuzlarına bindiriyorlar. Kendileri gene, onları kaldırmak için bir parmak bile oynattırmıyorla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Zaten her şeyi yapıyorlar, sade insanlar onlara dikkat etsinler: mesela, üstlerine büyük ayet kutuları bağlıyorlar ve kaftanların ucuna uzun püsküller dikiyorlar. Seviyorlar, banketlerde en saygılı yerleri alsınlar ve dua hanelerde en öne otursunlar. Ve bayılıyorlar, çarşılarda selam alsınlar, insanlar da onlara 'muallim' desinler. Size gene 'muallim' demesinler, çünkü tek bir Mualliminiz var, ve siz hepiniz kardeşsiniz. Ve yeryüzünde kimseye 'baba' demeyin. Çünkü tek bir Babanız var, O da göktedir. Size 'güdücü' demesinler. Çünkü tek bir Güdücünüz var, o da Mesihtir. Ama sizin aranızda en büyük olan, sizin hizmetkârınız olsun. Her kim kendini yükseltirse, o alçaltılacak. Ve her kim kendini alçaltırsa, o yükseltilece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ay halinize kanun muallimleri ve Ferisiler, ikiyüzlüler sizi! Çünkü Allah’ın Krallığını insanlara karşı kilitliyorsunuz. Ne kendiniz giriyorsunuz, ne de girenlere veriyorsunuz girsinle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ay halinize kanun muallimleri ve Ferisiler, ikiyüzlüler sizi! Bir taraftan gösteriş için uzun uzun dualar yapıyorsunuz, öbür taraftan dul kadınların evlerini yiyorsunuz. Onun için sizin cezanız daha büyük olaca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ay halinize kanun muallimleri ve Ferisiler, ikiyüzlüler sizi! Çünkü denizde ve toprakta uzun yolculuklar yapıyorsunuz, tek bir kişiyi kendi öğretişinize çeviresiniz diye. Adam da kabul ettikten sonra, onu kendinizden iki kat daha fazla cehennem evladı yapıyorsunuz.</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ay halinize, kör güdücüler sizi. Diyorsunuz: 'Kişi Allah'ın Evinin üzerine yemin etti mi, o sayılmıyor. Ama kim Allah'ın Evindeki altın üzerine yemin ederse, o artık mecburdur. Sersemler, kör adamlar! Hangisi daha önemli: altın mı, yoksa altını kutsal kılan Allah'ın Evi mi? Ve diyorsunuz: 'Kişi kurban yerinin üzerine yemin etti mi, o sayılmıyor. Ama kim kurban yerinin üstündeki kurbanın üzerine yemin ederse o artık mecburdur.' Kör adamlar sizi! Hangisi daha önemli: kurban mı, yoksa kurbanı kutsal kılan kurban yeri mi? Onun için, kim öyle yemin ederse, hem kurban yerinin üzerine, hem de onun üstünde ne varsa, onun da üzerine yemin etmiş oluyor. Ve kim Allah'ın Evi üzerine yemin ederse, hem Allah'ın Evinin kendisi üzerine, hem de orada Oturanın üzerine yemin etmiş oluyor. Ve kim gök üzerine yemin ederse, hem Allah'ın kral iskemlesinin üzerine, hem de orada Oturanın üzerine yemin etmiş oluyo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ay halinize kanun muallimleri ve Ferisiler, ikiyüzlüler sizi! Çünkü nanenin, anasonun ve dere otunun ondalık zekâtını veriyorsunuz. Ama Musa'nın kanununda daha önemli şeyler var: mesela doğruluk, merhamet ve sadakat. Bunlara önem vermediniz. İşte, aslında lazımdı bunları yapasınız. Sonra, öbür işleri de unutmamalısınız. Kör güdücüler sizi! Sineği süzüp deveyi yutuyorsunuz.</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ay halinize kanun muallimleri ve Ferisiler, ikiyüzlüler sizi! Çünkü kadehin ve çanağın dış tarafını temizliyorsunuz, ama içerden açgözlülük ve rezillikle doludurlar. Kör Ferisi seni! En birinci kadehin ve çanağın içini temizle, öyle ki, onun dış tarafı da temiz olsun.</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Vay halinize kanun muallimleri ve Ferisiler, ikiyüzlüler sizi! Siz kireçli mezarlara benziyorsunuz. Dışarıdan çok süslü görünüyorlar, ama içerden ölülerin kemikleri ve her türlü pislikle doludurlar. Aynı onun gibi, siz de insanlara doğru görünüyorsunuz, ama içerden her türlü ikiyüzlülük ve kanunsuzlukla dolusunuz.</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ay halinize kanun muallimleri ve Ferisiler, ikiyüzlüler sizi! Çünkü peygamberlerin mezarlarını kaldırıyorsunuz ve doğru adamların anma taşlarını süslüyorsunuz. Ve diyorsunuz: 'Biz dedelerimizin günlerinde yaşasaydık, peygamberlerin kanını dökmek için onlara katılmayacaktık. Böylelikle siz kendi kendinize karşı şahitlik yapıyorsunuz, peygamberleri öldüren kişilerin torunlarısınız diye. Madem öyle, dedelerinizin günah ölçüsünü tamamlayın. Hey, sizi yılanlar! Siz yılan soyu! Cehennemin cezasından nasıl kaçacaksınız?</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n için, bakın, ben size peygamberler ve bilgili adamlar ve muallimler göndereceğim. Onların bazılarını öldüreceksiniz, çarmıha gereceksiniz. Bazılarını dua hanelerinizde kamçılayıp kasabadan kasabaya kovacaksınız. Öyle ki, yeryüzünde ne kadar suçsuz kan dökülmüşse, o hepsi sizin başınızın üzerine gelsin: doğru bir adam olan Habil'in kanından, ta Berehiya oğlu Zekeriya'nın kanına kadar (siz onu Allah'ın Evi ile kurban yerinin ortasında öldürdünüz). Size doğru bir şey söyleyeyim: bütün bunları bu kuşak bulacak.</w:t>
      </w:r>
    </w:p>
    <w:p>
      <w:pPr>
        <w:pStyle w:val="Normal"/>
        <w:tabs>
          <w:tab w:val="clear" w:pos="720"/>
          <w:tab w:val="left" w:pos="142" w:leader="none"/>
        </w:tabs>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eruşalim, Yeruşalim! Sen ki, peygamberleri öldürüyorsun ve sana gönderilen adamları taşlıyorsun. Kaç defa istedim, senin evlatlarını toplayayım, aynı bir tavuk piliçlerini kanatlarının altında topladığı gibi. Ama siz istemediniz. Bakın, sizin eviniz kimsesiz bırakılacak. Çünkü size şunu diyorum: vakit gelecek, 'Allah’ın adında gelen mübarek olsun!' diyeceksiniz. Ama o zamana kadar beni görmeyeceksiniz."</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Kıyamet Günü</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4)</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sa, Allah'ın Evinden çıkıp uzaklaşmakta idi. O vakit öğrencileri Ona geldiler ve Allah'ın Evinin yapılışını gösterdiler. Ama O onlara cevap verdi: "Bütün bunları görüyor musunuz? Size doğru bir şey söyleyeyim: burada taş üstünde taş kalmayacak; hepsi yıkılaca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Zeytin Dağı'nda oturdu. O zaman öğrenciler ayrıca Ona gelip dediler: "Bize söyle, bu şeyler ne zaman olacak ve senin gelmenin ve dünyanın sonunun nişanı ne olaca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dedi: "Bakın kimse sizi saptırmasın. Çünkü çok kişi benim adımla gelip, 'Mesih benim' diyecekler ve birçoklarını saptıracaklar. Muharebeler için haberler ve laflar duyacaksınız. Gene de hiç korkmayın. Çünkü bunlar lazım olsun, ama bunlar henüz son demek değil. Millet millete karşı kalkacak, krallık krallığa karşı kalkacak. Kimi yerlerde kıtlıklar ve zelzeleler olacak. Bütün bunlar sade doğum sancılarının başıdı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 vakit sizi çekiye teslim edecekler ve öldürecekler. Benim adım için bütün milletler sizden azlaşmayacaklar. O vakit birçokları kösteklenecekler, birbirlerini teslim edecekler ve birbirlerine kin besleyecekler. Bir sürü yalancı peygamber kalkıp çok kişiyi saptıracaklar. Günah çoğalacak ve onun için çoğunun sevgisi soğuyacak. Ama kim sonuna kadar dayanırsa, o kurtulacak. Ve krallık hakkındaki bu 'iyi haber' bütün dünyada bildirilecek, bütün milletlere şahitlik olsun diye. İşte, o zaman son gelece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Peygamber Daniel yıkıcı ve iğrenç şey için konuşmuştu. Onun için, ne vakit onu görüyorsunuz, nasıl kutsal yerde duruyor (okuyan kişi burada kafasını çalıştırsın!), o vakit Yahudiye sancağında olanlar balkanlara kaçsınlar. Evin üstünde olan kişi inmesin, evden bir şey almaya. Tarlada olan kişi de dönmesin, mantosunu almaya. Ya o günlerde gebe olanlar ya da bebek emzirenler - vay onların haline! Dua edin ki, kaçışınız kışa ya da cumartesi gününe rast gelmesin. Çünkü o vakit öyle büyük bir çeki olacak ki, dünyanın kuruluşundan bu yana hiç olmamış, bir daha da olmayacak. O günler kısaltılmasaydı, hiç bir can kurtulmayacaktı. Ama seçili olanlar için o günler kısaltılacak.</w:t>
      </w:r>
    </w:p>
    <w:p>
      <w:pPr>
        <w:pStyle w:val="BodyText2"/>
        <w:spacing w:before="120" w:after="60"/>
        <w:rPr/>
      </w:pPr>
      <w:r>
        <w:rPr>
          <w:rFonts w:cs="Impress BT" w:ascii="Bitstream Vera Serif" w:hAnsi="Bitstream Vera Serif"/>
          <w:b w:val="false"/>
          <w:lang w:val="tr-TR" w:bidi="zxx"/>
        </w:rPr>
        <w:t>O vakit size birisi dedi mi, 'Bak, Mesih burada!' ya da, 'Bak, orada!', o kişiye inanmayın. Çünkü sahte mesihler ve sahte peygamberler kalkacak, büyük nişanlar ve mucizeler gösterecekler. Öyle ki, mümkün olsaydı, seçili olanları bile saptıracaklar. Bakın, ben size daha şimdiden söylüyorum. Onun için, size dediler mi, 'Bakın, ıssız yerlerdedir', siz çıkmayın. Ya da, 'Bakın, iç odadadır', dediler mi, siz onlara inanmayın. Çünkü şimşek gün doğusundan çakıyor ve gün batısına kadar uzanıyor. İnsanoğlu'nun gelmesi de aynı öyle olacak. Leş neredeyse, kartallar da oraya toplanacak.</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ma o günlerin çekisinden hemen sonra güneş kararacak, ay da ışığını vermeyecek, yıldızlar gökten düşecek ve gökteki kuvvetler sarsılacak.</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Ve o vakit İnsanoğlu'nun nişanı gökte görünecek. O vakit dünyanın bütün milletleri ağlayıp hıçkıracaklar. Ve İnsanoğlu'nu görecekler, nasıl gökteki bulutların üzerinde kuvvetle ve büyük şanlılıkla geliyor. Ve yüksek bir borazan sesiyle meleklerini gönderecek. Onlar da Onun seçtiği kişilerini dünyanın dört köşesinden, göğün bir ucundan öbür ucuna kadar toplayacaklar.</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Şimdi de, incir ağacından bir ders alın: onun dalı yumuşadı mı, yaprak çıkardı mı, o zaman biliyorsunuz, artık yaz yakınladı. Aynı onun gibi, ne vakit görüyorsunuz, bütün bu şeyler oluyor, bilin ki, O yakındır, kapıdadır. Size çok doğru bir şey söyleyeyim: bütün bu şeyler yerine gelmeden bu kuşak ortadan kalkmayacak. Gök ve yer ortadan kalkacak ama benim sözlerim ortadan kalkmayaca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imse günü ve saati bilmiyor</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Yalnız, o günü ve o saati hiç kimse bilmiyor: ne gökteki melekler, ne de Oğul, sade Baba biliyor. Çünkü İnsanoğlu'nun gelmesi de Nuh'un günleri gibi olacak. O günlerde, hani su basmadan önce, yeyip içerdiler, karı alıp kocaya giderdiler, ta o güne kadar, ne vakit Nuh gemiye bindi. Sel gelene kadar, onların hepsini alıp götürene kadar bir şey anlamadılar. İnsanoğlu'nun gelmesi de aynı öyle olacak.</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 xml:space="preserve">O vakit iki adam tarlada olacak: birisi alınacak, öbürü geri kalacak. İki kadın bir değirmende oturup buğday öğütecek: birisi alınacak, öbürü geri kalacak. Onun için tetikte durun. Çünkü bilmiyorsunuz, efendiniz hangi günde gelecek. Şunu da bilin: ev sahibi bilseydi, hırsız gecenin hangi saatinde gelecek, o vakit tetikte duracaktı, </w:t>
      </w:r>
      <w:r>
        <w:rPr>
          <w:rFonts w:cs="Impress BT" w:ascii="Bitstream Vera Serif" w:hAnsi="Bitstream Vera Serif"/>
          <w:b w:val="false"/>
          <w:i/>
          <w:iCs/>
          <w:lang w:val="tr-TR" w:bidi="zxx"/>
        </w:rPr>
        <w:t>ve</w:t>
      </w:r>
      <w:r>
        <w:rPr>
          <w:rFonts w:cs="Impress BT" w:ascii="Bitstream Vera Serif" w:hAnsi="Bitstream Vera Serif"/>
          <w:b w:val="false"/>
          <w:lang w:val="tr-TR" w:bidi="zxx"/>
        </w:rPr>
        <w:t xml:space="preserve"> izin vermeyecekti evini bassın. Onun için, siz de hazır olun. Çünkü İnsanoğlu hiç beklemediğiniz bir saatte gelece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Madem öyle, sadık ve anlayışlı hizmetçi kim olacak? Efendisi onu bütün ev halkının başına koyacak, onlara zamanda yemeklerini versin diye. Ne mutlu o hizmetçiye, efendisi geldi mi, onu bu işin başında bulsun. Size doğru bir şey söyleyeyim: efendisi onu bütün mallarının başına koyaca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ma diyelim, o hizmetçi kötü birisidir, ve kendi içinden diyor: 'Efendimin gelmesine daha çok vakit var.' Ve başlıyor, hizmetçi arkadaşlarını dövmeye ve içkicilerle birlikte yeyip içmeye. O vakit o hizmetçinin efendisi, adamın hiç beklemediği bir günde, hiç bilmediği bir saatte gelecek. Efendisi onu kıyımcık kıyımcık yapacak ve ona ikiyüzlülerin yanında yer verecek. Orada ağlamak ve dişleri gıcırdatmak olacak.</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On delikanlı kız benzetmesi</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5)</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 zaman Allah’ın Krallığı on delikanlı kıza benzetilebilir: lambalarını alıp güveyi karşılamaya çıkmışlar. Onların beşi akılsız, beşi gene akıllı idiler. Akılsız olanlar lambalarını aldılar, ama yanlarına yağ almadılar. Akıllılar gene, yanlarına hem lambaları hem de şişeler içinde yağ almışlar.</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Ama güveyi geç kalmış. O zaman hepsinin gözleri ağırlaşmış ve uykuya dalmaya başlamışlar. Gece yarısı birisi şöyle bağırmış: 'Bakın, güvey</w:t>
      </w:r>
      <w:r>
        <w:rPr>
          <w:rFonts w:cs="Impress BT" w:ascii="Bitstream Vera Serif" w:hAnsi="Bitstream Vera Serif"/>
          <w:b w:val="false"/>
          <w:i/>
          <w:iCs/>
          <w:lang w:val="tr-TR" w:bidi="zxx"/>
        </w:rPr>
        <w:t>i</w:t>
      </w:r>
      <w:r>
        <w:rPr>
          <w:rFonts w:cs="Impress BT" w:ascii="Bitstream Vera Serif" w:hAnsi="Bitstream Vera Serif"/>
          <w:b w:val="false"/>
          <w:lang w:val="tr-TR" w:bidi="zxx"/>
        </w:rPr>
        <w:t xml:space="preserve"> geliyor! Onu karşılamaya çıkı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 vakit bütün delikanlı kızlar kalkıp lambalarını hazırlamışlar. Ve akılsız olanlar, akıllı olanlara demişler: 'Bize azıcık yağlarınızdan verin, lambalarımız sönmek üzere.' Ama akıllı olan kızlar şöyle demişler: 'Olamaz! Yağ hem bize, hem size yetmeyecek. Siz gidin satıcılara, kendinize yağ alın.'</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nlar da gitmişler alış veriş yapmaya. Derken, güvey gelmiş ve hazır olanlar onunla birlikte içeri girip düğüne katılmışlar. Kapı kapanmış. Sonra öbür delikanlı kızlar da gelip demişler: 'Efendimiz, efendimiz, bize kapıyı aç!' Ama o cevap verip demiş: 'Size doğru bir şey söyleyeyim: sizi tanımıyorum.'</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nun için, siz tetikte durun, çünkü ne günü, ne de saati biliyorsunuz.</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manet para benzetmesi</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u iş benziyor yolculuğa çıkan bir adama: kendi hizmetçilerini çağırmış ve kendi mallarını onlara emanet etmiş. Herkese kendi fırsatına göre vermiş: birisine beş talant, öbürüne iki talant, başkasına gene bir talant vermiş. Sonra yolculuğa çıkmış.</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Beş talantı alan hemen başlamış, onlarla ticaret yapsın. Böylelikle beş talant daha kazanmış. Aynı onun gibi, iki talantı alan da, iki talant daha kazanmış. Ama bir talantı alan, gidip toprağı kazıp, efendisinin parasını orada gömmüş.</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Uzun zamandan sonra, o hizmetçilerin efendisi gelmiş ve onların hesabını görmeye başlamış. Beş talantı almış olan gelip beş talant daha getirmiş ve demiş: 'Efendimiz! Sen bana beş talant emanet ettin, işte, ben de beş talant daha kazandı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fendisi ona demiş: 'İyi yaptın, sen iyi ve sadık bir hizmetçisin. Sen az bir şeyle dürüst davrandın, ben de seni çok şeylerin üstüne koyacağım. Efendinin sevincine katıl.'</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ki talantı almış olan gelip iki talant daha getirmiş ve demiş: 'Efendimiz! Sen bana iki talant emanet ettin, işte, ben de iki talant daha kazandı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fendisi ona demiş: 'İyi yaptın, sen iyi ve sadık bir hizmetçisin. Sen az bir şeyle dürüst davrandın, ben de seni çok şeylerin üstüne koyacağım. Efendinin sevincine katıl.'</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bir talantı alan da gelip demiş: 'Efendimiz, bilirdim ki, sen sert bir adamsın: ekmediğin yerde biçiyorsun ve dağıtmadığın yerde topluyorsun. Korktum ve gidip senin talantını toprağa sakladım. Buyur, senin mal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fendisi ona cevap verip demiş: 'Kötü ve tembel hizmetçi seni! Demek bilirdin, ben ekmediğim yerde biçiyorum ve dağıtmadığım yerde topluyorum. Madem öyle, sen lazımdı parayı bankaya koyasın. O vakit döndüğümde paramı büyümüş olarak geri alacaktım. Onun için, ondaki talantı alın ve kimin on talantı var, ona verin. Her kimde varsa, ona daha da verilecek, öyle ki, bolluk içinde olacak. Ama kimde yoksa, onda var olan bile alınacak. Ve yaramaz hizmetçiyi dışarı atın, karanlığın en kenarına atın. Orada ağlamak ve dişleri gıcırdatmak olaca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oyunlar ve keçiler</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nsanoğlu kendi şanıyla gelecek. Bütün melekler de Onunla birlikte gelecekler. O vakit kendi şanlı kral iskemlesinde oturacak. Bütün milletler Onun önünde toplanacaklar. O da kişileri birbirlerinden ayıracak, aynı nasıl bir çoban koyunları keçilerden ayırıyor. Ve koyunları kendi sağ tarafına, keçileri de kendi sol tarafına koyacak. O vakit Kral kendi sağ tarafında olan kişilere diyecek:</w:t>
      </w:r>
    </w:p>
    <w:p>
      <w:pPr>
        <w:pStyle w:val="BodyText2"/>
        <w:tabs>
          <w:tab w:val="left" w:pos="142" w:leader="none"/>
          <w:tab w:val="left" w:pos="794" w:leader="none"/>
          <w:tab w:val="left" w:pos="1361" w:leader="none"/>
          <w:tab w:val="left" w:pos="1928" w:leader="none"/>
          <w:tab w:val="left" w:pos="9039" w:leader="none"/>
        </w:tabs>
        <w:spacing w:before="120" w:after="60"/>
        <w:rPr/>
      </w:pPr>
      <w:r>
        <w:rPr>
          <w:rFonts w:cs="Impress BT" w:ascii="Bitstream Vera Serif" w:hAnsi="Bitstream Vera Serif"/>
          <w:b w:val="false"/>
          <w:lang w:val="tr-TR" w:bidi="zxx"/>
        </w:rPr>
        <w:t>'Gelin, siz Babam tarafından mübarek olanlar. Dünyanın kuruluşundan beri sizin için bir krallık hazırlandı. Artık onu miras alın. Çünkü ben aç idim, siz beni beslediniz. Susamıştım, siz bana içirdiniz. Yabancı idim, siz beni içeri aldınız. Çıplak idim, siz beni giydirdiniz. Hasta idim, siz beni dolaştınız. Mahpusta idim, ziyaretime geldiniz.'</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vakit doğru olanlar diyecekler: 'Rab, seni ne vakit aç gördük de, seni besledik? Ne vakit susuz gördük de, sana içirdik? Ne vakit seni bir yabancı gibi gördük de, seni içeri aldık; ya da çıplak gördük de, seni giydirdik? Ve ne vakit seni hasta ya da mahpusta gördük de, seni dolaştık?'</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Kral onlara cevap verip diyecek: 'Size doğru bir şey söyleyeyim: Benim bu kardeşlerime, onların en küçüğüne bile, bu şeyleri ne kadar yapmışsanız, o kadarını bana yapmış oldunuz.'</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Sonra Kral, kendi solunda olanlara şöyle konuşacak: 'Ayrılın benden, lanetli olanlar! Şeytan ve onun melekleri için hiç sönmeyen bir ateş hazırlandı. Siz oraya gidin. Çünkü ben aç idim, siz beni beslemediniz. Susamıştım, siz bana içirmediniz. Yabancı idim, siz beni içeri almadınız. Çıplak idim, siz beni giydirmediniz. Hasta ve mahpusta idim, siz beni dolaşmadınız.'</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 vakit o kişiler şöyle cevap verecekler: 'Rab, seni ne vakit aç, susuz, yabancı, çıplak, hasta ya da mahpusta gördük de, sana bakmadık? Kral onlara cevap verip diyecek: 'Size doğru bir şey söyleyeyim: Bunların en küçüğüne bu şeyleri ne kadar yapmadıysanız, bana onları o kadar yapmamış oldunuz.'</w:t>
      </w:r>
    </w:p>
    <w:p>
      <w:pPr>
        <w:pStyle w:val="BodyText2"/>
        <w:tabs>
          <w:tab w:val="left" w:pos="142" w:leader="none"/>
          <w:tab w:val="left" w:pos="794" w:leader="none"/>
          <w:tab w:val="left" w:pos="1361" w:leader="none"/>
          <w:tab w:val="left" w:pos="1928" w:leader="none"/>
          <w:tab w:val="left" w:pos="9039" w:leader="none"/>
        </w:tabs>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şte, bunlar sonsuz cezaya gidecekler. Ama doğru olanlar sonsuz yaşama girecekle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İsa'ya karşı düzen kuruyorlar</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6)</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bu bütün konuşmayı bitirdikten sonra, öğrencilerine dedi: "Biliyorsunuz, iki gün sonra Passah Bayramı olacak. O zaman İnsanoğlu çarmıha gerilmek için teslim edilece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arada Allah'ın Evinin güdücüleri ve halkın liderleri, Kayafas adındaki Allah'ın Evinin güdücüsünün avlusunda bir araya geldiler. Anlaştılar, İsa'yı saklıdan yakalayıp öldürsünler. Ama dediler: "Aman, bayramda olmasın. Yoksa halkın arasında bir ayaklanma olaca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 kadın parfüm sürü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Beytanya köyünde, Simun adında bir adamın evindeydi (onun lakabı 'lepralı' idi). O zaman bir kadın ona geldi. Onda çok pahalı parfümle dolu bir mermer kabı vardı. Ve İsa sofrada otururken, kadın onu İsa'nın kafasına döktü. Ama öğrenciler bunu görünce kızdılar. "Ne için bu ziyancılık?" dediler. "Olabilirdi, bu parfüm çok yüksek fiyata satılsın ve onun parası fukaralara dağıtıls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bunu fark edince onlara dedi: "Ne için kadını rahatsız ediyorsunuz? O bana bir iyilik yaptı. Nasıl olsa, fukaralar her daim yanınızda olacak. Ama ben her daim yanınızda olmayacağım. Kadın bu parfümü benim bedenimin üzerine döktü, beni cenazeye hazırlamak için. Size doğru bir şey söyleyeyim: bütün dünyada 'iyi haber' nerede bildirilecekse, orada bu kadının yaptığı da bildirilecek, kadın anılsın diye."</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huda, güdücülerle anlaşı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on ikilerden biri olan İskariyotlu Yahuda Allah'ın Evinin güdücülerine gitti. Ve dedi: "Onu size ele vermek için bana ne kadar vereceksiniz?" Ona otuz gümüş parası saydılar. Ve o andan sonra Yahuda başladı, İsa'yı ele vermek için fırsat arası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nın Son Akşam Yemeğ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ayasız Ekmekler Bayramının birinci gününde, İsa'nın öğrencileri Ona gelip dediler: "Nerede istiyorsun hazırlık yapalım, Passah kurbanını orada yiyes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edi: "Kasabaya gidin, filanca adama diyin: 'Muallim diyor ki, 'Vaktim geldi artık, lazım Passah Bayramını öğrencilerimle birlikte senin evinde kutlayayım.' " Öğrenciler İsa'nın söylediği gibi yaptılar. Öylelikle Passah Bayramı için hazırlık yaptı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kşam olunca, İsa on iki öğrenci ile birlikte sofrada oturmakta idi. Yemek yerlerken dedi: "Size doğru bir şey söyleyeyim: sizden biri beni ele verecek." Çok sıkılmaya ve teker teker Ona sormaya başladılar: "Efendimiz, herhalde ben değilim ya?"</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cevap verip dedi: "Elini benimle birlikte tencereye bandıran adam, işte, o beni ele verecek. Sahi, İnsanoğlu aynı öyle gidiyor, nasıl kendisinin hakkında yazılmıştı. Ama İnsanoğlu'nu ele veren adam var ya, vay o adamın haline! O adam hiç dünyaya gelmeseydi daha iyi olurdu."</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yı ele veren Yahuda Ona cevap verip dedi: "Muallim, herhalde ben değilim ya?" İsa ona dedi: "Sen kendin söyled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 yemek yerken, İsa ekmek aldı, onu mübarekleyip kırdı ve öğrencilere verip dedi: "Alın, yiyin, bu benim bedenimdir" Sonra bir kadehi aldı, şükür etti ve onlara verip dedi: "Siz hepiniz bundan için. Çünkü bu benim kanımdır, anlaşma kanıdır. Bu kan dökülüyor, birçoklarının günahları af edilsin diye. Ama size şunu söyleyeyim: asmanın yemişinden Babamın krallığında sizinle birlikte yeniden içeceğim. Ama bundan sonra o güne kadar ondan bir daha içmeyeceğ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ir ilahi söyledikten sonra, çıkıp Zeytin Dağına doğru gitti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etrus, İsa'yı inkâr edece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onra İsa onlara dedi: "Bu gece hepiniz benim yüzümden düşeceksiniz. Çünkü şöyle yazıyor: 'Çobanı vuracağım, sürüdeki koyunlar da darmadağın olacak.' Ama dirileceğim ve ondan sonra sizden önce Celile sancağına gideceğ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Petrus Ona cevap verip dedi: "Hepsi senin yüzünden düşseler de, ben asla düşmem." İsa ona dedi: "Sana doğru bir şey söyleyeyim: tam bu gece, horoz ötmeden, sen beni üç defa inkâr edeceksin." Petrus Ona dedi: "Lazımsa seninle birlikte ölürüm, ama seni inkâr etmem." Bütün öğrenciler de aynısını söyledi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etsemani bahçesinde</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la birlikte Getsemani adında bir yere geldi. Öğrencilerine dedi: "Ben ta oracığa kadar gidip dua edeceğim, siz gene, burada oturun." Ama yanına Petrus'u ve Zebedi'nin iki oğlunu aldı.</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Sonra başladı, üzülmeye ve ağır bir sıkıntı hissetmeye. Onlara dedi: "Canım o kadar sıkıntı içinde, sanki öleceğim. Siz burada kalın ve benimle birlikte uyanık duru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az ileri gitti, yere kapandı ve şöyle dua etmeye başladı: "Babam, mümkünse, bu kadeh benden geçsin. Gene de, değil benim istediğim, ama senin istediğin olsu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öğrencilerine döndü, ama onları uykuda buldu. Ve Petrus'a dedi: "Demek, bir saat olsun, benimle birlikte uyanık duramadınız. Uyanık durun ve dua edin, denemeye düşmeyesiniz. Ruh istekli, ama beden zayıftı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kinci defa gidip şöyle dua etti: "Babam, eğer fırsat yoksa, bu kadeh geçsin ben onu içmeden, o vakit senin istediğin olsu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ir daha gelip onları uykuda buldu, çünkü gözleri artık çok ağırlaşmıştı. Gene onları bırakıp döndü ve üçüncü defa aynı sözlerle dua etti. Sonra öğrencilere gelip dedi: "Hâlâ uyuyup dinleniyor musunuz? Bakın, vakit geldi. İnsanoğlu günahkârların eline teslim edilecek. Kalkın, gidelim. Bakın, beni ele veren adam geldi!"</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yakalanıyo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daha konuşurken, işte, on ikilerden biri olan Yahuda geldi. Yanında bir kalabalık kişi vardı. Kılıçlar ve sopalar taşırdılar. Allah'ın Evinin güdücüleri, kanun muallimleri ve halkın liderleri onları yollamıştı. İsa'yı ele veren adam onlara şöyle bir nişan vermişti: "Ben kimi öpersem, odur. Onu yakalay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hemen İsa'ya yaklaşıp,  "Selam, muallim!" dedi ve Onu öptü. İsa ona dedi: "Arkadaş! Ne için geldiysen, onu yap!" Sonra geldiler ve İsa'yı yakalayıp tuttular.</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Ve işte, İsa'yla birlikte olanlardan biri, uzanıp kılıcını çekti. Allah'ın Evinin güdücüsünün hizmetçisini vurdu ve onun kulağını uçurdu. O vakit İsa o kişiye dedi: "Kılıcını gene yerine koy! Çünkü her kim kılıcı çekerse, o kılıçtan yok olacak. Yoksa ne sanıyorsun: bende yok mu fırsat, Babamdan rica edeyim. O zaman O bana hemen on iki ordudan fazla melek yollamayacak mı? Ama o vakit Kutsal Kitabın sözleri nasıl yerine gelecek. Çünkü onlara göre bu iş lazım böyle olsu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vakit İsa kalabalığa dedi: "Beni kılıçlarla sopalarla mı tutmaya çıktınız? Sanki hırsızın peşine düşmüş gibi! Her gün Allah'ın Evinde oturup ders verirdim ve beni tutmadınız. Ama bütün bunlar oldu ki, peygamberlerin yazdığı sözler yerine gelsi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bütün öğrenciler İsa'yı terk edip kaçtıla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arlamentonun önünde</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yı yakalayanlar Onu Allah'ın Evinin güdücüsüne götürdüler. Onun adı Kayafas idi. Kanun muallimleri ve liderler orada toplanmışt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Petrus uzaktan İsa'nın arkasından gitti ve Allah'ın Evinin güdücüsünün avlusuna kadar geldi. Orada bekçilerle birlikte oturdu. Merak etti, bu işin sonu ne olacak.</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Evinin güdücüleri ve bütün parlamento hep uğraşırdılar, İsa'ya karşı bir yalancı şahitlik bulsunlar da, Ona ölüm cezasını versinler. Bir sürü yalancı şahit öne çıktı, gene de hiç bir şey bulamadılar. En sonunda iki kişi çıkıp dediler: "Bu adam dedi ki, 'Benim var fırsatım, Allah'ın Evini yıkayım ve üç gün sonra onu yeniden kaldırayım.' "</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vakit Allah'ın Evinin güdücüsü ayağa kalkıp İsa'ya dedi: "Sen hiç cevap vermeyecek misin? Bu adamların sana karşı yaptıkları şahitlikler nedir?"Ama İsa hep sustu.</w:t>
      </w:r>
    </w:p>
    <w:p>
      <w:pPr>
        <w:pStyle w:val="Normal"/>
        <w:tabs>
          <w:tab w:val="clear" w:pos="720"/>
          <w:tab w:val="left" w:pos="3969" w:leader="none"/>
          <w:tab w:val="right" w:pos="6663" w:leader="dot"/>
        </w:tabs>
        <w:spacing w:before="120" w:after="60"/>
        <w:rPr/>
      </w:pPr>
      <w:r>
        <w:rPr>
          <w:rFonts w:eastAsia="Arial Unicode MS;Arial" w:cs="Impress BT" w:ascii="Bitstream Vera Serif" w:hAnsi="Bitstream Vera Serif"/>
          <w:sz w:val="24"/>
          <w:lang w:val="tr-TR" w:bidi="zxx"/>
        </w:rPr>
        <w:t>Allah'ın Evinin güdücüsü Ona dedi: "Yaşayan Allah'ın adına sana yemin ettiriyorum - söyle bize, Mesih sen misin, Allah'ın Oğlu sen misin?"</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a dedi: "Sen kendin söyledin. Gene de size söylüyorum: bundan sonra İnsanoğlu'nu göreceniz, nasıl en kuvvetli Olanın sağında oturacak, ve nasıl gökteki bulutların üstünde gelecek."</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nun üzerine Allah'ın Evinin güdücüsü rubalarını yırttı ve dedi: "Adam Allah'a küfür etti. Artık ne ihtiyacımız kaldı şahitlere? Siz kendiniz işittiniz, nasıl Allah'a küfür etti. Kararınız ne?" Cevap verip, "Ölümü hak etti!" dediler.</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İsa'nın yüzüne tükürdüler ve yumruklarla dövdüler. Kimisi gene, şamarladı. Ve dediler: "Haydi Mesih seni! Peygamberlik et bakalım, Seni kim vurdu?"</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etrus, İsa'yı inkâr ediyor</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arada Petrus dışarıda avluda otururdu. Bir hizmetçi kız gelip ona dedi: "Sen de o Celileli İsa ile birlikte idin." Ama Petrus onu herkesin önünde inkâr edip dedi: "Anlamıyorum, ne konuşuyorsun!"</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ç avlusundan dış avlusuna geçti. O vakit başka bir hizmetçi kız onu gördü ve orada duranlara dedi: "Bu adam Nasıralı İsa ile birlikte idi." Ve yemin edip inkâr etti: "Ben o adamı tanımıyorum!"</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z sonra orada duranlar yaklaşıp Petrus'a dediler: "Sahi, sen de onlardansın. Senin diyalektin seni ele veriyor." O vakit Petrus ilenmeye ve yemin etmeye başladı: "Ben o adamı tanımıyorum!"</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hemen o zaman horoz öttü. O vakit Petrus, İsa'nın ona söylediği sözlerini aklına getirdi: "Horoz ötmeden, sen beni üç defa inkâr edeceksin." Ve dışarı çıkıp acı acı ağlamaya başladı.</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Yahuda kendini öldürüyor</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7)</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bah olunca, Allah'ın Evinin bütün güdücüleri ve halkın liderleri, İsa'ya ölüm cezasını vermek için, bir toplantı yaptılar. Onu bağlayıp götürdüler ve sancak beyi Pilatus'a teslim etti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yı ele veren Yahuda ne vakit gördü, İsa'ya ölüm cezası verildi diye, pişman oldu. O otuz gümüş parasını alıp Allah'ın Evinin güdücüleri ve liderlere geri çevirdi. Ve dedi: "Günah işledim. Suçsuz bir kişiyi ele verd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 gene dedi: "O, işimize girmiyor! Sen onun çaresine kendin bakacaksın." Ve gümüş paralarını Allah'ın Evinin içine fırlattı ve oradan çekildi. Ve gidip kendini ast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Allah'ın Evinin güdücüleri o gümüş paraları alıp dediler: "Bunları Allah'ın Evinin kasasına atmak helâl değildir, çünkü kanlı paradır." Sonra toplanıp karar verdiler, o parayla 'Çömlekçinin tarlası' diye bir yer satın alsınlar. Oraya yabancılar için bir mezarlık yaptılar. Onun için o tarlanın adı bugüne kadar 'Kan Tarlası' diye kaldı. O vakit peygamber Yeremya'nın söylediği şu söz yerine gel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İsrail oğulları bir adama fiyat koydula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tuz gümüş parasıydı, onun fiyatı.</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 aldılar ve çömlekçinin tarlası için verdile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ynı nasıl Rab bana buyurmuştu."</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Pilatus'un önünde</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sancak beyin önünde dururdu. O da İsa'yı sorguya çekti: "Sen misin Yahudilerin kralı?" İsa da ona dedi: "Söylediğin gibidi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Evinin güdücüleri ve liderler Onu suçladılar. Ama İsa hiç karşılık vermedi. Sonra Pilatus Ona dedi: "Sen hiç duymuyor musun, sana karşı ne kadar çok şahitlikler yapı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sa ona tek bir suçlama için bile cevap vermedi. Sancak beyi ona şaştı. Şimdi, her sene bu bayramda sancak beyin bir adeti vardı: halk hangi mahpusçuyu istesin, onlara serbest bırakırdı. O günlerde Bar-Abbas adında çok tanınmış bir mahpusçu vardı. Halk bir araya geldikten sonra, Pilatus onlara sordu: "Kimi istiyorsunuz, size serbest bırakayım: Bar-Abbas'ı mı, yoksa İsa'yı mı, hani ona 'Mesih' di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ünkü bilirdi ki, İsa'yı sade kıskançlık yüzünden teslim ettiler. Ve davalama masasında otururken, onun karısı ona haber yolladı: "Bu doğru adamla sakın işin olmasın. Ben onun için dün gece rüyamda çok çeki çekt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Allah'ın Evinin güdücüleri ve liderler kalabalığı kışkırttılar, Bar-Abbas'ı istesinler ve İsa'yı yok etsinler. Ama sancak beyi onlara cevap verip dedi: "Ne istiyorsunuz: o ikisinden size hangisini serbest bırakayım?" Ve "Bar-Abbas'ı" dedi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ilatus onlara sordu: "Madem öyle, 'Mesih' denilen o İsa'yla ne yapayım?" Hepsi, "Haça gerilsin!" dediler. Pilatus sordu: "Ne için? O ne kötülük yaptı ki?" Ama daha da fazla bağırmaya devam ettiler: "Haça gerils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ilatus gördü ki, bir yere varamıyor, hem de halk ayaklanmaya başlıyor. O vakit su alıp halkın önünde ellerini yıkadı ve dedi: "Bu adamın kanından suçsuzum. Siz o işe bakın." Halk da cevap verip dedi: "Onun kanının suçu bizim ve evlatlarımızın üstünde olsun!"</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Sonra Pilatus onlara Bar-Abbas'ı serbest bıraktı. İsa'yı gene, kamçılatırdı ve sonra haça gerilmeye teslim etti.</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yla eğleni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ancak beyin askerleri İsa'yı alıp 'Pretoriyum' denilen saray avlusuna getirdiler. Bütün bölük asker Onun etrafına toplandı. Onu soydular ve Ona kırmızı bir kaftan giydirdiler. Dikenli dallardan bir taç örüp Onun kafasına koydular. Onun sağ eline bir kamış tıktılar. Onunla eğlenmek için, önünde diz çöküp, "Selam, Yahudilerin kralı!" dedi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a tükürdüler, ve o kamışı alıp onunla kafasına vurmaya başladılar. Onunla eğlendikten sonra, kaftanını çıkardılar ve gene kendi rubalarını Ona giydirdiler. Ondan sonra Onu haça gerilmeye götürdü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haça geriliyor</w:t>
      </w:r>
    </w:p>
    <w:p>
      <w:pPr>
        <w:pStyle w:val="Normal"/>
        <w:tabs>
          <w:tab w:val="clear" w:pos="720"/>
          <w:tab w:val="left" w:pos="142" w:leader="none"/>
        </w:tabs>
        <w:spacing w:before="120" w:after="60"/>
        <w:rPr/>
      </w:pPr>
      <w:r>
        <w:rPr>
          <w:rFonts w:eastAsia="Arial Unicode MS;Arial" w:cs="Impress BT" w:ascii="Bitstream Vera Serif" w:hAnsi="Bitstream Vera Serif"/>
          <w:sz w:val="24"/>
          <w:lang w:val="tr-TR" w:bidi="zxx"/>
        </w:rPr>
        <w:t>Dışarı çıkarken, Simun adında Kireneli bir adam buldular. Onu zorladılar, İsa'nın haçını taşısın. Golgota denilen bir yere geldiler (onun anlamı: Kuru kafa yeri). İsa'ya ilaçlı şarap verdiler içsin. Ondan tadınca, onu içmek istemedi. Onu haça gerdiler. Ve çöp atıp Onun rubalarını aralarında paylaştılar. Sonra oraya oturup İsa'nın üzerine bekçilik yaptılar. Onun kafasının yukarısına suçunu yazdılar: BU İSA'DIR, YAHUDİLERİN KRAL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ynı zamanda iki haydut Onunla birlikte haça gerildi; birisi Onun sağında, birisi Onun solunda. Oradan geçenler kafalarını sallayıp İsa'ya küfür ettiler. Şöyle dediler: "Hey, sen Allah'ın Evini yıkıp onu üç günde yeniden kaldıracak adam! Kendini kurtar bakalım. Haydi, haçtan insene, madem Allah'ın Oğlusu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ynı onun gibi, Allah'ın Evinin güdücüleri, hem de kanun muallimleri ve liderler de Onunla eğlendiler: "Başkalarını kurtardı da, kendini kurtaramıyor! Ha, İsrail'in kralıdır! Şimdi çarmıhtan insin de, Ona iman edelim. Allah'a güveniyor. 'Allah'ın Oğlu benim' derdi. Madem Allah Ondan hoşlanıyor, şimdi Onu kurtars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nla birlikte haça gerilen haydutlar da Ona aynı küfürler yaptıla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nın ölümü</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öğlen saat on ikiden saat üçe kadar bütün devletin üzerine karanlık çöktü. Saat üç olunca, İsa yüksek sesle şöyle bağırdı: "Eloy, Eloy, lama savahtani?", (onun Türkçesi: "Allah'ım, Allah'ım, beni ne için bıraktı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rada duranlardan bazıları bunu işitince dediler: "Bu adam İlyas'ı çağırıyor." Hemen onlardan biri koşup bir sünger aldı, onu sirke ile doldurdu, onu bir kamışın ucuna taktı ve İsa'ya içirdi. Ama öbürleri dediler: "Bakalım, İlyas sahiden de gelip onu kurtaracak m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sa bir daha yüksek sesle bağırıp canını ver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şte, Allah'ın Evindeki ayırma perdesi yukarıdan aşağıya kadar yırtılıp iki parça oldu. Yer sarsıldı ve kayalar parçalandı. Mezarlar açıldı ve ölmüş olan birçok kutsal adamların bedenleri dirildi. Onlar İsa'nın dirilişinden sonra mezarlarından çıkıp kutsal kasabaya girdiler ve birçok kişiye göründü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ya bekçilik yapan yüzbaşı ve onun yanındaki adamlar zelzeleyi ve olup bitenleri gördüler. O vakit çok fazla korkmaya başladılar ve dediler: "Bu adam sahiden de Allah'ın Oğlu idi!"</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çok kadın da uzaktan baktılar. Onlar Celile sancağından gelip İsa'ya hizmet etmek için Onun arkasından gittiler. Onların arasında şunlar da vardı:</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Mejdelli Meryem</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Meryem (Yakub'un ve Yusuf'un anası)</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Zebedi oğulların anası.</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mezara koyuluyor</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kşam olunca, Arimateyalı Yusuf adında zengin bir adam geldi. Kendisi de İsa'nın öğrencisi olmuştu. Bu adam Pilatus'a gidip İsa'nın ölüsünü istedi. Pilatus da buyurdu, ona verilsin. Yusuf bedeni alıp bir temiz keten bezine sardı. Yusuf kendine kayanın içine yeni bir mezar oydurmuştu. İsa'nın bedenini oraya koydu. Mezarın kapısının önüne kocaman bir kaya yuvarladı ve oradan ayrıldı. Bu arada Mejdelli Meryem oradaydı, öbür Meryem de mezarın karşısında oturdu.</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ezarın başındaki askerler</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rtesi gün, hani hazırlık gününden bir sonraki gün, Allah'ın Evinin güdücüleri ve Ferisiler toplanıp hep birlikte Pilatus'a gittiler. Şöyle dediler: "Efendimiz, hatırlıyoruz, bu aldatıcı daha hayatta iken dedi ki, 'Üç gün sonra gene dirileceğim'. Onun için, buyur et, mezar üçüncü güne kadar kollansın. Olmasın da, öğrenciler gelip ölüyü çalsınlar, sonra da halka desinler: 'O, ölülerden dirildi'. Yoksa, ikinci aldatma birincisinden daha da kötü olacak."</w:t>
      </w:r>
    </w:p>
    <w:p>
      <w:pPr>
        <w:pStyle w:val="Normal"/>
        <w:tabs>
          <w:tab w:val="clear" w:pos="720"/>
          <w:tab w:val="left" w:pos="3969" w:leader="none"/>
          <w:tab w:val="right" w:pos="6663" w:leader="dot"/>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ilatus onlara dedi: "Buyurun, bir grup kollayıcı asker sizin olsun. Gidin, elinizden ne kadar gelirse, mezarı kollayın." Gidip mezarı kolladılar. Kollayıcı askerlerden başka, kayanın üzerine bir mühür koydula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 xml:space="preserve">İsa dirildi! </w:t>
      </w:r>
      <w:r>
        <w:rPr>
          <w:rFonts w:eastAsia="Arial Unicode MS;Arial" w:cs="Impress BT" w:ascii="Bitstream Vera Serif" w:hAnsi="Bitstream Vera Serif"/>
          <w:b w:val="false"/>
          <w:i/>
          <w:sz w:val="24"/>
          <w:lang w:val="tr-TR" w:bidi="zxx"/>
        </w:rPr>
        <w:t>(Bölüm 28)</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Cumartesi gününden sonra, haftanın birinci gününde güneşin doğmasından az önce, Mejdelli Meryem ve öbür Meryem mezara bakmaya geldi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şte, daha önce büyük bir zelzele olmuştu. Allah’ın bir meleği gökten inip kayayı bir kenara yuvarlamıştı. Şimdi de o kayanın üstünde oturdu. Onun görünüşü bir şimşek gibi idi, rubaları da kar gibi beyazdı. Kollayıcı askerler ondan o kadar korktular ki, titreyip ölü gibi olmuşlardı.</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elek sözü alıp kadınlara dedi: "Korkmayın! Biliyorum, siz haça gerilmiş olan İsa'yı arıyorsunuz. O burada değil, çünkü söylediği gibi dirilmiştir. Gelin, O nerede yattıydı, o yeri görün. Sonra hemen gidip Onun öğrencilerine söyleyin ki, O ölülerden dirildi. Ve işte, O sizden önce Celile sancağına gidiyor. Orada Onu göreceksiniz. Evet, ben size şimdi söyledim."</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dınlar da çabucak mezardan ayrıldılar. Hem korku, hem de büyük sevinç içinde idiler. Öğrencilerine haber vermeye koştular. Ve işte, İsa onlarla karşılaştı ve selam verdi. Onlar da yaklaşıp İsa'nın ayaklarına sarıldılar ve Ona secde kıldı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vakit İsa onlara dedi: "Korkmayın! Gidin, kardeşlerime haber verin, Celileye doğru yola çıksınlar. Orada beni görecek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skerler meseleyi anlatıyorla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adınlar daha giderken, işte, kollayıcı askerlerden birkaç kişi kasabaya girdiler ve olup biten bütün meseleleri Allah'ın Evinin güdücülerine bildirdiler. Onlar da liderlerle toplanıp danıştılar. Sonra askerlere büyük para verdiler. Ve dediler: "Şöyle konuşacaksınız: 'Onun öğrencileri geceleyin gelip, biz uyurken Onun ölüsünü çaldılar.' Ve bu laf sancak beyin kulağına gelirse, biz onu kandırıp sizi telaştan kurtaracağız."</w:t>
      </w:r>
    </w:p>
    <w:p>
      <w:pPr>
        <w:pStyle w:val="Normal"/>
        <w:tabs>
          <w:tab w:val="clear" w:pos="720"/>
          <w:tab w:val="left" w:pos="142" w:leader="none"/>
          <w:tab w:val="left" w:pos="1560"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skerler de parayı alıp, onlara nasıl söylendi, aynısını yaptılar. Ve bu laf Yahudilerin arasında çok yayıldı, ve bugüne kadar yayılıyo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ütün dünyaya gidin!</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 bir öğrenci de Celile sancağına, İsa'nın onlara söylediği balkana gittiler. Onu görünce, Ona secde kılmaya başladılar. Kimileri gene, şüphe ettiler.</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onlara yaklaşıp dedi: "Gökte ve yeryüzünde bütün kuvvet bana verildi. Onun için gidin, bütün milletleri öğrenci olarak yetiştirin. Onları Baba, Oğul ve Kutsal Ruh adında vaftiz edin. Onlara öğretin, size her ne buyurduysam, onu yerine getirsinler. Ve işte, ben her vakit sizinle birlikteyim, hem de dünyanın sonuna kadar."</w:t>
      </w:r>
    </w:p>
    <w:p>
      <w:pPr>
        <w:pStyle w:val="Heading3"/>
        <w:tabs>
          <w:tab w:val="clear" w:pos="720"/>
          <w:tab w:val="left" w:pos="0" w:leader="none"/>
        </w:tabs>
        <w:spacing w:before="120" w:after="60"/>
        <w:jc w:val="left"/>
        <w:rPr/>
      </w:pPr>
      <w:r>
        <w:rPr>
          <w:rFonts w:eastAsia="Arial Unicode MS;Arial" w:cs="Impress BT" w:ascii="Bitstream Vera Serif" w:hAnsi="Bitstream Vera Serif"/>
          <w:sz w:val="24"/>
          <w:lang w:val="tr-TR" w:bidi="zxx"/>
        </w:rPr>
        <w:t>Mesih göğe alınıyor</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Elçilerin İşleri 1)</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İsa daha önce elçiler seçti ve onlara Kutsal Ruh'la buyruklar verdi. Acı çektikten sonra, kendini onlara diri olarak gösterdi. Diri olduğunu birçok kesin ispatlarla gösterdi. Kırk gün boyunca onlara göründü ve Allah'ın krallığı için konuştu. Sonra onları bir araya getirip onlara buyurdu, Yeruşalim kasabasından dışarı çıkmasınlar. Baba ne için söz vermişti, onu beklesinle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şöyle konuştu: "Siz onun hakkında benden işittiniz. Çünkü Yahya suyla vaftiz etti, ama siz birkaç gün içinde Kutsal Ruh'la vaftiz olacaksınız."</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 araya gelmişken, Ona sordular: "Rab, sen bu zamanda mı İsrail'in krallığını yeniden kaldıracaksın?" Onlara, dedi: "Baba kendi kuvvetiyle hangi vakitleri, hangi sıraları belli etti, onu bilmek size düşmüyor. Ama Kutsal Ruh üzerinize geldi mi, kuvvet alacaksınız. O vakit benim şahitlerim olacaksınız, hem Yeruşalim kasabasında, hem bütün Yahudiye ve Samiriye sancaklarında, hem de dünyanın en uzak köşelerinde."</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sözleri söyledikten sonra, onların gözlerinin önünde yukarı kaldırıldı. Bir bulut Onu aldı ve onların gözlerinden uzaklaştırdı.</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 uzaklaşırken ve onların gözleri hâlâ göğe yapışmışken, işte, onların yanında beyaz rubalı iki adam durdu. Ve şöyle konuştular: "Siz Celileli adamlar, ne için burada durup göğe bakıyorsunuz? Bu İsa sizin aranızdan alınıp göğe götürüldü. Nasıl göğe çıkarken siz Onu gördünüz, aynı onun gibi de dönecek."</w:t>
      </w:r>
    </w:p>
    <w:p>
      <w:pPr>
        <w:pStyle w:val="Heading6"/>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bidi="zxx"/>
        </w:rPr>
        <w:t xml:space="preserve">Mesih Gökte Ne Yapıyor? </w:t>
      </w:r>
      <w:r>
        <w:rPr>
          <w:rFonts w:eastAsia="Arial Unicode MS;Arial" w:cs="Impress BT" w:ascii="Bitstream Vera Serif" w:hAnsi="Bitstream Vera Serif"/>
          <w:b w:val="false"/>
          <w:i/>
          <w:sz w:val="24"/>
          <w:lang w:bidi="zxx"/>
        </w:rPr>
        <w:t>(İbraniler 7)</w:t>
      </w:r>
    </w:p>
    <w:p>
      <w:pPr>
        <w:pStyle w:val="Normal"/>
        <w:tabs>
          <w:tab w:val="clear" w:pos="720"/>
          <w:tab w:val="left" w:pos="142" w:leader="none"/>
        </w:tabs>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bür Allah görevlileri çok kişi idiler, çünkü ölüm onlara engel oldu, hep devam etsinler. İsa gene, sonsuzlara kadar kalacak ve onun için hiç değişmeyen bir Allah görevliliğine sahiptir. Demek, kim İsa'dan geçerek Allah'a gelirse, İsa'da var fırsat, o kişileri büsbütün kurtarsın, çünkü onlar için aracılık yapsın diye hep yaşamaktadır.</w:t>
      </w:r>
      <w:r>
        <w:br w:type="page"/>
      </w:r>
    </w:p>
    <w:p>
      <w:pPr>
        <w:pStyle w:val="Heading5"/>
        <w:tabs>
          <w:tab w:val="clear" w:pos="794"/>
          <w:tab w:val="clear" w:pos="1361"/>
          <w:tab w:val="clear" w:pos="1928"/>
          <w:tab w:val="clear" w:pos="9039"/>
          <w:tab w:val="left" w:pos="0" w:leader="none"/>
          <w:tab w:val="left" w:pos="142"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esih Gelecekte Ne Yapacak?</w:t>
      </w:r>
    </w:p>
    <w:p>
      <w:pPr>
        <w:pStyle w:val="Normal"/>
        <w:tabs>
          <w:tab w:val="clear" w:pos="720"/>
          <w:tab w:val="left" w:pos="142" w:leader="none"/>
        </w:tabs>
        <w:spacing w:before="120" w:after="60"/>
        <w:rPr/>
      </w:pPr>
      <w:r>
        <w:rPr>
          <w:rFonts w:eastAsia="Arial Unicode MS;Arial" w:cs="Impress BT" w:ascii="Bitstream Vera Serif" w:hAnsi="Bitstream Vera Serif"/>
          <w:b/>
          <w:sz w:val="24"/>
          <w:lang w:val="tr-TR" w:bidi="zxx"/>
        </w:rPr>
        <w:t>Ön söz</w:t>
      </w:r>
      <w:r>
        <w:rPr>
          <w:rFonts w:eastAsia="Arial Unicode MS;Arial" w:cs="Impress BT" w:ascii="Bitstream Vera Serif" w:hAnsi="Bitstream Vera Serif"/>
          <w:sz w:val="24"/>
          <w:lang w:val="tr-TR" w:bidi="zxx"/>
        </w:rPr>
        <w:t xml:space="preserve"> </w:t>
      </w:r>
      <w:r>
        <w:rPr>
          <w:rFonts w:eastAsia="Arial Unicode MS;Arial" w:cs="Impress BT" w:ascii="Bitstream Vera Serif" w:hAnsi="Bitstream Vera Serif"/>
          <w:i/>
          <w:sz w:val="24"/>
          <w:lang w:val="tr-TR" w:bidi="zxx"/>
        </w:rPr>
        <w:t>(Vahiy Bölüm 1)</w:t>
      </w:r>
    </w:p>
    <w:p>
      <w:pPr>
        <w:pStyle w:val="Normal"/>
        <w:tabs>
          <w:tab w:val="clear" w:pos="720"/>
          <w:tab w:val="left" w:pos="142" w:leader="none"/>
        </w:tabs>
        <w:spacing w:before="10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İsa Mesih'in bir açıklamasıdır. Onu Allah Ona verdi, kendi hizmetçilerine göstersin, tezlerde neler olacak diye. Bu açıklamayı bildirmek için, kendi meleğini hizmetçisi olan Yuhanna'ya gönderdi. O da Allah'ın sözüne ve İsa Mesih'in haberine, her ne görmüşse ona şahitlik yaptı. Kim bu peygamberlik sözlerini yüksek sesle okuyor, kim onları işitiyor ve kim bunda yazılı olan şeyleri yerine getiriyor - ne mutlu onlara. Çünkü vakit artık yakındır.</w:t>
      </w:r>
    </w:p>
    <w:p>
      <w:pPr>
        <w:pStyle w:val="Heading3"/>
        <w:tabs>
          <w:tab w:val="clear" w:pos="720"/>
          <w:tab w:val="left" w:pos="0" w:leader="none"/>
        </w:tabs>
        <w:spacing w:before="10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elam Sözü</w:t>
      </w:r>
    </w:p>
    <w:p>
      <w:pPr>
        <w:pStyle w:val="Normal"/>
        <w:spacing w:before="10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uhanna, Asya sancağında bulunan yedi topluluğa: size merhamet ve barış olsun. Bu merhamet ve barış geliyor...</w:t>
      </w:r>
    </w:p>
    <w:p>
      <w:pPr>
        <w:pStyle w:val="Normal"/>
        <w:spacing w:before="60" w:after="20"/>
        <w:ind w:left="142" w:hanging="0"/>
        <w:rPr/>
      </w:pPr>
      <w:r>
        <w:rPr>
          <w:rFonts w:eastAsia="Arial Unicode MS;Arial" w:cs="Impress BT" w:ascii="Bitstream Vera Serif" w:hAnsi="Bitstream Vera Serif"/>
          <w:sz w:val="24"/>
          <w:lang w:val="tr-TR" w:bidi="zxx"/>
        </w:rPr>
        <w:t>- şimdi var Olan, eskiden var Olan ve gelecekte var Olan'dan</w:t>
      </w:r>
      <w:r>
        <w:rPr>
          <w:rFonts w:eastAsia="Arial Unicode MS;Arial" w:cs="Impress BT" w:ascii="Bitstream Vera Serif" w:hAnsi="Bitstream Vera Serif"/>
          <w:i/>
          <w:sz w:val="24"/>
          <w:lang w:val="tr-TR" w:bidi="zxx"/>
        </w:rPr>
        <w:t xml:space="preserve"> </w:t>
      </w:r>
      <w:r>
        <w:rPr>
          <w:rFonts w:eastAsia="Arial Unicode MS;Arial" w:cs="Impress BT" w:ascii="Bitstream Vera Serif" w:hAnsi="Bitstream Vera Serif"/>
          <w:sz w:val="24"/>
          <w:lang w:val="tr-TR" w:bidi="zxx"/>
        </w:rPr>
        <w:t>ve</w:t>
      </w:r>
    </w:p>
    <w:p>
      <w:pPr>
        <w:pStyle w:val="Normal"/>
        <w:spacing w:before="60" w:after="20"/>
        <w:ind w:left="142" w:hanging="0"/>
        <w:rPr/>
      </w:pPr>
      <w:r>
        <w:rPr>
          <w:rFonts w:eastAsia="Arial Unicode MS;Arial" w:cs="Impress BT" w:ascii="Bitstream Vera Serif" w:hAnsi="Bitstream Vera Serif"/>
          <w:sz w:val="24"/>
          <w:lang w:val="tr-TR" w:bidi="zxx"/>
        </w:rPr>
        <w:t>- Onun kral iskemlesinin önünde bulunan yedi ruhtan,</w:t>
      </w:r>
    </w:p>
    <w:p>
      <w:pPr>
        <w:pStyle w:val="Normal"/>
        <w:spacing w:before="60" w:after="2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 ve İsa Mesih'ten:</w:t>
      </w:r>
    </w:p>
    <w:p>
      <w:pPr>
        <w:pStyle w:val="Aktarma"/>
        <w:spacing w:before="60" w:after="2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sadık şahit Odur,</w:t>
      </w:r>
    </w:p>
    <w:p>
      <w:pPr>
        <w:pStyle w:val="Aktarma"/>
        <w:spacing w:before="60" w:after="2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ölülerden birinci doğan Odur</w:t>
      </w:r>
    </w:p>
    <w:p>
      <w:pPr>
        <w:pStyle w:val="Aktarma"/>
        <w:spacing w:before="60" w:after="2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ve dünya krallarının başı Odur.</w:t>
      </w:r>
    </w:p>
    <w:p>
      <w:pPr>
        <w:pStyle w:val="Aktarma"/>
        <w:spacing w:before="60" w:after="2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O bizi sevdi,</w:t>
      </w:r>
    </w:p>
    <w:p>
      <w:pPr>
        <w:pStyle w:val="Aktarma"/>
        <w:spacing w:before="60" w:after="2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kendi kanıyla bizi günahlarımızdan pakladı.</w:t>
      </w:r>
    </w:p>
    <w:p>
      <w:pPr>
        <w:pStyle w:val="Aktarma"/>
        <w:spacing w:before="60" w:after="2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O bizi birer kral yaptı,</w:t>
      </w:r>
    </w:p>
    <w:p>
      <w:pPr>
        <w:pStyle w:val="Aktarma"/>
        <w:spacing w:before="60" w:after="2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 Allah'a ve Onun Babası için birer kutsal hizmetçi yaptı.</w:t>
      </w:r>
    </w:p>
    <w:p>
      <w:pPr>
        <w:pStyle w:val="Normal"/>
        <w:spacing w:before="10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şte, şanlılık ve kuvvet sonsuzlara kadar Onun olsun! Bakın, bulutlarla geliyor! Her göz Onu görecek. Onun bedenini kimler deldi, onlar bile Onu görecekler. Ve O sebep olacak, dünyanın bütün milletleri ağlayıp dövünecekler. Evet, amin! Şimdi var Olan, eskiden var Olan ve gelecekte var Olan, her şeyi güden Rab Allah şöyle diyor: "Alfa ve Omega ben'im."</w:t>
      </w:r>
    </w:p>
    <w:p>
      <w:pPr>
        <w:pStyle w:val="Heading3"/>
        <w:tabs>
          <w:tab w:val="clear" w:pos="720"/>
          <w:tab w:val="left" w:pos="0" w:leader="none"/>
        </w:tabs>
        <w:spacing w:before="10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nsanoğlu'nun görünüşü</w:t>
      </w:r>
    </w:p>
    <w:p>
      <w:pPr>
        <w:pStyle w:val="Normal"/>
        <w:spacing w:before="120" w:after="60"/>
        <w:rPr/>
      </w:pPr>
      <w:r>
        <w:rPr>
          <w:rFonts w:eastAsia="Arial Unicode MS;Arial" w:cs="Impress BT" w:ascii="Bitstream Vera Serif" w:hAnsi="Bitstream Vera Serif"/>
          <w:sz w:val="24"/>
          <w:lang w:val="tr-TR" w:bidi="zxx"/>
        </w:rPr>
        <w:t>Ben, sizin kardeşiniz Yuhanna, İsa Mesih'in çekilerini, krallığını ve dayanmasını paylaşıyorum. Allah'ın haberi ve İsa Mesih'in şahitliği için Patmos denilen adada bulunurdum. Allah’ın gününde Ruh'ta idim. Ve arkamda büyük bir ses, sanki bir borazan sesi, işittim. Dedi ki, "Ne görürsen, onu bir kitaba yaz ve şu yedi topluluğa gönder: Efes'e, İzmir'e, Bergama'ya, Tiyatira'ya, Sardis'e, Filadelfiya'ya ve Laodikiya'ya.</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arkama döndüm, bakayım benimle konuşan o ses kimin imiş. Dönünce, yedi tane altın mumluk gördüm. Ve bu yedi mumluğun ortasında İnsanoğlu'na benzeyen biri dururdu.</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n rubası ayaklarına kadar uzanırdı.</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n göğüsü de altın bir kuşakla kuşanmış idi.</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n kafası ve saçları beyaz idi, yapağı gibi bembeyaz idi.</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n gözleri yanan ateş gibi idi.</w:t>
      </w:r>
    </w:p>
    <w:p>
      <w:pPr>
        <w:pStyle w:val="Aktarma"/>
        <w:spacing w:before="0" w:after="60"/>
        <w:ind w:left="425" w:right="0" w:hanging="0"/>
        <w:rPr/>
      </w:pPr>
      <w:r>
        <w:rPr>
          <w:rFonts w:eastAsia="Arial Unicode MS;Arial" w:cs="Impress BT" w:ascii="Bitstream Vera Serif" w:hAnsi="Bitstream Vera Serif"/>
          <w:sz w:val="24"/>
          <w:lang w:bidi="zxx"/>
        </w:rPr>
        <w:t>Onun ayakları</w:t>
      </w:r>
      <w:r>
        <w:rPr>
          <w:rFonts w:eastAsia="Arial Unicode MS;Arial" w:cs="Impress BT" w:ascii="Bitstream Vera Serif" w:hAnsi="Bitstream Vera Serif"/>
          <w:i/>
          <w:sz w:val="24"/>
          <w:lang w:bidi="zxx"/>
        </w:rPr>
        <w:t xml:space="preserve"> </w:t>
      </w:r>
      <w:r>
        <w:rPr>
          <w:rFonts w:eastAsia="Arial Unicode MS;Arial" w:cs="Impress BT" w:ascii="Bitstream Vera Serif" w:hAnsi="Bitstream Vera Serif"/>
          <w:sz w:val="24"/>
          <w:lang w:bidi="zxx"/>
        </w:rPr>
        <w:t>bakır gibi, fırında kor haline gelmiş bakır gibi idi.</w:t>
      </w:r>
    </w:p>
    <w:p>
      <w:pPr>
        <w:pStyle w:val="Aktarma"/>
        <w:spacing w:before="0" w:after="60"/>
        <w:ind w:left="425" w:right="0" w:hanging="0"/>
        <w:rPr/>
      </w:pPr>
      <w:r>
        <w:rPr>
          <w:rFonts w:eastAsia="Arial Unicode MS;Arial" w:cs="Impress BT" w:ascii="Bitstream Vera Serif" w:hAnsi="Bitstream Vera Serif"/>
          <w:sz w:val="24"/>
          <w:lang w:bidi="zxx"/>
        </w:rPr>
        <w:t>Onun sesi harıl harıl akan sulara benzerdi.</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n sağ elinde yedi yıldız vardı.</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n ağzından keskin, iki ağızlı bir kılıç uzanırdı.</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n yüzü bütün kuvvetiyle parlayan güneş gibi idi.</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u görünce, ölü gibi Onun ayaklarının önüne düştüm. O da sağ elini üzerime koyup bana dedi: "Korkma, birinci ve sonuncu ben'im! Diri olan ben'im! Ben ölmüştüm, ama bak, sonsuzlara kadar yaşıyorum! Ölümün anahtarı, ölüler devletinin anahtarı bendedi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rmüş olduğun şeyleri, şu anda var olan şeyleri ve bundan sonra olmak üzere olan şeyleri yaz. Benim sağ elimde gördün ya o yedi tane yıldızı; hem de o yedi altın mumluk - onların saklı anlamını sana anlatayım: o yedi yıldız yedi topluluğun melekleridir. Gördüğün o yedi mumluk gene, yedi topluluktur.</w:t>
      </w:r>
    </w:p>
    <w:p>
      <w:pPr>
        <w:pStyle w:val="Heading3"/>
        <w:tabs>
          <w:tab w:val="clear" w:pos="720"/>
          <w:tab w:val="left" w:pos="0" w:leader="none"/>
        </w:tabs>
        <w:spacing w:before="120" w:after="60"/>
        <w:jc w:val="left"/>
        <w:rPr/>
      </w:pPr>
      <w:r>
        <w:rPr>
          <w:rFonts w:eastAsia="Arial Unicode MS;Arial" w:cs="Impress BT" w:ascii="Bitstream Vera Serif" w:hAnsi="Bitstream Vera Serif"/>
          <w:sz w:val="24"/>
          <w:lang w:val="tr-TR" w:bidi="zxx"/>
        </w:rPr>
        <w:t xml:space="preserve">Gökteki kral </w:t>
      </w:r>
      <w:r>
        <w:rPr>
          <w:rFonts w:eastAsia="Arial Unicode MS;Arial" w:cs="Impress BT" w:ascii="Bitstream Vera Serif" w:hAnsi="Bitstream Vera Serif"/>
          <w:b w:val="false"/>
          <w:i/>
          <w:sz w:val="24"/>
          <w:lang w:val="tr-TR" w:bidi="zxx"/>
        </w:rPr>
        <w:t>(Bölüm 4)</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meselelerden sonra baktım, ve işte, gökte açık bir kapı. Ve en başta işittiğim ses, hani bir borazana benzerdi, o ses bana konuştu. Ve dedi: "Buraya çık. Ben sana göstereceğim, bu şeylerden sonra neler lazım olsun."</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birdenbire ben Ruhta oldum. Gökte bir kral iskemlesi kurulmuştu. Ve o kral iskemlesinin üstünde oturan Biri vardı. Orada Oturanın görünüşü yeşil ve kırmızı kıymetli taşlara benzerdi. Kral iskemlesinin etrafında bir gök kuşağı vardı. Onun görünüşü de açık yeşile benzerdi.</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kral iskemlesinin etrafında gene yirmi dört tane kral iskemlesi daha vardı. Ve gördüm, onların üzerinde yirmi dört ihtiyar otururdu. Beyaz rubalar giymişlerdi ve kafalarında altın taçlar vardı.</w:t>
      </w:r>
    </w:p>
    <w:p>
      <w:pPr>
        <w:pStyle w:val="Normal"/>
        <w:spacing w:lineRule="atLeast" w:line="280"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ral iskemlesinden şimşekler, gök gürüldemeleri ve sesler çıktı. Kral iskemlesinin önünde ateşle yanan yedi tane lamba vardı. Onlar da Allah'ın yedi ruhudur. Kral iskemlesinin önünde camdan bir deniz vardı, sanki kristal gibi.</w:t>
      </w:r>
    </w:p>
    <w:p>
      <w:pPr>
        <w:pStyle w:val="Normal"/>
        <w:spacing w:lineRule="atLeast" w:line="280" w:before="120" w:after="60"/>
        <w:rPr/>
      </w:pPr>
      <w:r>
        <w:rPr>
          <w:rFonts w:eastAsia="Arial Unicode MS;Arial" w:cs="Impress BT" w:ascii="Bitstream Vera Serif" w:hAnsi="Bitstream Vera Serif"/>
          <w:sz w:val="24"/>
          <w:lang w:val="tr-TR" w:bidi="zxx"/>
        </w:rPr>
        <w:t>Kral iskemlesinin ortasında, hem de etrafında dört mahluk vardı. Önleri ve arkaları gözlerle dolu idi. Mahlukların birincisi aslana benzerdi. İkincisi danaya benzerdi. Üçüncü mahlukun yüzü insan yüzüne benzerdi. Dördüncüsü de uçan bir kartala benzerdi. Ve dört mahlukun her birisinde altışar kanat vardı. Kanatların da her bir yanı, iç tarafları bile gözlerle doluydu. Ve gece gündüz hiç durmamacasına şöyle diyorlar:</w:t>
      </w:r>
    </w:p>
    <w:p>
      <w:pPr>
        <w:pStyle w:val="Aktarma"/>
        <w:spacing w:lineRule="atLeast" w:line="280"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Eskiden var Olan, şimdi var Olan ve gelecekte var Olan,</w:t>
      </w:r>
    </w:p>
    <w:p>
      <w:pPr>
        <w:pStyle w:val="Aktarma"/>
        <w:spacing w:lineRule="atLeast" w:line="280"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her şeyi güden Rab Allah,</w:t>
      </w:r>
    </w:p>
    <w:p>
      <w:pPr>
        <w:pStyle w:val="Aktarma"/>
        <w:spacing w:lineRule="atLeast" w:line="280"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utsaldır, kutsaldır, kutsaldır!"</w:t>
      </w:r>
    </w:p>
    <w:p>
      <w:pPr>
        <w:pStyle w:val="BodyText3"/>
        <w:tabs>
          <w:tab w:val="clear" w:pos="142"/>
        </w:tabs>
        <w:spacing w:lineRule="atLeast" w:line="280" w:before="120" w:after="60"/>
        <w:rPr>
          <w:rFonts w:ascii="Bitstream Vera Serif" w:hAnsi="Bitstream Vera Serif" w:cs="Impress BT"/>
          <w:lang w:bidi="zxx"/>
        </w:rPr>
      </w:pPr>
      <w:r>
        <w:rPr>
          <w:rFonts w:cs="Impress BT" w:ascii="Bitstream Vera Serif" w:hAnsi="Bitstream Vera Serif"/>
          <w:lang w:bidi="zxx"/>
        </w:rPr>
        <w:t>Kral iskemlesinin üstünde Oturan sonsuzlara kadar yaşıyor. Ve ne vakit mahluklar Ona şanlılık ve saygı ve şükür getirirseler, o vakit yirmi dört ihtiyar, kral iskemlesinin üstünde Oturanın önünde yere kapanıyorlar. Ve sonsuzlara kadar Yaşayana tapıyorlar. Ve taçlarını kral iskemlesinin önüne koyup diyecekler:</w:t>
      </w:r>
    </w:p>
    <w:p>
      <w:pPr>
        <w:pStyle w:val="Aktarma"/>
        <w:spacing w:lineRule="atLeast" w:line="280"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Ey Rab!</w:t>
      </w:r>
    </w:p>
    <w:p>
      <w:pPr>
        <w:pStyle w:val="Aktarma"/>
        <w:spacing w:lineRule="atLeast" w:line="280"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Şanlılığı ve saygıyı ve kuvveti almaya layık olan sensin.</w:t>
      </w:r>
    </w:p>
    <w:p>
      <w:pPr>
        <w:pStyle w:val="Aktarma"/>
        <w:spacing w:lineRule="atLeast" w:line="280"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Çünkü her şeyi sen yarattın.</w:t>
      </w:r>
    </w:p>
    <w:p>
      <w:pPr>
        <w:pStyle w:val="Aktarma"/>
        <w:spacing w:lineRule="atLeast" w:line="280"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Her şey, sen istedin diye oldu ve meydana geldi."</w:t>
      </w:r>
    </w:p>
    <w:p>
      <w:pPr>
        <w:pStyle w:val="Normal"/>
        <w:spacing w:lineRule="atLeast" w:line="280" w:before="120" w:after="60"/>
        <w:rPr/>
      </w:pPr>
      <w:r>
        <w:rPr>
          <w:rFonts w:eastAsia="Arial Unicode MS;Arial" w:cs="Impress BT" w:ascii="Bitstream Vera Serif" w:hAnsi="Bitstream Vera Serif"/>
          <w:b/>
          <w:sz w:val="24"/>
          <w:lang w:val="tr-TR" w:bidi="zxx"/>
        </w:rPr>
        <w:t>Ferman ve Kuzu</w:t>
      </w:r>
      <w:r>
        <w:rPr>
          <w:rFonts w:eastAsia="Arial Unicode MS;Arial" w:cs="Impress BT" w:ascii="Bitstream Vera Serif" w:hAnsi="Bitstream Vera Serif"/>
          <w:sz w:val="24"/>
          <w:lang w:val="tr-TR" w:bidi="zxx"/>
        </w:rPr>
        <w:t xml:space="preserve"> </w:t>
      </w:r>
      <w:r>
        <w:rPr>
          <w:rFonts w:eastAsia="Arial Unicode MS;Arial" w:cs="Impress BT" w:ascii="Bitstream Vera Serif" w:hAnsi="Bitstream Vera Serif"/>
          <w:i/>
          <w:sz w:val="24"/>
          <w:lang w:val="tr-TR" w:bidi="zxx"/>
        </w:rPr>
        <w:t>(Bölüm 5)</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kral iskemlesinin üstünde Oturan'ın sağ elinde bir ferman kâğıdı gördüm. O içerden ve arkadan yazılı idi ve yedi mühürle mühürlenmiş idi.</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kuvvetli bir melek gördüm. O yüksek sesle şunu ilan etti: "Kim layıktır ferman kâğıdını açsın ve onun mühürlerini çözsü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ne gökte, ne yeryüzünde, ne de yerin altında, hiç kimse ferman kâğıdını açıp içine bakamadı. Ben de çok ağlamaya başladım, madem kimse layık bulunmadı, ferman kâğıdını açıp okusun ya da içine baksı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ihtiyarlardan biri bana dedi:</w:t>
      </w:r>
    </w:p>
    <w:p>
      <w:pPr>
        <w:pStyle w:val="Normal"/>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ğlama artık! Bak, Yahuda cinsinden gelen Aslan, Davud'un kökü Olan, o yendi. Öyle ki, ferman kâğıdını açsın ve onun yedi mührünü çözsün."</w:t>
      </w:r>
    </w:p>
    <w:p>
      <w:pPr>
        <w:pStyle w:val="Normal"/>
        <w:spacing w:before="120" w:after="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 de baktım ve, işte, kral iskemlesinin ve dört mahlukun ortasında bir Kuzu dururdu. Sanki kesilmiş gibi idi. Onun yedi boynuzu, hem de yedi gözü vardı (bunlar bütün dünyaya gönderilmiş olan Allah'ın yedi ruhudur). Kuzu gelip, kral iskemlesinin üstünde Oturanın sağ elinden o ferman kâğıdını aldı.</w:t>
      </w:r>
    </w:p>
    <w:p>
      <w:pPr>
        <w:pStyle w:val="Normal"/>
        <w:spacing w:before="120" w:after="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ne vakit ferman kâğıdını aldı, dört mahluk ve yirmi dört ihtiyar Kuzu'nun önünde yere kapandılar. Her birinde gitarlar ve tütsüyle dolu altın taslar vardı (onlar kutsalların dualarıdır). Ve şu yeni ilahiyi söylediler:</w:t>
      </w:r>
    </w:p>
    <w:p>
      <w:pPr>
        <w:pStyle w:val="Aktarma"/>
        <w:spacing w:before="120" w:after="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en layıksın ferman kâğıdını almaya ve onun mühürlerini açmaya.</w:t>
      </w:r>
    </w:p>
    <w:p>
      <w:pPr>
        <w:pStyle w:val="Aktarma"/>
        <w:spacing w:before="120" w:after="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Çünkü sen kesilmiştin, ve kendi kanınla her bir cinsten, her dilden, her halktan ve her milletten kişiler Allah için satın aldın.</w:t>
      </w:r>
    </w:p>
    <w:p>
      <w:pPr>
        <w:pStyle w:val="Aktarma"/>
        <w:spacing w:before="120" w:after="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ları bizim Allah'ımız için krallar ve kutsal hizmetçiler yaptın.</w:t>
      </w:r>
    </w:p>
    <w:p>
      <w:pPr>
        <w:pStyle w:val="Aktarma"/>
        <w:spacing w:before="120" w:after="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Ve dünya üzerine krallık sürecekler."</w:t>
      </w:r>
    </w:p>
    <w:p>
      <w:pPr>
        <w:pStyle w:val="Normal"/>
        <w:spacing w:before="120" w:after="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ir baktım, ve çok meleklerin seslerini işittim. Kral iskemlesinin, mahlukların ve ihtiyarların etrafını sarmışlardı. Onların sayısı binlerce binler ve milyonlarca milyonlar idi. Yüksek sesle şöyle dediler:</w:t>
      </w:r>
    </w:p>
    <w:p>
      <w:pPr>
        <w:pStyle w:val="BodyTextIndent2"/>
        <w:spacing w:before="120" w:after="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uvvet, zenginlik, bilgilik, kudret, saygınlık, şanlılık ve övgü - evet, kesilmiş Kuzu bunları almaya layıktır."</w:t>
      </w:r>
    </w:p>
    <w:p>
      <w:pPr>
        <w:pStyle w:val="Normal"/>
        <w:spacing w:before="120" w:after="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şittim nasıl gökte, yeryüzünde, yerin altında ve denizde, bütün bunların içinde bulunan her varlık şöyle dedi:</w:t>
      </w:r>
    </w:p>
    <w:p>
      <w:pPr>
        <w:pStyle w:val="Aktarma"/>
        <w:spacing w:before="120" w:after="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ral iskemlesinin üstünde Oturana ve Kuzu'ya</w:t>
      </w:r>
    </w:p>
    <w:p>
      <w:pPr>
        <w:pStyle w:val="Aktarma"/>
        <w:spacing w:before="120" w:after="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onsuzlara kadar övgü ve saygı ve şanlılık ve kudret olsu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dört mahluk, "Amin!" dediler. Yirmi dört ihtiyar da yere kapanıp sonsuzlara kadar Yaşayana taptıla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Yedi Mühür</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6)</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gördüm, Kuzu o yedi mühürden bir tanesini nasıl açtı. O zaman işittim, dört mahlukun biri "Gel" dedi, ve onun sesi gök gürüldemesine benzerdi. Bir de baktım, ve işte, beyaz bir beygir. Kim onun sırtına binmişti, onda bir yay vardı. Ona bir taç verildi, ve yensin diye, kazanan biri gibi çıktı.</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vakit ikinci mühürü açtı, işittim nasıl ikinci mahluk, "Gel" dedi. Ve başka kırmızı bir beygir çıktı. Kim onun sırtına binmişti, ona verildi, yeryüzünden barışı kaldırsın. Öyle ki, birbirlerini öldürsünler. Ve ona büyük bir kılıç verildi.</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vakit üçüncü mühürü açtı, işittim nasıl üçüncü mahluk, "Gel" dedi. Bir de baktım ve işte, kapkara bir beygir. Ve onun sırtına kim binmişti, onun elinde bir kantar vardı. Ve işittim, sanki dört mahlukun ortasından bir ses geldi. Dedi ki, "Bir kilo buğday bir dinara, ve üç kilo arpa bir dinara. Ama zeytinyağına ve üzümlere dokunma."</w:t>
      </w:r>
    </w:p>
    <w:p>
      <w:pPr>
        <w:pStyle w:val="BodyText3"/>
        <w:tabs>
          <w:tab w:val="clear" w:pos="142"/>
        </w:tabs>
        <w:spacing w:before="120" w:after="60"/>
        <w:rPr>
          <w:rFonts w:ascii="Bitstream Vera Serif" w:hAnsi="Bitstream Vera Serif" w:cs="Impress BT"/>
          <w:lang w:bidi="zxx"/>
        </w:rPr>
      </w:pPr>
      <w:r>
        <w:rPr>
          <w:rFonts w:cs="Impress BT" w:ascii="Bitstream Vera Serif" w:hAnsi="Bitstream Vera Serif"/>
          <w:lang w:bidi="zxx"/>
        </w:rPr>
        <w:t>Ne vakit dördüncü mühürü açtı, işittim, nasıl dördüncü mahluk "Gel" dedi. Bir de baktım, ve işte, kül renginde bir beygir. Ve onun sırtına kim binmişti, onun adı 'ölüm'dür. Ölüler devleti onun peşinden geldi. Ona dünyanın bir çeyreğinin üzerine hak verildi. Öyle ki, kılıçla ve kıtlıkla, salgınlıkla ve dünyanın yırtıcı hayvanlarıyla öldürsü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vakit beşinci mühürü açtı, kurban yerini gördüm. Onun altında o kişilerin canları bulunurdu, hani Allah'ın haberi için ve şahitlik ettikleri için öldürüldüler. Ve yüksek sesle şöyle bağırdılar:</w:t>
      </w:r>
    </w:p>
    <w:p>
      <w:pPr>
        <w:pStyle w:val="Normal"/>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y kutsal ve doğru Efendi, ne zamana kadar davalamayacaksın ve yeryüzünde oturanlardan kanlarımızın intikamını almayacaksı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er birine beyaz bir kaftan verildi. Ve onlara denildi ki, kısa bir vakit daha dayansınlar. Tezlerde onların hizmetçi arkadaşları ve kardeşlerinden de onlar gibi öldürülenler olacak. İşte, onların sayısı tamam olana kadar, dayansınlarmış.</w:t>
      </w:r>
    </w:p>
    <w:p>
      <w:pPr>
        <w:pStyle w:val="Normal"/>
        <w:spacing w:before="120" w:after="60"/>
        <w:rPr/>
      </w:pPr>
      <w:r>
        <w:rPr>
          <w:rFonts w:eastAsia="Arial Unicode MS;Arial" w:cs="Impress BT" w:ascii="Bitstream Vera Serif" w:hAnsi="Bitstream Vera Serif"/>
          <w:sz w:val="24"/>
          <w:lang w:val="tr-TR" w:bidi="zxx"/>
        </w:rPr>
        <w:t>Ve baktım, ne vakit altıncı mühürü açtı, işte, büyük bir zelzele oldu. Güneş kapkara oldu, sanki keçi kılından yapılmış bir çuval gibi. Ay da kan rengine döndü. Ve gökteki yıldızlar yeryüzüne düştü. Aynı nasıl bir incir ağacı henüz olmamış incirlerini dökerse, ne vakit büyük bir rüzgâr onu sarsalıyor. Ve bir ferman kâğıdı nasıl kıvrılırsa, gökyüzü de öyle yok olup gitti. Bütün balkanlar ve bütün adalar yerlerinden oynadı. Dünyanın kralları, büyük adamlar, zenginler, binbaşılar, sözü geçenler, bütün köleler ve bütün serbest kişiler - onlar hepsi mağaralarda ve balkanların kayalarında saklandılar. Ve balkanlara ve kayalara dediler:</w:t>
      </w:r>
    </w:p>
    <w:p>
      <w:pPr>
        <w:pStyle w:val="Normal"/>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Üzerimize düşün, saklayın bizi kral iskemlesinde Oturan'ın bakışından ve Kuzu'nun öfkesinden. Çünkü onların öfkesinin o büyük günü geldi artık, ve kim ayakta kalabili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144.000 kişi</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7)</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dan sonra dört melek gördüm. Onlar dünyanın dört köşesinde durup dünyanın dört rüzgârını tutardılar. Öyle ki, ne toprağın üzerine, ne denizin üzerine, ne de bir hangi ağacın üzerine esmesinle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şka bir melek de gördüm, o da gün doğusundan yükseldi. Onda yaşayan Allah'ın mühürü vardı. Ve yüksek sesle o dört meleğe bağırdı, hani onlara verilmişti toprağa ve denize zarar versinler. Dedi ki,</w:t>
      </w:r>
    </w:p>
    <w:p>
      <w:pPr>
        <w:pStyle w:val="Normal"/>
        <w:spacing w:before="12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n birinci Allah'ımız'ın hizmetçilerini alınlarından mühürleyelim. O zamana kadar ne toprağa, ne denize ne de ağaçlara zarar vermeyi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ühürlenen kişilerin sayısını işittim. İsrail oğullarının bütün cinslerinden yüz kırk dört bin kişi mühürlendi:</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ahuda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uben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ad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şer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aftali cinsinden on iki bin</w:t>
      </w:r>
    </w:p>
    <w:p>
      <w:pPr>
        <w:pStyle w:val="Normal"/>
        <w:tabs>
          <w:tab w:val="clear" w:pos="720"/>
          <w:tab w:val="left" w:pos="284" w:leader="none"/>
        </w:tabs>
        <w:spacing w:before="0" w:after="60"/>
        <w:rPr/>
      </w:pPr>
      <w:r>
        <w:rPr>
          <w:rFonts w:eastAsia="Arial Unicode MS;Arial" w:cs="Impress BT" w:ascii="Bitstream Vera Serif" w:hAnsi="Bitstream Vera Serif"/>
          <w:sz w:val="24"/>
          <w:lang w:val="tr-TR" w:bidi="zxx"/>
        </w:rPr>
        <w:t>Manase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Simeon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Levi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sakar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Zebulun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usuf cinsinden on iki bin</w:t>
      </w:r>
    </w:p>
    <w:p>
      <w:pPr>
        <w:pStyle w:val="Normal"/>
        <w:tabs>
          <w:tab w:val="clear" w:pos="720"/>
          <w:tab w:val="left" w:pos="284" w:leader="none"/>
        </w:tabs>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yamin cinsinden on iki bin.</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kteki büyük kalabalık</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meselelerden sonra baktım, ve işte, büyük bir kalabalık. Kimse onların sayısını hesaplayamadı. Onlar her milletten, her cinsten, her halktan ve her dilden idiler. Kral iskemlesinin önünde ve Kuzu'nun önünde dururdular. Beyaz kaftanlar giymişlerdi ve ellerinde palmiye dalları vardı. Ve yüksek sesle şöyle bağırırdılar:</w:t>
      </w:r>
    </w:p>
    <w:p>
      <w:pPr>
        <w:pStyle w:val="Normal"/>
        <w:spacing w:before="120" w:after="60"/>
        <w:ind w:left="425"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urtarmak, Kral iskemlesinde oturan Allah'ımız'ın ve Kuzu'nun elindedir."</w:t>
      </w:r>
    </w:p>
    <w:p>
      <w:pPr>
        <w:pStyle w:val="Normal"/>
        <w:spacing w:before="120" w:after="60"/>
        <w:rPr/>
      </w:pPr>
      <w:r>
        <w:rPr>
          <w:rFonts w:eastAsia="Arial Unicode MS;Arial" w:cs="Impress BT" w:ascii="Bitstream Vera Serif" w:hAnsi="Bitstream Vera Serif"/>
          <w:sz w:val="24"/>
          <w:lang w:val="tr-TR" w:bidi="zxx"/>
        </w:rPr>
        <w:t>Ve bütün melekler kral iskemlesinin ve ihtiyarların ve dört mahlukun etrafında dururdular. Kral iskemlesinin önünde yüzüstü yere kapanıp Allah'a taptılar. Şöyle dediler:</w:t>
      </w:r>
    </w:p>
    <w:p>
      <w:pPr>
        <w:pStyle w:val="Normal"/>
        <w:spacing w:before="0" w:after="60"/>
        <w:ind w:left="284"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in!</w:t>
      </w:r>
    </w:p>
    <w:p>
      <w:pPr>
        <w:pStyle w:val="Normal"/>
        <w:spacing w:before="0" w:after="60"/>
        <w:ind w:left="284"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mız'a sonsuzlara kadar övgü, şanlılık, bilgilik, şükürler, saygınlık, kuvvet ve kudret olsun.</w:t>
      </w:r>
    </w:p>
    <w:p>
      <w:pPr>
        <w:pStyle w:val="Normal"/>
        <w:spacing w:before="0" w:after="60"/>
        <w:ind w:left="284"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in!"</w:t>
      </w:r>
    </w:p>
    <w:p>
      <w:pPr>
        <w:pStyle w:val="Normal"/>
        <w:spacing w:before="120" w:after="60"/>
        <w:rPr/>
      </w:pPr>
      <w:r>
        <w:rPr>
          <w:rFonts w:eastAsia="Arial Unicode MS;Arial" w:cs="Impress BT" w:ascii="Bitstream Vera Serif" w:hAnsi="Bitstream Vera Serif"/>
          <w:sz w:val="24"/>
          <w:lang w:val="tr-TR" w:bidi="zxx"/>
        </w:rPr>
        <w:t>İhtiyarların biri bana dönüp sordu: "Acaba, beyaz kaftanları giyen kişiler kimdir ve nereden geldiler?" Ben de ona dedim: "Ey efendim, onu sen bilirsi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da bana dedi: "Bunlar, büyük sıkıntıdan geçmiş olan kişilerdir. Rubalarını Kuzu'nun kanında yıkayıp bembeyaz ettiler.</w:t>
      </w:r>
    </w:p>
    <w:p>
      <w:pPr>
        <w:pStyle w:val="Normal"/>
        <w:tabs>
          <w:tab w:val="clear" w:pos="720"/>
          <w:tab w:val="left" w:pos="284" w:leader="none"/>
        </w:tabs>
        <w:spacing w:before="0" w:after="60"/>
        <w:ind w:left="425"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şte, onun için Allah'ın kral iskemlesinin önündedirler.</w:t>
      </w:r>
    </w:p>
    <w:p>
      <w:pPr>
        <w:pStyle w:val="Normal"/>
        <w:tabs>
          <w:tab w:val="clear" w:pos="720"/>
          <w:tab w:val="left" w:pos="284" w:leader="none"/>
        </w:tabs>
        <w:spacing w:before="0" w:after="60"/>
        <w:ind w:left="425"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Onun evinde gece gündüz Ona hizmet ediyorlar.</w:t>
      </w:r>
    </w:p>
    <w:p>
      <w:pPr>
        <w:pStyle w:val="Normal"/>
        <w:tabs>
          <w:tab w:val="clear" w:pos="720"/>
          <w:tab w:val="left" w:pos="284" w:leader="none"/>
        </w:tabs>
        <w:spacing w:before="0" w:after="60"/>
        <w:ind w:left="425"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kral iskemlesinde Oturan, evini genişletip onlara sığınacak yer olacak.</w:t>
      </w:r>
    </w:p>
    <w:p>
      <w:pPr>
        <w:pStyle w:val="Normal"/>
        <w:tabs>
          <w:tab w:val="clear" w:pos="720"/>
          <w:tab w:val="left" w:pos="284" w:leader="none"/>
        </w:tabs>
        <w:spacing w:before="0" w:after="60"/>
        <w:ind w:left="425"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rtık hiç acıkmayacaklar, ne de susamayacaklar.</w:t>
      </w:r>
    </w:p>
    <w:p>
      <w:pPr>
        <w:pStyle w:val="Normal"/>
        <w:tabs>
          <w:tab w:val="clear" w:pos="720"/>
          <w:tab w:val="left" w:pos="284" w:leader="none"/>
        </w:tabs>
        <w:spacing w:before="0" w:after="60"/>
        <w:ind w:left="425"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güneş onları çarpacak, ne de sıcaklık.</w:t>
      </w:r>
    </w:p>
    <w:p>
      <w:pPr>
        <w:pStyle w:val="Normal"/>
        <w:tabs>
          <w:tab w:val="clear" w:pos="720"/>
          <w:tab w:val="left" w:pos="284" w:leader="none"/>
        </w:tabs>
        <w:spacing w:before="0" w:after="60"/>
        <w:ind w:left="425"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ünkü kral iskemlesinin ortasında olan Kuzu onlara çobanlık yapacak.</w:t>
      </w:r>
    </w:p>
    <w:p>
      <w:pPr>
        <w:pStyle w:val="Normal"/>
        <w:tabs>
          <w:tab w:val="clear" w:pos="720"/>
          <w:tab w:val="left" w:pos="284" w:leader="none"/>
        </w:tabs>
        <w:spacing w:before="0" w:after="60"/>
        <w:ind w:left="425" w:hanging="0"/>
        <w:rPr/>
      </w:pPr>
      <w:r>
        <w:rPr>
          <w:rFonts w:eastAsia="Arial Unicode MS;Arial" w:cs="Impress BT" w:ascii="Bitstream Vera Serif" w:hAnsi="Bitstream Vera Serif"/>
          <w:sz w:val="24"/>
          <w:lang w:val="tr-TR" w:bidi="zxx"/>
        </w:rPr>
        <w:t>Onları diri su kaynaklarına götürecek.</w:t>
      </w:r>
    </w:p>
    <w:p>
      <w:pPr>
        <w:pStyle w:val="Normal"/>
        <w:tabs>
          <w:tab w:val="clear" w:pos="720"/>
          <w:tab w:val="left" w:pos="284" w:leader="none"/>
        </w:tabs>
        <w:spacing w:before="0" w:after="60"/>
        <w:ind w:left="425"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 da onların gözlerinden bütün yaşları silecek."</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Yedinci mühür</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8)</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vakit yedinci mühürü açtı, gökte yarım saat kadar sessizlik oldu.</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Allah'ın önünde duran yedi meleği gördüm. Onlara yedi borazan verildi. Başka bir melek geldi ve kurban yerinin önünde durdu. Onda altın bir duman tası vardı. Ona çok tütsü verildi. Öyle ki, o dumanı, kutsalların dualarıyla birlikte kurban yerinde bıraksın. Ve duman, kutsalların duaları ile birlikte, meleğin elinden yükselip Allah'ın önüne geldi. Melek de duman tasını aldı, onu kurban yerindeki ateşle doldurdu ve onu yeryüzüne fırlattırdı. O zaman gök gürüldemeleri ve sesler ve şimşekler ve zelzele oldu.</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Gökte sevinç</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19)</w:t>
      </w:r>
    </w:p>
    <w:p>
      <w:pPr>
        <w:pStyle w:val="Normal"/>
        <w:spacing w:before="120" w:after="60"/>
        <w:rPr/>
      </w:pPr>
      <w:r>
        <w:rPr>
          <w:rFonts w:eastAsia="Arial Unicode MS;Arial" w:cs="Impress BT" w:ascii="Bitstream Vera Serif" w:hAnsi="Bitstream Vera Serif"/>
          <w:sz w:val="24"/>
          <w:lang w:val="tr-TR" w:bidi="zxx"/>
        </w:rPr>
        <w:t>Bu meselelerden sonra gökte öyle bir ses işittim, sanki çok büyük bir kalabalığın sesi. Dedile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lah’a şükürler olsun!</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urtuluş ve şanlılık ve kuvvet Allahımız'ındı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Çünkü Onun davalaması hakikat ve doğrudu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 büyük orospuyu davaladı.</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 da, zinasıyla bütün dünyayı bozardı.</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lah da kendi hizmetçilerinin kanı için ondan intikam aldı."</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ikinci defa dedile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lah’a şükürler olsun!</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n dumanı sonsuzlara kadar yükseliyo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yirmi dört ihtiyar, hem de dört mahluk yere kapanıp kral iskemlesinde oturan Allah'a taptılar.</w:t>
      </w:r>
    </w:p>
    <w:p>
      <w:pPr>
        <w:pStyle w:val="Normal"/>
        <w:spacing w:before="120" w:after="60"/>
        <w:ind w:left="284"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in! Allah’a şükürler olsun!" dedile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ral iskemlesinden bir ses çıktı. Dedi k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üçük olsun, büyük olsun,</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ey Allah'ımız'ın bütün hizmetçiler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Her kim Ondan korkarsa, Onu övün!"</w:t>
      </w:r>
    </w:p>
    <w:p>
      <w:pPr>
        <w:pStyle w:val="Normal"/>
        <w:spacing w:before="120" w:after="60"/>
        <w:rPr/>
      </w:pPr>
      <w:r>
        <w:rPr>
          <w:rFonts w:eastAsia="Arial Unicode MS;Arial" w:cs="Impress BT" w:ascii="Bitstream Vera Serif" w:hAnsi="Bitstream Vera Serif"/>
          <w:sz w:val="24"/>
          <w:lang w:val="tr-TR" w:bidi="zxx"/>
        </w:rPr>
        <w:t>Ve öyle bir ses işittim, sanki büyük bir kalabalığın sesi, ya da harıl harıl akan suların sesi, ya da kuvvetli gök gürüldemelerinin sesi. Dedi ki,</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Allah’a şükürler olsun! Her şeyi güden Rab Allah'ımız krallık sürüyor! Sevinelim, coşalım, Ona şan getirelim. Çünkü Kuzu'nun düğünü geldi artık, Onun gelini kendini hazırladı. Ve ona verildi, temiz ve parlak ince keten rubaları giysi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eten rubaları da kutsalların doğru işleridir.)</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Ve bana dedi: "Yaz! Ne mutlu o kişiler, Kuzu'nun düğün sofrasına davetlidirler!" Hem de bana dedi: "Bunlar Allah'ın hakikat sözleridi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 de onun ayaklarının önüne düştüm, ona tapayım diye. Ama bana dedi: "Sakın yapma! Ben senin ve senin kardeşlerinin hizmetçi arkadaşıyım. Onlar ki, İsa'nın şahitliğini tutuyorlar. Sen Allah'a tap!"</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ünkü İsa için şahitlik yapmak, asıl peygamberlik budu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yaz beygire binmiş Ola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aktım, gök açık dururdu. Ve işte, beyaz bir beygir. Ona binmiş Olanın adı 'Sadık ve Hakikatçı'dır. Doğrulukla davalıyor ve muharebe ediyor. Onun gözleri ateşli bir yalım idi. Onun kafasında çok taçlar vardı. Onda öyle bir ad yazılıydı, Kendisinden başka hiç kimse o adı bilmiyor. Ve kana bandırılmış bir ruba giyiyor. Onun adı, 'Allah'ın sözü'dü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ökteki ordular beyaz beygirlere binmiş, beyaz ve temiz ince keten rubalar giymiş Onun arkasından geldi. Onun ağzından keskin bir kılıç uzanıyor, öyle ki, onunla milletleri vursun. Onları demir çomakla güdecek. Ve Allah'ın üzüm çiğnemek yerinde üzümleri eziyor. Her şeyi güden Allah, kızgın öfkesini oraya dökmüştür. Rubasında ve kalçasında şöyle bir ad yazılıdı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ralların kralı ve Rablerin Rabbi'.</w:t>
      </w:r>
    </w:p>
    <w:p>
      <w:pPr>
        <w:pStyle w:val="Normal"/>
        <w:spacing w:before="120" w:after="60"/>
        <w:rPr/>
      </w:pPr>
      <w:r>
        <w:rPr>
          <w:rFonts w:eastAsia="Arial Unicode MS;Arial" w:cs="Impress BT" w:ascii="Bitstream Vera Serif" w:hAnsi="Bitstream Vera Serif"/>
          <w:sz w:val="24"/>
          <w:lang w:val="tr-TR" w:bidi="zxx"/>
        </w:rPr>
        <w:t>Ve güneşte duran bir melek gördüm. Yüksek sesle göğün ortasında uçan bütün kuşlara şöyle bağırdı: "Gelin, Allah'ın büyük sofrasına toplanın! Kralların etini yiyesiniz, binbaşıların etini ve kuvvetli adamların etini yiyesiniz, beygirlerin ve onların üstünde oturanların etini yiyesiniz. Ve ister serbest kişi, ister köle olsun, ister küçük, ister büyük olsun - hepsinin etlerini yiyi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canavarı gördüm. Dünyanın kralları ve onların ordularını da gördüm. Beygire binmiş Olana ve Onun ordularına karşı muharebe etmek için toplanmışlardı. Ve o canavar yakalandı. Onunla birlikte o sahte peygamber de yakalandı. O peygamber, canavarın önünde mucizeler yapardı ve onlarla canavarın nişanını alıp onun putuna tapanları saptırırdı. O ikisi diri diri olarak kükürtle yanan ateş gölüne atıldı. Geri kalanlar da beygire binmiş Olanın ağzından çıkan kılıçla öldürüldüler. Ve bütün kuşlar onların etleriyle doydular.</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Sorgu Günü</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0)</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gökten inen bir melek gördüm. Dipsiz çukurun anahtarı ondaydı. Elinde de kocaman bir zincir vardı. Ve ejderi yakaladı, eski yılan, Şeytan ve İblis odur. Onu dipsiz çukura attı. Orasını kilitledi ve onun üzerine mühür koydu. Öyle ki, bin sene doluncaya kadar artık milletleri saptırmasın. Ve o meselelerden sonra lazım, kısa bir vakit için gene çözülsü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kral iskemleleri gördüm. Onların üzerine oturdular. Onlara verildi davalasınlar. Bir de o kişilerin canlarını gördüm, kimin kafaları kesilmişti İsa'nın şahitliği ve Allah'ın haberi için. Ve o kişiler, kim canavara tapmamışlardı, ne de onun putuna tapmamışlardı, ne de onun nişanını almamışlardı alınlarının ya da ellerinin üzerine. İşte, onlar dirildi ve Mesih'le birlikte bin sene krallık sürdüle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bür ölüler o bin sene dolmadan dirilmediler. İşte, birinci diriliş budur. Kimin payı varsa bu birinci dirilişte, o mutlu ve kutsaldır. O kişilerin üzerine ikinci ölümün hakkı yoktur. Hayır, onlar Allah'ın ve Mesih'in kutsal hizmetçileri olacaklar ve Onunla birlikte bin sene krallık sürecekler.</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Şeytanın sonu</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ne zaman o bin sene dolacak, Şeytan mahpusundan serbest bırakılacak. Çıkıp dünyanın dört ucunda oturan milletleri saptıracak, hani Gog ve Magog'u. Öyle ki, onları muharebe için toplayacak. Onların sayısı denizdeki kum taneleri kadardır. Ve çıkıp dünyanın orta yerine yayıldılar. Kutsalların yerini ve sevgili kasabayı sardılar. Ama gökten, Allah'ın yanından ateş düştü ve onları yeyip bitirdi. Onları saptıran Şeytan da kükürt ve ateşle yanan göle atıldı. Canavar ve sahte peygamber zaten oradadırlar. Ve onlara sonsuzlara kadar çeki çektirilecek.</w:t>
      </w:r>
    </w:p>
    <w:p>
      <w:pPr>
        <w:pStyle w:val="Heading3"/>
        <w:tabs>
          <w:tab w:val="clear" w:pos="720"/>
          <w:tab w:val="left" w:pos="0" w:leader="none"/>
        </w:tabs>
        <w:spacing w:before="12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lüler davalanıyo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üyük beyaz bir kral iskemlesi gördüm. Onun üzerinde Oturanı da gördüm. Yeryüzü ve gök Onun önünden kaçtılar. Ama onlara hiç bir yer bulunmadı. Ve ölüleri gördüm, büyükleri de küçükleri de. Kral iskemlesinin önünde dururdula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kitaplar açıldı. Ve gene başka bir kitap, hani yaşam kitabı da açıldı. Ölüler de o kitaplarda ne yazılıydı, ona göre davalandılar. Evet, kendi yaptıklarına göre davalandılar. Deniz kendisinde bulunan ölüleri geri çevirdi. Ölüm ve ölüler devleti de onların içinde bulunan ölüleri geri çevirdiler. Ve hepsi kendi yaptıklarına göre davalandılar. Ölüm ve ölüler devleti ateş gölüne atıldılar. İşte, ikinci ölüm budur, bu ateş gölüdü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ir kişinin adı o yaşam kitabında yazılı olarak bulunmadıysa, o kişi ateş gölüne atıldı.</w:t>
      </w:r>
    </w:p>
    <w:p>
      <w:pPr>
        <w:pStyle w:val="Heading2"/>
        <w:tabs>
          <w:tab w:val="clear" w:pos="720"/>
          <w:tab w:val="left" w:pos="0" w:leader="none"/>
        </w:tabs>
        <w:spacing w:before="120" w:after="60"/>
        <w:ind w:left="0" w:right="0" w:hanging="0"/>
        <w:jc w:val="left"/>
        <w:rPr/>
      </w:pPr>
      <w:r>
        <w:rPr>
          <w:rFonts w:eastAsia="Arial Unicode MS;Arial" w:cs="Impress BT" w:ascii="Bitstream Vera Serif" w:hAnsi="Bitstream Vera Serif"/>
          <w:sz w:val="24"/>
          <w:lang w:val="tr-TR" w:bidi="zxx"/>
        </w:rPr>
        <w:t>Yeni Dünya</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1)</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Yeni bir gök ve yeni bir yer gördüm. Çünkü birinci gök ve birinci yer yok olmuştu. Deniz de artık yok. Ve kutsal kasabayı, hani yeni Yeruşalim'i gördüm, nasıl gökten Allah'ın yanından indi. Kocası için süslenmiş bir gelin gibi idi. Kral iskemlesinden yüksek bir ses işittim. Dedi k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akın! Allah'ın evi insanların ortasındadı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 onlarla birlikte oturacak. Onlar Onun halkı olacaklar, ve Allah'ın kendisi onların arasında olacak.</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ların gözlerinden bütün yaşları silecek.</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Ölüm de artık olmayacak.</w:t>
      </w:r>
    </w:p>
    <w:p>
      <w:pPr>
        <w:pStyle w:val="Aktarma"/>
        <w:spacing w:before="120" w:after="60"/>
        <w:ind w:left="426" w:right="0" w:hanging="0"/>
        <w:rPr/>
      </w:pPr>
      <w:r>
        <w:rPr>
          <w:rFonts w:eastAsia="Arial Unicode MS;Arial" w:cs="Impress BT" w:ascii="Bitstream Vera Serif" w:hAnsi="Bitstream Vera Serif"/>
          <w:sz w:val="24"/>
          <w:lang w:bidi="zxx"/>
        </w:rPr>
        <w:t>Ve artık ne yas tutmak, ne ağlamak ne de acılar olmayacak.</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Çünkü evvelki şeyler yok oldu."</w:t>
      </w:r>
    </w:p>
    <w:p>
      <w:pPr>
        <w:pStyle w:val="Normal"/>
        <w:spacing w:before="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ral iskemlesinin üstünde Oturan da de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akın! Ben her şeyi yepyeni yapıyorum."</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dedi:</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Yaz! Çünkü bunlar Allah'ın sadık ve hakikat sözleridi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ana de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rtık tamam oldu!</w:t>
      </w:r>
    </w:p>
    <w:p>
      <w:pPr>
        <w:pStyle w:val="Aktarma"/>
        <w:spacing w:before="0" w:after="60"/>
        <w:ind w:left="426" w:right="0" w:hanging="0"/>
        <w:rPr/>
      </w:pPr>
      <w:r>
        <w:rPr>
          <w:rFonts w:eastAsia="Arial Unicode MS;Arial" w:cs="Impress BT" w:ascii="Bitstream Vera Serif" w:hAnsi="Bitstream Vera Serif"/>
          <w:sz w:val="24"/>
          <w:lang w:bidi="zxx"/>
        </w:rPr>
        <w:t>Alfa ve Omega ben'im. Baş ve son ben'im.</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im susamışsa, ona vereceğim, yaşam suyunun kaynağından bola gani içsin.</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İşte, kim yenerse, bu şeyleri miras alacak.</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en o kişinin Allah'ı olacağım, o da benim çocuğum olacak.</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ma korkak olanla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imansız olanla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iğrenç olanla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atillik yapanlar,</w:t>
      </w:r>
    </w:p>
    <w:p>
      <w:pPr>
        <w:pStyle w:val="Aktarma"/>
        <w:spacing w:before="0" w:after="60"/>
        <w:ind w:left="426" w:right="0" w:hanging="0"/>
        <w:rPr/>
      </w:pPr>
      <w:r>
        <w:rPr>
          <w:rFonts w:eastAsia="Arial Unicode MS;Arial" w:cs="Impress BT" w:ascii="Bitstream Vera Serif" w:hAnsi="Bitstream Vera Serif"/>
          <w:sz w:val="24"/>
          <w:lang w:bidi="zxx"/>
        </w:rPr>
        <w:t>zina edenle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üyücülükle uğraşanla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putlara tapanlar ve</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ütün yalancıla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evet, onların yeri ateş ve kükürtle yanan gölde olacak. İşte, ikinci ölüm odur."</w:t>
      </w:r>
    </w:p>
    <w:p>
      <w:pPr>
        <w:pStyle w:val="BodyText2"/>
        <w:spacing w:before="120" w:after="60"/>
        <w:rPr>
          <w:rFonts w:ascii="Bitstream Vera Serif" w:hAnsi="Bitstream Vera Serif" w:cs="Impress BT"/>
          <w:b w:val="false"/>
          <w:b w:val="false"/>
          <w:lang w:val="tr-TR" w:bidi="zxx"/>
        </w:rPr>
      </w:pPr>
      <w:r>
        <w:rPr>
          <w:rFonts w:cs="Impress BT" w:ascii="Bitstream Vera Serif" w:hAnsi="Bitstream Vera Serif"/>
          <w:b w:val="false"/>
          <w:lang w:val="tr-TR" w:bidi="zxx"/>
        </w:rPr>
        <w:t>O yedi melekten, hani Allah'ın son belalarla dolu olan yedi tası taşıyorlar, biri çıkıp benimle konuştu. Dedi ki, "Buraya gel! Ben sana gelini, hani Kuzu'nun karısını göstereceğim."</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i ruhta kocaman, yüksek bir balkana getirdi. Ve bana kutsal kasabayı, hani gökten, Allah'ın yanından inen Yeruşalim'i gösterdi. Allah'ın şanlılığı ondaydı. Onun parlaklığı çok kıymetli taşların parlaklığına benzerdi; sanki yeşil kristal gibi. Onun kocaman yüksek bir duvarı, onun da on iki kapısı vardı. Kapılarında on iki melek dururdu ve adlar yazılıydı. Onlar da İsrail'in on iki cinsinin adları idi: gün doğusunda üç kapı, kuzey tarafında üç kapı, güney tarafında üç kapı, ve gün batısında üç kapı. Kasabanın duvarında on iki temel kayası var. Onların üstünde Kuzu'nun on iki elçisinin adları va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im benimle konuştu, onda altından bir ölçmek çubuğu vardı. Öyle ki, kasabayı, onun kapılarını ve onun duvarını ölçsün. Kasaba da dört köşelidir: onun genişliği ve uzunluğu aynıdır. Ve kasabayı o çubukla ölçtü: on iki bin durak kadar idi. Evet, onun genişliği, uzunluğu ve yüksekliği hepsi aynıdır. Duvarını da ölçtü: yüz kırk dört adım idi (insanın ölçüsüne göre, ki o da meleklerin ölçüsüyle bir gidiyor). Duvar yeşil bir kıymetli taştan yapılma idi. Kasaba gene saf altından, sanki camdan idi. Kasaba duvarının temel kayaları türlü çeşit kıymetli taşlarla süslenmişt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irinci temel kayası yeşil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ikincisi koyu mavi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üçüncüsü kül rengi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dördüncüsü açık yeşil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eşincisi kahverengi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tıncısı kırmızı ve beyaz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yedincisi sarı ve yeşil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ekizincisi renksiz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dokuzuncusu sarı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uncusu yeşil ve altın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 birincisi kırmızı idi,</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 ikincisi mor idi.</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 iki kapı da on iki inci boncuğu idi - her bir kapı birer inci boncuğundan yapılma idi. Kasabanın sokağı da saf altından, sanki renksiz camdan idi.</w:t>
      </w:r>
    </w:p>
    <w:p>
      <w:pPr>
        <w:pStyle w:val="Normal"/>
        <w:spacing w:lineRule="atLeast" w:line="280" w:before="120" w:after="8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kasabada tapınak görmedim. Çünkü her şeyi güden Rab Allah'ın kendisi, hem de Kuzu, onun tapınağı oluyor. Kasabanın ne güneşe, ne de aya ihtiyacı var, ona aydınlık versinler. Çünkü Allah'ın şanlılığı ona şafak veriyor. Kuzu da onun lambasıdır. Ve milletler o kasabanın aydınlığında yürüyecekler. Dünyanın kralları da kendi şanını oraya getirecekler. Ve onun kapıları gündüz hiç kapanmayacak. Ama orada gece zaten hiç olmayacak.</w:t>
      </w:r>
    </w:p>
    <w:p>
      <w:pPr>
        <w:pStyle w:val="Normal"/>
        <w:spacing w:lineRule="atLeast" w:line="280" w:before="120" w:after="8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illetlerin şanını ve saygınlığını oraya getirecekler. Ve mundarlık getiren şeyler, ya da iğrenç şeyler yapan ya da yalan söyleyen kişiler oraya asla giremeyecekler. Sadece kimin adı Kuzu'nun yaşam kitabında yazılı ise, onlar oraya girecekler.</w:t>
      </w:r>
    </w:p>
    <w:p>
      <w:pPr>
        <w:pStyle w:val="Heading2"/>
        <w:tabs>
          <w:tab w:val="clear" w:pos="720"/>
          <w:tab w:val="left" w:pos="0" w:leader="none"/>
        </w:tabs>
        <w:spacing w:lineRule="atLeast" w:line="280" w:before="120" w:after="80"/>
        <w:ind w:left="0" w:right="0" w:hanging="0"/>
        <w:jc w:val="left"/>
        <w:rPr/>
      </w:pPr>
      <w:r>
        <w:rPr>
          <w:rFonts w:eastAsia="Arial Unicode MS;Arial" w:cs="Impress BT" w:ascii="Bitstream Vera Serif" w:hAnsi="Bitstream Vera Serif"/>
          <w:sz w:val="24"/>
          <w:lang w:val="tr-TR" w:bidi="zxx"/>
        </w:rPr>
        <w:t>Yaşam suyu</w:t>
      </w:r>
      <w:r>
        <w:rPr>
          <w:rFonts w:eastAsia="Arial Unicode MS;Arial" w:cs="Impress BT" w:ascii="Bitstream Vera Serif" w:hAnsi="Bitstream Vera Serif"/>
          <w:b w:val="false"/>
          <w:sz w:val="24"/>
          <w:lang w:val="tr-TR" w:bidi="zxx"/>
        </w:rPr>
        <w:t xml:space="preserve"> </w:t>
      </w:r>
      <w:r>
        <w:rPr>
          <w:rFonts w:eastAsia="Arial Unicode MS;Arial" w:cs="Impress BT" w:ascii="Bitstream Vera Serif" w:hAnsi="Bitstream Vera Serif"/>
          <w:b w:val="false"/>
          <w:i/>
          <w:sz w:val="24"/>
          <w:lang w:val="tr-TR" w:bidi="zxx"/>
        </w:rPr>
        <w:t>(Bölüm 22)</w:t>
      </w:r>
    </w:p>
    <w:p>
      <w:pPr>
        <w:pStyle w:val="Normal"/>
        <w:spacing w:lineRule="atLeast" w:line="280" w:before="120" w:after="8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ana yaşam suyundan bir ırmak gösterdi. Kristal gibi parlak idi. Allah'ın ve Kuzu'nun kral iskemlesinden çıkıp, kasabadaki sokağın ortasında akardı. Irmağın her iki tarafında yaşam ağacı dururdu. O ağaç, on iki türlü yemiş veriyor. Her bir ay için yemişini veriyor. Ağacın yaprakları gene milletleri şifalamak içindir. Ve artık hiç bir lanet kalmayacak. Allah'ın ve Kuzu'nun kral iskemlesi o kasabanın içinde olacak. Onun hizmetçileri de Ona hizmet edecekler. Onun yüzünü görecekler ve Onun adı onların alınlarında olacak. Ve gece artık olmayacak. Bir lambanın aydınlığına, ya da güneşin aydınlığına hiç ihtiyaçları olmayacak. Çünkü Rab Allah onların üzerine şafak verecek. Ve sonsuzlara kadar krallık sürecekler.</w:t>
      </w:r>
    </w:p>
    <w:p>
      <w:pPr>
        <w:pStyle w:val="Normal"/>
        <w:spacing w:lineRule="atLeast" w:line="280" w:before="120" w:after="8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ana dedi:</w:t>
      </w:r>
    </w:p>
    <w:p>
      <w:pPr>
        <w:pStyle w:val="Aktarma"/>
        <w:spacing w:lineRule="atLeast" w:line="280" w:before="120" w:after="8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İşte, bunlar sadık ve hakikat sözlerdir.</w:t>
      </w:r>
    </w:p>
    <w:p>
      <w:pPr>
        <w:pStyle w:val="Aktarma"/>
        <w:spacing w:lineRule="atLeast" w:line="280" w:before="120" w:after="80"/>
        <w:ind w:left="426" w:right="0" w:hanging="0"/>
        <w:rPr/>
      </w:pPr>
      <w:r>
        <w:rPr>
          <w:rFonts w:eastAsia="Arial Unicode MS;Arial" w:cs="Impress BT" w:ascii="Bitstream Vera Serif" w:hAnsi="Bitstream Vera Serif"/>
          <w:sz w:val="24"/>
          <w:lang w:bidi="zxx"/>
        </w:rPr>
        <w:t>Peygamberlerde olan ruhların Allah'ı Rabdır. O, kendi meleğini gönderdi. İstiyor, hizmetçilerine göstersin, tezlerde neler lazım olsun."</w:t>
      </w:r>
    </w:p>
    <w:p>
      <w:pPr>
        <w:pStyle w:val="Heading3"/>
        <w:tabs>
          <w:tab w:val="clear" w:pos="720"/>
          <w:tab w:val="left" w:pos="0" w:leader="none"/>
        </w:tabs>
        <w:spacing w:lineRule="atLeast" w:line="300" w:before="100" w:after="60"/>
        <w:jc w:val="left"/>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Mesih geliyor</w:t>
      </w:r>
    </w:p>
    <w:p>
      <w:pPr>
        <w:pStyle w:val="Normal"/>
        <w:spacing w:lineRule="atLeast" w:line="300" w:before="10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kın, ben çabucak geliyorum.</w:t>
      </w:r>
    </w:p>
    <w:p>
      <w:pPr>
        <w:pStyle w:val="Normal"/>
        <w:spacing w:before="0" w:after="60"/>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Ne mutlu o kişiye ki, bu kitabın peygamberlik sözlerini tutuyo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 Yuhanna, bu şeyleri kendim işittim ve gördüm. Ve ne zaman bu şeyleri işittim ve gördüm, bana bunları gösteren meleğin ayaklarının önünde yüzüstü düştüm.</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bana dedi:</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akın yapma!</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en senin hizmetçi arkadaşınım.</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Hem de senin kardeşlerinin, hani peygamberlerin ve bu kitaptaki sözleri tutanların hizmetçi arkadaşıyım.</w:t>
      </w:r>
    </w:p>
    <w:p>
      <w:pPr>
        <w:pStyle w:val="Aktarma"/>
        <w:spacing w:before="0" w:after="60"/>
        <w:ind w:left="425"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Sen Allah'a tap!"</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ana dedi:</w:t>
      </w:r>
    </w:p>
    <w:p>
      <w:pPr>
        <w:pStyle w:val="Aktarma"/>
        <w:spacing w:before="0" w:after="60"/>
        <w:ind w:left="426" w:right="0" w:hanging="0"/>
        <w:rPr/>
      </w:pPr>
      <w:r>
        <w:rPr>
          <w:rFonts w:eastAsia="Arial Unicode MS;Arial" w:cs="Impress BT" w:ascii="Bitstream Vera Serif" w:hAnsi="Bitstream Vera Serif"/>
          <w:sz w:val="24"/>
          <w:lang w:bidi="zxx"/>
        </w:rPr>
        <w:t>"Bu kitabın peygamberlik sözlerini mühürleme.</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Çünkü artık vakit yakındı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Haksızlık eden, gene haksızlık etsin.</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Mundarlık yapan, gene mundarlık yapsın.</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Doğru olan, gene doğruluk işlesin.</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Kutsal olan, gene kutsal kalsın."</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akın, ben tezlerde geleceğim.</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ahşişim de yanımdadır, öyle ki, herkese yaptıklarına göre karşılık vereyim.</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Alfa ve Omega, birinci ve sonuncu, baş ve son ben'im.</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Ne mutlu o kişiler, hani rubalarını yıkamışlar.</w:t>
      </w:r>
    </w:p>
    <w:p>
      <w:pPr>
        <w:pStyle w:val="Aktarma"/>
        <w:spacing w:before="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Onların hakkı olacak yaşam ağacına. Ve hakları olacak, kapılardan geçip kasabaya girsinler.</w:t>
      </w:r>
    </w:p>
    <w:p>
      <w:pPr>
        <w:pStyle w:val="Aktarma"/>
        <w:spacing w:before="120" w:after="60"/>
        <w:ind w:left="426"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Dışarıda kalacak o köpekler, büyücüler, zinacılar, katiller, putlara tapanlar ve her kim yalanları sevip söylerse.</w:t>
      </w:r>
    </w:p>
    <w:p>
      <w:pPr>
        <w:pStyle w:val="Aktarma"/>
        <w:spacing w:before="120" w:after="60"/>
        <w:ind w:left="142" w:right="0" w:hanging="0"/>
        <w:rPr>
          <w:rFonts w:ascii="Bitstream Vera Serif" w:hAnsi="Bitstream Vera Serif" w:eastAsia="Arial Unicode MS;Arial" w:cs="Impress BT"/>
          <w:sz w:val="24"/>
          <w:lang w:bidi="zxx"/>
        </w:rPr>
      </w:pPr>
      <w:r>
        <w:rPr>
          <w:rFonts w:eastAsia="Arial Unicode MS;Arial" w:cs="Impress BT" w:ascii="Bitstream Vera Serif" w:hAnsi="Bitstream Vera Serif"/>
          <w:sz w:val="24"/>
          <w:lang w:bidi="zxx"/>
        </w:rPr>
        <w:t>Ben, İsa, meleğimi yolladım, size bu meseleler için şahitlik yapsın, öyle ki, topluluklara fayda olsu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Ruh ve gelin "Gel" diyorlar, ve kim işitirse de "Gel" desin. Kim susamışsa gelsin. Kim isterse, yaşam suyunu bola gani alsı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Her kim bu kitabın peygamberlik sözlerini işitirse, ona kesin olarak şunu söyleyeyim: Eğer bir kişi bunlara bir şey katarsa, Allah da ona bu kitapta anlatılan belalardan katacak. Eğer bir kişi bu peygamberlik kitabının sözlerinden bir şey alırsa, Allah da o kişinin payını alacak, hani bu kitapta yazılı olan yaşam ağacından ve kutsal kasabadan.</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meselelere şahitlik yapan Kişi, "Evet, ben tezlerde geleceğim." diyor.</w:t>
      </w:r>
    </w:p>
    <w:p>
      <w:pPr>
        <w:pStyle w:val="Normal"/>
        <w:spacing w:before="120" w:after="6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in, gel Rab İsa!</w:t>
      </w:r>
    </w:p>
    <w:p>
      <w:pPr>
        <w:pStyle w:val="Ayetl"/>
        <w:spacing w:before="120" w:after="60"/>
        <w:ind w:left="454" w:right="0" w:hanging="0"/>
        <w:rPr/>
      </w:pPr>
      <w:r>
        <w:rPr>
          <w:rFonts w:eastAsia="Arial Unicode MS;Arial" w:cs="Impress BT" w:ascii="Bitstream Vera Serif" w:hAnsi="Bitstream Vera Serif"/>
          <w:sz w:val="24"/>
          <w:lang w:val="tr-TR" w:bidi="zxx"/>
        </w:rPr>
        <w:t>Rab İsa'nın merhameti hepinizle birlikte olsun.</w:t>
      </w:r>
      <w:r>
        <w:br w:type="page"/>
      </w:r>
    </w:p>
    <w:p>
      <w:pPr>
        <w:pStyle w:val="Ayetl"/>
        <w:tabs>
          <w:tab w:val="clear" w:pos="454"/>
          <w:tab w:val="left" w:pos="0" w:leader="none"/>
        </w:tabs>
        <w:spacing w:before="120" w:after="60"/>
        <w:ind w:left="0" w:right="0" w:hanging="0"/>
        <w:jc w:val="center"/>
        <w:rPr>
          <w:rFonts w:ascii="Bitstream Vera Serif" w:hAnsi="Bitstream Vera Serif" w:cs="Impress BT"/>
          <w:b/>
          <w:b/>
          <w:sz w:val="24"/>
          <w:lang w:val="tr-TR" w:bidi="zxx"/>
        </w:rPr>
      </w:pPr>
      <w:r>
        <w:rPr>
          <w:rFonts w:cs="Impress BT" w:ascii="Bitstream Vera Serif" w:hAnsi="Bitstream Vera Serif"/>
          <w:b/>
          <w:sz w:val="24"/>
          <w:lang w:val="tr-TR" w:bidi="zxx"/>
        </w:rPr>
        <w:t>Son Söz</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 xml:space="preserve">Kitabı bitirince öğrendiklerimizi düşünelim. Mesih İsa “Ne mutlu yüreği temiz olanlara, çünkü onlar Allah'ı görecekler” dedi. Allah'a yakın olanlar yürekleri temiz olanlardır. </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ysa hangi insanın yüreği temizdir ki? Bu yüzden çoğu zaman düşüncelerimizi başkalarıyla paylaşmak istemiyoruz. Mesih İsa’nın yaşadığı zamanın din öğretmenlerine söylediği sert sözler aslında hepimiz için geçerlidir:  “Vay halinize kanun muallimleri.. ikiyüzlüler sizi! Siz kireçli mezarlara benziyorsunuz. Dışarıdan çok süslü görünüyorlar, ama içerden ölülerin kemikleri ve her türlü pislikle doludurlar. Aynı onun gibi, siz de insanlara doğru görünüyorsunuz, ama içerden her türlü ikiyüzlülük ve kanunsuzlukla dolusunuz.”</w:t>
      </w:r>
    </w:p>
    <w:p>
      <w:pPr>
        <w:pStyle w:val="Aktarma"/>
        <w:spacing w:before="0" w:after="60"/>
        <w:ind w:left="0" w:right="0"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eygamberler bize doğru yolu anlattılar. Ama bizi O dogru yola getiremediler. Eksikliklerimizi gösterdiler ama bağışlayamadılar. Çünkü kendi eksiklikleri de vardı. Ve bizi kurtarsın diye meshedilmediler. Onlar Allah’ın meshettiği Kurtarıcı’dan önceden haber verdiler ve geleceğini heyecanla beklediler. Bu İsa Mesih’ti.</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 xml:space="preserve">İsa geldi ve günahsız, kusursuz bir hayat sürdü. Bizim yüreklerimizi abdest etsin diye bizim yerimizde öldü. Böylece Allah bizi kabul etsin diye hayırlarımızın eksiklerini doldurdu. Bizi Allah'ımız'ın nimetine eriştirsin diye İsa ölümden dirildi.  </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u Mesih bugün Cennet’te de yaşar. Her kim suçlarını itiraf edip O’nun adını çağırırsa kabul edilecek. İsa azaba uğrayan ve sapanların Kurtarıcısıdır. Bizi şifalasın ve Allah’ın Yoluna getirsin diye İsa’nın kuvveti vardır. O’na iman etmekle Fatiha duasındaki dilek gerçekleşiyor. Allah'a yakın olma özlemi gideriliyo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 xml:space="preserve">Kıyamet Gün’ünde İsa bulutlardan geçip yeryüzüne geri gelecek. Her kim O’nun hayırına güvendiyse Cennet’e alınacak. O zaman insanlar Allah’a yakın olmayı artık özlemeyecek. </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itabın son sayfalarından okuduğumuz gibi:</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akın! Allah'ın evi insanların ortasındadı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 onlarla birlikte oturacak. Onlar Onun halkı olacaklar, ve Allah'ın kendisi onların arasında olacak.</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Onların gözlerinden bütün yaşları silecek.</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Ölüm de artık olmayacak.</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artık ne yas tutmak, ne ağlamak ne de acılar olmayacak.</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Çünkü evvelki şeyler yok oldu."</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endi hayırına dayan ise sonsuz ateşe atılacak.</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w:t>
      </w:r>
      <w:r>
        <w:rPr>
          <w:rFonts w:eastAsia="Arial Unicode MS;Arial" w:cs="Impress BT" w:ascii="Bitstream Vera Serif" w:hAnsi="Bitstream Vera Serif"/>
          <w:sz w:val="24"/>
          <w:lang w:val="tr-TR" w:bidi="zxx"/>
        </w:rPr>
        <w:t>bunlar Allah'ın sadık ve hakikat sözleridi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Ve bana dedi:</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rtık tamam oldu!..</w:t>
      </w:r>
    </w:p>
    <w:p>
      <w:pPr>
        <w:pStyle w:val="Normal"/>
        <w:tabs>
          <w:tab w:val="clear" w:pos="720"/>
          <w:tab w:val="left" w:pos="142" w:leader="none"/>
        </w:tabs>
        <w:ind w:left="142" w:hanging="0"/>
        <w:rPr/>
      </w:pPr>
      <w:r>
        <w:rPr>
          <w:rFonts w:eastAsia="Arial Unicode MS;Arial" w:cs="Impress BT" w:ascii="Bitstream Vera Serif" w:hAnsi="Bitstream Vera Serif"/>
          <w:sz w:val="24"/>
          <w:lang w:val="tr-TR" w:bidi="zxx"/>
        </w:rPr>
        <w:t>Baş ve son ben'im.</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im susamışsa, ona vereceğim, yaşam suyunun kaynağından bola gani içsin.</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şte, kim yenerse, bu şeyleri miras alacak.</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en o kişinin Allah'ı olacağım, o da benim çocuğum olacak.</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ma korkak olanla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mansız olanla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iğrenç olanlar,</w:t>
      </w:r>
    </w:p>
    <w:p>
      <w:pPr>
        <w:pStyle w:val="Normal"/>
        <w:tabs>
          <w:tab w:val="clear" w:pos="720"/>
          <w:tab w:val="left" w:pos="142" w:leader="none"/>
        </w:tabs>
        <w:ind w:left="142" w:hanging="0"/>
        <w:rPr/>
      </w:pPr>
      <w:r>
        <w:rPr>
          <w:rFonts w:eastAsia="Arial Unicode MS;Arial" w:cs="Impress BT" w:ascii="Bitstream Vera Serif" w:hAnsi="Bitstream Vera Serif"/>
          <w:sz w:val="24"/>
          <w:lang w:val="tr-TR" w:bidi="zxx"/>
        </w:rPr>
        <w:t>katillik yapanla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zina edenle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üyücülükle uğraşanla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utlara tapanlar ve</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bütün yalancıla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evet, onların yeri ateş ve kükürtle yanan gölde olacak. İşte, ikinci ölüm odur."</w:t>
      </w:r>
    </w:p>
    <w:p>
      <w:pPr>
        <w:pStyle w:val="Normal"/>
        <w:tabs>
          <w:tab w:val="clear" w:pos="720"/>
          <w:tab w:val="left" w:pos="142" w:leader="none"/>
        </w:tabs>
        <w:ind w:left="142" w:hanging="0"/>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Daha fazla bilgi isterseniz, şu adresten isteyin:</w:t>
      </w:r>
    </w:p>
    <w:p>
      <w:pPr>
        <w:pStyle w:val="Normal"/>
        <w:tabs>
          <w:tab w:val="clear" w:pos="720"/>
          <w:tab w:val="left" w:pos="142" w:leader="none"/>
        </w:tabs>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Allah’ın Yolu</w:t>
      </w:r>
    </w:p>
    <w:p>
      <w:pPr>
        <w:pStyle w:val="Normal"/>
        <w:tabs>
          <w:tab w:val="clear" w:pos="720"/>
          <w:tab w:val="left" w:pos="142" w:leader="none"/>
        </w:tabs>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P.K. 150</w:t>
      </w:r>
    </w:p>
    <w:p>
      <w:pPr>
        <w:pStyle w:val="Normal"/>
        <w:tabs>
          <w:tab w:val="clear" w:pos="720"/>
          <w:tab w:val="left" w:pos="142" w:leader="none"/>
        </w:tabs>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Kırcali 6600</w:t>
      </w:r>
    </w:p>
    <w:p>
      <w:pPr>
        <w:pStyle w:val="Normal"/>
        <w:tabs>
          <w:tab w:val="clear" w:pos="720"/>
          <w:tab w:val="left" w:pos="142" w:leader="none"/>
        </w:tabs>
        <w:rPr/>
      </w:pPr>
      <w:r>
        <w:rPr>
          <w:rFonts w:eastAsia="Arial Unicode MS;Arial" w:cs="Impress BT" w:ascii="Bitstream Vera Serif" w:hAnsi="Bitstream Vera Serif"/>
          <w:sz w:val="24"/>
          <w:lang w:val="tr-TR" w:bidi="zxx"/>
        </w:rPr>
        <w:t>Bulgaristan</w:t>
      </w:r>
    </w:p>
    <w:p>
      <w:pPr>
        <w:pStyle w:val="Normal"/>
        <w:tabs>
          <w:tab w:val="clear" w:pos="720"/>
          <w:tab w:val="left" w:pos="142" w:leader="none"/>
        </w:tabs>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r>
    </w:p>
    <w:p>
      <w:pPr>
        <w:pStyle w:val="Normal"/>
        <w:tabs>
          <w:tab w:val="clear" w:pos="720"/>
          <w:tab w:val="left" w:pos="142" w:leader="none"/>
        </w:tabs>
        <w:rPr>
          <w:rFonts w:ascii="Bitstream Vera Serif" w:hAnsi="Bitstream Vera Serif" w:eastAsia="Arial Unicode MS;Arial" w:cs="Impress BT"/>
          <w:sz w:val="24"/>
          <w:lang w:val="tr-TR" w:bidi="zxx"/>
        </w:rPr>
      </w:pPr>
      <w:r>
        <w:rPr>
          <w:rFonts w:eastAsia="Arial Unicode MS;Arial" w:cs="Impress BT" w:ascii="Bitstream Vera Serif" w:hAnsi="Bitstream Vera Serif"/>
          <w:sz w:val="24"/>
          <w:lang w:val="tr-TR" w:bidi="zxx"/>
        </w:rPr>
        <w:t>GSM  0888 355 979</w:t>
      </w:r>
    </w:p>
    <w:p>
      <w:pPr>
        <w:pStyle w:val="WWBodyText2"/>
        <w:tabs>
          <w:tab w:val="clear" w:pos="720"/>
          <w:tab w:val="left" w:pos="142" w:leader="none"/>
        </w:tabs>
        <w:spacing w:before="0" w:after="60"/>
        <w:rPr>
          <w:rFonts w:ascii="Bitstream Vera Serif" w:hAnsi="Bitstream Vera Serif" w:eastAsia="Arial Unicode MS;Arial" w:cs="Impress BT"/>
          <w:color w:val="000000"/>
          <w:sz w:val="24"/>
          <w:lang w:val="tr-TR" w:bidi="zxx"/>
        </w:rPr>
      </w:pPr>
      <w:r>
        <w:rPr>
          <w:rFonts w:eastAsia="Arial Unicode MS;Arial" w:cs="Impress BT" w:ascii="Bitstream Vera Serif" w:hAnsi="Bitstream Vera Serif"/>
          <w:color w:val="000000"/>
          <w:sz w:val="24"/>
          <w:lang w:val="tr-TR" w:bidi="zxx"/>
        </w:rPr>
      </w:r>
    </w:p>
    <w:p>
      <w:pPr>
        <w:pStyle w:val="WWBodyText2"/>
        <w:tabs>
          <w:tab w:val="clear" w:pos="720"/>
          <w:tab w:val="left" w:pos="142" w:leader="none"/>
        </w:tabs>
        <w:spacing w:before="0" w:after="60"/>
        <w:rPr/>
      </w:pPr>
      <w:hyperlink r:id="rId2">
        <w:r>
          <w:rPr>
            <w:rStyle w:val="InternetLink"/>
            <w:rFonts w:cs="Bitstream Vera Serif" w:ascii="Bitstream Vera Serif" w:hAnsi="Bitstream Vera Serif"/>
            <w:color w:val="000000"/>
            <w:u w:val="none"/>
          </w:rPr>
          <w:t>bolhayat@yahoo</w:t>
        </w:r>
      </w:hyperlink>
      <w:r>
        <w:rPr>
          <w:rFonts w:cs="Impress BT" w:ascii="Bitstream Vera Serif" w:hAnsi="Bitstream Vera Serif"/>
          <w:color w:val="000000"/>
          <w:sz w:val="24"/>
          <w:lang w:bidi="zxx"/>
        </w:rPr>
        <w:t>.com</w:t>
      </w:r>
    </w:p>
    <w:sectPr>
      <w:headerReference w:type="default" r:id="rId3"/>
      <w:footerReference w:type="default" r:id="rId4"/>
      <w:type w:val="nextPage"/>
      <w:pgSz w:w="8391" w:h="11906"/>
      <w:pgMar w:left="1077" w:right="1077" w:gutter="0" w:header="737" w:top="1021" w:footer="737"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ress BT">
    <w:charset w:val="00"/>
    <w:family w:val="auto"/>
    <w:pitch w:val="variable"/>
  </w:font>
  <w:font w:name="Bitstream Vera Serif">
    <w:charset w:val="00"/>
    <w:family w:val="roman"/>
    <w:pitch w:val="variable"/>
  </w:font>
  <w:font w:name="Matura MT Script Capital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Impress BT"/>
        <w:lang w:bidi="zxx"/>
      </w:rPr>
    </w:pPr>
    <w:r>
      <w:rPr/>
    </w:r>
  </w:p>
  <w:p>
    <w:pPr>
      <w:pStyle w:val="Footer"/>
      <w:jc w:val="center"/>
      <w:rPr/>
    </w:pPr>
    <w:r>
      <w:rPr>
        <w:rStyle w:val="PageNumber"/>
        <w:rFonts w:cs="Impress BT"/>
        <w:lang w:bidi="zxx"/>
      </w:rPr>
      <w:fldChar w:fldCharType="begin"/>
    </w:r>
    <w:r>
      <w:rPr>
        <w:rStyle w:val="PageNumber"/>
        <w:rFonts w:cs="Impress BT"/>
        <w:lang w:bidi="zxx"/>
      </w:rPr>
      <w:instrText xml:space="preserve"> PAGE </w:instrText>
    </w:r>
    <w:r>
      <w:rPr>
        <w:rStyle w:val="PageNumber"/>
        <w:rFonts w:cs="Impress BT"/>
        <w:lang w:bidi="zxx"/>
      </w:rPr>
      <w:fldChar w:fldCharType="separate"/>
    </w:r>
    <w:r>
      <w:rPr>
        <w:rStyle w:val="PageNumber"/>
        <w:rFonts w:cs="Impress BT"/>
        <w:lang w:bidi="zxx"/>
      </w:rPr>
      <w:t>186</w:t>
    </w:r>
    <w:r>
      <w:rPr>
        <w:rStyle w:val="PageNumber"/>
        <w:rFonts w:cs="Impress BT"/>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Impress BT"/>
      <w:color w:val="auto"/>
      <w:sz w:val="20"/>
      <w:szCs w:val="20"/>
      <w:lang w:val="en-GB" w:bidi="zxx" w:eastAsia="zh-CN"/>
    </w:rPr>
  </w:style>
  <w:style w:type="paragraph" w:styleId="Heading1">
    <w:name w:val="Heading 1"/>
    <w:basedOn w:val="Normal"/>
    <w:next w:val="Normal"/>
    <w:qFormat/>
    <w:pPr>
      <w:numPr>
        <w:ilvl w:val="0"/>
        <w:numId w:val="1"/>
      </w:numPr>
      <w:pBdr>
        <w:top w:val="single" w:sz="8" w:space="1" w:color="000000" w:shadow="1"/>
        <w:left w:val="single" w:sz="8" w:space="4" w:color="000000" w:shadow="1"/>
        <w:bottom w:val="single" w:sz="8" w:space="1" w:color="000000" w:shadow="1"/>
        <w:right w:val="single" w:sz="8" w:space="4" w:color="000000" w:shadow="1"/>
      </w:pBdr>
      <w:spacing w:before="240" w:after="120"/>
      <w:jc w:val="center"/>
      <w:outlineLvl w:val="0"/>
    </w:pPr>
    <w:rPr>
      <w:b/>
      <w:sz w:val="24"/>
      <w:lang w:val="de-DE"/>
    </w:rPr>
  </w:style>
  <w:style w:type="paragraph" w:styleId="Heading2">
    <w:name w:val="Heading 2"/>
    <w:basedOn w:val="Normal"/>
    <w:next w:val="Normal"/>
    <w:qFormat/>
    <w:pPr>
      <w:numPr>
        <w:ilvl w:val="1"/>
        <w:numId w:val="1"/>
      </w:numPr>
      <w:spacing w:before="120" w:after="120"/>
      <w:ind w:left="0" w:right="0" w:firstLine="142"/>
      <w:jc w:val="center"/>
      <w:outlineLvl w:val="1"/>
    </w:pPr>
    <w:rPr>
      <w:b/>
      <w:lang w:val="de-DE"/>
    </w:rPr>
  </w:style>
  <w:style w:type="paragraph" w:styleId="Heading3">
    <w:name w:val="Heading 3"/>
    <w:basedOn w:val="Normal"/>
    <w:next w:val="NormalIndent"/>
    <w:qFormat/>
    <w:pPr>
      <w:numPr>
        <w:ilvl w:val="2"/>
        <w:numId w:val="1"/>
      </w:numPr>
      <w:spacing w:before="0" w:after="120"/>
      <w:jc w:val="center"/>
      <w:outlineLvl w:val="2"/>
    </w:pPr>
    <w:rPr>
      <w:rFonts w:ascii="Times New Roman" w:hAnsi="Times New Roman" w:cs="Times New Roman"/>
      <w:b/>
      <w:lang w:val="de-DE"/>
    </w:rPr>
  </w:style>
  <w:style w:type="paragraph" w:styleId="Heading4">
    <w:name w:val="Heading 4"/>
    <w:basedOn w:val="Normal"/>
    <w:next w:val="NormalIndent"/>
    <w:qFormat/>
    <w:pPr>
      <w:numPr>
        <w:ilvl w:val="3"/>
        <w:numId w:val="1"/>
      </w:numPr>
      <w:spacing w:before="0" w:after="120"/>
      <w:jc w:val="center"/>
      <w:outlineLvl w:val="3"/>
    </w:pPr>
    <w:rPr>
      <w:rFonts w:ascii="Charter BT;Times New Roman" w:hAnsi="Charter BT;Times New Roman" w:cs="Charter BT;Times New Roman"/>
      <w:sz w:val="16"/>
      <w:lang w:val="en-US"/>
    </w:rPr>
  </w:style>
  <w:style w:type="paragraph" w:styleId="Heading5">
    <w:name w:val="Heading 5"/>
    <w:basedOn w:val="Normal"/>
    <w:next w:val="Normal"/>
    <w:qFormat/>
    <w:pPr>
      <w:keepNext w:val="true"/>
      <w:numPr>
        <w:ilvl w:val="4"/>
        <w:numId w:val="1"/>
      </w:numPr>
      <w:tabs>
        <w:tab w:val="clear" w:pos="720"/>
        <w:tab w:val="left" w:pos="794" w:leader="none"/>
        <w:tab w:val="left" w:pos="1361" w:leader="none"/>
        <w:tab w:val="left" w:pos="1928" w:leader="none"/>
        <w:tab w:val="left" w:pos="9039" w:leader="none"/>
      </w:tabs>
      <w:spacing w:before="20" w:after="20"/>
      <w:jc w:val="center"/>
      <w:outlineLvl w:val="4"/>
    </w:pPr>
    <w:rPr>
      <w:b/>
      <w:sz w:val="22"/>
      <w:lang w:val="en-US"/>
    </w:rPr>
  </w:style>
  <w:style w:type="paragraph" w:styleId="Heading6">
    <w:name w:val="Heading 6"/>
    <w:basedOn w:val="Normal"/>
    <w:next w:val="Normal"/>
    <w:qFormat/>
    <w:pPr>
      <w:keepNext w:val="true"/>
      <w:numPr>
        <w:ilvl w:val="5"/>
        <w:numId w:val="1"/>
      </w:numPr>
      <w:ind w:left="142" w:right="0" w:hanging="0"/>
      <w:jc w:val="center"/>
      <w:outlineLvl w:val="5"/>
    </w:pPr>
    <w:rPr>
      <w:b/>
      <w:sz w:val="22"/>
      <w:lang w:val="tr-TR"/>
    </w:rPr>
  </w:style>
  <w:style w:type="paragraph" w:styleId="Heading7">
    <w:name w:val="Heading 7"/>
    <w:basedOn w:val="Normal"/>
    <w:next w:val="Normal"/>
    <w:qFormat/>
    <w:pPr>
      <w:keepNext w:val="true"/>
      <w:numPr>
        <w:ilvl w:val="6"/>
        <w:numId w:val="1"/>
      </w:numPr>
      <w:tabs>
        <w:tab w:val="clear" w:pos="720"/>
        <w:tab w:val="left" w:pos="794" w:leader="none"/>
        <w:tab w:val="left" w:pos="1361" w:leader="none"/>
        <w:tab w:val="left" w:pos="1928" w:leader="none"/>
        <w:tab w:val="left" w:pos="9039" w:leader="none"/>
      </w:tabs>
      <w:spacing w:before="20" w:after="20"/>
      <w:outlineLvl w:val="6"/>
    </w:pPr>
    <w:rPr>
      <w:b/>
      <w:sz w:val="22"/>
      <w:lang w:val="en-US"/>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name w:val="Default Paragraph Font"/>
    <w:qFormat/>
    <w:rPr/>
  </w:style>
  <w:style w:type="character" w:styleId="WW8Num1z0">
    <w:name w:val="WW8Num1z0"/>
    <w:qFormat/>
    <w:rPr>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Impress B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Impress B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Impress BT"/>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AbsatzStandardschriftart">
    <w:name w:val="WW-Absatz-Standardschriftart"/>
    <w:qFormat/>
    <w:rPr/>
  </w:style>
  <w:style w:type="character" w:styleId="WWDefaultParagraphFont1">
    <w:name w:val="WW-Default Paragraph Font1"/>
    <w:qFormat/>
    <w:rPr/>
  </w:style>
  <w:style w:type="character" w:styleId="DipnotKarakterleri">
    <w:name w:val="Dipnot Karakterleri"/>
    <w:basedOn w:val="WWDefaultParagraphFont1"/>
    <w:qFormat/>
    <w:rPr>
      <w:sz w:val="16"/>
      <w:vertAlign w:val="superscript"/>
    </w:rPr>
  </w:style>
  <w:style w:type="character" w:styleId="SonnotKarakterleri">
    <w:name w:val="Sonnot Karakterleri"/>
    <w:qFormat/>
    <w:rPr>
      <w:vertAlign w:val="superscrip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rFonts w:ascii="Symbol" w:hAnsi="Symbol" w:cs="Symbol"/>
    </w:rPr>
  </w:style>
  <w:style w:type="character" w:styleId="WW8Num15z0">
    <w:name w:val="WW8Num15z0"/>
    <w:qFormat/>
    <w:rPr>
      <w:sz w:val="16"/>
    </w:rPr>
  </w:style>
  <w:style w:type="character" w:styleId="WW8Num16z0">
    <w:name w:val="WW8Num16z0"/>
    <w:qFormat/>
    <w:rPr>
      <w:rFonts w:ascii="Symbol" w:hAnsi="Symbol" w:cs="Symbol"/>
    </w:rPr>
  </w:style>
  <w:style w:type="character" w:styleId="WWSonnotKarakterleri">
    <w:name w:val="WW-Sonnot Karakterleri"/>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tr-T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Arial" w:cs="Baskerville Old Face"/>
      <w:sz w:val="28"/>
      <w:szCs w:val="28"/>
    </w:rPr>
  </w:style>
  <w:style w:type="paragraph" w:styleId="ResimYazs">
    <w:name w:val="Resim Yazısı"/>
    <w:basedOn w:val="Normal"/>
    <w:qFormat/>
    <w:pPr>
      <w:suppressLineNumbers/>
      <w:spacing w:before="120" w:after="120"/>
    </w:pPr>
    <w:rPr>
      <w:i/>
      <w:iCs/>
      <w:sz w:val="20"/>
      <w:szCs w:val="20"/>
    </w:rPr>
  </w:style>
  <w:style w:type="paragraph" w:styleId="Dizin">
    <w:name w:val="Dizin"/>
    <w:basedOn w:val="Normal"/>
    <w:qFormat/>
    <w:pPr>
      <w:suppressLineNumbers/>
    </w:pPr>
    <w:rPr/>
  </w:style>
  <w:style w:type="paragraph" w:styleId="NormalIndent">
    <w:name w:val="Normal Indent"/>
    <w:basedOn w:val="Normal"/>
    <w:qFormat/>
    <w:pPr>
      <w:spacing w:before="0" w:after="120"/>
      <w:ind w:left="720" w:right="0" w:firstLine="142"/>
      <w:jc w:val="both"/>
    </w:pPr>
    <w:rPr>
      <w:rFonts w:ascii="Charter BT;Times New Roman" w:hAnsi="Charter BT;Times New Roman" w:cs="Charter BT;Times New Roman"/>
      <w:lang w:val="en-US"/>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i/>
      <w:iCs/>
    </w:rPr>
  </w:style>
  <w:style w:type="paragraph" w:styleId="Ereveierii">
    <w:name w:val="Çerçeve içeriği"/>
    <w:basedOn w:val="TextBody"/>
    <w:qFormat/>
    <w:pPr/>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Fra">
    <w:name w:val="fra"/>
    <w:basedOn w:val="Normal"/>
    <w:qFormat/>
    <w:pPr>
      <w:ind w:left="709" w:right="0" w:hanging="425"/>
    </w:pPr>
    <w:rPr>
      <w:rFonts w:ascii="Charter BT;Times New Roman" w:hAnsi="Charter BT;Times New Roman" w:cs="Charter BT;Times New Roman"/>
      <w:sz w:val="22"/>
      <w:lang w:val="en-US"/>
    </w:rPr>
  </w:style>
  <w:style w:type="paragraph" w:styleId="Ayetl">
    <w:name w:val="ayetl"/>
    <w:basedOn w:val="Normal"/>
    <w:qFormat/>
    <w:pPr>
      <w:tabs>
        <w:tab w:val="clear" w:pos="720"/>
        <w:tab w:val="left" w:pos="454" w:leader="none"/>
      </w:tabs>
      <w:ind w:left="454" w:right="0" w:hanging="454"/>
    </w:pPr>
    <w:rPr>
      <w:sz w:val="22"/>
      <w:lang w:val="en-US"/>
    </w:rPr>
  </w:style>
  <w:style w:type="paragraph" w:styleId="2char">
    <w:name w:val="2char"/>
    <w:basedOn w:val="Normal"/>
    <w:qFormat/>
    <w:pPr>
      <w:tabs>
        <w:tab w:val="clear" w:pos="720"/>
        <w:tab w:val="left" w:pos="454" w:leader="none"/>
      </w:tabs>
      <w:spacing w:before="1" w:after="1"/>
      <w:ind w:left="454" w:right="0" w:hanging="284"/>
    </w:pPr>
    <w:rPr>
      <w:sz w:val="22"/>
      <w:lang w:val="en-US"/>
    </w:rPr>
  </w:style>
  <w:style w:type="paragraph" w:styleId="Baslik">
    <w:name w:val="baslik"/>
    <w:basedOn w:val="Normal"/>
    <w:qFormat/>
    <w:pPr>
      <w:keepNext w:val="true"/>
      <w:spacing w:before="80" w:after="0"/>
      <w:jc w:val="both"/>
    </w:pPr>
    <w:rPr>
      <w:b/>
      <w:sz w:val="22"/>
      <w:lang w:val="en-US"/>
    </w:rPr>
  </w:style>
  <w:style w:type="paragraph" w:styleId="1stline">
    <w:name w:val="1stline"/>
    <w:basedOn w:val="Normal"/>
    <w:qFormat/>
    <w:pPr>
      <w:tabs>
        <w:tab w:val="clear" w:pos="720"/>
        <w:tab w:val="left" w:pos="454" w:leader="none"/>
      </w:tabs>
      <w:spacing w:before="80" w:after="1"/>
      <w:ind w:left="454" w:right="0" w:hanging="454"/>
    </w:pPr>
    <w:rPr>
      <w:sz w:val="22"/>
      <w:lang w:val="en-US"/>
    </w:rPr>
  </w:style>
  <w:style w:type="paragraph" w:styleId="1char">
    <w:name w:val="1char"/>
    <w:basedOn w:val="Normal"/>
    <w:qFormat/>
    <w:pPr>
      <w:tabs>
        <w:tab w:val="clear" w:pos="720"/>
        <w:tab w:val="left" w:pos="453" w:leader="none"/>
      </w:tabs>
      <w:spacing w:before="1" w:after="1"/>
      <w:ind w:left="453" w:right="0" w:hanging="340"/>
    </w:pPr>
    <w:rPr>
      <w:sz w:val="22"/>
      <w:lang w:val="en-US"/>
    </w:rPr>
  </w:style>
  <w:style w:type="paragraph" w:styleId="Koro">
    <w:name w:val="koro"/>
    <w:basedOn w:val="Normal"/>
    <w:qFormat/>
    <w:pPr>
      <w:keepNext w:val="true"/>
      <w:spacing w:before="60" w:after="1"/>
      <w:jc w:val="both"/>
    </w:pPr>
    <w:rPr>
      <w:i/>
      <w:lang w:val="en-US"/>
    </w:rPr>
  </w:style>
  <w:style w:type="paragraph" w:styleId="Bas">
    <w:name w:val="bas"/>
    <w:basedOn w:val="Normal"/>
    <w:qFormat/>
    <w:pPr>
      <w:pBdr>
        <w:top w:val="double" w:sz="2" w:space="1" w:color="000000" w:shadow="1"/>
        <w:left w:val="double" w:sz="2" w:space="1" w:color="000000" w:shadow="1"/>
        <w:bottom w:val="double" w:sz="2" w:space="1" w:color="000000" w:shadow="1"/>
        <w:right w:val="double" w:sz="2" w:space="1" w:color="000000" w:shadow="1"/>
      </w:pBdr>
      <w:shd w:fill="C0C0C0" w:val="clear"/>
      <w:spacing w:before="0" w:after="120"/>
      <w:ind w:left="851" w:right="789" w:hanging="0"/>
      <w:jc w:val="center"/>
    </w:pPr>
    <w:rPr>
      <w:rFonts w:ascii="Impress BT" w:hAnsi="Impress BT" w:cs="Impress BT"/>
      <w:b/>
      <w:sz w:val="22"/>
      <w:lang w:val="en-US"/>
    </w:rPr>
  </w:style>
  <w:style w:type="paragraph" w:styleId="Vers1">
    <w:name w:val="vers1"/>
    <w:basedOn w:val="Normal"/>
    <w:qFormat/>
    <w:pPr>
      <w:spacing w:before="0" w:after="120"/>
      <w:ind w:left="0" w:right="0" w:firstLine="142"/>
      <w:jc w:val="both"/>
    </w:pPr>
    <w:rPr>
      <w:rFonts w:ascii="Charter BT;Times New Roman" w:hAnsi="Charter BT;Times New Roman" w:cs="Charter BT;Times New Roman"/>
      <w:i/>
      <w:lang w:val="en-US"/>
    </w:rPr>
  </w:style>
  <w:style w:type="paragraph" w:styleId="S">
    <w:name w:val="s"/>
    <w:basedOn w:val="Normal"/>
    <w:qFormat/>
    <w:pPr>
      <w:tabs>
        <w:tab w:val="clear" w:pos="720"/>
        <w:tab w:val="left" w:pos="142" w:leader="none"/>
        <w:tab w:val="left" w:pos="426" w:leader="none"/>
      </w:tabs>
      <w:ind w:left="284" w:right="0" w:hanging="142"/>
    </w:pPr>
    <w:rPr>
      <w:rFonts w:ascii="Charter BT;Times New Roman" w:hAnsi="Charter BT;Times New Roman" w:cs="Charter BT;Times New Roman"/>
      <w:lang w:val="en-US"/>
    </w:rPr>
  </w:style>
  <w:style w:type="paragraph" w:styleId="Quote">
    <w:name w:val="quote"/>
    <w:basedOn w:val="S"/>
    <w:qFormat/>
    <w:pPr/>
    <w:rPr/>
  </w:style>
  <w:style w:type="paragraph" w:styleId="Index6">
    <w:name w:val="Index 6"/>
    <w:basedOn w:val="Normal"/>
    <w:next w:val="Normal"/>
    <w:qFormat/>
    <w:pPr>
      <w:spacing w:before="0" w:after="120"/>
      <w:ind w:left="1800" w:right="0" w:firstLine="142"/>
      <w:jc w:val="both"/>
    </w:pPr>
    <w:rPr>
      <w:rFonts w:ascii="Charter BT;Times New Roman" w:hAnsi="Charter BT;Times New Roman" w:cs="Charter BT;Times New Roman"/>
      <w:lang w:val="en-US"/>
    </w:rPr>
  </w:style>
  <w:style w:type="paragraph" w:styleId="BodyText2">
    <w:name w:val="Body Text 2"/>
    <w:basedOn w:val="Normal"/>
    <w:qFormat/>
    <w:pPr>
      <w:tabs>
        <w:tab w:val="clear" w:pos="720"/>
        <w:tab w:val="left" w:pos="794" w:leader="none"/>
        <w:tab w:val="left" w:pos="1361" w:leader="none"/>
        <w:tab w:val="left" w:pos="1928" w:leader="none"/>
        <w:tab w:val="left" w:pos="9039" w:leader="none"/>
      </w:tabs>
      <w:spacing w:before="20" w:after="20"/>
    </w:pPr>
    <w:rPr>
      <w:b/>
      <w:sz w:val="24"/>
      <w:lang w:val="zxx"/>
    </w:rPr>
  </w:style>
  <w:style w:type="paragraph" w:styleId="Mezmur">
    <w:name w:val="mezmur"/>
    <w:basedOn w:val="Normal"/>
    <w:qFormat/>
    <w:pPr>
      <w:keepNext w:val="true"/>
      <w:jc w:val="both"/>
    </w:pPr>
    <w:rPr>
      <w:b/>
      <w:sz w:val="22"/>
      <w:lang w:val="en-US"/>
    </w:rPr>
  </w:style>
  <w:style w:type="paragraph" w:styleId="BodyTextIndent2">
    <w:name w:val="Body Text Indent 2"/>
    <w:basedOn w:val="Normal"/>
    <w:qFormat/>
    <w:pPr>
      <w:ind w:left="142" w:right="0" w:hanging="0"/>
    </w:pPr>
    <w:rPr>
      <w:sz w:val="22"/>
      <w:lang w:val="tr-TR"/>
    </w:rPr>
  </w:style>
  <w:style w:type="paragraph" w:styleId="WWBodyText2">
    <w:name w:val="WW-Body Text 2"/>
    <w:basedOn w:val="Normal"/>
    <w:qFormat/>
    <w:pPr/>
    <w:rPr>
      <w:rFonts w:eastAsia="Arial Unicode MS;Arial"/>
      <w:sz w:val="22"/>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2" w:leader="none"/>
      </w:tabs>
      <w:spacing w:before="40" w:after="120"/>
    </w:pPr>
    <w:rPr>
      <w:rFonts w:eastAsia="Arial Unicode MS;Arial"/>
      <w:sz w:val="24"/>
      <w:lang w:val="tr-TR"/>
    </w:rPr>
  </w:style>
  <w:style w:type="paragraph" w:styleId="TextBodyIndent">
    <w:name w:val="Body Text Indent"/>
    <w:basedOn w:val="Normal"/>
    <w:pPr>
      <w:tabs>
        <w:tab w:val="clear" w:pos="720"/>
        <w:tab w:val="left" w:pos="284" w:leader="none"/>
        <w:tab w:val="left" w:pos="426" w:leader="none"/>
      </w:tabs>
      <w:suppressAutoHyphens w:val="false"/>
      <w:spacing w:before="0" w:after="120"/>
      <w:ind w:left="0" w:right="0" w:firstLine="142"/>
      <w:jc w:val="both"/>
    </w:pPr>
    <w:rPr>
      <w:rFonts w:ascii="Charter BT;Times New Roman" w:hAnsi="Charter BT;Times New Roman" w:cs="Charter BT;Times New Roman"/>
      <w:lang w:val="en-US"/>
    </w:rPr>
  </w:style>
  <w:style w:type="paragraph" w:styleId="WWBodyTextIndent2">
    <w:name w:val="WW-Body Text Indent 2"/>
    <w:basedOn w:val="Normal"/>
    <w:qFormat/>
    <w:pPr>
      <w:spacing w:before="120" w:after="60"/>
      <w:ind w:left="142" w:right="0" w:hanging="0"/>
    </w:pPr>
    <w:rPr>
      <w:rFonts w:ascii="Times New Roman" w:hAnsi="Times New Roman" w:eastAsia="Arial Unicode MS;Arial" w:cs="Times New Roman"/>
      <w:sz w:val="26"/>
      <w:lang w:val="tr-TR"/>
    </w:rPr>
  </w:style>
  <w:style w:type="paragraph" w:styleId="BodyTextIndent3">
    <w:name w:val="Body Text Indent 3"/>
    <w:basedOn w:val="Normal"/>
    <w:qFormat/>
    <w:pPr>
      <w:tabs>
        <w:tab w:val="clear" w:pos="720"/>
        <w:tab w:val="left" w:pos="284" w:leader="none"/>
        <w:tab w:val="left" w:pos="567" w:leader="none"/>
      </w:tabs>
      <w:ind w:left="0" w:right="0" w:firstLine="113"/>
      <w:jc w:val="both"/>
    </w:pPr>
    <w:rPr>
      <w:rFonts w:ascii="Bitstream Vera Serif" w:hAnsi="Bitstream Vera Serif" w:eastAsia="Arial Unicode MS;Arial" w:cs="Bitstream Vera Serif"/>
      <w:sz w:val="22"/>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hayat@yaho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5:59:00Z</dcterms:created>
  <dc:creator>Rod Harbottle</dc:creator>
  <dc:description/>
  <dc:language>en-US</dc:language>
  <cp:lastModifiedBy>David Richards</cp:lastModifiedBy>
  <cp:lastPrinted>2006-10-30T17:31:00Z</cp:lastPrinted>
  <dcterms:modified xsi:type="dcterms:W3CDTF">2006-10-30T15:59:00Z</dcterms:modified>
  <cp:revision>2</cp:revision>
  <dc:subject/>
  <dc:title>İNCİL</dc:title>
</cp:coreProperties>
</file>